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12.</w:t>
      </w:r>
      <w:r>
        <w:rPr>
          <w:sz w:val="10"/>
        </w:rPr>
        <w:t xml:space="preserve"> Преступление и наказание. Судопроизводство. Система доказательств по законам Хаммурапи.  З.Х. знают следующие виды наказаний: смертную казнь ( кваливецирование), членовредительство (принцип талиона) , телесные наказания (нанесение ударов плетью), наложение знака бесчестия, изгнание, штрафы, увольнение с должности с поспрещением заниматься в дальнейшем. Преступления:  Против личности – 1. Убийство (ст.1,3,153.) делилось на умышленное и неумышленное  2. Телесные повреждения 3. Похищение малолетних детей (ст. 14)  Против собственности – кража имущества ст.6,21,25,15,18,22.  Преступление против семьи – измена жены ст.129, сын ударивший отца ст.195, лишение наследства 168,169. Отречение от отца ст.192 приемный сын уходит от усыновителя ст. 192. Судопроизводство: не различается уголовный и гражданский процесс. Обвинение поддерживает частное лицо, нет общественного обвинения, штраф полагается потерпевшему и взыскивается по его инициативе. Доказательство: клятва, показание свидетелей, ордалия (испытание водой), велись судебные протоколы (глиняная плитка) в которых писали показания сторон, их клятвы, приговор, имена свидетелей. Ответчик или истец по приказу судьи брали на себя письменные обязательства передававшиеся противоположной стороне, за невыполнение штраф, а иногда и знак бесчестия.   В кодексе нет норм общих уголовных принципов, но ряд положений свидетельствует о различном подходе к тем или иным формам вины, соучастию (недоносительство, укрывательство). Вавилоняне не проводили различий между преступлением и гражданским правонарушением. В области уголовного права в кодексе  главенствует принцип талиона. Допускалось объективное вменение (применение наказания к заведомо виновным лицам), например,  сын строителя дома подлежал смерти, если дом, построенный его отцом обваливался и при этом погибал сын владельца (ст.230). В отдельных случаях допускался самосуд -   вор, крадущий при пожаре или пойманный ночью с поличным мог быть убит без суда.   Особо опасные для всего общества правонарушения караются смертной казнью как в случае умышленного, так и в случае неосторожного причинения вреда. В некоторых  статьях указывались отягчающие обстоятельства.  </w:t>
      </w:r>
      <w:r>
        <w:rPr>
          <w:sz w:val="10"/>
          <w:u w:val="single"/>
        </w:rPr>
        <w:t>Виды пресуплений</w:t>
      </w:r>
      <w:r>
        <w:rPr>
          <w:sz w:val="10"/>
        </w:rPr>
        <w:t xml:space="preserve">: –против личности (большая группа норм): умышленное или неумышленное убийство, телесное повреждение, оскорбление словом и действием, ложное обвинение; –против собственности: особо охранялась собственность дворца или храма. К имущественным преступлениям относились: кража, грабеж, снятие с раба знаков рабства, мошенничество, повреждение или уничтожение чужого имущества; –против семьи: кровосмешение, неверность жены, распутное поведение, изнасилование, похищение и подмена ребенка; –другие виды: особые воинские правонарушение, должностное преступление судьи (взятка). Тяжесть членовредительских </w:t>
      </w:r>
      <w:r>
        <w:rPr>
          <w:sz w:val="10"/>
          <w:u w:val="single"/>
        </w:rPr>
        <w:t>наказаний</w:t>
      </w:r>
      <w:r>
        <w:rPr>
          <w:sz w:val="10"/>
        </w:rPr>
        <w:t xml:space="preserve"> и размер штрафа зависели от социального положения преступника и потерпевшего. Принцип талиона применяется только при равном социальном положении сторон. Повреждение рабу влекли возмещение половины его стоимости, уплачиваемой хозяину.  Виды наказаний: а) смертная казнь (утопление, сожжение, сажание на кол); б) членовредительство (отсечение руки, отрезание уха)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в) другие виды наказаний (рабство, изгнание из общины, штрафы, при этом заведомая непосильность штрафа может быть равносильна смерти преступника).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426" w:right="7511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1:32:00Z</dcterms:created>
  <dc:creator/>
  <dc:description/>
  <dc:language>en-US</dc:language>
  <cp:lastModifiedBy>Вован Сидорович</cp:lastModifiedBy>
  <dcterms:modified xsi:type="dcterms:W3CDTF">2000-09-10T09:06:00Z</dcterms:modified>
  <cp:revision>3</cp:revision>
  <dc:subject/>
  <dc:title/>
</cp:coreProperties>
</file>