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pPr>
      <w:r>
        <w:rPr>
          <w:b/>
          <w:sz w:val="10"/>
          <w:u w:val="single"/>
        </w:rPr>
        <w:t xml:space="preserve"> </w:t>
      </w:r>
      <w:r>
        <w:rPr>
          <w:b/>
          <w:sz w:val="10"/>
          <w:u w:val="single"/>
        </w:rPr>
        <w:t xml:space="preserve">16. Правовое регулирование имущественных отношений по законам Ману </w:t>
      </w:r>
      <w:r>
        <w:rPr>
          <w:sz w:val="10"/>
        </w:rPr>
        <w:t xml:space="preserve">  Законы свидетельствуют о глубоком имущественном расслоении индийского общества.  Несмотря на сохранение общинных и патриархальных отношений в индийском обществе,  получила значительное развитие частная собственность. Объектами частной собственности были: рабы, скот, зерно, домашний инвентарь. Частная собственность  на землю не получила распространение в Древней Индии, но законы Ману свидетельствовали об  имущественной дифференциации в общине и появлении индивидуальных земельных владений. В 8 главе говорится о межевых спорах между различными деревнями, а также о спорах  между отдельными крестьянами.   В гл.10, ст.115 перечисляются семь законных способов приобретения  имущества: наследование, получение в качестве дара или находки, покупка, завоевание, ростовщичество, исполнение работы, получение приношений. Если первые три способа  были доступны для всех каст, то четвертый только для кшатриев, пятый и шестой для вайшьев, а седьмой  рассматривался как  исключительная привилегия  брахманов.  Собственник, обнаруживший свою пропавшую вещь и доказавший свое право  собственности мог  истребовать ее от любого владельца. Но если собственник вещи не требовал ее от добросовестного владельца в течении 10 лет, то он лишался  права  получить эту вещь обратно. Суровое наказание за: незаконное присвоение чужого имущества, воровство, уничтожение или повреждение.</w:t>
      </w:r>
    </w:p>
    <w:p>
      <w:pPr>
        <w:pStyle w:val="Normal"/>
        <w:tabs>
          <w:tab w:val="clear" w:pos="720"/>
          <w:tab w:val="left" w:pos="-1530" w:leader="none"/>
        </w:tabs>
        <w:ind w:left="-810" w:firstLine="810"/>
        <w:jc w:val="both"/>
        <w:rPr>
          <w:sz w:val="10"/>
        </w:rPr>
      </w:pPr>
      <w:r>
        <w:rPr>
          <w:sz w:val="10"/>
        </w:rPr>
      </w:r>
    </w:p>
    <w:p>
      <w:pPr>
        <w:pStyle w:val="Normal"/>
        <w:jc w:val="both"/>
        <w:rPr>
          <w:sz w:val="10"/>
        </w:rPr>
      </w:pPr>
      <w:r>
        <w:rPr>
          <w:sz w:val="10"/>
        </w:rPr>
      </w:r>
    </w:p>
    <w:p>
      <w:pPr>
        <w:pStyle w:val="TextBody"/>
        <w:jc w:val="both"/>
        <w:rPr/>
      </w:pPr>
      <w:r>
        <w:rPr>
          <w:b/>
        </w:rPr>
        <w:t>Салическая правд</w:t>
      </w:r>
      <w:r>
        <w:rPr/>
        <w:t>а, конечно, содержит указания на кровную месть. Если преступник на столько беден и настолько безроден, что не может собрать денег для своего выкупа, "он должен уплатить своей жизнью". Тем не менее, Салическая правда скорее запрещает, чем поощряет месть. Она во всех случаях запретна, когда нет умысла, а значит и вражды. С этого, по-видимому, начинается ограничение кровной мести вообще. Где нет вражды, там достаточно возмещения ущерба. Наряду с этим запрещается кровная месть за ранение, а затем обычай убивать лучшего в роду. Убийство.  Увечье. Пока человек потреблял все то, что добывал, для кровной мести не было замены. Единственной платой за жизнь  и страдание оставались жизнь и страдание. Благодаря новой эпохе в системе наказаний  на смену кровной мести приходит штраф. Переход к штрафу взамен кровной мести происходил непросто.  Первые акты  подобного рода  встречали нескрываемое презрение. Принимать деньги за кровь ближнего, в особенности отца или брата, считалось несмываемым позором. В самое ранее время размер штрафа должен был в каждом отдельном случае  устанавливаться соглашением сторон. Многие народы сохраняли этот порядок, не зная никакого другого. Германские правды знают уже только твердо фиксированные суммы штрафов по всем тем видам правонарушений,  которые они упоминают. Штраф за убийство они называют вергельдом - "ценой человека". Салическая правда назначает штраф в римских монетах - "динариях" и "солидах". Убийство свободного франка искупалось уплатой 200 солидов. На эти деньги можно было приобрести не менее 100 быков  Салическая правда назначает неодинаковые наказания за убийство свободного мужчины, свободной женщины и свободного мальчика. В двух последних случаях вергельд повышается в три раза. Имеется в виду женщина, после того как она стала рожать.  За убийство женщины, которая рожать не может,  назначается 200 солидов. Обычай, предусматривавший разный вергельд в зависимости от общественной  ценности лица, таил возможность дальнейшей дифференциации  по признаку его общественного положения. А это не одно и тоже. Указанная возможность была широко использована государством. Прежде всего, короли стали добиваться повышенной защиты для себя и своих слуг - администрации, дружинников, всех "верных" вообще. Реализуя соответствующий интерес, Салическая правда устанавливает за их убийство тройной вергельд. Всякий же, кто стоит ниже свободного франка -римлянин или полусвободный, - защищается значительно меньшим вергельдом. Убийство раба влечет за собой  лишь возмещение его рыночной стоимости. Необычайная детализация имеет место при оценке ранений.  В некоторых правдах предусматривается,  что размер штрафа зависит от величины раны,  измеряемой в дюймах.  Общим принципом является то, что за более тяжкое повреждение следует больше платить. Большой палец правой руки ценится дороже всякого другого, а самый дешевый - средний.  Если отнято ухо,  назначается одна цен, если утерян слух - вдвое большая; когда глаз выбит, говорит Аллеманская правда, - 40 солидов, если поврежден - 20 и т. д.  В самое древнее время судебный штраф - композиция - шел в пользу семьи пострадавшего и его рода. С переходом судебных функций к государству обыкновенно одна треть штрафа стала уплачиваться ему. С конца VIвека преступник был обязан платить сам. Последствия этой меры были трагическими для простого народа. Там, где знатный и богатый откупался, крестьянин платил головой.</w:t>
      </w:r>
    </w:p>
    <w:sectPr>
      <w:type w:val="nextPage"/>
      <w:pgSz w:w="12240" w:h="15840"/>
      <w:pgMar w:left="426" w:right="7987"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1:45:00Z</dcterms:created>
  <dc:creator/>
  <dc:description/>
  <dc:language>en-US</dc:language>
  <cp:lastModifiedBy>Вован Сидорович</cp:lastModifiedBy>
  <cp:lastPrinted>2000-01-23T20:14:00Z</cp:lastPrinted>
  <dcterms:modified xsi:type="dcterms:W3CDTF">2000-09-10T09:07:00Z</dcterms:modified>
  <cp:revision>4</cp:revision>
  <dc:subject/>
  <dc:title/>
</cp:coreProperties>
</file>