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b/>
          <w:b/>
          <w:sz w:val="10"/>
        </w:rPr>
      </w:pPr>
      <w:r>
        <w:rPr>
          <w:b/>
          <w:sz w:val="10"/>
        </w:rPr>
        <w:t xml:space="preserve"> </w:t>
      </w:r>
      <w:r>
        <w:rPr>
          <w:b/>
          <w:sz w:val="10"/>
        </w:rPr>
        <w:t>9.</w:t>
      </w:r>
      <w:r>
        <w:rPr>
          <w:sz w:val="10"/>
        </w:rPr>
        <w:t xml:space="preserve">  Общественный строй Др. Вавилона. Социальная структура отличалась особой сложностью. Наиболее четкие социальные границы проявились между рабами и рабовладельцами.  </w:t>
      </w:r>
      <w:r>
        <w:rPr>
          <w:sz w:val="10"/>
          <w:u w:val="single"/>
        </w:rPr>
        <w:t>Источники рабства</w:t>
      </w:r>
      <w:r>
        <w:rPr>
          <w:sz w:val="10"/>
        </w:rPr>
        <w:t xml:space="preserve">: –за долг (ст.117, 118), ограничивалось тремя годами. Можно было продать за долги зависимых людей; покупка на рынке (ст.280); плен; рождение.  </w:t>
      </w:r>
      <w:r>
        <w:rPr>
          <w:sz w:val="10"/>
          <w:u w:val="single"/>
        </w:rPr>
        <w:t>Рабы</w:t>
      </w:r>
      <w:r>
        <w:rPr>
          <w:sz w:val="10"/>
        </w:rPr>
        <w:t xml:space="preserve"> входили в состав имущества. Рабы дворца и мушкенумов могли вступать в брак со свободными женщинами, их дети считались свободными (ст. 175). Они могли создавать свой дом и приобретать движимое имущество, половина которого после смерти раба переходила его жене, а половина господину раба (ст. 176).  Рабыня, родившая детей от свободного человека после его смерти получала вместе с детьми свободу (ст. 171). Если отец признал таких детей при жизни, то они имели право на наследование его имущества наравне с его детьми, рожденными от жены (ст. 170).   В нововавилонском царстве нашли отражение новые формы рабской эксплуатации, раб все чаще стал выступать в качестве земледельца-арендатора, а за ним признавалось право выступать в суде в качестве истца, ответчика и свидетеля. Во времена Хаммурапи большинством этих прав они не обладали.   </w:t>
      </w:r>
      <w:r>
        <w:rPr>
          <w:sz w:val="10"/>
          <w:u w:val="single"/>
        </w:rPr>
        <w:t>ПРАВОВОЕ НЕРАВЕНСТВО СВОБОДНЫХ</w:t>
      </w:r>
      <w:r>
        <w:rPr>
          <w:sz w:val="10"/>
        </w:rPr>
        <w:t xml:space="preserve"> отражалось в существовании двух соц. групп: </w:t>
      </w:r>
      <w:r>
        <w:rPr>
          <w:sz w:val="10"/>
          <w:u w:val="single"/>
        </w:rPr>
        <w:t>авилумов</w:t>
      </w:r>
      <w:r>
        <w:rPr>
          <w:sz w:val="10"/>
        </w:rPr>
        <w:t xml:space="preserve"> - общинников, и </w:t>
      </w:r>
      <w:r>
        <w:rPr>
          <w:sz w:val="10"/>
          <w:u w:val="single"/>
        </w:rPr>
        <w:t>мушкенумов</w:t>
      </w:r>
      <w:r>
        <w:rPr>
          <w:sz w:val="10"/>
        </w:rPr>
        <w:t xml:space="preserve"> - царских служилых людей, арендовавших земельные наделы. В отношении авилумов на первый план выходили общинные отношения, а в отношении мушкенумов - отношения собственности. Только владение землей в общине делало человека полноправным, независимо от служебного и социального положения.   По владению средствами производства: </w:t>
      </w:r>
      <w:r>
        <w:rPr>
          <w:sz w:val="10"/>
          <w:u w:val="single"/>
        </w:rPr>
        <w:t>эксплуататорская верхушка</w:t>
      </w:r>
      <w:r>
        <w:rPr>
          <w:sz w:val="10"/>
        </w:rPr>
        <w:t xml:space="preserve"> (высшие царские храмовые чиновники, купцы, ростовщики) и </w:t>
      </w:r>
      <w:r>
        <w:rPr>
          <w:sz w:val="10"/>
          <w:u w:val="single"/>
        </w:rPr>
        <w:t>общинники-крестьяне</w:t>
      </w:r>
      <w:r>
        <w:rPr>
          <w:sz w:val="10"/>
        </w:rPr>
        <w:t xml:space="preserve">, ведущие самостоятельное мелкое хозяйство. Формы зависимости свободных - долговая кабала, но срок отработки долго был ограничен.   </w:t>
      </w:r>
      <w:r>
        <w:rPr>
          <w:sz w:val="10"/>
          <w:u w:val="single"/>
        </w:rPr>
        <w:t>ПРАВОВОЕ ПОЛОЖЕНИЕ ОТДЕЛЬНЫХ ГРУПП.</w:t>
      </w:r>
      <w:r>
        <w:rPr>
          <w:sz w:val="10"/>
        </w:rPr>
        <w:t xml:space="preserve"> В законах Хаммурапи фигурирует купец - </w:t>
      </w:r>
      <w:r>
        <w:rPr>
          <w:sz w:val="10"/>
          <w:u w:val="single"/>
        </w:rPr>
        <w:t>тамкар</w:t>
      </w:r>
      <w:r>
        <w:rPr>
          <w:sz w:val="10"/>
        </w:rPr>
        <w:t xml:space="preserve">. Тамкары находились на царской службе и пользовались широкой свободой финансово-экономической деятельности. Существовали </w:t>
      </w:r>
      <w:r>
        <w:rPr>
          <w:sz w:val="10"/>
          <w:u w:val="single"/>
        </w:rPr>
        <w:t>шамаллумы</w:t>
      </w:r>
      <w:r>
        <w:rPr>
          <w:sz w:val="10"/>
        </w:rPr>
        <w:t xml:space="preserve"> - мелкие купцы, выполнявшие одновременно поручения тамкаров (отношения по договору представительства). Ремесленное производство было полузависимым, практиковалось обучение рабов квалифицированному делу. Ремесленники были подконтрольны дворцу или храму. Большей независимостью пользовались некоторые “ученые” профессии.   Жречество не сложилось в оформленное сословие. Должности жрецов иногда продавались.  </w:t>
      </w:r>
      <w:r>
        <w:rPr>
          <w:sz w:val="10"/>
          <w:u w:val="single"/>
        </w:rPr>
        <w:t xml:space="preserve"> Баирум и редум</w:t>
      </w:r>
      <w:r>
        <w:rPr>
          <w:sz w:val="10"/>
        </w:rPr>
        <w:t xml:space="preserve"> - несшие воинскую повинность. За службу им давалась земля, исключенная из гражданского оборота. Переставая нести повинность, они теряли право на пользование землей. Купившие эту землю (или захватившие ее) приобретали вместе с ней все повинности.</w:t>
      </w:r>
    </w:p>
    <w:p>
      <w:pPr>
        <w:pStyle w:val="Normal"/>
        <w:jc w:val="both"/>
        <w:rPr>
          <w:b/>
          <w:b/>
          <w:sz w:val="10"/>
        </w:rPr>
      </w:pPr>
      <w:r>
        <w:rPr>
          <w:b/>
          <w:sz w:val="10"/>
        </w:rPr>
      </w:r>
    </w:p>
    <w:p>
      <w:pPr>
        <w:pStyle w:val="Normal"/>
        <w:jc w:val="both"/>
        <w:rPr>
          <w:b/>
          <w:b/>
          <w:sz w:val="10"/>
        </w:rPr>
      </w:pPr>
      <w:r>
        <w:rPr>
          <w:b/>
          <w:sz w:val="10"/>
        </w:rPr>
      </w:r>
    </w:p>
    <w:p>
      <w:pPr>
        <w:pStyle w:val="Normal"/>
        <w:jc w:val="both"/>
        <w:rPr>
          <w:sz w:val="10"/>
        </w:rPr>
      </w:pPr>
      <w:r>
        <w:rPr>
          <w:sz w:val="10"/>
        </w:rPr>
        <w:t xml:space="preserve">2.Гражданский процесс переживает эволюцию. Рассмотрение гражданских споров сделалось в имперский период делом чиновников. Началось с исключительных, «экстраординарных» случаев, затем, как это не раз бывало, экстраординарный порядок стал обыкновенным. Тем не менее процесс сохранил название экстраординарного.  Не стало, конечно, известных нам двух стадий. Вызов ответчика, оценка доказательств, вынесение решения, его исполнение - все это стало делом судьи и его помощников.  Высшей апелляционной инстанцией был император или, точнее, его канцелярия. Рассмотрение гр. дел осуществлялось тремя формами процесса: легисакционным, формулярным и экстароординарным – чрезвычайный порядок рассмотрения гр. дел, проходивший под руководством администрации при  закрытых дверях, применяемый в период империи для скорейшего рассмотрения дела. При этом предоставлялось право апелляционного обжалования вынесенного решения. Наиболее образованная часть тогдашних людей - духовенство было призвано сформировать новое право, оно получило название "канонического".  Источниками такового послужили: местные обычаи, повеления феодалов, постановления соборов по конкретному поводу и пр. С течением времени подобная система привела к невообразимой путанице в каноническом праве и это совпало с началом возрождения римского права (имеются в виду кодификации Ютиниана) Судебное производство Инквизиции предполагавшее в своей основе таинственность и строжайшую секретность информации, целиком основывалось на каноническом праве что добавляло тайны и усугубляло и без того тяжелое положение жертв. Инквизиция показала насколько несоответствие законов реально существующим общественным отношения может быть опасно для общества. Имей поданные тогдашних монархов правовые гарантии прав личности они бы не стали такой легкой жертвой в руках отцов-инквизиторов.  Инквизиционный процесс: 1- судья сосредотачивал в своих руках как обвинительные так и судебные функции 2 – суд проходил при закрытых дверях 3 – обвиняемый лишался права на юридические гарантии 4 – к лицам низших сословий применялись пытки. 5 – единственной гарантией стало право убежища в императорских хоромах и около статуи императора. </w:t>
      </w:r>
    </w:p>
    <w:sectPr>
      <w:type w:val="nextPage"/>
      <w:pgSz w:w="12240" w:h="15840"/>
      <w:pgMar w:left="426" w:right="7845" w:gutter="0" w:header="0" w:top="426"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2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ind w:right="-720" w:hanging="0"/>
      <w:jc w:val="both"/>
    </w:pPr>
    <w:rPr>
      <w:sz w:val="1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9T07:25:00Z</dcterms:created>
  <dc:creator/>
  <dc:description/>
  <dc:language>en-US</dc:language>
  <cp:lastModifiedBy>Вован Сидорович</cp:lastModifiedBy>
  <dcterms:modified xsi:type="dcterms:W3CDTF">2000-10-07T11:27:00Z</dcterms:modified>
  <cp:revision>5</cp:revision>
  <dc:subject/>
  <dc:title/>
</cp:coreProperties>
</file>