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10"/>
        </w:rPr>
        <w:t xml:space="preserve"> </w:t>
      </w:r>
      <w:r>
        <w:rPr>
          <w:b/>
          <w:sz w:val="10"/>
        </w:rPr>
        <w:t xml:space="preserve">6 Возникновение гос-ва в долине рек Тигра и Евфрата (Вавилон Шумер).    </w:t>
      </w:r>
      <w:r>
        <w:rPr>
          <w:sz w:val="10"/>
        </w:rPr>
        <w:t>До древневавилонского гос-ва сущ-л ряд древнешумерийских городов-гос-в 5-4 тыс лет до н.э (Шуме, Ларса, Аккад). С 9го тыс. до н.э горные племена спускались в долину пасли скот, собирательство. В отличии от Египта в том что не требовалась централизация и объединение под единоначалием (независимые ирригационные ресурсы). Часть племен, часть общин оставалось в долине (оседание)  занимались мотыжным земледелием т.о. вели оседлый образ жизни. Весенние разливы разливались – гибель урожая (необходимость отделения) малой семьи – стала создавать сельские соседские общины. Территориальные связи были более эффективные переход к плужному земледелию. Требовались ирригационные- оросительные системы. Малая семья не могла ирригировать. Весной и летом приходили с гор племена. Появление прибавочного продукта =» новые товары и продукты=» регулярный обмен.=»  появление денег. Однако общинники привозившие свой продукт были вынуждены оставаться в этих. Нужна была защита товара – идет дифференциация общества, появляется охранник-воин. Появились первые постройки для пришельцев, постройки для обслуги рынка, появление соц. структуры. Появление обществ. зданий для культов( храмы ). Появление администрации  =» появляется город. Рынок-перераспределение продукта. Город включал в себя определенных должностных лиц. Город возникает как центр торговли соседской общины, так возникает город-государство. Когда возникает военная угроза начинается строительство стен вокруг города. Однако в дошедших до нас док-ов ни где нет упоминания о правителях городов. В этот период роль правления была значительно ограничена. Стр-во центров порождает несколько должностных лиц – верховные жрецы, вожди, военноначальники. Возникают демократические институты – народные собрания состояли из представителей горожан, избирался председатель, действовал совет старейшин – входил в него и казначей (хранитель). Создается казна, налоговая система. Так возникают институты городской власти. Формируется городская власть (носит демократический характер). Возникает   необходимость централизации. Выбирали эпонимов – по жребию, ежегодно (размер, хранение, сбор налогов). В дальнейшем стал распоряжаться массой матер. ценностей. Эпоним ведая казной становился обладателем реальной власти. Частые войны приводят к возвышению объединению функций и власти эпонима и военноначальника. Эпоним стал перехватывать инициативу у военноначальника. Власть переходит в одни руки. Впервые появляется царь. Царь Лугаль – исполнит. законодат. власти. Лугаль делает свой первый административный аппарат (воен+ гражд.) – лично преданные Лугалю. Новый аппарат не совпадает с храмовой и городской властью или магистратами. В результате удачных войн власть этого аппарата распространяется на несколько городов=» автоматически становилось важнее местных органов власти. Руководители проводят реформу (соц. взрывы). Они направлялись против имущих общ-ых классов – направленные на защиту основного населения. Правители издают общеобязательные акты (действую на всей территории на все лица). Остается община. Начало 3го тыс. до н.э. была проведена первая реформа Уракогинна и др. – были направлены на защиту более бедных слоев общ-ва: снижение налогов, сокращение администрат. аппарата, установление единой системы мер и весов, прекращение войн с соседями – городами, защита имущества граждан, ОБЕСПЕЧИВАЛИ устойчивые отношения в обществе. Борьба между городами продолжалась. Первые объединение городов вызывалось не хоз. потребностями (оросительные системы большинства городов были автономны). Древнешумерийские города не могли быть торговыми партнерами т.к. продукт был один и тот же=» конкуренция. Торговые пути и торговые центры с горными районами – предмет борьбы! Цель войн между городами было экстенсивное увеличение массы прибавочного продукта путем расширения территории=» числа населения (грабеж). Расширение территории приносило дополнит. Прибав. продукт. Формируется хоз-во общинное (натуральное , присваивающее). Царское, храмовое В 3М ТЫС усиление власти царя, дворцовая (царская) хоз-во занимает ведущее положение в общей структуре экономики. Царь имеет территории ремесленные мастерские (за счет чужих земель). Деспотизм только для захваченных территорий. Основными работниками были зависимые от царского двора люди. Некоторые группы слоев общ-ва по своему правовому положению были близкими к рабам. В 3м –4м тыс. до н.э. в царском хоз-ве большинство арендаторов. Труд свободных общинников играл в экономике основную роль в развитии экономики в древнешумерийских гос-ах. Рабский труд носил архаический характер- редкий. Царское хоз-во занимало ведущее положение, оказывало большое влияние на всю систему общ-ва. Возникают монополии. Первая попытка объединения (Саргон Вел.) создать сильную единую централизованную власть. Переносит столицу гос-ва в маленький город Аккад. Хотел отойти от влияния: жрецов, общины, аристократии, народного собрания.  Власть была избираема. Саргон попытался обожествить себя и передать свою власть сыновьям. Город получал власть – правитель получал человек (свой бог – покровитель.)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TextBody"/>
        <w:jc w:val="both"/>
        <w:rPr>
          <w:sz w:val="10"/>
        </w:rPr>
      </w:pPr>
      <w:r>
        <w:rPr>
          <w:sz w:val="10"/>
        </w:rPr>
      </w:r>
    </w:p>
    <w:p>
      <w:pPr>
        <w:pStyle w:val="TextBody"/>
        <w:jc w:val="both"/>
        <w:rPr/>
      </w:pPr>
      <w:r>
        <w:rPr/>
        <w:t>С течением времени сначала перегринский претор, а затем и городской претор стали практиковать упрощенный порядок заявления претензий истца и возражений ответчика с вручением истцу записки, адресованной судье. В записке указывались предположения или условия, при наличии которых судье предписывалось удовлетворить иск, а при отсутствии этих условий - отказать в иске. Эта записка называлась формулой. Отсюда новый процесс, установленный в конце концов законами Августа вместо легисакционного, получил название формулярного (производство per legis было заменено производством per formulas). 1ая стадия – представляла объединение процессуальных действий направленных на выявление претензий со стороны лица. 2ая- начиналась с момента назначения администрацией судьи или коллегии судей для производства следствия. При этом судебные заседания проходили при открытых дверях, но не подлежали обжалованию решения. Особенность формулярного процесса состояла в особой форме подачи жалобы, указывающей конкретные штрафные санкции. Для обеспеченя платежа применялись принудительные взыскания, либо арест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sectPr>
      <w:type w:val="nextPage"/>
      <w:pgSz w:w="11906" w:h="16838"/>
      <w:pgMar w:left="567" w:right="7370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8T14:52:00Z</dcterms:created>
  <dc:creator/>
  <dc:description/>
  <dc:language>en-US</dc:language>
  <cp:lastModifiedBy>Вован Сидорович</cp:lastModifiedBy>
  <dcterms:modified xsi:type="dcterms:W3CDTF">2000-09-10T09:07:00Z</dcterms:modified>
  <cp:revision>5</cp:revision>
  <dc:subject/>
  <dc:title/>
</cp:coreProperties>
</file>