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0"/>
        </w:rPr>
        <w:t xml:space="preserve"> </w:t>
      </w:r>
      <w:r>
        <w:rPr>
          <w:b/>
          <w:sz w:val="10"/>
        </w:rPr>
        <w:t>11</w:t>
      </w:r>
      <w:r>
        <w:rPr>
          <w:sz w:val="10"/>
        </w:rPr>
        <w:t xml:space="preserve">. Государственный строй древнего Вавилона. В период объединения севера и юга в городах Месопотамии действовала военная демократия, предполагавшая выборность военного руководителя., наделенного титулом: Патеси (наместник бога на земле)-Лугаль.  Усиление власти вождя предопределило переход к монархической форме правления, введной царем саргоном в 24 веке до н.э. Специфика монархии заключалась в сосредоточении в его руках исключительной законодательной, судебной, исполнительной и военных полномочий. Установление связи монарха с религией наметились в узаконении его родственных уз с богом солнца: раз в году монарх обязывался публично символизировать прием от бога вверенной ему власти.  Высшим звеном управления являлся совет при монархе, возглавляемый смотрителем дворца – нубандой. Местным звеном управления являлись наместники, возглавлявшие территориальные округа, названные рабианумами, возглавляемыми  рабианумом. Т.о. в вавилоне складывалась система управления, состоявшая из верховного, высшего и местного звена=» отсутствовала центральное звено управления.  </w:t>
      </w:r>
    </w:p>
    <w:sectPr>
      <w:type w:val="nextPage"/>
      <w:pgSz w:w="11906" w:h="16838"/>
      <w:pgMar w:left="426" w:right="7511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11:01:00Z</dcterms:created>
  <dc:creator/>
  <dc:description/>
  <dc:language>en-US</dc:language>
  <cp:lastModifiedBy>Вован Сидорович</cp:lastModifiedBy>
  <cp:lastPrinted>2000-01-23T20:08:00Z</cp:lastPrinted>
  <dcterms:modified xsi:type="dcterms:W3CDTF">2000-09-10T09:06:00Z</dcterms:modified>
  <cp:revision>4</cp:revision>
  <dc:subject/>
  <dc:title/>
</cp:coreProperties>
</file>