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0"/>
        </w:rPr>
        <w:t xml:space="preserve">  </w:t>
      </w:r>
      <w:r>
        <w:rPr>
          <w:b/>
          <w:sz w:val="10"/>
        </w:rPr>
        <w:t xml:space="preserve">10. Правовое регулирование имущественных отношений по законам Хаммурапи.   </w:t>
      </w:r>
      <w:r>
        <w:rPr>
          <w:sz w:val="10"/>
        </w:rPr>
        <w:t>Земля в  Вавилоне была как правило либо гос-ой или общины. Но довольно рано появляется и частная собственность на землю.  Гос земли – царские земли (принадлежали дворцу). Часть этих земель передавались мелким землевладельцам + инвентарь. Имущество илку – предоставляется чиновника и войнам. Земля + инвентарь Иногда посаженные на землю люди. В ст. 40 устанавливается 2 исключения по которым илку мог продать землю:  1 если продается тамкарам. 2. Другим обладателям илку если они будут платить  налоги. Обладатель илку должен нести лично воен. Службу см. подробнее ст. 26. ст.30. Общинная собственность – земля принадлежала общине. Распределялась между селениями, далее между людьми по жребию. Земля давалась во временное пользование с правом отбора общиной.  Защите частной собственности уделялось большое внимание. Вору грозила смертная казнь, если он не в состоянии был уплатить штраф. Собственнику предоставлялась возможность истребовать свою вещь у любого лица. Кодекс закрепляет право частной собственности. Собственность на землю имели: царь, храмы, общины, частные лица. Царская храмовая собственность могла быть передана некоторым категориям лиц (воинам, жрецам, др.) или быть передана в аренду земледельцам, находящимся в той или иной зависимости от царско-храмового хозяйства. Общинная земля - в коллективном или частносемейном владении. Крестьянин-общинник обладал значительными правами: мог менять, продавать, и др. Раб - вещь. Хозяин мог свободно  распоряжаться им - продавать, дарить, передавать по наследству. Кража рабов каралась смертной казнью.</w:t>
      </w:r>
    </w:p>
    <w:p>
      <w:pPr>
        <w:pStyle w:val="TextBody"/>
        <w:rPr/>
      </w:pPr>
      <w:r>
        <w:rPr/>
        <w:t xml:space="preserve">  </w:t>
      </w:r>
      <w:r>
        <w:rPr/>
        <w:t xml:space="preserve">Причинение вреда чужому имуществу влекло обязанность возмещения убытков. Собственник пропавшей вещи, обнаружив ее у другого, может истребовать ее через суд (ст.9). Воровство также каралось смертной казнью (ст.10,11). Хорошо разработана аренда земли, фруктового сада и др. 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  <w:sz w:val="10"/>
        </w:rPr>
        <w:t>Кодификация Юстиниана</w:t>
      </w:r>
      <w:r>
        <w:rPr>
          <w:sz w:val="10"/>
        </w:rPr>
        <w:t>: причины и процесс кодификации. Институция. Дигесты. Кодекс Юстиниана. Новеллы. Изобилие и разнохарактерность нормативного материала предопределили в императорский период потребность в объединении и систематизации накопившегося материала. Попытки кодификации предпринимались с начала II века н.э., однако наибольшее значение имеет работа, проведенная в первой половине VI в. при Юстиниане. Явно устаревшие нормы должны были быть отменены, а право обновлено. Юстиниан поставил перед собой задачу собрать как императорские законы (leges), так и сочинения классиков (jus). Для выполнения кодификации назначались особые комиссии. В 553 году был обнародован элементарный учебник римского права - Институции, получивший силу закона. Институции Юстиниана состояли из четырех книг, разделенных на титулы; в основу их содержания были положены Институции Гая. Параллельно Юстиниан разрешил в законодательном порядке ряд наиболее спорных вопросов гражданского права ("50 решений"). В 533 году комиссией по кодификации jus был составлен и обнародован сборник извлечений из сочинений классических юристов под названием Digesta (собранное) или Pandectae (всё вмещающее). Этот сборник, получивший обязательную силу, состоял из 50 книг, разделенных на титулы и фрагменты. Кодекс Юстиниана в первом издании был составлен специальной комиссией уже к 529 году, однако до нас не дошел. После окончания кодификации Юстинианом был издан ряд законов, которые известны под названием Новелл (т.е. новых законов). Новеллы объединены в сборник уже не Юстинианом, а позднее. В средние века Институции, Дигесты, Кодекс и Новеллы в совокупности получили название Corpus juris civilis (Свод гражданского права).</w:t>
      </w:r>
    </w:p>
    <w:sectPr>
      <w:type w:val="nextPage"/>
      <w:pgSz w:w="12240" w:h="15840"/>
      <w:pgMar w:left="426" w:right="7845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530" w:leader="none"/>
        <w:tab w:val="left" w:pos="0" w:leader="none"/>
      </w:tabs>
      <w:jc w:val="both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писок 3"/>
    <w:basedOn w:val="Normal"/>
    <w:qFormat/>
    <w:pPr>
      <w:ind w:left="1080" w:hanging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9:03:00Z</dcterms:created>
  <dc:creator/>
  <dc:description/>
  <dc:language>en-US</dc:language>
  <cp:lastModifiedBy>Вован Сидорович</cp:lastModifiedBy>
  <dcterms:modified xsi:type="dcterms:W3CDTF">2000-09-10T09:06:00Z</dcterms:modified>
  <cp:revision>4</cp:revision>
  <dc:subject/>
  <dc:title/>
</cp:coreProperties>
</file>