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 xml:space="preserve">3. Древневосточная деспотия (Египет) как форма древневосточного гос-ва.  </w:t>
      </w:r>
      <w:r>
        <w:rPr>
          <w:sz w:val="10"/>
        </w:rPr>
        <w:t xml:space="preserve">Орг-ия органов верховного управления способствовала созданию монархического устройства в лице главы гос-ва титулованного фараоном. Обладал законодат, исполнит, верховной суд-ой властью. Отождествление фараона с сыном бога солнца Ра повлекло установление восточной деспотии. Восточная деспотия – специфическая форма монархического устр-ва. Сопровождаемая материализацией бога на земле в лице фараона, позволяющая ему всецело распоряжаться судьбой вверенного населения. Высшим органом исполнения повелений фараона выступал визирь(наделенный высшей судебной, военной и религиозной властью). Под его руков-ом учреждались высшие коллегии, именуемые советом 6и и 10и. На правах органов центрального управления действовали: 2 казначея обладавшие финансово-податными фун-ями. 3им звеном центрального управления выступал министр общественных работ, регулировавший строительство ирригационных сис-м. Местное управление осуществлял номархами, назначаемые фараоном. Самоуправление заключалось в саморегуляции сельских и городских общин, посредством избрания из их среды старост. Нераздельность суда от администрации повлекла сосредоточение верховной и высшей суд-ой власти в руках фараона и визиря. Попытка отделения судебной власти была предпринята в центральном звене в виде учрежденного кенбета. На местах суд-ая власть осущ-лась местными кенбетами паралельно с ними суд-ую власть на местах действовала администрация в лице номархов. Помимо общих судов зарождалась система спец-ой юрисдикции. Ее представляли сельские, городские и нижние суды (общинные) и духовный суд.    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Сервитуты:</w:t>
      </w:r>
      <w:r>
        <w:rPr>
          <w:sz w:val="10"/>
        </w:rPr>
        <w:t xml:space="preserve"> понятие, виды, содержание сервитутов. Приобретение и утрата. Защита сервитутного права.Самой важной категорией прав на чужую вещь являлись так называемые сервитутные права. Сервитут можно определить как вещное право пользоваться чужой вещью в том или ином отношении. Сервитуты возникли на почве соседских поземельных отношений и носили вещный характер (предметом сервитутного права являлся сам земельный участок, а не действие определенного лица). Позднее появилась другая категория сервитутных прав - на любое имущество и в пользу любого лица, не обязательно соседа. Отсюда деление сервитутов на две категории: предиальные (земельные) и личные. Это различие проводилось по субъекту права: личный сервитут принадлежал определенному лицу персонально; предиальный сервитут принадлежал лицу как собственнику господствующего земельного участка, и смена собственника этого частка автоматически вызывала и смену субъекта предиального сервитута.Среди предиальных сервитутов различались сельские и городские (в зависимости от характера осподствующего участка). Важнейшим личным сервитутом был узуфрукт - право пользования чужой вещью и получения от неё плодов с сохранением в целости субстанции (сущности вещи); другим личным сервитутом был usus, т.е. право пользоваться вещью, но без права пользования её плодами (свыше пределов личных потребностей). Сервитут мог быть установлен: по воле собственника служащей вещи (или односторонним актом, или договором); судебным решением; в силу закона; по давности. Сервитут утрачивался: с гибелью вещи, пользование которой служило предметом сервитута. К физической гибели приравнивалась юридическая (превращение вещи во внеоборотную); со смертью его субъекта; при соединении с правом собственности на ту же вещь; вследствие отказа от него субъекта права; в случае неосуществления в течение 10 (inter praesentes) или 20 (inter absentes) лет. Сервитутное право защищалось абсолютным иском, называемым actio confessoria, противоположным собственническому иску, actio negatoria, в том смысле, что с помощью этого последнего иска собственник вещи, которой другое лицо неправомерно пытается пользоваться, отрицает за этим лицом право пользования, actio confessoria же служила для защиты права пользования чужой вещью. </w:t>
      </w:r>
    </w:p>
    <w:sectPr>
      <w:type w:val="nextPage"/>
      <w:pgSz w:w="11906" w:h="16838"/>
      <w:pgMar w:left="284" w:right="7653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2:59:00Z</dcterms:created>
  <dc:creator/>
  <dc:description/>
  <dc:language>en-US</dc:language>
  <cp:lastModifiedBy>Вован Сидорович</cp:lastModifiedBy>
  <dcterms:modified xsi:type="dcterms:W3CDTF">2000-09-10T09:07:00Z</dcterms:modified>
  <cp:revision>5</cp:revision>
  <dc:subject/>
  <dc:title/>
</cp:coreProperties>
</file>