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18.Судебная власть</w:t>
      </w:r>
      <w:r>
        <w:rPr>
          <w:sz w:val="10"/>
        </w:rPr>
        <w:t xml:space="preserve"> В период родового строя верховные судебные функции должны были принадлежать собранию рода, и виновный отвечал непосредственно перед ним. В эпоху Салической правды многое изменилось. Действительная судебная власть оказалась в руках коллегии, состоявшей из семи избранных народом рахинбургеров. С усилением королевской власти старинный председатель судебных собраний - тунгин - уступает место графу. При Карле Великом перестают избирать и самих рахинбургеров. На смену им приходят назначенные властями скабины. Исчезает последний оплот народной свободы </w:t>
      </w:r>
      <w:r>
        <w:rPr>
          <w:b/>
          <w:sz w:val="10"/>
        </w:rPr>
        <w:t>Судебный процесс</w:t>
      </w:r>
      <w:r>
        <w:rPr>
          <w:sz w:val="10"/>
        </w:rPr>
        <w:t>. Старинные обычаи многих народов требовали, чтобы судебное дело возбуждалось не иначе как по заявлению потерпевшей стороны. На ней лежало формулирование обвинения и представление обвинения и доказательств. Такой процесс получил название обвинительного. Исключение из правил делалось только ради таких преступлений которые существенным образом затрагивали общий интерес (измен, бегство с поля боя и т. д.). Виновные в этих преступлениях наказывались по инициативе властей. Изменников, по обыкновению, вешали, трусов топили в болоте и забрасывали хворостом.  Никакого предварительного расследования конечно не было. Судья должен был ограничиться доказательствами, которые представляли стороны. При этом он знал, что не может полагаться на достоверность свидетельских показаний: что бы ни случилось родич не станет показывать против родича, а человек, принадлежащий к враждебному роду, говорить в пользу противника. Когда не удавалось добиться признания - на чем сосредотачивались основные усилия, - судьи апеллировали к богу. Так рождается ордалий - "суд божий", состоящий в испытании (не пытке!) соответствующей стороны в процессе. Наиболее распространенными способами ордалия в праве германских народов были испытания водой, железом и огнем. Особой формой ордалия был судебный поединок. Он назначался во всех тех случаях, когда ответчик обвинял истца во лжи. С возникновением феодальных отношений поединки между лицами, принадлежавшими к противоположным классам, стали невозможны (за редким исключением). Дворяне дрались на конях и своим оружием, крестьяне - на дубинках.  Своеобразным видом ордалия служила клятва, выступавшая в форме соприсяжничества: обвиняемый отрицал обвинение клятвой, но вместе с ним должны были клясться и те, которых он приводил в качестве своих соприсяжников. Число последних различалось в зависимости от важности дела. Салическая правда назначает в одних случаях 6, в других 72 соприсяжника. Соприсяжник не свидетель (нельзя ведь заранее установить число свидетелей). В его задачу входило одно - удостоверить клятвой (присягой), что тот, кого обвиняют, не мог  совершить преступление. Если при произнесении клятвы хоть один из  соприсяжников сбивался, дело считалось проигранным. С распадением родовых связей и ростом бедности крестьянину все труднее становилось прибегать к рискованной помощи соприсяжников. Но тем легче это было сделать знатному синьору, окруженными вассалами и дружиной. Христианство прибавило к старинным испытаниям несколько новых видов: клятву на Евангелие, на святых мощах, испытание крестом.</w:t>
      </w:r>
    </w:p>
    <w:sectPr>
      <w:type w:val="nextPage"/>
      <w:pgSz w:w="12240" w:h="15840"/>
      <w:pgMar w:left="426" w:right="7845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2:22:00Z</dcterms:created>
  <dc:creator/>
  <dc:description/>
  <dc:language>en-US</dc:language>
  <cp:lastModifiedBy>Вован Сидорович</cp:lastModifiedBy>
  <cp:lastPrinted>2000-01-23T20:17:00Z</cp:lastPrinted>
  <dcterms:modified xsi:type="dcterms:W3CDTF">2000-09-10T09:07:00Z</dcterms:modified>
  <cp:revision>4</cp:revision>
  <dc:subject/>
  <dc:title/>
</cp:coreProperties>
</file>