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rPr>
        <w:t xml:space="preserve"> </w:t>
      </w:r>
      <w:r>
        <w:rPr>
          <w:b/>
          <w:sz w:val="10"/>
        </w:rPr>
        <w:t xml:space="preserve">13 </w:t>
      </w:r>
      <w:r>
        <w:rPr>
          <w:sz w:val="10"/>
        </w:rPr>
        <w:t xml:space="preserve">Законы Ману представляют собой обширный свод религиозных, этических И юр-их наставлений. Наставления можно разделить на 3 группы: 1. Различные религиозные предписания брахманов. 2. Нормы регулирующие организацию гос-ой власти и взаимоотношения ее с гражданами. 3. – нормы гр.  и уг. законодат. Сборник делится на 12 глав, из которых только две посвящены правовым нормам , содержащих 2650 статей.  З.М. принадлежит особое место среди дхармашастр. По своему классовому содержанию ЗМ выражали волю эксплуататорской верхушки древнеиндийского общ-ва (брахманов, кшатриев). Закрепляло рабство и др. формы эксплуатации. По законам Ману сущ-ет сословно-варновое  деление общ-ва (брахманы, кшатрии, вайшии, шудры, чандалов, рабы). Всё содержание ЗМ определяется основополагающим брахманским учением, идеями, закреплёнными в гл. 1., которые служат обоснованию сословно-варнового деления общества (1,87.), также говорится о наследственном переходе варн (1,88-93) и говорится о социальных привелегиях брахманов (1,99.)  Источники: 1. Обычай 2.Веды (священные писания). 3.судебные иски 4. Царское законодательство.         </w:t>
      </w:r>
    </w:p>
    <w:p>
      <w:pPr>
        <w:pStyle w:val="Normal"/>
        <w:jc w:val="both"/>
        <w:rPr>
          <w:sz w:val="10"/>
        </w:rPr>
      </w:pPr>
      <w:r>
        <w:rPr>
          <w:sz w:val="10"/>
        </w:rPr>
      </w:r>
    </w:p>
    <w:p>
      <w:pPr>
        <w:pStyle w:val="Normal"/>
        <w:jc w:val="both"/>
        <w:rPr>
          <w:sz w:val="10"/>
        </w:rPr>
      </w:pPr>
      <w:r>
        <w:rPr>
          <w:sz w:val="10"/>
        </w:rPr>
        <w:t>Законы XII таблиц Первая римская кодификация права восходит к середине  V столетия до н. э. Она получила название «Законов XII таблиц». В течение многих веков они считались в Риме основным источником права - публичного и частного. Свое название Законы получили в связи с тем, что были написаны на 12 деревянных досках, выставлявшихся на городской площади. Никто поэтому не мог «отговариваться незнанием закона». По некоторым сведениям, от всякого вступающего в ряды Граждан юноши требовалось знание законов наизусть. Считалось, что без этого нельзя выполнять обязанности гражданина, в особенности судейские. Законы XII таблиц были в своей основе записью обычного права. Больше всего в ней нуждались плебеи (для защиты от произвола патрицианских судей). Кодификация права была для них этапом в борьбе за уравнение с патрициями. Сами законы до нас не дошли. Они известны лишь в отрывках, которые сохранились в сочинениях древних авторов, в особенности юристов, - Цицерона, Ульпиана, Гая и др.  Среди этих источников особое место занимает сочинение юриста II века н. э. Гая, автора «Институций» - учебника для римских юридических школ. Его случайно обнаружил историк Нибур в 1816 году в итальянском городе Вероне. «Институций» Гая были найдены под текстом сочинения богословского содержания. Существует предание,  будто Нибур опрокинул чернильницу и, стирая на рукописи пятно, обнаружил сочинение Гая.  От слова «цивитас», что значит «город», «городская община», право Таблиц называли «цивильным», то есть принадлежащим данной совокупности граждан; от слова «квирит» (как любили называть себя сами римляне в честь бога войны Януса Квирина) - «квиритским». От «цивитас» происходит доныне существующий термин «цивилистика», означающий «гражданское право», совокупность институтов, служащих регулированию имущественных отношений. Юридические обычаи, зафиксированные в Салической правде, касаются главным образом жизни и быта обыкновенной франкской деревни.</w:t>
      </w:r>
    </w:p>
    <w:sectPr>
      <w:type w:val="nextPage"/>
      <w:pgSz w:w="12240" w:h="15840"/>
      <w:pgMar w:left="567" w:right="770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2:12:00Z</dcterms:created>
  <dc:creator/>
  <dc:description/>
  <dc:language>en-US</dc:language>
  <cp:lastModifiedBy>Вован Сидорович</cp:lastModifiedBy>
  <dcterms:modified xsi:type="dcterms:W3CDTF">2000-09-10T09:06:00Z</dcterms:modified>
  <cp:revision>4</cp:revision>
  <dc:subject/>
  <dc:title/>
</cp:coreProperties>
</file>