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0"/>
        </w:rPr>
        <w:t xml:space="preserve"> </w:t>
      </w:r>
      <w:r>
        <w:rPr>
          <w:sz w:val="10"/>
        </w:rPr>
        <w:t xml:space="preserve">5. Классификация и виды обязательств. Главное деление обязательств по признаку основания их возникновения сводится к противопоставлению обязательств из договора (ex contractu) обязательствам из правонарушений (ex delicto). Обязательства по договорам переходили по наследству, обязательства из деликтов по существу не переходили на наследников; только в том случае, если к наследнику поступало обогащение, добытое правонарушением данного лица, можно было истребовать от наследника сумму обогащения.Юристу Гаю приписывается четырехчленная классификация обязательств: из договора (ex contractu); как бы из договора (quasi ex contractu); из деликта (ex delictu); как бы из деликта (quasi ex delictu). В сделках выражается воля совершающих её лиц. Если в сделке выражается воля одного лица (одной стороны), сделка называется односторонней (например, завещание); если в сделке выражается воля двух сторон (например, продавца и покупателя; подрядчика и заказчика), сделка называется двусторонней, или договором. Не всякий договор имеет своим последствием установление обязательства. Договор в качестве одного из оснований возникновения обязательств имеет место только тогда, когда воля сторон, вступающих в договор, направлена на установление обязательственных отношений. Римская договорная система различала два вида договоров: контракты и пакты. К контрактам относились договоры, признанные цивильным правом и снабженные исковой защитой. К числу контрактов относился только определенный (исчерпывающий) круг договоров. Вне пределов установленного круга контрактов за сторонами не признавалось права практиковать какие-либо новые, не предусмотренные законом контракты. Пакты представляли собой неформальные соглашения самого разнообразного содержания. По общему правилу, пакты не пользовались исковой защитой. (С течением времени некоторые пакты все-таки получили исковую защиту.) Эволюция договорного права. Развитие договорного права шло в двух направлениях: по мере развития и усложнения хозяйственной жизни расширялся круг соглашений, пользующихся исковой защитой; параллельно с этим шло постепенное ослабление древнего формализма и признание исковой силы за известными видами неформальных соглашений. Виды обязательственных договоров:  nexum - совершавшийся в форме сложного обряда с помощью меди и весов;  стипуляция - словесный договор в форме вопроса и ответа;  литтеральный (письменный) контракт.  В то время неформальное соглашение никогда не порождало юридически действительного обязательства. Даже на высшей ступени развития римское право не пришло к признанию того, что всякое законное соглашение двух  сторон об установлении какого-либо обязательства само по себе имеет юридическую силу. Простота хозяйственной жизни, натуральная форма хозяйства, слабое развитие меновых отношений - всё это не давало чувствовать в повседневной жизни неудобства формализма. По мере роста территории Римского государства, развития его хозяйства, расширения обмена картина меняется. Для менового хозяйства договор перестает быть исключительным, редким явлением: он проникает в повседневную практику каждого хозяйства. Постепенно отмерла самая старая форма договора - nexum. Наряду со старыми формальными договорами появились новые, неформальные. В широкое употребление вошла новая форма займа - mutuum.  При этом договоре не требовалось выполнения формальных действий: достаточно было всего двух моментов - соглашения сторон и фактической передачи суммы займа заемщику. В определенных случаях, охватывающих самые частые в жизни типы сделок, допустили полное устранение каких-либо формальных моментов, признав юридическую силу за простым, неформальным соглашением, даже не сопровождающимся передачей вещи, по поводу которой договаривались стороны. Возникновение юридической силы подлежащих защите договоров римские юристы приурочили к тому моменту, когда одна из сторон уже выполнила принятое на себя обязательство. Под влиянием тех же потребностей развивающейся хозяйственной жизни получили исковую защиту также некоторые неформальные соглашения - пакты. </w:t>
      </w:r>
      <w:r>
        <w:rPr/>
        <w:t xml:space="preserve"> </w:t>
      </w:r>
    </w:p>
    <w:sectPr>
      <w:type w:val="nextPage"/>
      <w:pgSz w:w="12240" w:h="15840"/>
      <w:pgMar w:left="426" w:right="7845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31:00Z</dcterms:created>
  <dc:creator/>
  <dc:description/>
  <dc:language>en-US</dc:language>
  <cp:lastModifiedBy>Вован Сидорович</cp:lastModifiedBy>
  <dcterms:modified xsi:type="dcterms:W3CDTF">2000-09-10T09:07:00Z</dcterms:modified>
  <cp:revision>4</cp:revision>
  <dc:subject/>
  <dc:title/>
</cp:coreProperties>
</file>