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14. правовое положение социальных групп в Др. Индий</w:t>
      </w:r>
      <w:r>
        <w:rPr>
          <w:sz w:val="10"/>
        </w:rPr>
        <w:t>.  Столкновение завоевателей и покоренных народов способствовало разделению населения на 2 категории: ариев и неариев. Впоследствии, в результате частых войн, сопровождающихся массовыми пленениями соседствующих народов происходит появление категории рабов, а значит подразделение общества на свободных и не свободных. Ужесточение гос режима вылилось в образование варн – замкнутых соц. групп различающихся родом деятельности, передаваемые по наследству. Ограничение реальной возможности перехода из одной варны в другую предопределило установление каст. В индии складывается варнокастовое  деление общества: 1. Высшая варна – брахманы – священнослужители, ставшие крупнейшими землевладельцами в стране. Их устами вершилась и определялась вся политика гос-ва. 2. Кшатрии – варна объединяющая светских землевладельцев в лице царя, родовой аристократии и крупных военноначальников. Их руками осущ-сь политика брахманов. 3. – вайшии – варна, к которой  относились свободные арии,занимающиеся земледелием, скотоводством и торговлей. 4. – шудры – не арийские племена, призванные находится в услужении у ариев. 5. - смешание арийского и неарийского повлекло образование варны чандалов (опущенные). 6. – рабы. Источники – совершение преступления, вступление в брак с рабыней или рабом, рождаемость.  В основе соц. деления Древней Индии лежала varnasrama  - кастовая система. Все население  делилось на четыре основные  группы: брахманы (жрецы), кшатрии (воины), вайшья (земледельцы) и шудры (неприкасаемые). Этнически шудры не были арийцами. Грубейшей  ошибкой  является   смешение  понятий “варна”  и “каста”. Этимологически  слово  “варна”  -  это  обозначение  цвета кожи. Существовало 3  варны.  Представители  всех трех  варн  назывались “дваждырожденными” - т.е.  к ним  применялся  обряд  “второго  рождения” - инициации.  Члены  этих  варн, очевидно,  являлись  потомками  индоевропейцев,  ранее  поработивших  Индостан  вместе  с  туземным  населением. Со  временем  деление  по цвету  кожи  утратило  свое  значение  в  связи  со  смешением  чистых  арийцев  и  местных  жителей.   Примерно  со 2-го  века до Р.Х. и позже  распространилось кастовое  деление. “</w:t>
      </w:r>
      <w:r>
        <w:rPr>
          <w:sz w:val="10"/>
          <w:lang w:val="en-US"/>
        </w:rPr>
        <w:t>Jaty</w:t>
      </w:r>
      <w:r>
        <w:rPr>
          <w:sz w:val="10"/>
        </w:rPr>
        <w:t>”  (в  переводе - “качество”)  - деление  общества  на  узкие  профессии. Количество  каст  не  подлежит  твердому  исчислению, т.к. слово “каста” по  большому  счету  просто  означало  профессию. Основным критерием, лежавшем в основе кастовой системы было знание Вед. Брахманы изучали веды с 8 лет, совершеннолетие наступало в 16 лет. Кшатрии  изучали веды с 11 лет, совершеннолетие -  с 22 лет. Вайшия изучали веды с 12 лет, совершеннолетие -  с 24 лет.   У женщин  совершеннолетие  наступало  с  момента  окончательного  полового  созревания - с  приобретением  способности  к  деторождению. Законы  Ману  устанавливали также и  верхнюю  границу  дееспособности (70 лет).  Вторым критерием  принадлежности к определенной варне был факт рождения, но этот критерий бы подчинен первому.   Брахманы должны были посвятить первые 30 лет жизни изучению Вед, затем 5 лет служению гиру и оставшуюся часть жизни  можно было посвятить самому себе.   Согласно ведам, основными занятиями брахмана были:1. Молиться 2. изучать веды 3. получать подарки.   Кроме варн было  другое, более точное деление, учитывавшее  положение  человека в зависимости от  родителей, т.к. со временем  появилось много детей  от смешанных браков. Например, муж - брахман, жена - вайшия и т. д. Всего таких групп было 24.  Также необходимо заметить , что  юр. положение шудры правом не регулировалось, тогда как юр. положение раба вполне четко определено. Раб, как и в римском праве - вещь, говорящее орудие. Неприкасаемые  не  были  отдельной  варной,  они  вообще  находились  вне  варновой   системы. Неприкасаемым  было  запрещено  селиться  в местах  обитания  “дваждырожденных”,  проходить  через  поселок  арийцев  они  могли  только  ночью. Хранить  пищу  разрешалось  только  в разбитой посуде, одеваться - только в  лохмотья. По  своему  юридическому  статусу  они были приравнены  к собакам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426" w:right="751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530" w:leader="none"/>
      </w:tabs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153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35:00Z</dcterms:created>
  <dc:creator/>
  <dc:description/>
  <dc:language>en-US</dc:language>
  <cp:lastModifiedBy>Вован Сидорович</cp:lastModifiedBy>
  <dcterms:modified xsi:type="dcterms:W3CDTF">2000-09-10T09:06:00Z</dcterms:modified>
  <cp:revision>3</cp:revision>
  <dc:subject/>
  <dc:title/>
</cp:coreProperties>
</file>