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b/>
        </w:rPr>
        <w:t xml:space="preserve">  </w:t>
      </w:r>
      <w:r>
        <w:rPr>
          <w:b/>
        </w:rPr>
        <w:t>4.</w:t>
      </w:r>
      <w:r>
        <w:rPr/>
        <w:t xml:space="preserve"> Гражданский процесс республиканского Рима носил название легисакционного (per legis actiones). С древнейших времен особенностью организации суд-ой системы и процесса было то что они предусматривали две стадии судебного производства. Стороны являлись в первой стадии (in jure) к судебному магистрату и здесь выполняли требуемые по ритуалу обряды и произносили установленные фразы, в которых истец выражал свою претензию, а ответчик - свои возражения. Совокупность этих обрядов и фраз и носила название legis actio. Было выбрано пять основных легисакционных формул. Наиболее распространенная из них заключалась в том что на ряду с торжественными заявлениями  сторон вносили залог, который терялся проигравшим дело в пользу казны. Нарушение одной из сторон порядка внесения залога автоматически влекло за собой проигрыш дела. Если же обе стороны соблюдали установленную процедуру дело переходило во вторую стадию и рассматривалось назначенным претором судьей или коллегией судей которые разрешали спор по существу. На этой стадии допускались представители сторон и защитники (адвокаты). Если одна из сторон без уважительных причин не являлась в суд, то проигрывала дело. На данной стадии процесс не был связан строгими формами. Судьи знакомились с доказательствами, выслушивая речи сторон и их защитников. Решения судей было окончательным и обжалованию не подлежало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284" w:right="7987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3:52:00Z</dcterms:created>
  <dc:creator/>
  <dc:description/>
  <dc:language>en-US</dc:language>
  <cp:lastModifiedBy>Вован Сидорович</cp:lastModifiedBy>
  <cp:lastPrinted>2000-01-23T19:55:00Z</cp:lastPrinted>
  <dcterms:modified xsi:type="dcterms:W3CDTF">2000-09-10T09:07:00Z</dcterms:modified>
  <cp:revision>5</cp:revision>
  <dc:subject/>
  <dc:title/>
</cp:coreProperties>
</file>