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 xml:space="preserve"> </w:t>
      </w:r>
      <w:r>
        <w:rPr>
          <w:b/>
          <w:sz w:val="10"/>
        </w:rPr>
        <w:t xml:space="preserve">1. Первобытнообщинный строй (эпоха матриархата и патриархата).  </w:t>
      </w:r>
      <w:r>
        <w:rPr>
          <w:sz w:val="10"/>
        </w:rPr>
        <w:t>Общ-во возникает 35-45 тыс. лет назад. Социальная дифференциация по производ- му признаку (разделение труда между жен. и муж.). Женщина организатор новой экономики, нового производства (собирательство).  Хоз-во присваивающее, экономика производящая =» продукт должен был разделен между всеми поровну =» продукт был жизнеобеспечивающим. Принцип равной доли =» Народное собрание – Место установления правил поведения людей, место суда. Материнская община. Одомашнивание домашних животных. Распад семьи  - выходили мужчины на расстояние от основного пастбища =» появляются излишки, их относили в род. Меняется экономика, не коллективная, а групповая. Но остается принцип взаимопомощи. Собственность тоже групповая. Первый шаг от присваивающего к производящему.  Мужчины становятся организаторами производства =» орг-ми новой экономики =» стали нужны властные полномочия. Загон и уничтожение животных при матриархате. Рост населения до той черты пока хватало пищи. Появляется мотыжное земледелие (только в благоприятных условиях). И опять соц-ый конфликт, открывается плужное земледелие. Хоз-во становится производящим, собственность групповой, труд групповой, взаимопомощь. 2ое великое разделение труда – появляется избыток и излишек (регулярный). Появляется новая орг-ия патриархат. Женщина отходит от пр-ва, и становится потребителем, хранительницей очага, но не везде. Патриарх (вождь осущ-л ф-ии религиозные, культ предков) – организатор экономики и нового пр-ва. Наследство по мужской линии, но пр-во остается групповым. Центр экономики – бол. патриархальная семья, а после выделяется малая семья. (более заинтересованная в результатах собственного труда). Стали строить свой дом и тд. Соседская – сельская община. Экономика стала стоится не на кровнородственных связях, а на соседских (хутора) и появляется частная собственность. Изменение структуры общества. Появляются</w:t>
      </w:r>
      <w:r>
        <w:rPr>
          <w:sz w:val="10"/>
          <w:lang w:val="en-US"/>
        </w:rPr>
        <w:t>:</w:t>
      </w:r>
      <w:r>
        <w:rPr>
          <w:sz w:val="10"/>
        </w:rPr>
        <w:t xml:space="preserve">  вожди, жрецы, старейшины =» Народное собрание (только мужчины) место было и местом суда. Появились новые виды товаров (появление ремесла). 3ое разделение труда. Появление новых профессий. Усиливается управление. Жрецы стали собирать информацию =» они стали организаторами и управленцами. Методы перераспределения – Захват, обман, грабеж. Опять проблема самоуничтожения. Жрецы стали нанимать людей для охраны. Возникает общ-ый институт гос-во (защищает основную часть свободного населения). Это подтверждается законами драконта, Салической правдой. </w:t>
      </w:r>
    </w:p>
    <w:p>
      <w:pPr>
        <w:pStyle w:val="TextBody"/>
        <w:jc w:val="both"/>
        <w:rPr>
          <w:sz w:val="10"/>
        </w:rPr>
      </w:pPr>
      <w:r>
        <w:rPr>
          <w:sz w:val="10"/>
        </w:rPr>
      </w:r>
    </w:p>
    <w:p>
      <w:pPr>
        <w:pStyle w:val="Normal"/>
        <w:jc w:val="both"/>
        <w:rPr>
          <w:rFonts w:ascii="Courier New" w:hAnsi="Courier New" w:cs="Courier New"/>
        </w:rPr>
      </w:pPr>
      <w:r>
        <w:rPr>
          <w:b/>
          <w:sz w:val="10"/>
        </w:rPr>
        <w:t>Способы приобретения права собственности.</w:t>
      </w:r>
      <w:r>
        <w:rPr>
          <w:sz w:val="10"/>
        </w:rPr>
        <w:t xml:space="preserve"> Способы приобретения права собственности. Факты, с наступлением которых лицо приобретает право собственности, называются способами приобретения права собственности. Юридические факты (в особенности сделки), которые служат основанием для приобретения права собственности, называются титулом приобретения. Способы приобретения права собственности делятся на первоначальные и производные. Первоначальным называется такой способ приобретения, при котором право приобретателя устанавливается независимо от предыдущего права на данную вещь (захват бесхозяйных вещей, приобретение по давности владения). При производном способе приобретения право приобретателя основывается на праве предшествующего собственника, выводится из его права. Права собственника приобретались посредством: 1. Манципации - Осуждение ,передача по решению суда); 2.традиции (traditio: передача одним лицом другому фактического владения вещью с целью передачи права собственности); 3. завладения, оккупации; приобретательной давности (по Уложению Юстиниана срок давности для движимых вещей был 3 года, для недвижимых - 10 или 20 лет); 4. -спецификации или переработки (создание из чужих материалов вещи для себя).</w:t>
      </w:r>
    </w:p>
    <w:p>
      <w:pPr>
        <w:pStyle w:val="Normal"/>
        <w:jc w:val="both"/>
        <w:rPr>
          <w:rFonts w:ascii="Courier New" w:hAnsi="Courier New" w:eastAsia="Courier New" w:cs="Courier New"/>
          <w:sz w:val="10"/>
        </w:rPr>
      </w:pPr>
      <w:r>
        <w:rPr>
          <w:rFonts w:eastAsia="Courier New" w:cs="Courier New" w:ascii="Courier New" w:hAnsi="Courier New"/>
          <w:sz w:val="10"/>
        </w:rPr>
        <w:t xml:space="preserve"> </w:t>
      </w:r>
    </w:p>
    <w:sectPr>
      <w:type w:val="nextPage"/>
      <w:pgSz w:w="11906" w:h="16838"/>
      <w:pgMar w:left="567" w:right="737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1:32:00Z</dcterms:created>
  <dc:creator/>
  <dc:description/>
  <dc:language>en-US</dc:language>
  <cp:lastModifiedBy>Вован Сидорович</cp:lastModifiedBy>
  <cp:lastPrinted>2000-01-17T20:27:00Z</cp:lastPrinted>
  <dcterms:modified xsi:type="dcterms:W3CDTF">2000-09-10T09:06:00Z</dcterms:modified>
  <cp:revision>7</cp:revision>
  <dc:subject/>
  <dc:title/>
</cp:coreProperties>
</file>