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b/>
        </w:rPr>
        <w:t>7. Законы</w:t>
      </w:r>
      <w:r>
        <w:rPr/>
        <w:t xml:space="preserve"> Вавилонского царя Хаммурапи /источники, система, общая характеристика./ В 1750 г. до н.э. был написан царём, полководцем Хаммурапи в конце жизни. Единственный памятник права несмотря на упомянутый сон богов (благочестивый тон) – он все таки отражает экономические отношения в обществе.  Отражает материальные интересы общ-ва. Этот закон не стоит на основе религии, этому закону чужды религиозная мораль, понятие греха. Правовой закон регулирует матер-ые отношения, этому закону чуждо преступление как грех – причинение  материального вреда. Законы Хаммурапи не знают страха божьего, не выводятся из любви к богу и ближнему. Проступок и преступление рассматривается исключительно с точки зрения материального вреда личности (общ-ва, гос-ва). Он не является священным писанием. Впервые закон дошел до нас в официальной редакции. Он действовал тысячи лет на территории Азии. Мы видим что закон имеет следующие черты: не отделены нормы матер-го права от процессуального права, присутствует неразделенность норм гражданского и уголовного права. Наряду с принципом талиона есть штрафные санкции.  Казуалистический характер. К источникам закона прежде всего – обычай, древнешумерийское законодательство, казусы, решения судов, постановления Хаммурапи. Система закона: многие считают что системы нет, но существует стройная система. Закон начинается с вступительной статьи /цель закона и задачи/. 282 ст. и 15 разделов.  1й раздел – Суд и процесс. 1-5 ст. 2ой – 6-12ст. нормы гр. права: а) охрана собственности (царской, храмовой, общинной) и царских людей 6-24. Б) правовое положение имущества полученного от царя за военную службу 25-41 ст. в) сделки с недвижимостью и правонарушения связанные с ними 42-49. Г) договор ссуды 50-54. Д) обязательственные статьи – договор аренды и последствия нарушения права собственности и причинение имущественного вреда 55-65. Е) договор ссуды. 66, купли продажи 71, найм жилища 71,78,  договор ссуды 89-107, з) бытовые услуги 108-114. И) имущественные сделки 114-126. 3й раздел – брачно-семейные отношения  и наследственное право 127-195. 4ый – уголовное преступление умышленное и неумышленное телесные повреждения   196-214. Следующие разделы показывают что закон включает не только отрасли но и институты права. 5ый – положение о врачебной деятельности 215-227. 6ой – положение о капитальном строительстве 228-235. 7ой – договор аренды и личного найма работников 236-240. 8ой – залог 241 9ый – семейный подряд 242-249. 10ый – нормы административного права 250-252. 11-15 разделы обязательственные отношения. Договор найма, аренды скота и др. рабочей силы, купли-продажи судна. Преамбула представляет собой классовое (образцовое) изложение идей, целей и задач закона.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нятие правоспособности</w:t>
      </w:r>
      <w:r>
        <w:rPr/>
        <w:t xml:space="preserve">; содержание, утрата и ограничение. В Риме лицом , т.е. существом, способным иметь права, признавались свободные люди. Они и являлись субъектами права. (Рабы назывались говорящим орудием, и были объектами права.) Правоспособным считался всякий, кому закон разрешал обладать собственностью, вступать в договорные отношения с другими лицами, с тем чтобы приобретать права и за то обязываться к известным действиям. Полная правоспособность слагалась из трех основных элементов или состояний:  состояние свободы; состояние гражданства; семейное состояние. С точки зрения состояние свободы, различались свободные и рабы; с точки зрения состояние гражданства , - римские граждане и другие свободные лица (латины, перегрины); с точки зрения семейное состояние, - самостоятельные, отцы семейств и подвластные какого-либо отца семейства. В целом, в Римском государстве было достигнуто формальное равенство свободных людей в области частного права. Ограничение правоспособности выражалось в утрате одного из статусов, характеризовавших частную правосубъектность (состояние свободы; состояние гражданства; семейное состояние), и по своей степени могло быть наибольшим, средним или наименьшим .Наибольшая степень ограничения правового состояния наступала вследствие утраты статуса свободы. Поскольку только свободный человек мог быть римским гражданином и членом римской семьи, вместе со свободой римлянин лишался и гражданства, и семейных связей. Аналогичное ограничение наступало в случаях захвата римского гражданина во власть врагов или по крайней мере недружественного народа (в случае последующего возвращения такого лица на римскую территорию такое лицо восстанавливалось в правах). Средняя степень ограничения правового состояния выражалась при сохранении свободы в лишении статуса гражданства, а одновременно и семейного статуса, поскольку лишь римский гражданин мог быть членом римской семьи. В таком случае человек переставал быть субъектом цивильного права, оказываясь в положении перегрина. Подобная степень ограничения правоспособности применялась в виде наказания, причем имущество подвергнутого этому наказанию переходило к казне. Наименьшая степень ограничения правового состояния сопровождалась изменением лишь семейного положения. Так бывало в случаях, когда самостоятельное лицо становилось подвластным. Прочие виды ограничения правоспособности были связаны с: отказом лица, засвидетельствовавшего заключение договора, подтвердить его на суде; увольнением из армии с позором; заключением второго брака при нерасторгнутом первом; проигрышем судебного процесса, связанного с обвинением в недобросовестности; занятием безнравственными промыслами (проституцией, сводничеством). Правовое положение римских граждан. Римское гражданство приобреталось прежде всего путем рождения (в законном браке) от римских граждан, затем - путем отпущения на свободу из рабства, а также посредством дарования римского гражданства иностранцу. Римские граждане не только обладали наиболее полной частноимущественной правосубъектностью, но и занимали привилегированное положение в публично-правовой сфере. Так, только из римских граждан комплектовалась регулярная армия. Римские граждане могли участвовать в народных собраниях и имели там право голоса, им принадлежало право занимать выборные должности магистратов. Правоспособность римского гражданина в области частного права слагалась из двух основных элементов: права вступать в законный брак, при котором дети получали права римского гражданства, а  отцу принадлежала власть над детьми, и  права торговать, совершать сделки, а следовательно, приобретать и отчуждать имущество. </w:t>
      </w:r>
    </w:p>
    <w:sectPr>
      <w:type w:val="nextPage"/>
      <w:pgSz w:w="12240" w:h="15840"/>
      <w:pgMar w:left="426" w:right="7845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5:32:00Z</dcterms:created>
  <dc:creator/>
  <dc:description/>
  <dc:language>en-US</dc:language>
  <cp:lastModifiedBy>Вован Сидорович</cp:lastModifiedBy>
  <cp:lastPrinted>2000-01-23T20:00:00Z</cp:lastPrinted>
  <dcterms:modified xsi:type="dcterms:W3CDTF">2000-10-07T11:29:00Z</dcterms:modified>
  <cp:revision>6</cp:revision>
  <dc:subject/>
  <dc:title/>
</cp:coreProperties>
</file>