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0"/>
        </w:rPr>
        <w:t xml:space="preserve"> </w:t>
      </w:r>
      <w:r>
        <w:rPr>
          <w:b/>
          <w:sz w:val="10"/>
        </w:rPr>
        <w:t xml:space="preserve">2 </w:t>
      </w:r>
      <w:r>
        <w:rPr>
          <w:b/>
          <w:i/>
          <w:sz w:val="10"/>
          <w:u w:val="single"/>
        </w:rPr>
        <w:t>Возникновение Древнеегипетского гос-ва.</w:t>
      </w:r>
      <w:r>
        <w:rPr>
          <w:b/>
          <w:sz w:val="10"/>
        </w:rPr>
        <w:t xml:space="preserve"> </w:t>
      </w:r>
      <w:r>
        <w:rPr>
          <w:sz w:val="10"/>
        </w:rPr>
        <w:t xml:space="preserve"> Долина 20 км. Климатические условия – Аборигены. Первые общины ирригационные сис-мы. Экономический кризис – объединение на терр-ых связях (материальный интерес). И тогда объединения + объединения. Возникают города – наиболее эффективные стали приносить устойчивый доход. Конфликты из-за конкуренции. И земли стало не хватать =» захват земли. Путь классообразования на древнем востоке. Возникает в условиях господства соседской общинной собственности. Тогда происходит монополизация  должностных функций в общ-ом  разделении труда, социально значимые должности. Власть основывается не на собственности, а не соц-ой иерархии. Второй путь классообразования связан с развитием частного труда и частной собственности. Произошло перерождение принципов трудовой взаимопомощи в форму эксплуатации. Образуются союзы трудовой взаимопомощи сельской общины. Поочередно семьи общины, обрабатывали землю, пасли скот. Семья хозяев должна была кормить и содержать. Принцип взаимопомощи перерождался в принцип эксплуатации. Патриархальная взаимосвязь земледелия и ремесла (натур. хоз-во).  Внутриобщинное разделение труда включало почти все отрасли ремесла и земледелия которое и обеспечивало полное воспроизводство необходимых ср-в пр-ва. Прибавочный продукт который появляется, он как бы отчуждается вместе с увеличением прибавочного продукта растет масштаб общ-ва. Община была саморегулирующей орг-ей. Часть прибав. прод-та. Служила платой за граж-ие ситуации. Часть прибавочного продукта откладывалась в фонд защищаемый царем.  Эти фонды стали матер-ой основой повышения соц-го статуса лица которое и монополизировало ф-ию управления. И возникает слой людей заинтересованных в упорядочении протогосударственных структур. Монополизация в общ-ом разделении труда была различной: 1. Мон-ия распределения прибавочного продукта.  2. М-ия сферы обмена. 3. М-ия сферы пр-ва. 4. М-ия условий пр-ва и воспроизводства ирригационных и оросительных систем. 5. Получает трудовой опыт – монополия. 6. Монополия знаний. 7. Очень важно для чиновников монополизировать сферу управления и контроля. Чиновничий аппарат растет медленно. Население растет, ремесло, скотоводство. Земля становится главным достоянием общ-ва. Использовалась сис-ма мер повышения естественного плодородия (улучшение кач-ва продукта). Общинный труд и натуральное хоз-во мешало появлению частной собственности, тормозило процесс дифференциации общ-ва. Община становится фискальной единицей – платила основной налог –30% и 7% храму. Экономической основой присвоения этого  налога стала служить верховная собственность на землю. Общинники превращались в арендатора – батрака – ремесленника. По этому гос-ая собственность на землю за счет захвата, отвоевывания земли у болот. И с усилением гос-ва и постоянной армии роль общины всё ослабевает. Господство власти материализуется в сооружениях. Монополия гос-ва на знания. Гос-во защищало своих арендаторов. Соц-ая дифференциация (классообразование) – одна из форм в основе лежит соц-ая роль. Некоторые из соц-ых ролей обладают способностью превращаться в постоянных и определяющих т.е. организующих. Часть соц-ых ролей носит хар-р систематизирующих. Св-ва таких ролей определяются не личностью, а производ-ми отношениями и особенностями ситуации. Соц-ая диф-ия основывается на закреплении ролей и отражает общественное разделение труда. Само же разделение труда возникает и сущ-ет как рационализация в накоплении, сохранении, апеллировании информацией. В процессе познания человек выявляет конкретные свойства объектов. Познание может быть систематизирующим. Знания как сис-ма суждений. Объединения равных по качеству информаций не дает прироста новой информации и емкости. Тем самым создаются условия роста объема знаний которые становятся самостоятельной системой и оказывается в дальнейшем доступной для оперирования. Жречество накапливает не объединенную инф-ию. Медленный прирост инф-ий – характерно для первобытности. Информация успевала врасти в традицию. Формирование нового слоя специалистов. Которое способствует внедрению инф-ии в среднего человека. Из этой группы возникает управленческий аппарат. Монополия на знания не только жречества, но и знати. Усиление разделения труда, вызывает новые хоз-ые связи которые выходят за рамки общины. Появились города в местах для торговли. Казначеи – первые цари, избирались и власть носила демократический характер.       </w:t>
      </w:r>
    </w:p>
    <w:p>
      <w:pPr>
        <w:pStyle w:val="Normal"/>
        <w:jc w:val="both"/>
        <w:rPr>
          <w:sz w:val="10"/>
        </w:rPr>
      </w:pPr>
      <w:r>
        <w:rPr>
          <w:sz w:val="10"/>
        </w:rPr>
      </w:r>
    </w:p>
    <w:p>
      <w:pPr>
        <w:pStyle w:val="TextBody"/>
        <w:jc w:val="both"/>
        <w:rPr/>
      </w:pPr>
      <w:r>
        <w:rPr>
          <w:b/>
        </w:rPr>
        <w:t>Владение и держание</w:t>
      </w:r>
      <w:r>
        <w:rPr/>
        <w:t xml:space="preserve">. Владение в смысле фактического обладания вещами является тем отношением, на почве которого складывался институт права собственности. В развитом </w:t>
      </w:r>
    </w:p>
    <w:p>
      <w:pPr>
        <w:pStyle w:val="Normal"/>
        <w:jc w:val="both"/>
        <w:rPr>
          <w:sz w:val="10"/>
        </w:rPr>
      </w:pPr>
      <w:r>
        <w:rPr>
          <w:sz w:val="10"/>
        </w:rPr>
        <w:t xml:space="preserve">римском праве "владение" и "право собственности" - различные категории, которые могли совпадать в одном и том же лице, но могли принадлежать и разным лицам. Владение представляло собой именно фактическое обладание, однако связанное с юридическими последствиями, прежде всего снабженное юридической защитой. Проводилось различие между владением в точном </w:t>
      </w:r>
    </w:p>
    <w:p>
      <w:pPr>
        <w:pStyle w:val="Normal"/>
        <w:jc w:val="both"/>
        <w:rPr>
          <w:sz w:val="10"/>
        </w:rPr>
      </w:pPr>
      <w:r>
        <w:rPr>
          <w:sz w:val="10"/>
        </w:rPr>
        <w:t xml:space="preserve">смысле (possessio civilis) и простым держанием (detentio или possessio naturalis).Владение можно определить как фактическое обладание лица вещью (объективный элемент), соединенное с намерением относиться к вещи как к своей, т.е. обладать независимо от воли другого лица, самостоятельно (субъективный элемент) и снабженное исковой защитой; держание же - как фактическое обладание вещью без такого намерения (обладание на основе договора с другим лицом, вообще несамостоятельное, а также и обладание ненамеренное, бессознательное и т.д.). Владельцы защищались от всяких незаконных посягательств на вещь непосредственно сами, арендатор как держатель от чужого имени мог получить защиту только через посредство собственника, от которого получена вещь. Виды владения. Владельцем вещи нормально является её собственник, так как нормально вещи находятся в обладании тех, кому они принадлежат. Собственник имеет право владеть вещью, в этом смысле он является законным владельцем. Владельцы, фактически обладающие вещью с намерением относиться к ней как к собственной, но не имеющие права ею владеть, признаются незаконными. Незаконное владение может быть двух видов: незаконное добросовестное (владелец не знает и не должен знать о незаконности владения) и незаконное недобросовестное владение (владелец знает и должен знать о незаконности владения). </w:t>
      </w:r>
    </w:p>
    <w:sectPr>
      <w:type w:val="nextPage"/>
      <w:pgSz w:w="11906" w:h="16838"/>
      <w:pgMar w:left="567" w:right="737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26:00Z</dcterms:created>
  <dc:creator/>
  <dc:description/>
  <dc:language>en-US</dc:language>
  <cp:lastModifiedBy>Вован Сидорович</cp:lastModifiedBy>
  <cp:lastPrinted>2000-01-17T20:28:00Z</cp:lastPrinted>
  <dcterms:modified xsi:type="dcterms:W3CDTF">2000-09-10T09:07:00Z</dcterms:modified>
  <cp:revision>5</cp:revision>
  <dc:subject/>
  <dc:title/>
</cp:coreProperties>
</file>