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58" w:hanging="0"/>
        <w:jc w:val="both"/>
        <w:rPr/>
      </w:pPr>
      <w:r>
        <w:rPr>
          <w:b/>
          <w:sz w:val="10"/>
          <w:u w:val="single"/>
        </w:rPr>
        <w:t xml:space="preserve">17. Суд, его органы и процесс по законам Ману </w:t>
      </w:r>
      <w:r>
        <w:rPr/>
        <w:t xml:space="preserve"> </w:t>
      </w:r>
      <w:r>
        <w:rPr>
          <w:sz w:val="10"/>
        </w:rPr>
        <w:t xml:space="preserve">Суд  в  древней  Индии  состоял  из  царского  суда  и суда  брахманов. Состав  царского  суда: царь, 2  брахмана (знатоки  законов). Стоит  отметить,  что  судопроизводство  было  официальной  и  обязательной  ежедневной  функцией  царя. Если  по  каким-то  причинам  царь  не  мог  отправлять правосудие,  то  тогда  работал  суд  брахманов,  состоявший  из  3-х  членов: специалистов  по Ригведе (логике),  Агорведе (этимологии)  и  Самоведе (ритуалу). Право  брахманского суда  регулируется  12-ой  главой  законов Ману.   Вообще  в  индийском  обществе  господствовала не имущественная,  а  интеллектуальная  дифференциация.  Брахманами  были самые  лучшие  знатоки Вед. Таким  образом,  если  приговор  выносился  хотя бы  одним  таким  знатоком, то это  решение было  уже  невозможно  отменить  даже  если  за  это  высказалось бы  более 1 млн. чел.   Судоговорение  было  неформальным,  расспрос  являлся  основным  методом  решения  судебных  вопросов. Четкого различия между гражданским и уголовным процессом нет. Судебные дела возбуждались заинтересованными лицами. Процесс носил состязательный характер. Стороны должны были убедить суд в своей правоте, представив для этого соответствующие доказательства. Дети, рабы, люди с дурной славой - не свидетели. Женщины могут свидетельствовать только против женщин; относительно “дваждырождённых” - только “дваждырождённые”. Если свидетели давали разные показания, то большинством голосов. </w:t>
      </w:r>
    </w:p>
    <w:p>
      <w:pPr>
        <w:pStyle w:val="Normal"/>
        <w:tabs>
          <w:tab w:val="clear" w:pos="720"/>
          <w:tab w:val="left" w:pos="0" w:leader="none"/>
        </w:tabs>
        <w:rPr>
          <w:sz w:val="10"/>
        </w:rPr>
      </w:pPr>
      <w:r>
        <w:rPr>
          <w:sz w:val="10"/>
        </w:rPr>
      </w:r>
    </w:p>
    <w:sectPr>
      <w:type w:val="nextPage"/>
      <w:pgSz w:w="11906" w:h="16838"/>
      <w:pgMar w:left="567" w:right="737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30" w:leader="none"/>
        <w:tab w:val="left" w:pos="0" w:leader="none"/>
      </w:tabs>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8:00Z</dcterms:created>
  <dc:creator/>
  <dc:description/>
  <dc:language>en-US</dc:language>
  <cp:lastModifiedBy>Вован Сидорович</cp:lastModifiedBy>
  <dcterms:modified xsi:type="dcterms:W3CDTF">2000-10-07T11:30:00Z</dcterms:modified>
  <cp:revision>3</cp:revision>
  <dc:subject/>
  <dc:title/>
</cp:coreProperties>
</file>