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bCs/>
          <w:sz w:val="10"/>
        </w:rPr>
        <w:t>10. Кодификация русского права в первой половине 19 в.Свод законов РИ</w:t>
      </w:r>
      <w:r>
        <w:rPr>
          <w:sz w:val="10"/>
        </w:rPr>
        <w:t xml:space="preserve">. В 1ой половине 19го века потребность в кодификации возросла из-за: 1. необходимости зафиксировать экономические и социальные сдвиги. 2. со 2ой половины 17го века с Ул. 1649г. вышло много законодательных памятников – большой правовой материал. – медлительность, произвол, субъективизм. Павел первый продолжил работу по кодификации. 1796г. – Особая комиссия – подготовка Сводного уложения – не завершена 117 глав из сферы судоп-ва, 13 гл – уг. право, 9 – вотчинно-земельное право. А1 – за эту работу взялась новая кодификационная комиссия – Заводовский – не долго в 1803 г. понжена в статусе. Розенкамф – было поручено общие гос-ые законы, выбрать те которые более способствуют духу нации. Комиссия Розенкамфа составила Улож-ие о судоустройстве страны из-за: 1. Расширения Империи (Польша , малороссия). 2. Составление местных законов – местные условия учитывались. В 1808 – подвижка в комиссии – ММ Сперанский (товарищ (зам) Министра юстиции), энергично взялся, реорганизовал комиссию: 1. совет, 2. управление, 3. группа юрист-консультов. 1810 – преображается комиссия – Сперанский директор. Результат всех комиссий: 1810 – Проект 1ой части гр. уложения, позже 2ой части. Взят за основу гр. кодекс Наполеона 1804г. Проект был представлен гос-му совету – критика. Причины: настроения, действительность не готова. Работа коммисии продолжается в 1813 – проект Уг. уложения, 1814 – торговое уложение. В 1814 г – попытка утвердить гр. кодекс- не утвержден. Гос. совет – решение – необходимо составить свод действующих законов. . С 1815-21 Свод указов 2ч гр и уг. уложения. Кодификация зак-ва о Сибири: учреждение о сибирских губерниях, 9 уставов – вопоросы управления, статус аборигенов. – успешно в 1821 г. – акты утверждены сибирским комитетом – кодексы для управления народами окраин в Сибири. Затем вошел в свод законов РИ. Н1 – уделил много внимания вопросам кодификации. В 1826 – уложенная комисия- 2ое отделение канцелярии. Сперанский приближен ко двору. Н1 всю работу поручил ему, 2 варианта действия: 1. свести все дейст. И недейств. Без изменений 2. составить новые уложения. Гос совет – 1 вариант, образец – Кодекс Юстиниана. Методика его работы: 1) статьи свода которые действовал на основании 1го указа текст без изменений. 2) по 1му вопросу было издано несколько указов – основной наиболее полный + дополнение остальными. 3. под каждой статьёй свода давать источник 4) адаптировать статьи указов- упростить язык указа. 5) Приоритет позднейшего указа. Поэтапность работы: 1. Составить полное собрание законов РИ. 2. из 1го составить свод действующих законов. 3. составить Специальные кодексы. В 1830 – составили Полн.Собр.ЗаконовРИ: 31000 актов, 40 основных томов, 6 т. –приложения - от 1649г до 1825г. С 1830 до 1881г - Издание ПСЗ –2. С 1881 –1913 ПСЗ-3. Параллельно работа Свод Законов (действующих) 1832 составлени и издан – 15 томов, введен в действие в 1835г.  Систематизация проведена по старой логике: 1. Гос-ые законы 2. гр-ие законы. Весь свод (15 томов) на 8 отделов. 1) основные гос-ые законы 2) учреждения (центральные, местные, уставы гос служ, механизм) 3) Законы правительственные (подати, пошлины). 4) Законы о состоянии 5) законы гр-ие и межевые 6) уставы гос-го благоустройства. 7 ) уставы благочиния 8) законы уг-ые. Впервые в истории Р законодательства 1.были выделены осн. гос-ые законы. 2 уг-ое законодательство было отделено от процессуального 3. Спец-ый том гр-ое законодательство. Вся эта работа основывается на мировых научных традициях. Т.о. 3е значение в том что последующая работа шла только на основе действующего законодательства 1854г. 2ое издание свода законов РИ 1857г. Сперанский преступил к исполнению 3его этапа составления отдельных уложений – неуспешно. Подготовка улож-ия о наказаниях уг-ых и исправит-ых. Успешно было у Мордвинова, Солнцева, Тургенева, Радищева – в ходе подготовки изучено 15 действ. Заруб. Уг. кодексов. В 1844 – проект уложения  готов и передан в гос совет – одобрен 1845г. введен в действие в 1846г. Уложение: 12 разделов, главы, отделения, отделы. – Успешно. 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/>
      </w:pPr>
      <w:r>
        <w:rPr>
          <w:b/>
          <w:bCs/>
          <w:sz w:val="12"/>
        </w:rPr>
        <w:t>11. Общая характеристика гр-го права в первой половин 19 в</w:t>
      </w:r>
      <w:r>
        <w:rPr>
          <w:sz w:val="12"/>
        </w:rPr>
        <w:t xml:space="preserve">. Источники: 10 т – основа, акты императорской власти 10 –12. В царстве польском –в 1808г. – кодекс наполеона. Финляндия – Шведское уложение 1734г. Сибирские уставы – регул по своему. Сочетание норм феод. права привилегии и норм зарождающегося бур-го права. 1818 г. – запрещал евреям нанимать христиан., 1827г. для краткосрочных работ, 1835 г – могут нанимать но христиане обязаны проживать отдельно от евреев.        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/>
      </w:pPr>
      <w:r>
        <w:rPr>
          <w:b/>
          <w:bCs/>
          <w:sz w:val="10"/>
        </w:rPr>
        <w:t>12. Вещное право в первой половине 19го века</w:t>
      </w:r>
      <w:r>
        <w:rPr>
          <w:sz w:val="10"/>
        </w:rPr>
        <w:t xml:space="preserve">. Сис-ма: 1. Владение 2. Право собственности 3. право на чужую вещь – сервитут 4. Залоговое право. Владение: законное и незаконное. Собственность – исключительная власть в порядке гр-ми законами установлена независимо от чужого лица пользоваться и распоряжаться вечно и потомственно. Полное (земля как сейчас) и неполное (в чем то собственник ограничен посторонним лицом). Имущество делилось на: движимое и недвижимое, раздельное и нераздельное, родовое и благоприобретенное. Правовой режим подразделял недвижимость на: населенную и ненаселенную, земля дома, строения, жел дороги. Движимые: животные и тд. Тленное (может испортится обувь одежда) и нетленное (деньги золото серебро драг металлы посуда) указ 1887г. Раздельное – может быть разделено на части. Не раздельное- родове имнения не могут быть разделены. Родовое имущ-во все имущество дошедшее по праву наследования. Благоприобретенное – купленное, пожалованное, выслуженное, добытое собственным трудом и промыслом. Закон 1807 – право выкупа имущества но выкупать может человек одного сословия. Способ приобретения права собственности: 1. Завладение – захват никому не принадлежащей вещи 2. Находка – не клад  - доказать, заявить в местную полицию, если менее 100р  объявить в газете если есть хозяин 1\3 нашедшему. 3 Приращение (указ сената 1829г) собственником земли прибрежной к этому человеку изменила свое русло то сухое русло ваше, 4 давность 5. Передача права собственности – крепостной порядок (письменно, свидетели, заверено) Право собственности имело свои ограничения: 1. правом участия общего – река судоходство. 2. -\-\- частного (ограничение прав собственности в интересах соседей) . Зак-во 1ой половины 19го в. знает сервитут – право на владение чужой веь, не мог менять существо вещи мог только пользоваться. По окончанию сервитута пользователь должен был вернуть вещь. Др. сервитут предполагал пользование чужими угодьями – охота рыбная ловля.  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/>
      </w:pPr>
      <w:r>
        <w:rPr>
          <w:b/>
          <w:bCs/>
          <w:sz w:val="10"/>
        </w:rPr>
        <w:t xml:space="preserve">13. Развитие обязательственного права. (первая пол. 19 в.)  </w:t>
      </w:r>
      <w:r>
        <w:rPr>
          <w:sz w:val="10"/>
        </w:rPr>
        <w:t xml:space="preserve">Развитие договоров. Предметы: имущество, действия лиц. Заключались в устной и письменной (преобладает) форме. Письменный 3 вида: домашний (составлялся на спец гербовой бумаге), явочный (обязательно в присутствии свидетелей далее завер у нотариуса, удостоверялся печатью), крепостной (недвижимость). Сред-ва обеспеч договора: задаток (сумма вносилась в момент закл договора в подтверждение серьезности намерений), неустойка (доп соглашение в кот оговаривалось чо неисправный должник __ то он уплачивает неустойку, включалась по воле сторон. Появились неустойки между организациями), залог имущества. Купля-продажа (имущ-во, крестьяне) В кач-ве продавца мог и не собственник имеющий доверенеость на проведение купли-продажи. Продажа недвижимости – купчая заверенная у нотариуса. Общим правилом этого вида договора – удостоверить что она не краденая, не проданная, заложенная – очистить покупателя. Чмсло видов договоров: Договор запродажи – стороны договаривались передать не в момент а к опред-му сроку – устанавливалась неизменяемая цена, сумма неустойки (запродажи) – как правило задаток. Если лицо продавец – задаток возвращался в двойном размере – только в письменной форме, регистрац. В спец книгах. Мены, поставки – письменно. Договор о найме имущ-ва – движ и недвиж – законод-во устанавливало предельные сроки  найма (з 1824г) – 12 лет в 1835 – 30 лет 0 пустопорожние земли для возведения фабрик и заводов. Речных, морских судов – найм письменно завер у нотар. Займ - дальнейшее распространение устно и письменно. Признавался недействит: подложный, одной из сторон он был составлен при карточной игре. В ущерб др лицам. Займы получаемые гос чиновниками – в 1837г. запрещал чиновникам суда, полиции с преступниками или его родствениками –лихоимство. Закл-сь на возмездной основе 3% - 1808. Ссуда – условие – без вознаграждения. В случае порчи – уплатить только стоимость этой вещи устно и писм. Товарищества – А1 1807 указ: 1полное – соединение лиц которое отверчало за все сделки всем своим имуществом , 2 по вкладам на вере – товарищи + вкладчики (своим вкладом ответственность), 3 капитальное на акциях, капитальное по участникам - акционерная компания, ответственность на спец вкладах в форме акций ,  4 тов-во трудовое – артель для произ-ва работы, объединял личный труд и общий счет, круговая порука. Общее для всех: письменно, регистрация, акционер. Компания – разреш-ие правит-го органа. Новое – страхование. Личный найм: для дом-их услуг, для работ, для отправления должности. Предельный срок 5 лет.   </w:t>
      </w:r>
    </w:p>
    <w:sectPr>
      <w:type w:val="nextPage"/>
      <w:pgSz w:w="11906" w:h="16838"/>
      <w:pgMar w:left="540" w:right="560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6T14:22:00Z</dcterms:created>
  <dc:creator/>
  <dc:description/>
  <dc:language>en-US</dc:language>
  <cp:lastModifiedBy>Вован Сидорович</cp:lastModifiedBy>
  <dcterms:modified xsi:type="dcterms:W3CDTF">2000-10-07T11:20:00Z</dcterms:modified>
  <cp:revision>4</cp:revision>
  <dc:subject/>
  <dc:title/>
</cp:coreProperties>
</file>