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sz w:val="10"/>
        </w:rPr>
      </w:pPr>
      <w:r>
        <w:rPr>
          <w:b/>
          <w:bCs/>
          <w:sz w:val="10"/>
          <w:szCs w:val="20"/>
        </w:rPr>
        <w:t>Кодификация русского права в первой половине 19в. Свод законов РИ.</w:t>
      </w:r>
      <w:r>
        <w:rPr>
          <w:sz w:val="10"/>
          <w:szCs w:val="20"/>
        </w:rPr>
        <w:t xml:space="preserve"> Канцелярия его императорского величества. Ее роль увеличилась еще при Александре I. Николай изменил ее структуру в 1726 году, она  разделилась на отделения: 1-ое -  отделение - получение прошений о награждении, пенсии, .2-ое - исключительно вопросами кодификации законодательства 3-е - борьба с революционным движением (фактически гос. безопасность, а вскоре ему будет переподчинены  жандармы) 4-е - благотворительность, женские учебные заведения  В таком виде она просуществовала до 1771 года. Николай I считал, что не нужно писать новый закон, нужно лишь кодифицировать старое, ведь накопилось огромное количество правового материала по разным сборникам. Эту идею Николаю подсказал допрос декабристов, которые называли одной из причин недовольства – плохое законодательство. Работа 2-го отделения была поэтапной: сбор всех законов по хронологическому признаку начиная с 1649 года. Всего было собрано 40 томов не считая нескольких томов приложений кодификация действующих законов по отраслевому признаку. Их уже было собрано к 1832 году - 15 томов, но сюда не добавлялись никакие законы кроме уже существующих. В действие сей сборник вступил в 1835 году. Он имел следующее деление: том 1, основные законы Российской империи (собрание законов устанавливающих незыблемость королевской власти, порядок ее наследования и отношения между членами королевской семьи ) 2 том, законодательство о губернских учреждениях. Далее идут различные уставы для служб. Среди них был 15 том, который в последствии был дополнен документом  который назывался "Уложение о наказаниях уголовных и исправительных".  Он  был гораздо подробнее чем 15 том и составлено довольно грамотно и действовало до 1917 года.</w:t>
      </w:r>
    </w:p>
    <w:p>
      <w:pPr>
        <w:pStyle w:val="Normal"/>
        <w:ind w:left="180" w:hanging="0"/>
        <w:rPr>
          <w:sz w:val="10"/>
        </w:rPr>
      </w:pPr>
      <w:r>
        <w:rPr>
          <w:sz w:val="10"/>
        </w:rPr>
      </w:r>
    </w:p>
    <w:p>
      <w:pPr>
        <w:pStyle w:val="TextBody"/>
        <w:jc w:val="both"/>
        <w:rPr/>
      </w:pPr>
      <w:r>
        <w:rPr>
          <w:rFonts w:cs="Times New Roman" w:ascii="Times New Roman" w:hAnsi="Times New Roman"/>
          <w:b/>
          <w:bCs/>
          <w:sz w:val="10"/>
        </w:rPr>
        <w:t>17. Органы верховного управления РИ-ей в первой половине 19 в</w:t>
      </w:r>
      <w:r>
        <w:rPr>
          <w:rFonts w:cs="Times New Roman" w:ascii="Times New Roman" w:hAnsi="Times New Roman"/>
          <w:sz w:val="10"/>
        </w:rPr>
        <w:t>. При Александре (1801 год) был создан непременный (в смысле постоянный) совет (позднее именуемый государственным), носящий совещательный характер. ему же вменялось составление нового закона. В 1802 году был принят манифест о министерствах, то есть была создана министерская система управления. Во главе министерств - комитет министров. Впервые появились министерство внутренних дел, которому подчинялась полиция и ряд других министерств. Тогда же в 1802 году был принят другой указ "О правах сената", в котором полностью восстанавливаются права сената. На этом реформы приостановились из-за внешнеполитических проблем (из-за Наполеона). Н после подписания  Тензитского мира реформы воспрянули во главе с о Спиранским в 1810 году, когда был создан законосовещательный орган (впервые, орган был таким и задуман) - государственный совет. С этих пор все законы проходили через него, а также впервые были отделены законы, как документы, прошедшие через государственный совет, от других документов. Государственный совет поначалу играл очень значительную роль, но после ссылки Спиранского (1812 год) его функции изменились и он не имел уже такого влияния. Канцелярия его императорского величества. Ее роль увеличилась еще при Александре I. Николай I изменил ее структуру в 1726 году, она разделилась на отделения: 1-ое -  отделение - получение прошений о награждении, пенсии, . 2-ое - исключительно вопросами кодификации законодательства 3-е - борьба с революционным движением (фактически гос. безопасность, а вскоре ему будет переподчинены  жандармы) 4-е - благотворительность, женские учебные заведения В таком виде она просуществовала до 1771 года.</w:t>
      </w:r>
    </w:p>
    <w:p>
      <w:pPr>
        <w:pStyle w:val="Normal"/>
        <w:ind w:left="180" w:hanging="0"/>
        <w:rPr>
          <w:rFonts w:ascii="Times New Roman" w:hAnsi="Times New Roman" w:cs="Times New Roman"/>
          <w:sz w:val="10"/>
        </w:rPr>
      </w:pPr>
      <w:r>
        <w:rPr>
          <w:rFonts w:cs="Times New Roman"/>
          <w:sz w:val="10"/>
        </w:rPr>
      </w:r>
    </w:p>
    <w:p>
      <w:pPr>
        <w:pStyle w:val="Normal"/>
        <w:autoSpaceDE w:val="false"/>
        <w:jc w:val="both"/>
        <w:rPr>
          <w:sz w:val="10"/>
        </w:rPr>
      </w:pPr>
      <w:r>
        <w:rPr>
          <w:b/>
          <w:bCs/>
          <w:sz w:val="10"/>
          <w:szCs w:val="20"/>
        </w:rPr>
        <w:t>36,37,39</w:t>
      </w:r>
      <w:r>
        <w:rPr>
          <w:sz w:val="10"/>
          <w:szCs w:val="20"/>
        </w:rPr>
        <w:t xml:space="preserve"> Это было переломное время , когда царствовал Александр II. Он в отличие от отца понимал, что крепостное право лучше отменить сверху, чем ждать пока его отменят снизу, в связи с чем был создан особый секретный комитет по крестьянским вопросам  (по изменению жизни и быта крестьян ). Постепенно пришли к выводу о выносе подобных вопросов на широкое обсуждение, для подготовки общественного мнения. Были созданы комитеты подобные секретному, но не секретные, по всем губерниям, а в конце появились реабилитационные комиссии готовившие закон об отмене. Этот закон был принят 18 февраля 1861 года, а наряду с ним были приняты еще с десяток других законов регламентирующих порядок раскрепощения крестьян причет только крестьян принадлежащих дворянам (о царских и дворцовых крестьянах ничего не говорилось ). Содержание этих документов было таково: крестьяне получали личную свободу; свободу передвижения, которая конечно была не полной, так как освободившись от помещиков  они стали зависимы от крестьянских общин получили право на образование, кроме особо привилегированных учебных заведений; заниматься государственной службой. Но вопрос о земле  не был решен сразу. крестьяне находятся на положении временно обязанных до тех, пор, пока не выкупали себе надел земли, объем работ или оброк оговаривался законом и законом же регулировался размер надела и размер платы, зависящий от оброка. Если возникали споры, то нужно было идти к мировому посреднику (специально созданная должность для решения подобных вопросов). Если  крестьянин не мог выкупить весь надел, то он выплачивал часть, а остальную - государство (которое имело процент с крестьянина). Процесс  выкупа продолжался вплоть до 1917 года и по подсчетам большевиков они выплатили даже больше, чем нужно было (но точно сказать трудно).</w:t>
      </w:r>
    </w:p>
    <w:p>
      <w:pPr>
        <w:pStyle w:val="Normal"/>
        <w:ind w:left="180" w:hanging="0"/>
        <w:rPr>
          <w:sz w:val="10"/>
        </w:rPr>
      </w:pPr>
      <w:r>
        <w:rPr>
          <w:sz w:val="10"/>
        </w:rPr>
      </w:r>
    </w:p>
    <w:p>
      <w:pPr>
        <w:pStyle w:val="Normal"/>
        <w:autoSpaceDE w:val="false"/>
        <w:jc w:val="both"/>
        <w:rPr>
          <w:sz w:val="10"/>
        </w:rPr>
      </w:pPr>
      <w:r>
        <w:rPr>
          <w:b/>
          <w:bCs/>
          <w:sz w:val="10"/>
          <w:szCs w:val="20"/>
        </w:rPr>
        <w:t>43 Учреждение суд-ых установлений</w:t>
      </w:r>
      <w:r>
        <w:rPr>
          <w:sz w:val="10"/>
          <w:szCs w:val="20"/>
        </w:rPr>
        <w:t xml:space="preserve"> Судебная реформа 1864 года была самой демократичной. Тогда суд был отделен от административной власти, были установлены достаточно демократичные принципы процесса и судопроизводства (суд стал гласным, разбирательство - устным, равенство сторон как в гражданском, так и в уголовном праве - реальным). Появились суды присяжных, несменяемость судей и т.п. Судебная система. Существовала 2 вида судов:система общих судов ( окружной судья, потом судебная палата) система мировых судов (мировой судья, потом съезд мировых судей) каждый из которых действовал самостоятельно, конституционная инстанция - одна - сенат. Мировые суды рассматривали мелкие дела (о проступках и мелкие гражданские дела) стоимостью до 300 рублей, остальные дела рассматривались в общих судах. Особая подсудность была у судебной палаты, которая рассматривала государственные преступления и т.п. Каждый судья - единолично рассматривал все дела. Это единственный, кто избирался, остальных - назначали. Каждый судья автоматически был членом палаты. Окружной суд  - суд профессиональных юристов с присяжными заседателями. Суд присяжных  - одна из форм окружного суда. Окружной, так как юристов по губерниям не хватало, поэтому созывались юристы с нескольких. Плюсом деления на округи было то, что такой суд оказывался выше по рангу губернского начальства. Все дела, которые вел суд присяжных подлежали обжалованию только в конституционном порядке, остальные  - в судебной палате (кута входили сословные представительства, что было минусом). Сенат с этого времени стал высшей судебной инстанцией. Прокуратура. Если раньше - губернская, то теперь при каждом общем суде. Вместо стряпчих - товарищи прокурора. Изменились и функции : общий надзор исключительно в судебной сфере (над дознанием, следствием, исполнением приговора и т.п.) и функции государственного обвинения в суде, что стало основной функцией прокуратуры. Адвокатура впервые создана в 1866 году (первые присяжные поверенные). Адвокаты делились на присяжных-поверенных, профессиональные юристы имеющие стаж работы и обязательно высшее юридическое образование Для того чтобы стать частным поверенным, требовалось сдать экзамены. Адвокаты в дореволюционной России - только мужчины.</w:t>
      </w:r>
    </w:p>
    <w:p>
      <w:pPr>
        <w:pStyle w:val="Normal"/>
        <w:autoSpaceDE w:val="false"/>
        <w:jc w:val="both"/>
        <w:rPr>
          <w:b/>
          <w:b/>
          <w:bCs/>
          <w:sz w:val="10"/>
          <w:szCs w:val="20"/>
        </w:rPr>
      </w:pPr>
      <w:r>
        <w:rPr>
          <w:b/>
          <w:bCs/>
          <w:sz w:val="10"/>
          <w:szCs w:val="20"/>
        </w:rPr>
      </w:r>
    </w:p>
    <w:p>
      <w:pPr>
        <w:pStyle w:val="Normal"/>
        <w:autoSpaceDE w:val="false"/>
        <w:jc w:val="both"/>
        <w:rPr/>
      </w:pPr>
      <w:r>
        <w:rPr>
          <w:b/>
          <w:bCs/>
          <w:sz w:val="10"/>
          <w:szCs w:val="20"/>
        </w:rPr>
        <w:t>88. Создание основ советского права</w:t>
      </w:r>
      <w:r>
        <w:rPr>
          <w:sz w:val="10"/>
          <w:szCs w:val="20"/>
        </w:rPr>
        <w:t>. Декрет о суде №1 - принят в ноябре 1917 года: ликвидировала всю систему судопроизводства, кроме народных судов революционные трибуналы решали дела о контрреволюционной деятельности (1 председатель + 6 заседателей)законы свергнутых правительств могут применяться до тех пор, пока не противоречат революции и революционному сознанию (окончательно все ссылки на прежние законы запретили в ноябре 18 года) 2-й декрет о суде - в феврале 18 года, который учредил окружные и областные суды (которые фактически не были тогда созданы) с ведением заседания на том языке, котором говорило большинство данного региона. Создавались коллегии правозащитников. Декрет о суде № 3 - июль 18 года, без особых нововведений.</w:t>
      </w:r>
    </w:p>
    <w:p>
      <w:pPr>
        <w:pStyle w:val="Normal"/>
        <w:jc w:val="both"/>
        <w:rPr>
          <w:sz w:val="10"/>
          <w:szCs w:val="20"/>
        </w:rPr>
      </w:pPr>
      <w:r>
        <w:rPr>
          <w:sz w:val="10"/>
          <w:szCs w:val="20"/>
        </w:rPr>
      </w:r>
    </w:p>
    <w:p>
      <w:pPr>
        <w:pStyle w:val="Normal"/>
        <w:ind w:left="180" w:hanging="0"/>
        <w:rPr>
          <w:sz w:val="10"/>
        </w:rPr>
      </w:pPr>
      <w:r>
        <w:rPr>
          <w:sz w:val="10"/>
        </w:rPr>
      </w:r>
    </w:p>
    <w:sectPr>
      <w:type w:val="nextPage"/>
      <w:pgSz w:w="11906" w:h="16838"/>
      <w:pgMar w:left="540" w:right="7586"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6T12:01:00Z</dcterms:created>
  <dc:creator/>
  <dc:description/>
  <dc:language>en-US</dc:language>
  <cp:lastModifiedBy>Вован Сидорович</cp:lastModifiedBy>
  <cp:lastPrinted>2000-06-16T20:06:00Z</cp:lastPrinted>
  <dcterms:modified xsi:type="dcterms:W3CDTF">2000-10-07T11:14:00Z</dcterms:modified>
  <cp:revision>3</cp:revision>
  <dc:subject/>
  <dc:title/>
</cp:coreProperties>
</file>