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0"/>
        </w:rPr>
      </w:pPr>
      <w:r>
        <w:rPr>
          <w:b/>
          <w:bCs/>
          <w:sz w:val="10"/>
        </w:rPr>
        <w:t>37. Крестьянская реформа 1861. выкупная операция, порядок выкупа, обеспечение уплаты</w:t>
      </w:r>
      <w:r>
        <w:rPr>
          <w:sz w:val="10"/>
        </w:rPr>
        <w:t>.  Выкуп крестьянских наделов.По специальному "Положению о выкупе" выкуп усадьбы был обязательным, а выкуп надела зависел от желания помещика. Величина выкупа определялась размером капиталлизированного оброка из расчета 6% годовых, т.е. должна была быть равной капиталлу, приносящему при 6% годовых, которые в то время выплачивали банки, доход в размере прежней суммы оброка. Так, при размере крестьянского оброка в 10 руб. выкупная сумма равнялась 166 руб. 66 коп. Положив эту сумму в банк при 6% годовых, помещик получал бы ежегодно 10 руб., т.е. сумму прежнего оброка.Поскольку выкупная цена была значительно выше, чем рыночные цены на землю, то она включала в себя фактически выкуп не только земли, но и личности крестьянина. Сущность выкупной операции заключалась в неслыханно наглом ограблении огромной массы крестьянства России. крестьяне в основной массе не могли сразу внести выкупную сумму, поэтому государство взяло на себя роль посредника в выкупной операции. Царская казна выплатила помещикам 80% выкупной суммы, остальные 20% выкупа выплачивали крестьяне. Поэтому помещики получили необходимый капиталл сразу, без всякой рассрочки. Сумма, выплаченная государством помещикам, была объявлена крестьянским долгом казне, который нужно было погасить в течении 49 лет при 6% годовых. Выкупные платежи крестьян прекратились только к 1906 году, когда была внесена сумма, что втрое превышало рыночную цену надельной земли перед рефрмой.Выкупная операция проходила с неодинаковой быстротой в разных районах страны. В тех районах, где товарно-денежные отношения были развиты слабее и господствовала барщинная форма эксплуатации, крестьяне не имели средств для выкупа наделов, нередко и помещики не были заинтересованы в выкупе, считая для себя более выгодным использовать повинности временнообязанных крестьян. Кроме того, за многими помещичьими имениями числились огромные долги кредитным учреждениям и, получив выкуп, помещики должны были бы немедленно расчитаться с долгами, что зачастую означало разорение. Реформа изменила положение не только помещичьих, но и государственных и удельных крестьян, а также рабочих посессионных и вотчинных мануфактур.Согласно специальному положению 1863 года, удельные крестьяне в течении двух лет должны были выкупить свои наделы и перейти в разряд крестьян-собственников. Государственные крестьяне могли выкупить свои земельные участки, внося капиталлизированную, с учетом процентов, сумму оброка, однако это было под силу весьма немногим. Большинство сохранило свои наделы и выплачивало за них оброчную подать. Рабочие вотчинных мануфактур наделялись землей, если они пользовались ею до 1861 года. Посессионные рабочие, которые пользовались землей до реформы, получали надел.</w:t>
      </w:r>
      <w:r>
        <w:rPr>
          <w:rFonts w:cs="Courier New" w:ascii="Courier New" w:hAnsi="Courier New"/>
          <w:sz w:val="10"/>
        </w:rPr>
        <w:t xml:space="preserve"> </w:t>
      </w:r>
    </w:p>
    <w:p>
      <w:pPr>
        <w:pStyle w:val="Normal"/>
        <w:rPr>
          <w:sz w:val="10"/>
        </w:rPr>
      </w:pPr>
      <w:r>
        <w:rPr>
          <w:sz w:val="10"/>
        </w:rPr>
      </w:r>
    </w:p>
    <w:p>
      <w:pPr>
        <w:pStyle w:val="Normal"/>
        <w:autoSpaceDE w:val="false"/>
        <w:jc w:val="both"/>
        <w:rPr>
          <w:sz w:val="10"/>
        </w:rPr>
      </w:pPr>
      <w:r>
        <w:rPr>
          <w:b/>
          <w:bCs/>
          <w:sz w:val="10"/>
          <w:szCs w:val="20"/>
        </w:rPr>
        <w:t>36. Крестьянская реформа 1861. правовое положение временнобязанных крестьян , право на землю, обязанности</w:t>
      </w:r>
      <w:r>
        <w:rPr>
          <w:sz w:val="10"/>
          <w:szCs w:val="20"/>
        </w:rPr>
        <w:t>. Закон об отмене крепостного права - "Положение о крестьянах вышедших из крепостной зависимости" - был подписан Александром II 19 февраля 1861 года. Этот закон состоял из отдельных "Положений", касавшихся трех основных групп вопросов:1. Упраздение личной зависимости крестьян от помещиков.2. Наделения крестьян землей и определения крестянских повинностей.3. Выкупа крестьянских наделов. Основные положения реформы отмены крепостного права в России1. Упразднение личной зависимости.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промышленной деятельностью. Однако, освободив крестьян от крепостной зависимости, реформа сделала их зависимыми от сельской общины. Землею наделялась община, которая распеределяла ее между отдельными хозяйствами, производя переодические переделы; без согласия общины крестянин не имел права продать или передать свою землю, уйти из деревни.Через общину в определенной степени сохранилась и власть помещика над крестьянством. Помещик имел также право отвода неугодных ему старост и других выборных лиц в общине, без его согласия нельзя было изменить севооборот или распахать пустырь. Община несла круговую поруку за уплату податей каждым крестьянином.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 община стала серьезным ограничителем юридической свободы.2. Наделы и повинности крестьян.При определении норм наделов формально исходили из степени плодородия земли в различных районах страны, а фактически - только из интересов помещиков. Были определены нормы наделов для губерний великороссийских, юго-западных - малороссийских - и западных. Великороссийские губернии по нормам наделов делились в свою очередь на три группы, в зависимости от того, в какой полосе они находились: в черноземной, нечерноземной или степной. Наделялись землей только мужчины. Размеры душевых наделов колебались в зависимости от плодородия почвы и хозяйственных особенностей различных регионов. В черноземной и нечерноземной полосах соотношение высшей и низшей нормы надела составляло 1:3, в степной полосе была установлена единая и сравнительно высока норма наделов, что объяснялось нехваткой здесь рабочих рук и заинтересованностью помещиков в привлечении в этот район крестьян.В большинстве случаев до реформы у крестьян было больше земли, чем это предусматривалось высшей нормой надела по "Положению". Разницу помещики получили право отрезать в свою пользу. Если после наделения крестьян землей у помещика ее оставалось менее 1/3 в черноземной или нечерноземной полосе или 1/2 в степной, то он имел право уменьшить крестьянские наделы, даже если они не превышали нормы. Отрезанная в результате рефрмы 1861 года земля получила название отрезков.Отнюдь не все бывшие крепостные получили землю в результате реформы. Совершенно лишились прав на надел дворовые слуги и "месячники". Беззастенчевое ограбление крестьян выразилось и в том, что при наделении их землей помещики захватывали лучшие земли. Помещики вгоняли свои земли "клином" в крестьянские, что создавало затруднения для крестьянских хозяйств и вынуждало крестьян арендовать помещичью землю по ростовщическим ценам.До выкупа земли у помещика крестьяне оставались "временнообязанными" и должны были по-прежнему выполнять барщину и платить денежный оброк. Величина оброка была большей, чем до реформы, и колебалась в зависимости от местности. Средством ограбления крестьян была также установленная при исчислении оброка так называемая градация при наделах менее 4 десятин. Ее суть состояла в том, что за первые десятины надела вносился больший оброк, чем за последующие. В частности, на первую десятину приходилось 50-65% всей суммы оброка. Таким образом, меньший надел обходился крестянину дороже. Отработочные повинности временнообязанных за высший надел в барщинных имениях нечерноземной полосы устанавливались в объеме 40 мужских и 30 женских дней в год, из них 3/5 нужно было отрабатывать летом. В результате малоземелья и отработочной системы крестьянское хозяйство было обречено на зависимость от крупного землевладения.</w:t>
      </w:r>
    </w:p>
    <w:p>
      <w:pPr>
        <w:pStyle w:val="Normal"/>
        <w:rPr>
          <w:sz w:val="10"/>
        </w:rPr>
      </w:pPr>
      <w:r>
        <w:rPr>
          <w:sz w:val="10"/>
        </w:rPr>
      </w:r>
    </w:p>
    <w:p>
      <w:pPr>
        <w:pStyle w:val="Normal"/>
        <w:autoSpaceDE w:val="false"/>
        <w:jc w:val="both"/>
        <w:rPr/>
      </w:pPr>
      <w:r>
        <w:rPr>
          <w:b/>
          <w:bCs/>
          <w:sz w:val="10"/>
          <w:szCs w:val="20"/>
        </w:rPr>
        <w:t>68. Причины и предпосылки изменений в гос-ом строе в начале 19 го</w:t>
      </w:r>
      <w:r>
        <w:rPr>
          <w:sz w:val="10"/>
          <w:szCs w:val="20"/>
        </w:rPr>
        <w:t xml:space="preserve"> века. Революция 1905-907 годов. Первые советы в России появляются в 1905 году в мае-июне (Иваново-Вознесенский и несколько на Урале). Советы создавались как орган забастовочной войны - общегородской забастовочный комитет (поначалу), потом советы рабочих и солдатских депутатов. Петроградский и Московский советы - нечто большее, так как они принимали решения и следили за их выполнением (решения: о 8 часовом рабочем дне, о запрете некоторых газет, журналов, о нормах продажи). Выполнение контролировалось через рабочих, запрещая последним выполнение тех или иных действий. Арестовать совет было трудно, так как в нем присутствовали и солдатские депутаты. Советы не принадлежали какой-то конкретной партии. Революция стала неизбежна после бессмысленного расстрела демонстрантов.Тогда призывов бороться с бюрократией было очень много и на них правительство было вынуждено отвечать. Оно стало задумываться о подготовке каких-то актов или проектов распоряжений для исправления существующей взрывоопасной ситуации. В 1905 году Булыгину было дано задание на разработку некоего представительного органа и к разработке приступили в феврале, а закончили в августе. Результат - принятие манифеста "О государственной думе" утверждающей порядок ее избрания и т.п. Но государственная дума не была создана так как она должна была быть в проекту чисто законосовещательным органом (то есть если закон отвергался думой, это не означало что царь не мог его принять). Избираться такая дума должна была по куриям: дворянская курия крестьянская городская Но принятие этого закона не принесло ожидаемого результата, а даже напротив - усилила революционное движение, так как выборы в такую булызинскую думу был бойкотированы многими социалпартиями.В результате - в октябре 1905 года - всеобщая стачка, которая парализовала все движение и ее поддержали очень значительная часть населения. В ответ и был принят манифест 1905 года: даровал основные политические свободы гражданам России (слова, собрания, совести, организаций, …) изменился статус государственной думы: законодательный орган (без него ни один закон не проходит)должны быть представлены те классы, которые раньше не были получает контроль за деятельностью исполнительной власти Этот манифест удовлетворил некоторую часть бастующих, так как это был реальный шаг к переходу к ограниченной конституционной монархии.В декабре 1905 года появились ряд положений, которые ограничивали цензуру (о повременной и не повременной печати), разрешали  (при определенных условиях) создания союзов и т.п.Это все повлияло на революционное движение, которое пошло на спад, но не прекратилось и в борьбе с ним использовали все тот же закон 1881 года "О чрезвычайном положении", то есть принятые положения не реализовывались в местах с объявленным чрезвычайным положением, что вызывало недовольство.В декабре же 1905 года был принят новый избирательный закон, по которому в думу добавлялась четвертая курия - рабочих.Для всех курий порядок выборов в них был разный, как и количество мест в думе.Волости ауезды агубернии агубернское собрание выборщиков - для крестьян.Предприятия губернский съезд губернское собрание выборщиков - для рабочих.Для городского населения - в два этапа и самый простой способ выборов - для дворян (часть в один этап, часть - в два). Количество выборщиков учитывало соотношение дворян к населению в данном выборном районе. То есть выборы были не равные и не всеобщие, так как некоторые слои населения (женщины, военнослужащие, жандармерия, студенты).Дума приступила к работе в конце апреля 1906 года, но до этого в феврале был принят указ о том, что государственный совет является второй палатой российского парламента (то есть все законы должны проходить через нее).23 апреля 1906 года (до начала работы думы) принят новый вариант основных законов, который дума не могла изменять. Царю принадлежала законодательная власть, вся полнота исполнительной власти, он назначал правительство, менял его, царь имел право в любом месте, где он находится, брать на себя полномочия любого органа; он также оставался верховным главнокомандующим и стоял во главе суда, то есть все приговоры шли от его имени.Дума и государственный совет делили с императором только законодательную власть, за исключением права думы на запрос в правительство на который последнее обязано было ответить.Закон выйдя из думы направлялся в совет, где либо полностью отклонялся либо принимался (причем дума не могла обойти вето совета), далее законопроект шел на утверждение императору, который также обладал правом полного вето без возможности обхода.  В период роспуска думы или думских каникул царь обладал возможностью издавать чрезвычайные указы (которые в последствии дума должна была принять или отклонить, тогда указ прекращал свое действие), но эти указы не могли менять основных законов.Переворот 3 июня 1907 года. Это был переворот в представительной власти. Царь распустил думу и решил поменять основные законы и внес из: представительство от курий было изменено для рабочих и городских жителей, многие районы России были лишены (Средняя Азия, …) избирательного права. Это и был переворот.</w:t>
      </w:r>
    </w:p>
    <w:p>
      <w:pPr>
        <w:pStyle w:val="Normal"/>
        <w:rPr>
          <w:sz w:val="10"/>
        </w:rPr>
      </w:pPr>
      <w:r>
        <w:rPr>
          <w:sz w:val="10"/>
        </w:rPr>
      </w:r>
    </w:p>
    <w:sectPr>
      <w:type w:val="nextPage"/>
      <w:pgSz w:w="11906" w:h="16838"/>
      <w:pgMar w:left="360" w:right="59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2:09:00Z</dcterms:created>
  <dc:creator/>
  <dc:description/>
  <dc:language>en-US</dc:language>
  <cp:lastModifiedBy>Вован Сидорович</cp:lastModifiedBy>
  <dcterms:modified xsi:type="dcterms:W3CDTF">2000-09-10T08:41:00Z</dcterms:modified>
  <cp:revision>2</cp:revision>
  <dc:subject/>
  <dc:title/>
</cp:coreProperties>
</file>