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24. Образование Русского централизованного государства – основные проблемы в научной литературе.</w:t>
      </w:r>
      <w:r>
        <w:rPr>
          <w:sz w:val="10"/>
        </w:rPr>
        <w:t xml:space="preserve"> В конце 15го начале 16го века борьба за независимость от Орды завершилась объединением земель вокруг Москвы. 1. ВН Татищев – закономерный и естественный процесс. Иван 3 восстановил монархию. 2. Карамзин -  Считал что ханская власть дала власть Москве. 3. Погодин МП  - географический фактор. 4. Соловьев С.М. – закономерная победа государственности + география. 5. Славянофилы – это стало возможно благодаря единству власти и народа. 6. Ключевский -  Главная роль Москвы, не закономерность, а заложено влияния традиций Византии. 7. 19-20 век Павлов-Селиванский – главную роль отводил форме собственности. 8. Пресняков А.Е считал что гос-во русское образовалось не путем собирания, а тнм что был обеспечен механизм. 9. Покровский НА – территория гос-ва расширялась, это сделало сильной власть. 10. Марксистская теория Три принципа: 1. Экономическое развитие русских земель приводит к общ-му разделению труда (хоз-ая специализация). 2. Усиление классовой борьбы. 3. Внешний фактор (орда). Современная точка зрения: 1. Образование русского централизованного гос-ва – явление закономерное. 2. Этот процес образования в России имел свои особенности: а) Необходимость политической централизации. Б) экономический аспект проблемы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 xml:space="preserve">25. Правовое положение социальных групп Русского централизованного гос-ва в 14-15 веках. Закрепощение крестьян по судебнику 1497 г..  </w:t>
      </w:r>
      <w:r>
        <w:rPr>
          <w:sz w:val="10"/>
        </w:rPr>
        <w:t>Изменения принципа вассалитета – все подчинялись московскому князю. Классы: 1. Служилые князья (изъяты судебные функции) 2. Бояре 1+2 – княжата. 3. Слуги вольные +4. Дети боярские = средние феодалы 5. Слуги подворские. Тенденция сужения политических прав феодалов</w:t>
      </w:r>
      <w:r>
        <w:rPr>
          <w:sz w:val="10"/>
          <w:u w:val="single"/>
        </w:rPr>
        <w:t>. Местничество</w:t>
      </w:r>
      <w:r>
        <w:rPr>
          <w:sz w:val="10"/>
        </w:rPr>
        <w:t xml:space="preserve"> – право феодалов занимать гос-ые посты в соответствии со знатностью и родовитостью. Родословная хранилась в разрядных книгах – укрепляло великокняжескую власть. </w:t>
      </w:r>
      <w:r>
        <w:rPr>
          <w:sz w:val="10"/>
          <w:u w:val="single"/>
        </w:rPr>
        <w:t>Служилое дворянство</w:t>
      </w:r>
      <w:r>
        <w:rPr>
          <w:sz w:val="10"/>
        </w:rPr>
        <w:t xml:space="preserve"> – все слуги посаженные на землю, несшие военную службу. </w:t>
      </w:r>
      <w:r>
        <w:rPr>
          <w:sz w:val="10"/>
          <w:u w:val="single"/>
        </w:rPr>
        <w:t>Слуги под дворскими</w:t>
      </w:r>
      <w:r>
        <w:rPr>
          <w:sz w:val="10"/>
        </w:rPr>
        <w:t xml:space="preserve"> -  (в ведении дворецкого) мелкие адм. хоз-ые функции за это получали небольшие наделы земли. </w:t>
      </w:r>
      <w:r>
        <w:rPr>
          <w:sz w:val="10"/>
          <w:u w:val="single"/>
        </w:rPr>
        <w:t>Введенный боярин</w:t>
      </w:r>
      <w:r>
        <w:rPr>
          <w:sz w:val="10"/>
        </w:rPr>
        <w:t xml:space="preserve"> – высший гос чин (княжата). </w:t>
      </w:r>
      <w:r>
        <w:rPr>
          <w:sz w:val="10"/>
          <w:u w:val="single"/>
        </w:rPr>
        <w:t>Окольничий, Дворецкий</w:t>
      </w:r>
      <w:r>
        <w:rPr>
          <w:sz w:val="10"/>
        </w:rPr>
        <w:t xml:space="preserve"> – важные гос функции (Конюший, Сокольничий, Ловчий, Постельничий). Думные дворяне и думные дъяки. </w:t>
      </w:r>
      <w:r>
        <w:rPr>
          <w:sz w:val="10"/>
          <w:u w:val="single"/>
        </w:rPr>
        <w:t>Горожане:</w:t>
      </w:r>
      <w:r>
        <w:rPr>
          <w:sz w:val="10"/>
        </w:rPr>
        <w:t xml:space="preserve"> Посад несет тягло, сужение политических прав.   Сел-ое население: термин смерд исчезает – крестьянин. 1. Частновладельческие и черно-тягловые - черносошные (ед. обложения - соха). Ст.57 регулирует срок выхода , неделя до неделя после юрьева дня – 26 ноября. Пожилое в полях 1 руб., в лесах 50 коп. При проживании 1 год ¼ суммы и тд + ¼ . 4 года – вся сумма. Усложнение категорий крестьян: Новоприходцы (не давно жили, освобождались от гос тягла, иногда повинности, ссуда): 1. Половники – нет земли. 2. Серебренники – брали в долг за это изделия(расплата). 3. Бобыли – получал землю, жилище не в общине. Эволюция положения холопов: кол-во уменьшается, дифференциация: 1. Большие холопы (слуги на высоких постах) 2. Полные холопы. Судебник ограничивал источники холопства: 1 источник: свободный женится на холопе. 2. По завещанию 3. Самопродажа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 xml:space="preserve">26. Гос строй Русского централизованного гос-ва (вторая половина 14 – первая 15 в.)  </w:t>
      </w:r>
      <w:r>
        <w:rPr>
          <w:sz w:val="10"/>
        </w:rPr>
        <w:t xml:space="preserve">Сначала московские князья – типичные (отношения регулировались договорами). Правовой статус резко повышается – орда признает верховенство Москвы  - Московский князь старший брат, а остальные князья – младшие братья. 1453 г. Падение Константинополя . Москва правопреемник Византии – брак Ивана3 + Софья полиолог = повышение статуса монарха. Москва третий Рим.  В 14-15 веке Московский князь – великий (с 1550 - государь). Права царя – Участие в низложении духовенства, инициатива в церковном законодательстве. Власть носит патриархальный характер. Дума формировалась из совета царя. Позднее основу боярской думы составило московское боярство (поддерживающее царя). Московские князья завещали, чтобы все дела рассматривались совместно с боярской думой. Князь не ходил в поход без согласия думы, она влияла на семейное положение. В дальнейшем роль думы падает. Софья полеолог оказала влияние на супруга, и уже Василию3 не кто не мог перечить. Состав думы специально не оговаривался (введенные бояре). Бывшие удельные князья могли войти в думу став сначала введенными боярами. Состав думы постоянно увеличивался за счет людей верных князю, т.о. она теряла свое значение. Царь был председателем думы (порой номинально). Государь сказал бояре приговорили – формула принятия законов. К концу 15го века феодальные съезды прекращаются. Принцип дворцово-вотчинной сис-мы претерпевает изменение: 1 часть – Дворецкий (дворец ) 2. Ведомство дворцовых путей (путные бояре, конюший и тд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793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1:35:00Z</dcterms:created>
  <dc:creator/>
  <dc:description/>
  <dc:language>en-US</dc:language>
  <cp:lastModifiedBy>Вован Сидорович</cp:lastModifiedBy>
  <cp:lastPrinted>2000-01-11T19:41:00Z</cp:lastPrinted>
  <dcterms:modified xsi:type="dcterms:W3CDTF">2000-10-07T11:09:00Z</dcterms:modified>
  <cp:revision>9</cp:revision>
  <dc:subject/>
  <dc:title/>
</cp:coreProperties>
</file>