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rPr>
      </w:pPr>
      <w:r>
        <w:rPr>
          <w:b/>
          <w:sz w:val="10"/>
        </w:rPr>
      </w:r>
    </w:p>
    <w:p>
      <w:pPr>
        <w:pStyle w:val="Normal"/>
        <w:jc w:val="both"/>
        <w:rPr>
          <w:b/>
          <w:b/>
          <w:sz w:val="10"/>
        </w:rPr>
      </w:pPr>
      <w:r>
        <w:rPr>
          <w:b/>
          <w:sz w:val="10"/>
        </w:rPr>
        <w:t>8.) Правовое положение населения древней Руси (феодалы смерды закупы холопы)</w:t>
      </w:r>
    </w:p>
    <w:p>
      <w:pPr>
        <w:pStyle w:val="2"/>
        <w:jc w:val="both"/>
        <w:rPr/>
      </w:pPr>
      <w:r>
        <w:rPr/>
        <w:t xml:space="preserve">В Русской правде содержится ряд норм, определяющих правовое положение отдельных групп населения. По ее тексту достаточно трудно разграничить правовой статус правящего слоя и остального населения. Сущ-ет лишь два юридических критерия, особо выделяющих эти группы в составе общества, - нормы о повышенной (двойной) уголовной ответственности за убийство представителя привилегированного слоя (ст.1 ПП) и нормы об особом порядке наследования недвижимости (земли) для представителей этого слоя (ст.91 ПП). Эти привилегии распространяются на субъекты, поименованные в Р.П. как князья, бояре, княжьи мужи, княжеские тиуны, огнищане. В этом перечне не все лица могут быть названы феодалами.    Основная масса населения делилась на свободных и зависимых людей, существовали также промежуточные и переходные категории населения. Основная масса сельского населения – </w:t>
      </w:r>
      <w:r>
        <w:rPr>
          <w:b/>
        </w:rPr>
        <w:t>смерды</w:t>
      </w:r>
      <w:r>
        <w:rPr/>
        <w:t xml:space="preserve">: 1ая точка зрения – все сельские жители.  2ая – смерды лишь закабаленная часть крестьянства. Я считаю, что понятие смерд включает в себя и тех и других. Наряду со свободными были и зависимые (крепостные) смерды. Свободный смерд-общинник обладал определенным имуществом, которое он мог завещать детям (землю только сыновьям). При отсутствии наследников его собственность переходила верви. За совершенные проступки и преступления он нес личную и имущественную ответственность. В судебном процессе выступал полноправным участником. </w:t>
      </w:r>
      <w:r>
        <w:rPr>
          <w:b/>
        </w:rPr>
        <w:t>Закупы</w:t>
      </w:r>
      <w:r>
        <w:rPr/>
        <w:t xml:space="preserve"> – человек, работающий в хозяйстве феодала за купу, т.е. внаем, в который могли включатся – земля. скот, зерно, деньги и др. Закон охраняет личность и имущество закупа, запрещая хозяину беспричинно наказывать или отнимать имущество. Если Закуп совершал правонарушение то хозяин платил за него штраф , а закуп мог быть выдан головой. В суде мог выступать только по малозначительным искам  или если не было других свидетелей. Институт Закупничества наиболее ярко иллюстрирует процесс закабаления бывших свободных общинников. </w:t>
      </w:r>
      <w:r>
        <w:rPr>
          <w:b/>
          <w:i/>
          <w:u w:val="single"/>
        </w:rPr>
        <w:t>Холоп</w:t>
      </w:r>
      <w:r>
        <w:rPr>
          <w:i/>
        </w:rPr>
        <w:t xml:space="preserve"> – </w:t>
      </w:r>
      <w:r>
        <w:rPr/>
        <w:t>человек, не имевший никаких гражданских прав и составлявший полную собственность своего господина. Все договоры он заключал с ведома хозяина ложились на его хозяина. Все чем обладал холоп – собственность его господина. За убийство – взимался штраф как за уничтожение имущества, либо передавалась компенсация – другой холоп. Холопа-преступника следовало выдать потерпевшему. Штрафную ответственность нес за него хозяин. В суде не мог выступать в качестве стороны. При ссылке на показания холопа это должно было указываться.  Источники: самопродажа в рабство, рождение от раба, брак с рабом, ключничество (услужение без оговорки о сохранении статуса свободного), поток и разграбление, бегство закупа от хозяина, злостное банкротство купца, не упомянуто в РП – плен.</w:t>
      </w:r>
    </w:p>
    <w:p>
      <w:pPr>
        <w:pStyle w:val="2"/>
        <w:jc w:val="both"/>
        <w:rPr/>
      </w:pPr>
      <w:r>
        <w:rPr/>
      </w:r>
    </w:p>
    <w:p>
      <w:pPr>
        <w:pStyle w:val="2"/>
        <w:jc w:val="both"/>
        <w:rPr/>
      </w:pPr>
      <w:r>
        <w:rPr>
          <w:b/>
        </w:rPr>
        <w:t xml:space="preserve">9) Договоры Руси с Византией: историко-правовой обзор. </w:t>
      </w:r>
      <w:r>
        <w:rPr/>
        <w:t>Первый договор в 907 году после похода Олега на Константинополь (не захватил, а лишь ограничился взиманием дани). Главные пункты договора 1 – платить дань русским 2 – давать корм русским, а гостям месячное содержание. Греки со своей стороны прибавили условие,  что русские не разбойничали и жили в предместье Софии, а  также входили в город через одни ворота в сопровождении императорского чиновника. Бедное содержание договора 907 на тот момент было достаточным, но в следующие годы возникает необходимость более подробных условий. И в 911 году послы Олега заключают новый договор. Он дошел до нас полностью. Этот договор гораздо богаче первого юридическим содержанием: он касался отношений (уголовных и гражданских) между греками и русскими, находившимися в Византии, международных обязательств русских возвращать имущество греков, потерпевших кораблекрушения, взаимного выкупа и возвращения в отечество рабов и пленников. В 941 году Игорь нарушил договор 911 года в связи с отказом от уплаты дани. Совершается поход – неудачный, тогда в 944 году был заключен третий договор в который были включены статьи из договоров 907-911 с некоторыми изменениями не в пользу русских: Статья 12 договора 944 г. запрещает наказывать (казнить) греков за какое либо преступление без решения византийского суда. Этим самым она отменяет прежнее постановление ст.3 договора 911 г., допускавшее решение дел самосудом. Если в ст. 10 договора 911 г. греки выговорили  себе право беспрепятственного пропуска наемников из Руси, то по ст. 15 договора 944 г. они попытались обязать князя русского посылать вооруженные отряды на борьбу с противниками Византии. Это же оговаривается ст. 4 договора 971 г. Статья подтверждает старое право русских послов на получение в Византии служебного права купцов на получение месячного. Русским предоставляется также продовольствие для обратного пути на родину и  в случае надобности транспортные средства (ладьи). Вместе с тем византийское правительство, напуганное русскими походами на Царьград, принимает предохранительные меры, направленные на ограничение свободы передвижения послов и купцов: они поселялись в предместье и могли появляться в Царьграде только безоружными в количестве не более 50 человек и то в сопровождении императорского чиновника. Срок их пребывания в Византии ограничивался 6 месяцами (до зимы). Также  подвергался ограничению  объем торговых операций. Святослав хотел совсем переселится на Дунай в Болгарию, но в войне 971 года он проигрывает и заключает 4ый договор дошедший до нас полностью но весьма бедный по содержанию (ограничивался клятвой быть в вечном мире с греками). Под влиянием народа высшей культуры русские в первый раз пробуют выразить нормы своего права в объективной (письменной) форме притом сделать их для себя обязательными по силе внешнего принуждения и клятвы.</w:t>
      </w:r>
    </w:p>
    <w:sectPr>
      <w:type w:val="nextPage"/>
      <w:pgSz w:w="11906" w:h="16838"/>
      <w:pgMar w:left="426" w:right="751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6:39:00Z</dcterms:created>
  <dc:creator/>
  <dc:description/>
  <dc:language>en-US</dc:language>
  <cp:lastModifiedBy>Вован Сидорович</cp:lastModifiedBy>
  <dcterms:modified xsi:type="dcterms:W3CDTF">2000-10-07T11:11:00Z</dcterms:modified>
  <cp:revision>5</cp:revision>
  <dc:subject/>
  <dc:title/>
</cp:coreProperties>
</file>