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0"/>
        </w:rPr>
        <w:t xml:space="preserve">10) Русская правда: происхождение, списки, редакции, структура. – </w:t>
      </w:r>
      <w:r>
        <w:rPr>
          <w:sz w:val="10"/>
        </w:rPr>
        <w:t xml:space="preserve">ценный комплекс юр-их док-ов 11-12в. До нас дошло более </w:t>
      </w:r>
      <w:r>
        <w:rPr>
          <w:b/>
          <w:sz w:val="10"/>
        </w:rPr>
        <w:t>100 списков</w:t>
      </w:r>
      <w:r>
        <w:rPr>
          <w:sz w:val="10"/>
        </w:rPr>
        <w:t xml:space="preserve">. Их классификация: по месту, где были найдены (Синодальный, Троицкий, Академический), по именам отыскавших (Татищевский, Карамзинский, Археографический). Делится на 3 редакции: </w:t>
      </w:r>
      <w:r>
        <w:rPr>
          <w:b/>
          <w:sz w:val="10"/>
        </w:rPr>
        <w:t>1 краткая</w:t>
      </w:r>
      <w:r>
        <w:rPr>
          <w:sz w:val="10"/>
        </w:rPr>
        <w:t xml:space="preserve"> </w:t>
      </w:r>
      <w:r>
        <w:rPr>
          <w:b/>
          <w:sz w:val="10"/>
        </w:rPr>
        <w:t>а</w:t>
      </w:r>
      <w:r>
        <w:rPr>
          <w:sz w:val="10"/>
        </w:rPr>
        <w:t xml:space="preserve">) 1-18 статьи – Правда Ярослава 10-30е годы 11 века. </w:t>
      </w:r>
      <w:r>
        <w:rPr>
          <w:b/>
          <w:sz w:val="10"/>
        </w:rPr>
        <w:t>б)</w:t>
      </w:r>
      <w:r>
        <w:rPr>
          <w:sz w:val="10"/>
        </w:rPr>
        <w:t xml:space="preserve"> 19-41ст. Правда Ярославичей 50-60е года 11 века – утверждена тремя сыновьями Ярослав (Святослав, Изяслав, Всеволод). </w:t>
      </w:r>
      <w:r>
        <w:rPr>
          <w:b/>
          <w:sz w:val="10"/>
        </w:rPr>
        <w:t xml:space="preserve">в) </w:t>
      </w:r>
      <w:r>
        <w:rPr>
          <w:sz w:val="10"/>
        </w:rPr>
        <w:t xml:space="preserve">Дополнения: Покон вирный, Уроки мостников – содержат порядок сбора судебных штрафов. 2ая - </w:t>
      </w:r>
      <w:r>
        <w:rPr>
          <w:b/>
          <w:sz w:val="10"/>
        </w:rPr>
        <w:t>Пространная правда –</w:t>
      </w:r>
      <w:r>
        <w:rPr>
          <w:sz w:val="10"/>
        </w:rPr>
        <w:t xml:space="preserve"> сборник феодального права 1120-1130. А) Суд Ярослава 1-52 ст. Б)Устав Владимира Всеволодовича – Мономаха 53-121. Сокращенная правда – не ранее 2ой половины 12го века. </w:t>
      </w:r>
      <w:r>
        <w:rPr>
          <w:b/>
          <w:sz w:val="10"/>
        </w:rPr>
        <w:t>Происхождение</w:t>
      </w:r>
      <w:r>
        <w:rPr>
          <w:sz w:val="10"/>
        </w:rPr>
        <w:t xml:space="preserve"> две точки зрения: 1. РП – частный сборник – неофициальный. 2. Официальный – более обоснована. Источники: нормы обычного права, княжеская судебная практика, Византийское каноническое право </w:t>
      </w:r>
      <w:r>
        <w:rPr>
          <w:b/>
          <w:sz w:val="10"/>
        </w:rPr>
        <w:t>Т.о. нормы РП</w:t>
      </w:r>
      <w:r>
        <w:rPr>
          <w:sz w:val="10"/>
        </w:rPr>
        <w:t xml:space="preserve"> – оказали огромное влияние на формирование права, и ее влияние наблюдается вплоть до судебника 1497г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  <w:sz w:val="10"/>
        </w:rPr>
        <w:t>11) Церковные уставы и уставные грамоты как источники древнерусского права.   Устав Владимира Св</w:t>
      </w:r>
      <w:r>
        <w:rPr>
          <w:sz w:val="10"/>
        </w:rPr>
        <w:t xml:space="preserve">. «о судех церковных и десятине»: Он делится на 4 отдела. </w:t>
      </w:r>
      <w:r>
        <w:rPr>
          <w:b/>
          <w:sz w:val="10"/>
        </w:rPr>
        <w:t>В первом</w:t>
      </w:r>
      <w:r>
        <w:rPr>
          <w:sz w:val="10"/>
        </w:rPr>
        <w:t xml:space="preserve"> изложено понятие десятины: 1. Десятая часть судебных доходов князя 2. Десятая часть торговых пошлин 3. Десятая часть доходов от княжеских домов, стад и земли. </w:t>
      </w:r>
      <w:r>
        <w:rPr>
          <w:b/>
          <w:sz w:val="10"/>
        </w:rPr>
        <w:t>Второй отдел</w:t>
      </w:r>
      <w:r>
        <w:rPr>
          <w:sz w:val="10"/>
        </w:rPr>
        <w:t xml:space="preserve"> – правила о церковных судах. Составлен по византийскому номоканону. Церковному суду по уставу Владимира подлежали: 1. Все преступления и тяжбы по делам семейным: раздоры, похищения, разводы, споры между мужем и женой, дела по наследству, опеке и тд. 2. Чародеи, колдуны, составители отрав и т.п. 3. Христиане, не оставившие языческих суеверий 4. Оскорбители церкви, церковные тати, гробограбители. 5. Все дела касавшиеся людей, состоящих в ведомстве церкви. Вл. Узаконил, чтобы во всех судах (даже в светских) вместе с княжескими судьями участвовали в суде и митрополит или его наместник. </w:t>
      </w:r>
      <w:r>
        <w:rPr>
          <w:b/>
          <w:sz w:val="10"/>
        </w:rPr>
        <w:t xml:space="preserve">Третий отдел </w:t>
      </w:r>
      <w:r>
        <w:rPr>
          <w:sz w:val="10"/>
        </w:rPr>
        <w:t xml:space="preserve">– правила о надзоре церкви за торговыми мерами и весами. </w:t>
      </w:r>
      <w:r>
        <w:rPr>
          <w:b/>
          <w:sz w:val="10"/>
        </w:rPr>
        <w:t>Четвертый отдел</w:t>
      </w:r>
      <w:r>
        <w:rPr>
          <w:sz w:val="10"/>
        </w:rPr>
        <w:t xml:space="preserve"> – о людях церковных: 1. Все духовенство и члены их семей 2. Изгои 3. Все престарелые, вдовы, сироты, калеки и тп. 4. Гостиницы, странноприимные дома, больницы и лекаря. </w:t>
      </w:r>
      <w:r>
        <w:rPr>
          <w:b/>
          <w:sz w:val="10"/>
        </w:rPr>
        <w:t>Устав Ярослава</w:t>
      </w:r>
      <w:r>
        <w:rPr>
          <w:sz w:val="10"/>
        </w:rPr>
        <w:t>: 1. Отделение церковного суда от светского. 2. Рассмотрение дел касающихся церкви, нравственности и семейных отношений. Также исполнение приговора предоставляется гражданской власти. 3. Церковные лица привлекаемые по уголовным делам относятся к светскому суду. 4. Заменил телесные наказания на штрафы. Т.о. Устав Ярослава служит для нас одним из важнейших законодательных памятников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  <w:t>12) Судебные органы и судопроизводство в Древней Руси.</w:t>
      </w:r>
    </w:p>
    <w:p>
      <w:pPr>
        <w:pStyle w:val="Normal"/>
        <w:jc w:val="both"/>
        <w:rPr/>
      </w:pPr>
      <w:r>
        <w:rPr>
          <w:b/>
          <w:sz w:val="10"/>
        </w:rPr>
        <w:t xml:space="preserve">Суд </w:t>
      </w:r>
      <w:r>
        <w:rPr>
          <w:sz w:val="10"/>
        </w:rPr>
        <w:t xml:space="preserve">не отделен от администрации! Князь является высшим судьей, последней инстанцией. Первоначально существовал суд общинный – упоминание в РП на суд 12ти человек. В эпоху РП обсуждает уголовные иски, ее представители решают иски вытекающие из договоров. Стремление решать споры между общинами судом, а не войной вызывает необходимость гос органов судебной власти. Великий Киевский князь осуществлял судебную власть и на этом этапе закуп мог обратится к нему. Князь и вече первоначально могли судить вместе, не было инстанционного порядка. </w:t>
      </w:r>
      <w:r>
        <w:rPr>
          <w:b/>
          <w:sz w:val="10"/>
        </w:rPr>
        <w:t xml:space="preserve"> Бояре </w:t>
      </w:r>
      <w:r>
        <w:rPr>
          <w:sz w:val="10"/>
        </w:rPr>
        <w:t xml:space="preserve">или судят отдельно, заменяя княжий суд, или постоянно вместе с князем. Также осуществляют суд Посадники и волостели + местные суды – тиуны. В качестве вспомогательных суд-ых органов – мечник, детский отрок, ябедник, вирник. Сущ-ет и вотчинный суд (суд земельных собственников) – имунитетные грамоты.  Церковный суд (тк она являлась крупным землевладельцем). </w:t>
      </w:r>
      <w:r>
        <w:rPr>
          <w:b/>
          <w:sz w:val="10"/>
        </w:rPr>
        <w:t>Процесс</w:t>
      </w:r>
      <w:r>
        <w:rPr>
          <w:sz w:val="10"/>
        </w:rPr>
        <w:t xml:space="preserve"> – состязательно обвинительный. Первоначально истец и ответчик равны (</w:t>
      </w:r>
      <w:r>
        <w:rPr>
          <w:i/>
          <w:sz w:val="10"/>
        </w:rPr>
        <w:t>истцы</w:t>
      </w:r>
      <w:r>
        <w:rPr>
          <w:sz w:val="10"/>
        </w:rPr>
        <w:t>). Все субъекты права только частные лица. Заклич – свод – гонение следом (поиск док-в, ответчика). Виды док-в: признание, показание послухов или видоков, присяга, вещ-ые док-ва, клятва(ротадля истца или ответчика - очистительная), поле.  Если 7 послухов обвинение снималось. Док-ва: следы побоев, вещи похищенные, нахождение трупа. Система феодального права привилегии четко закрепляется в суд-ых функциях правящей верхушки древнего общ-ва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  <w:sz w:val="10"/>
        </w:rPr>
        <w:t>13. Право собственности, обязательственное право и наследственное право, в древнерусском законодательстве.  Князь</w:t>
      </w:r>
      <w:r>
        <w:rPr>
          <w:sz w:val="10"/>
        </w:rPr>
        <w:t xml:space="preserve"> – крупный землевладелец – княжеский домен. Бояре, кн. Слуги начинают добиваться закрепления за ними земли тк при смене князя им приходилось переезжать. На основе расширения феодального имунитета добиваются наследственности -  отчина – вотчина. Земли даваемые князем при условии несения службы – поместья. Выделяются зажиточные общинники, становятся вассалами князя. РП вводит высокие штрафы</w:t>
      </w:r>
      <w:r>
        <w:rPr>
          <w:sz w:val="10"/>
          <w:lang w:val="en-US"/>
        </w:rPr>
        <w:t xml:space="preserve"> </w:t>
      </w:r>
      <w:r>
        <w:rPr>
          <w:sz w:val="10"/>
        </w:rPr>
        <w:t>охраняющие землю</w:t>
      </w:r>
      <w:r>
        <w:rPr>
          <w:sz w:val="10"/>
          <w:lang w:val="en-US"/>
        </w:rPr>
        <w:t>:</w:t>
      </w:r>
      <w:r>
        <w:rPr>
          <w:sz w:val="10"/>
        </w:rPr>
        <w:t xml:space="preserve"> перепашка межи, истребление знаков бортничества, поруха кн. Борти –12 гривен. Идет окняжение и обояривание общинных земель. </w:t>
      </w:r>
      <w:r>
        <w:rPr>
          <w:b/>
          <w:sz w:val="10"/>
        </w:rPr>
        <w:t>Право наследства</w:t>
      </w:r>
      <w:r>
        <w:rPr>
          <w:sz w:val="10"/>
          <w:lang w:val="en-US"/>
        </w:rPr>
        <w:t xml:space="preserve">:  Если небыло наследников </w:t>
      </w:r>
      <w:r>
        <w:rPr>
          <w:sz w:val="10"/>
        </w:rPr>
        <w:t xml:space="preserve">то имущество переходит князю. Если не было завещания то передавалось сыновьям и часть церкви. Младший сын наследовал всё – дом, двор, хозяйство. Правом наследования пользовались только законные, по нисходящей линии + вдова + церковь. Если умирал отец, а дети несовершеннолетние то имуществом распоряжалась мать. Если мать выходила замуж то назначался опекун – ему передавалось имущество при свидетелях (ответственность), но он пользовался доходами с этого имущества. 1ый порядок наследования для бояр, дружинников – наследство могло перейти и дочерям если нет сыновей. 2ой для смердов – если нет сыновей, то имущество переходило к князю, а дочерям давался лишь выдел приданного. Жена могла завещать свое имущество как сыновьям (от 1го или 2го мужа), так и дочери. </w:t>
      </w:r>
      <w:r>
        <w:rPr>
          <w:b/>
          <w:sz w:val="10"/>
        </w:rPr>
        <w:t>Обязательственное право</w:t>
      </w:r>
      <w:r>
        <w:rPr>
          <w:sz w:val="10"/>
        </w:rPr>
        <w:t xml:space="preserve"> – Обязательственные от ношения возникали из причинения вреда или из договоров. За невыполнение – отвечал имуществом или свободой (Долговое рабство). Форма заключения – устно на торгу или при мытнике. Договоры</w:t>
      </w:r>
      <w:r>
        <w:rPr>
          <w:sz w:val="10"/>
          <w:lang w:val="en-US"/>
        </w:rPr>
        <w:t>:</w:t>
      </w:r>
      <w:r>
        <w:rPr>
          <w:sz w:val="10"/>
        </w:rPr>
        <w:t xml:space="preserve"> купли-продажи (людей, вещей, коней, самопродажи), займа (денег, зерна), кредитования под проценты – резы (Месячные, третные, годовые), личного найма, хранения, поручения. Процентные ставки (20%) отрегулировал Вл. Мономах -  ограничил взимание процентов двумя годами, если три года то долг считается погашен. Попытка отмены личной ответственности должника- бесполезная. Договор между купцами (3 вида банкротства)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  <w:t>14 Преступление и наказание в древнерусском праве.</w:t>
      </w:r>
    </w:p>
    <w:p>
      <w:pPr>
        <w:pStyle w:val="Normal"/>
        <w:jc w:val="both"/>
        <w:rPr/>
      </w:pPr>
      <w:r>
        <w:rPr>
          <w:sz w:val="10"/>
        </w:rPr>
        <w:t>Преступление – обида – причинение кому-либо материального, физического, морального вреда. Субъекты преступления</w:t>
      </w:r>
      <w:r>
        <w:rPr>
          <w:sz w:val="10"/>
          <w:lang w:val="en-US"/>
        </w:rPr>
        <w:t>:</w:t>
      </w:r>
      <w:r>
        <w:rPr>
          <w:sz w:val="10"/>
        </w:rPr>
        <w:t xml:space="preserve"> феодалы, свободные, слуги феодалов. </w:t>
      </w:r>
      <w:r>
        <w:rPr>
          <w:b/>
          <w:sz w:val="10"/>
        </w:rPr>
        <w:t>Учитывается</w:t>
      </w:r>
      <w:r>
        <w:rPr>
          <w:b/>
          <w:sz w:val="10"/>
          <w:lang w:val="en-US"/>
        </w:rPr>
        <w:t>:</w:t>
      </w:r>
      <w:r>
        <w:rPr>
          <w:sz w:val="10"/>
        </w:rPr>
        <w:t xml:space="preserve"> Вредительство (зарежет коня без нужды), состояние аффекта (удар в ответ), Необходимая оборона (убить вора), Соучастие (карались одинаково все), Укрывательство краденого (холопа, вещи), Покушение (замахнулся но не ударил</w:t>
      </w:r>
      <w:r>
        <w:rPr>
          <w:b/>
          <w:sz w:val="10"/>
        </w:rPr>
        <w:t>). Вид преступлений</w:t>
      </w:r>
      <w:r>
        <w:rPr>
          <w:sz w:val="10"/>
          <w:lang w:val="en-US"/>
        </w:rPr>
        <w:t>:</w:t>
      </w:r>
      <w:r>
        <w:rPr>
          <w:sz w:val="10"/>
        </w:rPr>
        <w:t xml:space="preserve"> Убийство предумышленное и непредумышленное. Увечье. Преступление против здоровья – Легкие увечья не имеющие отношения к оскорблению чести - более наказуемые чем против здоровья хотя внешне схожи + честь женщины. Преступление против свободы</w:t>
      </w:r>
      <w:r>
        <w:rPr>
          <w:sz w:val="10"/>
          <w:lang w:val="en-US"/>
        </w:rPr>
        <w:t xml:space="preserve"> – продажа закупа. Разбой.</w:t>
      </w:r>
      <w:r>
        <w:rPr>
          <w:sz w:val="10"/>
        </w:rPr>
        <w:t xml:space="preserve"> Грабеж. Татьба. Святотатство – церковные уставы без определенного наказания. Истребление чужих вещей</w:t>
      </w:r>
      <w:r>
        <w:rPr>
          <w:sz w:val="10"/>
          <w:lang w:val="en-US"/>
        </w:rPr>
        <w:t>:</w:t>
      </w:r>
      <w:r>
        <w:rPr>
          <w:sz w:val="10"/>
        </w:rPr>
        <w:t xml:space="preserve"> порча, поджог, Пользование чужими вещами приравнивается к татьбе. Преступления против веры. </w:t>
      </w:r>
      <w:r>
        <w:rPr>
          <w:b/>
          <w:sz w:val="10"/>
        </w:rPr>
        <w:t xml:space="preserve">Наказание </w:t>
      </w:r>
      <w:r>
        <w:rPr>
          <w:sz w:val="10"/>
        </w:rPr>
        <w:t>в историческом порядке</w:t>
      </w:r>
      <w:r>
        <w:rPr>
          <w:sz w:val="10"/>
          <w:lang w:val="en-US"/>
        </w:rPr>
        <w:t>:</w:t>
      </w:r>
      <w:r>
        <w:rPr>
          <w:sz w:val="10"/>
        </w:rPr>
        <w:t xml:space="preserve"> месть, денежный штраф, уголовная кара. </w:t>
      </w:r>
      <w:r>
        <w:rPr>
          <w:i/>
          <w:sz w:val="10"/>
        </w:rPr>
        <w:t xml:space="preserve">дикая вира </w:t>
      </w:r>
      <w:r>
        <w:rPr>
          <w:sz w:val="10"/>
        </w:rPr>
        <w:t xml:space="preserve">– штраф, который платят сообща члены верви за убийство, происшедшее на ее тер-ии, когда убийца неизвестен или вервь не хочет его выдавать. </w:t>
      </w:r>
      <w:r>
        <w:rPr>
          <w:i/>
          <w:sz w:val="10"/>
        </w:rPr>
        <w:t xml:space="preserve">продажа  - </w:t>
      </w:r>
      <w:r>
        <w:rPr>
          <w:sz w:val="10"/>
        </w:rPr>
        <w:t xml:space="preserve">вид уголовного наказания, </w:t>
      </w:r>
      <w:r>
        <w:rPr>
          <w:i/>
          <w:sz w:val="10"/>
        </w:rPr>
        <w:t xml:space="preserve">Урок – </w:t>
      </w:r>
      <w:r>
        <w:rPr>
          <w:sz w:val="10"/>
        </w:rPr>
        <w:t>по  по пр.пр. вознаграждение потерпевшему со стороны виновного</w:t>
      </w:r>
      <w:r>
        <w:rPr>
          <w:sz w:val="12"/>
        </w:rPr>
        <w:t xml:space="preserve"> </w:t>
      </w:r>
      <w:r>
        <w:rPr>
          <w:sz w:val="10"/>
        </w:rPr>
        <w:t xml:space="preserve">выражавшийся в денежном штрафе, взимавшемся в размере 12 или 3 гривен и поступавший в княжескую казну.  </w:t>
      </w:r>
      <w:r>
        <w:rPr>
          <w:i/>
          <w:sz w:val="10"/>
        </w:rPr>
        <w:t xml:space="preserve">Поток – </w:t>
      </w:r>
      <w:r>
        <w:rPr>
          <w:sz w:val="10"/>
        </w:rPr>
        <w:t>по Русской Правде высшая мера наказания, заключавшаяся в конфискации имущества и продаже в рабство преступника и членов его семьи. Членовредительские (талион) и болезненные наказания. Смертная казнь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  <w:sz w:val="10"/>
        </w:rPr>
        <w:t>15. Регулирование брачно-семейных отношений в Древнерусском законодательстве</w:t>
      </w:r>
      <w:r>
        <w:rPr>
          <w:sz w:val="10"/>
        </w:rPr>
        <w:t xml:space="preserve">.  Большинство браков заключалось по языческим обычаям (обрядам) – умыкание, выкуп и тд. Языческий обычай разрешал многоженство. В 9м веке венчанием заключали браки только князья и феодалы. Возраст по языческим обычаям значения не имел, брак заключали с 10-11 лет (жена должна быть старше мужа на 7-8 лет - работница). По прохиерону – с 12жена –14муж лет с согласия родителей. По эклоге – 13-15 лет. Согласие вступающих в брак не учитывалось, но в результате заключения брака насильственным путём, повлекшее к самоубийству – ответственность несли родители. Также родители несли ответственность за выдачу дочери замуж (экономические выгоды). Отделившиеся дети не подчинялись отцу. Закон запрещал жене бить мужа. Имущество, приносимое в дом считалось собственностью мужа. </w:t>
      </w:r>
      <w:r>
        <w:rPr>
          <w:b/>
          <w:sz w:val="10"/>
        </w:rPr>
        <w:t>Поводы к расторжению брака</w:t>
      </w:r>
      <w:r>
        <w:rPr>
          <w:sz w:val="10"/>
          <w:lang w:val="en-US"/>
        </w:rPr>
        <w:t>:</w:t>
      </w:r>
      <w:r>
        <w:rPr>
          <w:sz w:val="10"/>
        </w:rPr>
        <w:t xml:space="preserve"> Прелюбодеяние, болезнь мужа, В уставе Ярослава Вл. – утайка от мужа умысла на князя, утайка умысла на мужа, наводка татей на свой дом, кража совершаемая женой. В случаях если жена без разрешения мужа пьет, ночует вне дома, ходит на игрища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3"/>
        <w:jc w:val="both"/>
        <w:rPr>
          <w:sz w:val="10"/>
        </w:rPr>
      </w:pPr>
      <w:r>
        <w:rPr>
          <w:sz w:val="10"/>
        </w:rPr>
      </w:r>
    </w:p>
    <w:p>
      <w:pPr>
        <w:pStyle w:val="3"/>
        <w:jc w:val="both"/>
        <w:rPr/>
      </w:pPr>
      <w:r>
        <w:rPr/>
        <w:t xml:space="preserve">16. Общественный строй, государственный строй и право Галицко-Волынского княжества.  </w:t>
      </w:r>
      <w:r>
        <w:rPr>
          <w:b w:val="false"/>
        </w:rPr>
        <w:t>Раннее возникновение вотчин. Выгодное географическое положение (Венгрия, Польша, черное море), хороший климат, плодородные почвы. Много городов – 80. Сильны позиции боярства – заговоры. Вмешательство иностр.</w:t>
      </w:r>
      <w:r>
        <w:rPr/>
        <w:t xml:space="preserve"> </w:t>
      </w:r>
      <w:r>
        <w:rPr>
          <w:b w:val="false"/>
        </w:rPr>
        <w:t>При Ярославе Осмомысле достигает наивысшего рассвета. Общ-ый строй</w:t>
      </w:r>
      <w:r>
        <w:rPr>
          <w:b w:val="false"/>
          <w:lang w:val="en-US"/>
        </w:rPr>
        <w:t>:</w:t>
      </w:r>
      <w:r>
        <w:rPr>
          <w:b w:val="false"/>
        </w:rPr>
        <w:t xml:space="preserve"> многочисленная оппозиция боярства (землевладельцы) – мужи галицкие, Власть князя была слабой, были бояре служилые феодалы – та сила на которую опирался князь в борьбе с боярским сепаратизмом. Церковная знать – крупный землевладелец, Основная масса рестьяне – смерды (все), Общинное землевладение – дворница. Развита не барщина, а натуральная рента. Число холопов значительно уменьшается , а затем они исчезают  совсем. Существовала торгово-ремесленная верхушка – местичи – Мужи градские + купцы (гречники, гудинцы). Ремесленные корпорации, улицы, ряды, сотни, братчины. </w:t>
      </w:r>
      <w:r>
        <w:rPr/>
        <w:t>Гос-ый строй</w:t>
      </w:r>
      <w:r>
        <w:rPr>
          <w:b w:val="false"/>
        </w:rPr>
        <w:t xml:space="preserve"> -  Высшие органы</w:t>
      </w:r>
      <w:r>
        <w:rPr>
          <w:b w:val="false"/>
          <w:lang w:val="en-US"/>
        </w:rPr>
        <w:t>:</w:t>
      </w:r>
      <w:r>
        <w:rPr>
          <w:b w:val="false"/>
        </w:rPr>
        <w:t xml:space="preserve"> князь, совет при князе, роль вече меньше чем в киевской Руси. Власть передается по наследству. Главная роль отводится Галицкому боярству – большие полномочия независимого боярского совета – приглашения и мещения князей. Известен случай приобретения княжеской власти боярином не царского происхождения (Володислав). Вече собирали тоже бояре. Особенности - очень рано десятичная была заменена дворцово-вотчинной системой. Вся территория была разделена на воеводства и волости (старосты). Посадники в городах. Право мало чем отличается от общего</w:t>
      </w:r>
      <w:r>
        <w:rPr>
          <w:b w:val="false"/>
          <w:lang w:val="en-US"/>
        </w:rPr>
        <w:t xml:space="preserve">: </w:t>
      </w:r>
      <w:r>
        <w:rPr>
          <w:b w:val="false"/>
        </w:rPr>
        <w:t xml:space="preserve">грамота Ивана берладника, Уставная грамота Мстислава Данииловича, Рукописание Вл. Васильковича. 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both"/>
        <w:rPr/>
      </w:pPr>
      <w:r>
        <w:rPr/>
        <w:t>17. Общественный строй, государственный строй и право Владимиро-суздальского княжества</w:t>
      </w:r>
      <w:r>
        <w:rPr>
          <w:b w:val="false"/>
        </w:rPr>
        <w:t xml:space="preserve">. Особенности – поздно возникает экономическая жизнь. Территория защищена от кочевников (залесский край), нет сильного боярства, сильна власть князя – мощный домен, раздача служилым боярам земли, поддержка князя городами, бурный рост городов. Особенности </w:t>
      </w:r>
      <w:r>
        <w:rPr/>
        <w:t>общ-го строя</w:t>
      </w:r>
      <w:r>
        <w:rPr>
          <w:b w:val="false"/>
        </w:rPr>
        <w:t xml:space="preserve"> – значительный слой служилого боярства, из них не все феодалы есть и слуги вольные + дети боярские. Первое упоминание о дворянах (тиуны, старосты – состояли при дворе, позднее для войны.)  – 2ая половина 12 век. Большая роль высшего духовенства – церковь – феодал. Сельских жителей называли сироты – христиане – крестьяне - впервые. Преобладает оброк. Городское население</w:t>
      </w:r>
      <w:r>
        <w:rPr>
          <w:b w:val="false"/>
          <w:lang w:val="en-US"/>
        </w:rPr>
        <w:t>:</w:t>
      </w:r>
      <w:r>
        <w:rPr>
          <w:b w:val="false"/>
        </w:rPr>
        <w:t xml:space="preserve"> люди лучшие + люди молодшие. Высшие органы власти</w:t>
      </w:r>
      <w:r>
        <w:rPr>
          <w:b w:val="false"/>
          <w:lang w:val="en-US"/>
        </w:rPr>
        <w:t>:</w:t>
      </w:r>
      <w:r>
        <w:rPr>
          <w:b w:val="false"/>
        </w:rPr>
        <w:t xml:space="preserve"> Князь – верховный собственник земли, законод-ая  +  исполнит-ая + распорядительная власти. Совет при князе – служилые бояре, вече, феодальные съезды, дружина. Система управления – дворцово-вотчинная. Доходы взимались с земельных владений + денежная рента с чернотяглых волостей. Развито народное ополчение. Право</w:t>
      </w:r>
      <w:r>
        <w:rPr>
          <w:b w:val="false"/>
          <w:lang w:val="en-US"/>
        </w:rPr>
        <w:t xml:space="preserve">: </w:t>
      </w:r>
      <w:r>
        <w:rPr>
          <w:b w:val="false"/>
        </w:rPr>
        <w:t>РП + Уставы Владимира и Ярослава.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  <w:t>18 Новгородская и Псковская феодальные республики</w:t>
      </w:r>
      <w:r>
        <w:rPr>
          <w:b/>
          <w:sz w:val="10"/>
          <w:lang w:val="en-US"/>
        </w:rPr>
        <w:t>:</w:t>
      </w:r>
      <w:r>
        <w:rPr>
          <w:b/>
          <w:sz w:val="10"/>
        </w:rPr>
        <w:t xml:space="preserve"> особенности общественного и государственного строя.</w:t>
      </w:r>
      <w:r>
        <w:rPr>
          <w:sz w:val="10"/>
        </w:rPr>
        <w:t xml:space="preserve">   Последовательное и завершенное развитие вечевого законодательства, народовластия, народное правление – классический образец вечевого народовластия. Новгород – происхождение 1. Янин – 3 поселка слились – 3 боярских рода. 2.Носов - Город-спутник Рюрикову городищу. Высший орган - вече. Предпосылки к появлению республики в Новгороде сложились еще до периода раздробленности. Еще во времена Владимира-Ярослава Ярослав отказался платить дань своему отцу - Киевскому князю Владимиру. В Новгороде всегда верховодили очень близкие  Киевскому князю люди, поэтому в нем не образовалось династии князей. Киев окончательно утратил роль главенства в государстве и в 1132 году Русь распадается . Новгородцы решили, что князь над ними - не князь и в 1136 году собрали вече и выгнали князя Всеволода. После чего в Новгороде устанавливается правление вече, а князь становится  приглашаемым. На вече сходилось все взрослое мужское население. Решение принималось на вече единогласно Иногда в вече мнения разделялись и тогда могло дойти до кровопролития. Кроме вече существовал боярский совет: "господа", там был наследственный принцип и представляли интересы некоторой группы населения - одного из "концов" (вся земля делилась на 5 "концов" и 5 десятин). Он состоял из князя, архиепископа (который возглавлял "господу"), посадский, писальщик, старые посадские (посадники). Совет - высший исполнительный орган, который готовил решения для вече и надзирал за их выполнением. В Новгороде существовало 2 администрации: посадская и княжеская, которые разделяли власть. Князь должен был заключать договоры с Новгородом о том, что он может и чего не может. Все должности занимали бояре. </w:t>
      </w:r>
      <w:r>
        <w:rPr>
          <w:i/>
          <w:sz w:val="10"/>
        </w:rPr>
        <w:t>Житьи люди</w:t>
      </w:r>
      <w:r>
        <w:rPr>
          <w:sz w:val="10"/>
        </w:rPr>
        <w:t xml:space="preserve"> – стояли следом за боярами но жили в городе, но не могли торговать, занимали высшие посты. </w:t>
      </w:r>
      <w:r>
        <w:rPr>
          <w:i/>
          <w:sz w:val="10"/>
        </w:rPr>
        <w:t>Своеземцы</w:t>
      </w:r>
      <w:r>
        <w:rPr>
          <w:sz w:val="10"/>
        </w:rPr>
        <w:t xml:space="preserve"> – между мелкими феодалами и крестьянами – мелкие собственники. Существовали купеческие корпорации. Псков - был окраиной Новгорода, и стал самостоятельным только в 1348 году. В нем была та же структура управления (6 концов) , что и в Новгороде, только возглавлял "господу" - князь. 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  <w:sz w:val="10"/>
        </w:rPr>
        <w:t>19. Псковская судная грамота крупнейший памятник русского права периода феодальной раздробленности</w:t>
      </w:r>
      <w:r>
        <w:rPr>
          <w:sz w:val="10"/>
        </w:rPr>
        <w:t>.  Псковская – законодательная кодификация по времени выходящая за пределы первого периода, но по содержанию относится к нему. Сущ-ет три точки зрения</w:t>
      </w:r>
      <w:r>
        <w:rPr>
          <w:sz w:val="10"/>
          <w:lang w:val="en-US"/>
        </w:rPr>
        <w:t>:</w:t>
      </w:r>
      <w:r>
        <w:rPr>
          <w:sz w:val="10"/>
        </w:rPr>
        <w:t xml:space="preserve"> 1 – 1467 2. – 1397 3. – постоянно дополнялась 3 раза.  Всю грамоту можно разделить на три части каждая из которых начинается с учредительного закона о составе суда. Источники</w:t>
      </w:r>
      <w:r>
        <w:rPr>
          <w:sz w:val="10"/>
          <w:lang w:val="en-US"/>
        </w:rPr>
        <w:t>:</w:t>
      </w:r>
      <w:r>
        <w:rPr>
          <w:sz w:val="10"/>
        </w:rPr>
        <w:t xml:space="preserve"> грамота Александра и гр. греч. кн Константина – указаны в ней. + псковские пошлины, т.е. обычное право, вероятно, самый обильный источник. 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3"/>
        <w:jc w:val="both"/>
        <w:rPr/>
      </w:pPr>
      <w:r>
        <w:rPr/>
        <w:t xml:space="preserve">20. Правовое положение населения по Псковской судной грамоте. </w:t>
      </w:r>
    </w:p>
    <w:p>
      <w:pPr>
        <w:pStyle w:val="Normal"/>
        <w:jc w:val="both"/>
        <w:rPr/>
      </w:pPr>
      <w:r>
        <w:rPr>
          <w:sz w:val="10"/>
        </w:rPr>
        <w:t>Ролейные закупы</w:t>
      </w:r>
      <w:r>
        <w:rPr>
          <w:sz w:val="10"/>
          <w:lang w:val="en-US"/>
        </w:rPr>
        <w:t>:</w:t>
      </w:r>
      <w:r>
        <w:rPr>
          <w:sz w:val="10"/>
        </w:rPr>
        <w:t xml:space="preserve"> изорники (платили за землю половину своих доходов), огородники (за плату брали в аренду огород), кочетники (за половиину улова брали участок реки в аренду). Псковский закон резко различает изорников от наймитов. Наймиты нанимались всегда на срок или на роботу.  Изорники  получали землю бессрочно и оставались на ней сколько хотели. 1. В отношении к землевладельцу изорники признавались совершенно свободными – они всегда могли уйти от него, но и хозяин всегда мог отказать им в земле. Отказ в определенное время – филипово заговенье по окончанию земледельческих работ. Если крестьянин уходил раньше то платил за убытки. 2. Крестьянин мог взять покруту (орудия труда, скот, зерно, деньги), но мог и не брать, но если взял обязан вернуть. 3. За крестьянином живущем на чужой земле признается право собственности – хозяин не имел никакого права собственности на имущество крестьянина.  4. Допускается иск на господина на земле которого он жил</w:t>
      </w:r>
      <w:r>
        <w:rPr>
          <w:sz w:val="10"/>
          <w:lang w:val="en-US"/>
        </w:rPr>
        <w:t>:</w:t>
      </w:r>
      <w:r>
        <w:rPr>
          <w:sz w:val="10"/>
        </w:rPr>
        <w:t xml:space="preserve"> а) когда господин присваивал его собственность б) когда господин не платил крестьянину долг.  5. Охранялась собственность крестьянина и после его смерти. Т.е. его наследство переходило родственникам, но при удовлетворении покруты.  6. Господин также мог искать и крестьянина как по записи так и без неё.</w:t>
      </w:r>
    </w:p>
    <w:sectPr>
      <w:type w:val="nextPage"/>
      <w:pgSz w:w="11906" w:h="16838"/>
      <w:pgMar w:left="284" w:right="822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0"/>
    </w:rPr>
  </w:style>
  <w:style w:type="paragraph" w:styleId="3">
    <w:name w:val="Основной текст 3"/>
    <w:basedOn w:val="Normal"/>
    <w:qFormat/>
    <w:pPr/>
    <w:rPr>
      <w:b/>
      <w:sz w:val="1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5:42:00Z</dcterms:created>
  <dc:creator/>
  <dc:description/>
  <dc:language>en-US</dc:language>
  <cp:lastModifiedBy>Вован Сидорович</cp:lastModifiedBy>
  <dcterms:modified xsi:type="dcterms:W3CDTF">2000-09-10T08:38:00Z</dcterms:modified>
  <cp:revision>12</cp:revision>
  <dc:subject/>
  <dc:title/>
</cp:coreProperties>
</file>