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>1.Предмет и периодизация Ист. Г. и П. России Предмет</w:t>
      </w:r>
      <w:r>
        <w:rPr>
          <w:sz w:val="10"/>
        </w:rPr>
        <w:t xml:space="preserve"> ИОГП является как истор-ой так и юрид-ой наукой. а) Временные рамки от возникновения государства до сегодняшнего состояния государственной и правовой системы. б) Территориальные границы- Пределы Российского гос-ва. История Г и П – связана с историей политических и  правовых учений, с отраслевыми юр-ми науками. </w:t>
      </w:r>
      <w:r>
        <w:rPr>
          <w:b/>
          <w:sz w:val="10"/>
        </w:rPr>
        <w:t>ИОГП</w:t>
      </w:r>
      <w:r>
        <w:rPr>
          <w:sz w:val="10"/>
        </w:rPr>
        <w:t xml:space="preserve"> – изучает причины и следствия таких явлений как возникновение, расцвет, упадок государственных и правовых систем и институтов, органов власти, управления, юстиции которые рассматриваются как в целом так и по отдельности. Главное внимание –проблемам правовых систем, их кодификаций и отдельных правовых актов. В предмет входит также изучение процесса возникновения отраслей права, изучение правовой культуры.  </w:t>
      </w:r>
      <w:r>
        <w:rPr>
          <w:b/>
          <w:sz w:val="10"/>
        </w:rPr>
        <w:t xml:space="preserve">Периодизация </w:t>
      </w:r>
      <w:r>
        <w:rPr>
          <w:sz w:val="10"/>
        </w:rPr>
        <w:t xml:space="preserve">: 1 этап – Период древней Руси. 9 –12 век. 1ая форма государства – Раннефеодальное гос-во. Русская Правда. 2 – Период самостоятельных феодальных госуд-в. сер 12 – 14 век. Новгородская и Псковская судные грамоты. 3- Образование Русского централизованного гос-ва. 15 – 1ая половина 16го века. Судебник 1497. 4 – Сословно представительная монархия сер16 – сер17. Главное док-во: Земские соборы (органы сословно представительской монархии). Судебник 1550г, Соборное Уложение 1649г. 5- Образование и развитие абсолютной монархии 2ая половина 17-18 век. Развитие права. 6 – Разложение крепостного права и рост капиталистических отношений. 1ая половина 19го века. Систематизация русского права – Сперанский.  7 – Буржуазная монархия сер 19 начало 20 века. 1861 –8 – Буржуазно демократическая революция и думская монархия 1905 – окт 1917. Манифест 17 окт. 1905 – Создание гос. думы.   9 – Двоевластие. Буржуазно демократическая революция окт. 1917 10 – Создание гос-ва и права окт. 17- июнь 18 Гражданская война 18-20 г 11 – Период социализма 12- Современная Россия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2. Теоретико-методологические основы.</w:t>
      </w:r>
    </w:p>
    <w:p>
      <w:pPr>
        <w:pStyle w:val="Normal"/>
        <w:jc w:val="both"/>
        <w:rPr/>
      </w:pPr>
      <w:r>
        <w:rPr>
          <w:b/>
          <w:sz w:val="10"/>
        </w:rPr>
        <w:t>1</w:t>
      </w:r>
      <w:r>
        <w:rPr>
          <w:sz w:val="10"/>
        </w:rPr>
        <w:t>ый подход :</w:t>
      </w:r>
      <w:r>
        <w:rPr>
          <w:b/>
          <w:sz w:val="10"/>
        </w:rPr>
        <w:t>Государство</w:t>
      </w:r>
      <w:r>
        <w:rPr>
          <w:sz w:val="10"/>
        </w:rPr>
        <w:t xml:space="preserve"> – центральный институт власти в общ-ве.    </w:t>
      </w:r>
      <w:r>
        <w:rPr>
          <w:b/>
          <w:sz w:val="10"/>
        </w:rPr>
        <w:t>2</w:t>
      </w:r>
      <w:r>
        <w:rPr>
          <w:sz w:val="10"/>
        </w:rPr>
        <w:t xml:space="preserve"> – классовый – ортодоксальный марксистский подход. Гос-во машина для угнетения.   </w:t>
      </w:r>
      <w:r>
        <w:rPr>
          <w:b/>
          <w:sz w:val="10"/>
        </w:rPr>
        <w:t>3</w:t>
      </w:r>
      <w:r>
        <w:rPr>
          <w:sz w:val="10"/>
        </w:rPr>
        <w:t xml:space="preserve">й – Правовой и организационно структурный. Гос-во сущ-ет для регулирования системы.   </w:t>
      </w:r>
      <w:r>
        <w:rPr>
          <w:b/>
          <w:sz w:val="10"/>
        </w:rPr>
        <w:t>2 Принципа изучения ГиП</w:t>
      </w:r>
      <w:r>
        <w:rPr>
          <w:sz w:val="10"/>
        </w:rPr>
        <w:t>: 1) Объективность 2) Историзма  Источники изучения: Письменные, печатные (опубликованные и неопубликованные)   Древние - летописи, Летописные своды, Русская Правда.   Централизованного гос-ва – Собрание гос-ых грамот и договоров, акты юридические, исторические, описание док-ов и бумаг.     18-нач 20 века – Все законодательные акты- Полное собрание законов российской империи 133 тома более 133000 законодательных актов- Своды законов Российской империи . Тематические своды, Собрание узаконений и распоряжений (1863-1917 сенат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19 м веке – много по отдельным отраслям : Правительственная ведомственная печать: Правительственный вестник, Русский архив, Русская старина, Былое.   В 20м веке Красный архив, пролетарская революц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Мемуары: 3х томник С.Ю. Витте , В.Н. Каховцев, МВ Родзянко – Крушение времени. </w:t>
      </w:r>
    </w:p>
    <w:p>
      <w:pPr>
        <w:pStyle w:val="Heading1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jc w:val="both"/>
        <w:rPr>
          <w:sz w:val="10"/>
        </w:rPr>
      </w:pPr>
      <w:r>
        <w:rPr>
          <w:sz w:val="10"/>
        </w:rPr>
        <w:t>4,5 Предпосылки восточнославянской государственност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ыделение праславянской языковой группы происходило в начале 1го тысячелетия.</w:t>
      </w:r>
    </w:p>
    <w:p>
      <w:pPr>
        <w:pStyle w:val="Normal"/>
        <w:jc w:val="both"/>
        <w:rPr/>
      </w:pPr>
      <w:r>
        <w:rPr>
          <w:sz w:val="10"/>
        </w:rPr>
        <w:t xml:space="preserve">Соседи: юг – Готы, запад – Вандалы.   В конце 4 века готы были разбиты Гуннами и в 375 году орды гуннов заняли своими кочевьями территорию между Волгой и Дунаем, а затем продвинулись дальше в Европу до границ Франции. В своем продвижении на запад гунны увлекли и часть славян.  5-6 век расселение славян: Южные –сербы, словенцы, болгары; Восточные – Днепр, до Оки; Западные – поляки.  В 5-7 веке образовались восточные славяне. Исследователи полагают, что их территория состояла из 15 крупных областей: Поляне, северяне, Вятичи, Древляне, волыняне, Тиверцы, Словене – племена.  Предполагается, что существовало 2а крупных суперсоюза: 1 – во главе с ильменскими словенами; 2ой – Русская земля – поляне. </w:t>
      </w:r>
      <w:r>
        <w:rPr>
          <w:b/>
          <w:sz w:val="10"/>
        </w:rPr>
        <w:t>В формировании древнерусской государственности</w:t>
      </w:r>
      <w:r>
        <w:rPr>
          <w:sz w:val="10"/>
        </w:rPr>
        <w:t xml:space="preserve"> определенную роль играл и варяжский элемент. Норманская теория: 1ая точка зрения- Варяги достоверны, 2- отрицает достоверность,3 – правда и вымысел. К середине 12 века все территории полугосударств, составлявших киевское гос-во, сливаются во едино. Название Русская земля, прежде относящееся только к южной Руси, распространяется на всю территорию государства, объединившего более 20 народов и племен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6 Государственное устройство Древней Руси: основные проблемы в научной литератур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) 18-19 век  Татищев Карамзин – Др. Русь являлась раннефеодальным государством – Монархия Б) с середины 19 века Владимирский-Буданов.   Др. Русь  - Волости, земли во главе со старшими городами. 1ый период – Вечевое гос-во. В) 20й век см а)  Г) Фра(е)янов – Дофеодальное государство- Межплеменной суперсоюз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 xml:space="preserve">7) Великий киевский князь, местные князья, Боярская дума и вече в Древнерусском гос-ве. </w:t>
      </w:r>
      <w:r>
        <w:rPr>
          <w:sz w:val="10"/>
        </w:rPr>
        <w:t xml:space="preserve">Госудаство – </w:t>
      </w:r>
      <w:r>
        <w:rPr>
          <w:b/>
          <w:sz w:val="10"/>
        </w:rPr>
        <w:t>Земля Русская</w:t>
      </w:r>
      <w:r>
        <w:rPr>
          <w:sz w:val="10"/>
        </w:rPr>
        <w:t xml:space="preserve">  - территория и сама власть. Власть – Княжение – Территория распространения власти. Состав власти: 1 Князь – верховный номинальный собственник всей земли, 2 Боярская дума, 3 Вече.   Гос-ый строй- раннефеодальная монархия. Во главе которой стоит князь. В своей деятельности он опирается на дружину и совет старейшин. Управление на местах  наместники- города, волостели- сельская местность. Но самой первой системой управления была десятичная (армейская тысяцкие, сотские, десятские). Великий князь находился в договорных или сюзеренновассальных отношениях с другими князьями. Местные князья могли принуждаться к службе и силой.  В статусе крупного боярина вотчинника соединились право собственности на землю и власть. Крупные пользовались большей автономией. Первые вассалы – князья наместники не служившие непосредственно в княжеской дружине.   </w:t>
      </w:r>
      <w:r>
        <w:rPr>
          <w:b/>
          <w:sz w:val="10"/>
        </w:rPr>
        <w:t>Дума</w:t>
      </w:r>
      <w:r>
        <w:rPr>
          <w:sz w:val="10"/>
        </w:rPr>
        <w:t xml:space="preserve"> (совет при князе) – бояре думающие. Состав – постоянный: 1 Высшие служилые люди (бояре) 2 Старейшины – земские бояре 3 Посадники 4 иногда высшие духовные сановники во главе с митрополитом. Права: 1 Решение законодательных вопросов 2 вопрос отмены смертной казни, введение виры 3 Внешняя политика 4 участие в смещении князя по условиям ряда – Новгород. 5 Участие в религиозной политике 6 Личные семейные дела князя.  </w:t>
      </w:r>
      <w:r>
        <w:rPr>
          <w:b/>
          <w:sz w:val="10"/>
        </w:rPr>
        <w:t xml:space="preserve">Вече (форма верховной власти) </w:t>
      </w:r>
      <w:r>
        <w:rPr>
          <w:sz w:val="10"/>
        </w:rPr>
        <w:t>– состояла из граждан старшего города которые назывались мужи свободные и совершеннолетние. Инициаторами  могли быть и киевский князь и  горожане. Способы созыва: 1 через глашатого – бирича 2 – колокол – Новгород. Место Двор св. Софии и Ярославов двор. Решения принимались большинством, а в Новгороде прибегали к боям. Тенденция постепенного уменьшения прав, но ни один князь не посоветовавшись с вече не ходил в поход. Судебная власть веча- Князь вершил суд при народе. Феодальные снемы двух типов.</w:t>
      </w:r>
    </w:p>
    <w:sectPr>
      <w:type w:val="nextPage"/>
      <w:pgSz w:w="11906" w:h="16838"/>
      <w:pgMar w:left="284" w:right="82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6:37:00Z</dcterms:created>
  <dc:creator/>
  <dc:description/>
  <dc:language>en-US</dc:language>
  <cp:lastModifiedBy>Вован Сидорович</cp:lastModifiedBy>
  <dcterms:modified xsi:type="dcterms:W3CDTF">2000-10-07T11:09:00Z</dcterms:modified>
  <cp:revision>6</cp:revision>
  <dc:subject/>
  <dc:title/>
</cp:coreProperties>
</file>