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>39</w:t>
      </w:r>
      <w:r>
        <w:rPr>
          <w:sz w:val="10"/>
        </w:rPr>
        <w:t xml:space="preserve">.Соборное уложение 1649 </w:t>
      </w:r>
      <w:r>
        <w:rPr>
          <w:b/>
          <w:sz w:val="10"/>
        </w:rPr>
        <w:t>История создания</w:t>
      </w:r>
      <w:r>
        <w:rPr>
          <w:sz w:val="10"/>
        </w:rPr>
        <w:t xml:space="preserve">: 16 июля 1648 года царь и дума вместе с собором духовенства решили согласовать между собой все источники действовавшего права и, дополнив их новыми постановлениями, свести в один кодекс. Проект кодекса тогда же было поручено составить комиссии из бояр. Тогда же было решено собрать для рассмотрения и утверждения этого проекта земский собор 1 сентября. Активное участие собора в деле составления и утверждения Уложения не подлежит сомнению. Главная роль собора состояла в утверждении всего Уложения. Обсуждение Уложения закончено в следующем 1649 г. </w:t>
      </w:r>
      <w:r>
        <w:rPr>
          <w:b/>
          <w:sz w:val="10"/>
        </w:rPr>
        <w:t>Источники:</w:t>
      </w:r>
      <w:r>
        <w:rPr>
          <w:sz w:val="10"/>
        </w:rPr>
        <w:t xml:space="preserve"> Отчасти были указаны законодателем при назначении редакционной комиссии, отчасти взяты самими редакторами. 1) Судебник царский и Указные книги приказов; первый составляет один из источников Х гл. Уложения – «о суде», которая, кроме того, по всей вероятности, черпала и из указных книг приказов судных.2) Источники уложения греко- римские взяты из кормчей 3) Литовский статут 3-й редакции (1588). Заимствования  из статута  отменены на подлинном свитке Уложения. Способ заимствования разнообразен: иногда буквальное заимствование, 2 только система и порядок предметов и тд. 4 новых статей немного т.к. надо думать что комиссия до собора сама не составляла новых узаконений. Как  кодекс права Уложение во многих отношениях  отразило поступательные  тенденции  развития  феодального  общества. В сфере экономики  оно закрепило  путь образования  единой формы  феодальной земельной собственности на основе слияния двух её разновидностей - поместий и вотчин. В социальной сфере Уложение  отразило процесс консолидации основных  классов-сословий, что, с одной стороны, привело к определенной стабильности феодального общества, а с другой - подготовило условия для  обострения классовых противоречий и усиления  классовой борьбы, на которую безусловно влияло установление государственной системы крепостного права. В сфере политической кодекс 1649 г. отразил начальный этап перехода от сословно-представительной монархии к абсолютизму. В  отношении  церкви как  политического института Уложение определило некоторые пути подчинения ее государству, частично наметив меры,  осуществленные в ходе  преобразований первой четверти XVIII в. В сфере суда и права с Уложением связан определенный этап централизации  судебно-административного аппарата, детальная разработка и закрепление системы суда, унификация и всеобщность права на основе принципа права-привилегии. </w:t>
      </w:r>
      <w:r>
        <w:rPr>
          <w:b/>
          <w:sz w:val="10"/>
        </w:rPr>
        <w:t>Структура:</w:t>
      </w:r>
      <w:r>
        <w:rPr>
          <w:sz w:val="10"/>
        </w:rPr>
        <w:t xml:space="preserve"> Состоит из 25 глав весьма не равных по объему , разделенных на 967 статей. Система  (довольно беспорядочная) усвоена в </w:t>
      </w:r>
      <w:r>
        <w:rPr>
          <w:b/>
          <w:sz w:val="10"/>
        </w:rPr>
        <w:t>1-й</w:t>
      </w:r>
      <w:r>
        <w:rPr>
          <w:sz w:val="10"/>
        </w:rPr>
        <w:t xml:space="preserve"> части кодекса копирует систему статута . Все главы могут быть разделены на пять групп: 1-9 –государственное право. Глава 1 – личность государя 2- честь государева двора 3 – подделка гос-ых актов 4 – монет драг-ых вещей. 6 – устав военной службы и вместе с ним специальное военное уложение.7 – законы о выкупе пленных 8 – о мытах и путях сообщений. </w:t>
      </w:r>
      <w:r>
        <w:rPr>
          <w:b/>
          <w:sz w:val="10"/>
        </w:rPr>
        <w:t>2  Гл</w:t>
      </w:r>
      <w:r>
        <w:rPr>
          <w:sz w:val="10"/>
        </w:rPr>
        <w:t>. 10-15 содержат устав судоустройства и судопроизводства в гл.10 изложено и обязательственное право</w:t>
      </w:r>
      <w:r>
        <w:rPr>
          <w:b/>
          <w:sz w:val="10"/>
        </w:rPr>
        <w:t>. 3 Гл</w:t>
      </w:r>
      <w:r>
        <w:rPr>
          <w:sz w:val="10"/>
        </w:rPr>
        <w:t xml:space="preserve"> 16-20 – вещное право: вотчинное, поместное, тяглое (гл. 19) и право на холопов - 20 гл. </w:t>
      </w:r>
      <w:r>
        <w:rPr>
          <w:b/>
          <w:sz w:val="10"/>
        </w:rPr>
        <w:t>4 Гл</w:t>
      </w:r>
      <w:r>
        <w:rPr>
          <w:sz w:val="10"/>
        </w:rPr>
        <w:t xml:space="preserve">. 19-22 составляют уголовное уложение, хотя и во все прочие части вторгается уголовное право. </w:t>
      </w:r>
      <w:r>
        <w:rPr>
          <w:b/>
          <w:sz w:val="10"/>
        </w:rPr>
        <w:t>5 Гл</w:t>
      </w:r>
      <w:r>
        <w:rPr>
          <w:sz w:val="10"/>
        </w:rPr>
        <w:t xml:space="preserve">. 23-25 составляют добавочную часть (первые две о стрельцах и казаках , устав питейный: «о кормчах»). </w:t>
      </w:r>
      <w:r>
        <w:rPr>
          <w:b/>
          <w:sz w:val="10"/>
        </w:rPr>
        <w:t>Значение</w:t>
      </w:r>
      <w:r>
        <w:rPr>
          <w:sz w:val="10"/>
        </w:rPr>
        <w:t xml:space="preserve"> Несмотря на чужие источники и на свои новые статьи , уложение есть не более как итог всего предшествующего законодательства Мос-го гос-ва, свод его. Но уложение отличается ясностью и определенностью, этим оно обязано своему </w:t>
      </w:r>
      <w:r>
        <w:rPr>
          <w:b/>
          <w:sz w:val="10"/>
        </w:rPr>
        <w:t>конкретному</w:t>
      </w:r>
      <w:r>
        <w:rPr>
          <w:sz w:val="10"/>
        </w:rPr>
        <w:t xml:space="preserve"> приему выражения, а не казуистическому как ранее.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41 Правовое положение</w:t>
      </w:r>
      <w:r>
        <w:rPr>
          <w:sz w:val="10"/>
        </w:rPr>
        <w:t xml:space="preserve"> крестьян, холопов и посадских людей по соборному уложению.</w:t>
      </w:r>
    </w:p>
    <w:p>
      <w:pPr>
        <w:pStyle w:val="Normal"/>
        <w:rPr/>
      </w:pPr>
      <w:r>
        <w:rPr>
          <w:b/>
          <w:sz w:val="10"/>
        </w:rPr>
        <w:t>Крестьяне</w:t>
      </w:r>
      <w:r>
        <w:rPr>
          <w:sz w:val="10"/>
        </w:rPr>
        <w:t xml:space="preserve">: Общий действительный закон о прикреплении есть 11 гл. Уложения царя Алексея Мих. , где говорится (ст.3) о том что беглых крестьян и их членов семьи, а также бобылей нельзя принимать. А в случае приема вернуть их со всем их имуществом и выращенным хлебом, без уплаты урочных лет, заплатив 10 руб. за год. – Уложение не только констатирует совершившийся факт, но и расширяет его: 1. Укрепление простирается не только на старинных крестьян, но и на всех 2. Оно распространяется не только на тяглых, записанных по писцовым книгам но и на бобылей, подчиненных членов семьи. 3. Давностные сроки исков о беглых уничтожаются. Зато гос-ый хар-р прикрепления выступает уже со всей ясностью. Крестьянин не может дать на себя служилую кабалу стороннему человеку гл.20 ст 6 . Землевладелец не имеет права обратить своего крестьянина в кабального холопа (гл. 10 ст 113). Помещик не имеет права освободить крестьянина с поместной землей, и даже приобретатели вотчин считали вправе искать на прежних владельцах за освобождение крестьян (15 ст3).  </w:t>
      </w:r>
      <w:r>
        <w:rPr>
          <w:b/>
          <w:sz w:val="10"/>
        </w:rPr>
        <w:t>Посадские люди:</w:t>
      </w:r>
      <w:r>
        <w:rPr>
          <w:sz w:val="10"/>
        </w:rPr>
        <w:t xml:space="preserve"> Окончательное прикрепление сформулировано в Уложении Гл. 19 возвратив (ст 1-11) посадам отторгнутые от них земли и др. имущества: лавки, дворы (от крестьян). Уложение (ст 18 и др.) старается возвратить посадам утраченное население из поступивших в частный заклад (кабалу), в служилые люди (если они сами, а не отцы поступили в стрельцы казаки солдаты), из ушедших вследствие брака (посадская жен влечет и мужа и детей назад). Целые слободы служилых людей, поселенных около посадов и подрывающие торговлю и промыслы горожан, отчасти были привлечены к общему с посадами тяглу, отчасти только к уплате таможенных пошлин. Впредь выход из посадов запрещается под угрозой ссылки в Сибирь, на Лену. Запрещается также переход из одного посада в другой (указ 1658 под угрозой смертной казни). Этими мерами как и в служилом классе не образованно среднего, или городского сословия, а лишь класс, прикрепленный к тяглу и месту жительства. Такой ход возникновения этого класса как раз противоположен процессу образования среднего сословия в западной Европе. Там гос-во , имея также в виду усиление своих собственных финансовых средств, надеялось достичь этого через развитие богатства в городах (пром-ти и торг-ли), а потом снабжало , общины привилегиями или укрепляло за ними те права, которые были захвачены самими городами в средние века. Это привлекало в город население из сел , бежавшее туда от крепостной зависимости. У нас наоборот население бежало из городов в частную кабалу. Территория гос-ва и его потребности росли не одновременно м населенностью и экономическими средствами, что в особенности отразилось на судьбе сельского населения.</w:t>
      </w:r>
    </w:p>
    <w:sectPr>
      <w:type w:val="nextPage"/>
      <w:pgSz w:w="11906" w:h="16838"/>
      <w:pgMar w:left="426" w:right="7228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5:44:00Z</dcterms:created>
  <dc:creator/>
  <dc:description/>
  <dc:language>en-US</dc:language>
  <cp:lastModifiedBy>Вован Сидорович</cp:lastModifiedBy>
  <cp:lastPrinted>2000-01-09T18:40:00Z</cp:lastPrinted>
  <dcterms:modified xsi:type="dcterms:W3CDTF">2000-10-07T11:10:00Z</dcterms:modified>
  <cp:revision>6</cp:revision>
  <dc:subject/>
  <dc:title/>
</cp:coreProperties>
</file>