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 xml:space="preserve">Религия – это целостная система верований и обрядов, относящихся к священным вещам, то есть вещам отдельным запретным; это система таких верований и обрядов которые объединяют в одну моральную общину, называемою церковью </w:t>
      </w:r>
    </w:p>
    <w:p>
      <w:pPr>
        <w:pStyle w:val="Normal"/>
        <w:rPr/>
      </w:pPr>
      <w:r>
        <w:rPr>
          <w:sz w:val="24"/>
        </w:rPr>
        <w:t xml:space="preserve">(мечетью) всех тех кто признает эти верования обряды”. Самое большое распространение получили такие религии, как буддизм, христианство и ислам. С арабского языка Ислам переводится, как «покорность». Возник он в начале </w:t>
      </w:r>
      <w:r>
        <w:rPr>
          <w:sz w:val="24"/>
          <w:lang w:val="en-US"/>
        </w:rPr>
        <w:t>VII</w:t>
      </w:r>
      <w:r>
        <w:rPr>
          <w:sz w:val="24"/>
        </w:rPr>
        <w:t xml:space="preserve"> века н.э. на Аравийском полуострове. Основателем Ислама является – Мухаммед и пророк его Магомед. Ислам распространился на Ближнем и Среднем Востоке, позже на некоторой части Дальнего Востока, Юго-Восточной Азии, Африки.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Системы ценностей изложены в главной книге, которой является “священный ” и называется – Коран. Ислам выделяет следующие основные догматы, которые считаются общими и священными для всех мусульман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Вера в единого бога- Аллаха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Вера в ангелов и демонов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Вера в святость Корана. Он считается словом божьим, которое передавал Аллах в виде видений Мухаммеду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Вера в пророков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Веры в рай и ад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Вера в то, что вся жизнь происходит по предначертанию бога.        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Вера в бессмертие души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Существую пять “столбов веры” указывающих на важнейшие обязанности мусульманина: 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1. Исповедование веры, т.е. илахады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2. Ежедневная пятикратная молитва. Пятница является днем коллективной молитвы которая проходит в мечетях. Женщины и мужчины молятся в отдельных комнатах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3. Соблюдение поста в месяц рамадан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4. Занят – обязательное уплата налога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5. Паломничество в Мекку, которое должно совершатся в 12ый месяц мусульманского календаря.</w:t>
      </w:r>
    </w:p>
    <w:p>
      <w:pPr>
        <w:pStyle w:val="Normal"/>
        <w:rPr>
          <w:sz w:val="24"/>
        </w:rPr>
      </w:pPr>
      <w:r>
        <w:rPr>
          <w:sz w:val="24"/>
        </w:rPr>
        <w:t xml:space="preserve">Нормативное содержание Исламской культуры закреплено в Шариате. В Шариате сведены в единую систему зону которые регулируют всю общественную и личную жизнь мусульман, юридические нравственные предписания, которые определяют поведение верующих и  считаются обязательными. Источником шариата и его составной части – мусульманского права является Коран и Сунна – сборник хадшов, т.е изречений и деяний Мухаммеда. </w:t>
      </w:r>
    </w:p>
    <w:p>
      <w:pPr>
        <w:pStyle w:val="Normal"/>
        <w:rPr>
          <w:sz w:val="24"/>
        </w:rPr>
      </w:pPr>
      <w:r>
        <w:rPr>
          <w:sz w:val="24"/>
        </w:rPr>
        <w:t xml:space="preserve">Шариат регулирует государственные, имущественные, семейно брачные, бытовые и другие взаимотношения мусульман. </w:t>
      </w:r>
    </w:p>
    <w:p>
      <w:pPr>
        <w:pStyle w:val="Normal"/>
        <w:rPr>
          <w:sz w:val="24"/>
        </w:rPr>
      </w:pPr>
      <w:r>
        <w:rPr>
          <w:sz w:val="24"/>
        </w:rPr>
        <w:t>По шариату устанавливаются пищевые нормы (употребление свинины), запрещаются игры на музыкальных инструментах, украшение дома художественными картинами; скульптурными изображениями человека и животных, вступление в брак с иноверцем, если последний не примет Ислам и тд.</w:t>
      </w:r>
    </w:p>
    <w:p>
      <w:pPr>
        <w:pStyle w:val="Normal"/>
        <w:rPr>
          <w:sz w:val="24"/>
        </w:rPr>
      </w:pPr>
      <w:r>
        <w:rPr>
          <w:sz w:val="24"/>
        </w:rPr>
        <w:t>В последнее время многие из этих запретов утратили свою силу.</w:t>
      </w:r>
    </w:p>
    <w:p>
      <w:pPr>
        <w:pStyle w:val="Normal"/>
        <w:rPr>
          <w:sz w:val="24"/>
        </w:rPr>
      </w:pPr>
      <w:r>
        <w:rPr>
          <w:sz w:val="24"/>
        </w:rPr>
        <w:t>Основным направлением в Исламе считается: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Хариджиты, самаг, ракн в исламе религиозно-политические групировки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Ваххабиты проповедуют простоту нравов, признание авторитетов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В настоящее время в Исламе происходят различные изменения, например мусульмане, отказываются от многих ранее священных запретов, таких как ’’Употребление вина ’’.</w:t>
      </w:r>
    </w:p>
    <w:p>
      <w:pPr>
        <w:pStyle w:val="Normal"/>
        <w:rPr>
          <w:sz w:val="24"/>
        </w:rPr>
      </w:pPr>
      <w:r>
        <w:rPr>
          <w:sz w:val="24"/>
        </w:rPr>
        <w:t>Обязательным обрядом у мусульман считается «обрезание» которое делается только мальчикам в возрасте до двенадцати лет. До этого он не имеет право убить животное, т.е. не считается мужчиной. Предпочтение в семье отдается мужскому полу, хозяином в доме считается отец, муж; по потере отца главным в семье становится старший брат. Очень четко выражаются различия в воспитании девочек и мальчиков. Женщина должна быть гордой, четкой, чистой и покорной. Разрешено многоженство до четырех официальных жен на Кавказе (Чечня, Ингушетия, Дагестан, Кабардино-Балкария, Карачаево-Черкесия, частично Азербайджан). Мусульмане глубоко религиозный народ.</w:t>
      </w:r>
    </w:p>
    <w:p>
      <w:pPr>
        <w:pStyle w:val="Normal"/>
        <w:rPr>
          <w:sz w:val="24"/>
        </w:rPr>
      </w:pPr>
      <w:r>
        <w:rPr>
          <w:sz w:val="24"/>
        </w:rPr>
        <w:t xml:space="preserve">Мне очень нравятся в исламе, такие традиции как: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Уважение к старшему поколению, например: младший никогда не закурит при старшем члене своей семьи или близком родственнике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Ограничение в употреблении вина и наркотических средств (хотя сейчас и без этого не обходится).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Хранение невинности девушкой до замужества (с этим очень строго, но иногда отходят и от этого обычая) и т.д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Но  такие черты как: фанатизм я осуждаю; особенно на северном Кавказе где каждый народ хочет быть первым и  главным.  Ведутся кровопролитные войны между народами. Где каждый убитый мужчина это чей то сын, чей то муж, чей то отец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Работу Выполнил: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>……………</w:t>
      </w:r>
      <w:r>
        <w:rPr>
          <w:sz w:val="24"/>
        </w:rPr>
        <w:t>..</w:t>
      </w:r>
    </w:p>
    <w:p>
      <w:pPr>
        <w:pStyle w:val="Normal"/>
        <w:rPr>
          <w:sz w:val="24"/>
        </w:rPr>
      </w:pPr>
      <w:r>
        <w:rPr>
          <w:sz w:val="24"/>
        </w:rPr>
        <w:t>Студент группы 911.-к</w:t>
      </w:r>
    </w:p>
    <w:sectPr>
      <w:type w:val="nextPage"/>
      <w:pgSz w:w="11906" w:h="16838"/>
      <w:pgMar w:left="567" w:right="566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2T09:57:00Z</dcterms:created>
  <dc:creator/>
  <dc:description/>
  <dc:language>en-US</dc:language>
  <cp:lastModifiedBy>Вован Сидорович</cp:lastModifiedBy>
  <cp:lastPrinted>1999-12-23T23:40:00Z</cp:lastPrinted>
  <dcterms:modified xsi:type="dcterms:W3CDTF">2000-10-08T04:45:00Z</dcterms:modified>
  <cp:revision>6</cp:revision>
  <dc:subject/>
  <dc:title/>
</cp:coreProperties>
</file>