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Анализ содержания традиционного мифа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Сказка про Ивана дурака.</w:t>
      </w:r>
    </w:p>
    <w:p>
      <w:pPr>
        <w:pStyle w:val="Normal"/>
        <w:jc w:val="both"/>
        <w:rPr>
          <w:sz w:val="16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0"/>
        </w:rPr>
        <w:t>Происхождение этой сказки лично у меня не вызывает сомнения – эта сказка русская. Ведь с помощью мифов, а сказка это по существу миф, сохраняется и используется опыт людей. Менталитет России основан как раз на вечной покорности и смиренности, где то даже на недопонимании и возвеличивании руководящих органов. Русские народные сказки как раз и формировали этот менталитет. Вся сущность этой сказки построена на том что бы показать на примере Ивана дурачка величие русского народа, но в то же время она показывает и безрассудство доходящее до абсурда. Ведь только русский народ способен сделать своим героем дурака. Архитипической особенностью этой сказки является то что с именем Иван у нас сразу возникает ассоциация – дурак во вторых в сознании встает его образ как положительного героя. А почему задаем мы себе вопрос. Здесь работает амбивалентность. Ведь просто слово дурак не вызывает у нас положительных эмоций. А Иванушка дурачок, он хоть и дурачок любимый персонаж русского народа. Устойчивость данного архетипа просто огромная. И я уверен еще ни одно тысячелетие архетип Ивана дурака будет существовать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Анализ содержания современного мифа.</w:t>
      </w:r>
    </w:p>
    <w:p>
      <w:pPr>
        <w:pStyle w:val="Heading1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Heading1"/>
        <w:rPr/>
      </w:pPr>
      <w:r>
        <w:rPr/>
        <w:t>Миф о том что компьютеры думают</w:t>
      </w:r>
    </w:p>
    <w:p>
      <w:pPr>
        <w:pStyle w:val="Normal"/>
        <w:jc w:val="both"/>
        <w:rPr>
          <w:sz w:val="16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Происхождение этого мифа наблюдается в начале 60х годов нашего века, когда появляются ЭВМ. В СМИ СССР начинает употребляться такая фраза как - компьютеры думают и тд. Сущность этого мифа заключалась на первых этапах в безграмотности населения, позднее в том что уже сложился архитип – </w:t>
      </w:r>
      <w:r>
        <w:rPr>
          <w:sz w:val="30"/>
          <w:u w:val="single"/>
        </w:rPr>
        <w:t>компьютер думает</w:t>
      </w:r>
      <w:r>
        <w:rPr>
          <w:sz w:val="30"/>
        </w:rPr>
        <w:t>. Но дело не только в этом здесь есть и проявление менталитета: наша культура отождествляет все непонятное с живым то есть с разумным. Это можно четко увидеть еще на первой вере древних славян. Подтверждение что уже сложился этот миф может служить то что многие высокообразованные люди говорят: ” Компьютер решил, компьютер думает и тд ”. Задачей этого мифа является объяснение для многих людей непонятного свойства компьютеров, выполнять  поставленные перед ним задачи. Устойчивость этого мифа уже проявляется новые поколения перенимают этот миф у старых поколений и я думаю пройдет не одна сотня лет до того момента когда этот миф исчезнет.</w:t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4:38:00Z</dcterms:created>
  <dc:creator/>
  <dc:description/>
  <dc:language>en-US</dc:language>
  <cp:lastModifiedBy>Вован Сидорович</cp:lastModifiedBy>
  <cp:lastPrinted>1999-11-11T11:57:00Z</cp:lastPrinted>
  <dcterms:modified xsi:type="dcterms:W3CDTF">2000-10-08T02:58:00Z</dcterms:modified>
  <cp:revision>5</cp:revision>
  <dc:subject/>
  <dc:title/>
</cp:coreProperties>
</file>