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5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5088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0"/>
              </w:rPr>
              <w:t xml:space="preserve">7. Основные теории происхождения права и гос-ва. </w:t>
            </w:r>
            <w:r>
              <w:rPr>
                <w:sz w:val="10"/>
              </w:rPr>
              <w:t>Вопрос о происхождении права и гос-ва свидетельствует о том, что в мировой и отечественной науке нет единообразного представления о происхождении права и гос-ва. Мыслители различных времен и народов по разному объясняли и объясняют когда и в силу каких причин возникают гос-во и право. Одни считают что гос-во и право это вечные спутники человеческого общества поскольку они возникают одновременно с обществом и существуют до тех пор пока существует общество. По мнению др. исследователей (большинство) гос-во и право возникает не одновременно, а лишь на определенной ступени его исторического развития. Наиболее распространеными теориями происхождения гос-ва и права являются</w:t>
            </w:r>
            <w:r>
              <w:rPr>
                <w:sz w:val="10"/>
                <w:lang w:val="en-US"/>
              </w:rPr>
              <w:t>:</w:t>
            </w:r>
            <w:r>
              <w:rPr>
                <w:sz w:val="10"/>
              </w:rPr>
              <w:t xml:space="preserve"> теологическая (теос греч. - бог), патриархальная, договорная, теория насилия, макрсиско-ленинская и др. Теологическая зародилась в глубокой древности. Наибольшее развитие получила в эпоху средневековья. Определенное распространение имеет и сейчас. Наиболее видным представителем этой теории является средневековый ученый-богослов Фома Аквинский 13 век. Теологическая теория не разграничивает процесс возникновения общ-ва, гос-ва и права. Общ-во а вместе с ним гос-во и право возникают одновременно и являются творением божественного разума. Все что сущ-ет на земле по воле бога. Гос-во и право вечны как и сам бог. Монарх как наместник бога на земле. Патриархальная теория (древняя) – её основоположниками были древнегреческие мыслители Платон и Аристотель 3-2 век до н.э.. Согласно этой теории гос-во возникает в результате разростания семьи. По мнению Аристотеля разростание семьи ведет в начале к появлению поселений которые за тем преобразуются в гос-во. Согласно этой теории глава семьи – патриарх, становится главой гос-ва – монархом. Причём власть монарха является естественным продолжением власти над своими детьми – своими подчиненными. Патриархальная теория имела распространение в 17, 18 века. Русский философ – Михайловский. В настоящее время эта теория рассматривается как не вполне научная. Договорная теория выр-ся в естественно-правовой теории или в теории естественного права. Своё развитие получила в 17 –18 веках хотя истоки этой теории находятся в трудах еще мыслителей древней греции 5-4 век до н.э. Наиболее известными представителями были</w:t>
            </w:r>
            <w:r>
              <w:rPr>
                <w:sz w:val="10"/>
                <w:lang w:val="en-US"/>
              </w:rPr>
              <w:t xml:space="preserve">: </w:t>
            </w:r>
            <w:r>
              <w:rPr>
                <w:sz w:val="10"/>
              </w:rPr>
              <w:t>Гроцель, Гоббс, Локк, Спиноза, Руссо, Радищев. Согласно договорной теории гос-во – результат общественного договора о правилах совместного проживания. До появления гос-ва люди находились в так называемом естественном состоянии, под которым подразумевается либо свобода и равенство всех членов общ-ва (Локк), либо война всех против всех (Гоббс), либо всеобщее благоденствие Золотой век (Руссо). Каждый человек обладал определенной суммой неотъемлемых естественных прав полученных от бога или от природы. В то же время в догосударственном обществе не было власти способной защитить человека и гарантировать его естественные права. По этому что бы защитить человека, гарантировать ему его естественные права и нормальную жизнь люди заключили между собой договор, своеобразное соглашение о создании гос-ва передав ему как органу представляющему их общие интересы часть своих прав. Теория насилия возникает в 19 веке в Германии в двух вариантах как теория внутреннего насилия и теория внешнего насилия. Основоположник теории внут. насилия является нем. философ Е. Дюринг. Согласно теории внут. насилия гос-во возникает в результате насилия одной части об-ва над другой в целях подчинения меньшинства большинству. Гос-во создается как сила выражающая общественные интересы и обладающая способностью применять насилие к той части общ-ва которая не желает подчинятся воли большинства. Теория внешенего насилия – немец. мыслители Гумплович и Каутски. Согласно теории внешнего насилия гос-во возникает в результате завоевания одного племени или народа другим. Гос-во создается как аппрат подавления порабощенного народа и поддержания необходимого для завоевателей порядка. С этой же целью создается и право. Марксисткая теория (классовая, экономическая) возникла в 19м веке основоположники Маркс и  Энгельс. Энгельс ,,Происхождение семьи, частной собственности и гос-ва</w:t>
            </w:r>
            <w:r>
              <w:rPr>
                <w:sz w:val="10"/>
                <w:lang w:val="en-US"/>
              </w:rPr>
              <w:t>”</w:t>
            </w:r>
            <w:r>
              <w:rPr>
                <w:sz w:val="10"/>
              </w:rPr>
              <w:t xml:space="preserve"> - Ленин полностью разделял. Советская наука и наука др. социал-их стран считала эту теорию единственно правильной. С точки зрения марксиской теории гос-во и возникает как результат раскола общества на антогонистические классы и борьбы между ними. Эта теория рассматривает возникновение гос-ва и права как естественно исторический процесс развивающийся по своим собственны законам. С точки зрения Марксиской теории развитие экономи в первобытном общ-ве привело к ирем крупным общ-ым разделениям труда (выделение пастушечьих племен, отделению ремесла от земледелия, появлнеи купечества) послужившие появлению частной собственности, расколу общ-ва на антогонистические классы и к классовй борьбе. Гос-во, а вместе с ним и право создаются классом собственников (эксплуататоров) для удержания в повиновении, для подавления классов не собственников (эксплуатируемых). 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  <w:t>8. Общ-ое устройство, власть и управление в первобытном обществе.</w:t>
            </w:r>
            <w:r>
              <w:rPr>
                <w:sz w:val="10"/>
              </w:rPr>
              <w:t xml:space="preserve"> В истории человеческого общ-ва первобытное общ-во занимает довольно значительный отрезок времени – несколько тысячелетий. В своём развитии оно прошло несколько периодов. Долгое время выделялось два периода матриархат и патриархат. Считалось что в начале сущ-ал матриархат т.е. материнский род в котором господствовала женщина и родство в котором велось по материнской линии. На смену матриархату приходит патриархат с которым начинается разложение первобытного общ-ва.  В соврем-ой науке данная периодизация подвергается критике и некоторые ученые считают что матриархат имел место только у некоторых народов кроме того матриархат рассматривается как тупиковый путь развития. Вместо данной периодизации совр-ой наукой предлагается др. периодизация, согласно которой первобытное общ-во проходит три периода</w:t>
            </w:r>
            <w:r>
              <w:rPr>
                <w:sz w:val="10"/>
                <w:lang w:val="en-US"/>
              </w:rPr>
              <w:t>:</w:t>
            </w:r>
            <w:r>
              <w:rPr>
                <w:sz w:val="10"/>
              </w:rPr>
              <w:t xml:space="preserve"> ранний, средний, поздний. Ранний - период становления первобытнообщинного строя, период праобщины. Средний – период зрелости первобытного общ-ва, родовая община. Поздний – период распада или эпоха классообразования. Кроме этой периодизации в совр. Науке предлагается и др. периодизация</w:t>
            </w:r>
            <w:r>
              <w:rPr>
                <w:sz w:val="10"/>
                <w:lang w:val="en-US"/>
              </w:rPr>
              <w:t>:</w:t>
            </w:r>
            <w:r>
              <w:rPr>
                <w:sz w:val="10"/>
              </w:rPr>
              <w:t xml:space="preserve"> первобытное общ-вопроходит два этапа или периода</w:t>
            </w:r>
            <w:r>
              <w:rPr>
                <w:sz w:val="10"/>
                <w:lang w:val="en-US"/>
              </w:rPr>
              <w:t xml:space="preserve">: </w:t>
            </w:r>
            <w:r>
              <w:rPr>
                <w:sz w:val="10"/>
              </w:rPr>
              <w:t>1ый – период присваивающей экономики, 2ой период производящей экономики. До своего разложения первобытное общ-во просуществовало несколько тысячелетий, но находилось на довольно низком уровне развития, экономика этого периода – присваивающая. Находясь в зависимости от природы люди должны были действовать сообща – это определяло соответсвующюу организацию - род, родовая община. Род это в определенном смысле семья (т.к. сородичи), но род это не просто семья – это семейно - производственный союз людей на кровном или предполагаемом родстве, коллективном труде, совместном потреблении, общей собственности и соц-ом равенстве. Что бы выжить люди должны были сообща трудится, производить для жизни необходимые материальные блага. Что определяло совместную собственность на имущество и производственные блага и уравнительное распределение этих благ. Родовая община являясь формой организаций человеческого общ-ва знала власть и управление. Власть в родовой общине принадлежала прежде всего родовому собранию. Оно решало все важнейшие вопросы жизни рода и для решения текущих дел избирались старейшины. Старейшина избирался из мудрых уважаемых членов рода. Ни какими привилегиями он не пользовался и трудился со всеми. В любое время старейшина мог быть отстранен от должности родовым собранием и заменен другим. Кроме старейшин на время войны избирался военноначальник при необходимости и др. должностные лица</w:t>
            </w:r>
            <w:r>
              <w:rPr>
                <w:sz w:val="10"/>
                <w:lang w:val="en-US"/>
              </w:rPr>
              <w:t>:</w:t>
            </w:r>
            <w:r>
              <w:rPr>
                <w:sz w:val="10"/>
              </w:rPr>
              <w:t xml:space="preserve"> колдуны, шаманы, жрецы и др. Кроме родовой общины первобытное общ-во знало и некоторые др. более крупные формы организаци. Это фратрии (братсва), племена, союзы племен. Эти формы организации мало чем отличались от родовой общины. Фратрия считалась промежуточной формой между родовой общиной и племенем – объединение нескольких родов близких по родственным связям. Власть в первобытном общ-ве принято называть патестарной. Такая власть не знала каких либо имущественных, сословных или классовых различий, она не носила политического харакера, не была оторвана от общ-ва, не стояла над ним, основывалась на силе общественного мнения. Власть в первобытном обществе по сути всоей была первобытнообщинной демократией, которая строилась на началах самоуправления и не знала особого разряда людей которые бы осуществляли только власть и управлениеи не участвовали в производственной деятельност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0"/>
              </w:rPr>
              <w:t>9. Разложение первобытного общ-ва и возникновение гос-ва</w:t>
            </w:r>
            <w:r>
              <w:rPr>
                <w:sz w:val="10"/>
              </w:rPr>
              <w:t>. Вопрос о происхождениии гос-ва имеет неодназначную трактовку не только в науке прошлого, но и в совр. науке если обратится к трудам совр-ых российских исследований и совр-ым отеч. учебникам по ТГП можно обнаружить различные взгляды по поводу того, как и в силу каких причин возникло гос-во. В тоже время в позициях совр. отеч. исследователей в данном вопросе сущ-ет много общего. 1ое разложение первобытнообщинного строя и возникновение гос-ва , современной наукой связывается с неолитической револ-ей, которая начилась 10 тыс лет тому назад в эпоху позднего неолита нового каменного века и продолжалась несколько тысячелетий. Примерно до 4 – 3тысячелетия до н.э. т.е. до поивления первого гос-ва. Главное что характеризует неолитическую революцию – это переход человечества от присваивающей экономики к экономике производящей, от охоты, рыболовства и собирательства к устойчивым формам скотоводства и земледелия. Чем был вызван переход от присваивающей экономике к экономике производящей совр-ая наука однозначного ответа не дает. Одни исследователи полагают что он был вызван экологической катастрофой которая привела к изменению климата нак земле и к исчезновению мегафауны (мамонты, пещерные медведи, носороги и др). Другие связывают этот переход с увеличением народонаселения и сокращением в связи с этим тех продуктов, которые человеку давала природа. Третьи ученые объяснят этот переход случайными факторами. Четвертые связывают этот переход с развитием интеллекта, умственных способностей человека. Независимо от того по каким причинам произошел переход от присвающей экономики к производящей, он сыграл решающюю роль в разложениии первобытнообщинного строя. Второе что я вляется общим</w:t>
            </w:r>
            <w:r>
              <w:rPr>
                <w:sz w:val="10"/>
                <w:lang w:val="en-US"/>
              </w:rPr>
              <w:t xml:space="preserve">: </w:t>
            </w:r>
            <w:r>
              <w:rPr>
                <w:sz w:val="10"/>
              </w:rPr>
              <w:t>переход к производящей экономики сопровождался крупными общ-ми разделениями труда. Которые пришли на смену естественному разделению труда господствовавшего в период присваивающей экономики. Обычно в след за Энгельсом выделяют три крупных общ-ых разделения труда. Выделение пастушьих племен, отделение ремесла от земледелия, появление купечества. Крупные общ-ые разделения труда вели к повышению производительности труда и получению избыточного продукта который можно было накапливать, обменивать на результаты труда др. производителей, на  другие матер-ые блага и присваивать. Создавались условия эксплуатации чужого труда, для возникновения частной собственности, а также возможность не участвовать в производстве матер-ых благ. В третьих</w:t>
            </w:r>
            <w:r>
              <w:rPr>
                <w:sz w:val="10"/>
                <w:lang w:val="en-US"/>
              </w:rPr>
              <w:t>:</w:t>
            </w:r>
            <w:r>
              <w:rPr>
                <w:sz w:val="10"/>
              </w:rPr>
              <w:t xml:space="preserve"> с появлением избыточного продукта появляется имущественное и соц-ое расслоение людей. Выделяются семьи в руках которых сосредотачиваются материальные блага, богатства. Появляются богатые и знатные люди. Наряду с ними появляются и  другие слои, сословия, касты. Люди из равных превращаются в неравных, наряду с появлением различных соц-ых групп, сословий, каст появляются классы. 1ый класс были рабы. В этот период производящей экономики резкого классового расслоения общ-ва не произошло, но соц-ое и классове расслоение уже возникло. В 4ых</w:t>
            </w:r>
            <w:r>
              <w:rPr>
                <w:sz w:val="10"/>
                <w:lang w:val="en-US"/>
              </w:rPr>
              <w:t xml:space="preserve">: </w:t>
            </w:r>
            <w:r>
              <w:rPr>
                <w:sz w:val="10"/>
              </w:rPr>
              <w:t>на поздних этапах перехода к производящей экономике на смену родоплеменной орг-ии приходит промежуточная орг-ия, которую принято назывыать протогосударством. Во многом сохраняются черты родоплеменной орг-ии поскольку здесь сущ-ет страрейшины, вожди и др. должностные лица характерные для родоплеменой орг-ии. Вместе с тем период протогос-ва происходит усиление власти вождей и старейшин и постепенно их власть перестает быть выборной и начинает передаваться по наследству. Кроме того в период протогос-ва постепенно складывается управленческий аппарат (состоит из людей осущ-их управление различными сферами общ-ой жизни). В научной лит-ре принято выд-ть две формы протогос-ва</w:t>
            </w:r>
            <w:r>
              <w:rPr>
                <w:sz w:val="10"/>
                <w:lang w:val="en-US"/>
              </w:rPr>
              <w:t xml:space="preserve">: </w:t>
            </w:r>
            <w:r>
              <w:rPr>
                <w:sz w:val="10"/>
              </w:rPr>
              <w:t xml:space="preserve">Военную демократию, вождевство (чифдом). Для военной демократии характерно усиление власти военоного вождя и его дружины. При вождестве складыается четкая иерархическая структура, требующая безпрекословного подчинения нижестоящих долностных лиц вышестоящим. Говоря в общем приминетельно к разложению первобытнообщинного строя и возникновению гос-ва, необходимо вместе с тем отметить точку зрения тех исследователей которые говорят о двух путях возникновения гос-ва (восточный или азиатский и западный или европейский). При этом отмечается, что восточный путь возникновения гос-ва является универсальным поскольку по этому пути возникали и развивались не только гос-ва азии, но также гос-ва африки и америки. Для восточного пути возникновения гос-ва характерно то что гос-во сформировалось на основе сложившегося в условиях первобытного общ-ва аппарата управления. В зонах посевного земледелия где возникали и появлялись первые гос-ва возникала необходимость сложных ирригационных сооружений (Египет, Месопотамия). Это требовало централизованного управления и создания спец. аппарата т.е. органа, должностных лиц которые бы такое управление осуществляли. Органы общ-го управления и должностные лица  создавались для выпонения и др. функций (особые резервные фонды, отправление культа). Постепенно должностные лица выполняли функции общ-го управления, превращались в чиновников (привилегированную замкнутую соц-юу прослойку) которая явилась праобразом будущего гос. аппарата. Западный путь возникновения гос-ва рассматривается как уникальный. Для него характерно то, что основным государсвообразующим фактором было разделение общ-ва на классы, в основе которого  лежало частная собственность на землю и др. ср-ва произ-ва. Совпадает с теорией марксизма. В совр. Науке есть мнение, что первое гос-во везде были раннеклассовые.          </w:t>
            </w:r>
          </w:p>
          <w:p>
            <w:pPr>
              <w:pStyle w:val="Normal"/>
              <w:ind w:left="18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10"/>
        </w:rPr>
        <w:t>1. Понятие</w:t>
      </w:r>
      <w:r>
        <w:rPr>
          <w:sz w:val="10"/>
        </w:rPr>
        <w:t xml:space="preserve"> т.е. термин ТГП употребляется в широком и узком смысле. В широком смысле под ТГП подразумевается вся юридическая наука, в этом значении данное понятие употребляется очень редко т.к. вместо вместо него обычно используется такие понятия как Юрид-ая наука, правоведение, юриспруденция. Под ТГП в узком смысле подразумевается одна из юрид-их наук которую традиционно именуют ТГП. В то же время сущ-ют и некоторые другие наименования этой науки: Общая теория права, Теория права, Общая теория права и гос-ва, Теория права и гос-ва, Общая теория гос-ва. </w:t>
      </w:r>
      <w:r>
        <w:rPr>
          <w:sz w:val="10"/>
          <w:u w:val="single"/>
        </w:rPr>
        <w:t>ТГП</w:t>
      </w:r>
      <w:r>
        <w:rPr>
          <w:sz w:val="10"/>
        </w:rPr>
        <w:t xml:space="preserve"> как наука это совокупность знаний и представлений о наиболее общих закономерностях возникновения, развития, и функционирования Г и П. </w:t>
      </w:r>
      <w:r>
        <w:rPr>
          <w:sz w:val="10"/>
          <w:u w:val="single"/>
        </w:rPr>
        <w:t xml:space="preserve">Основные черты ТГП. </w:t>
      </w:r>
      <w:r>
        <w:rPr>
          <w:sz w:val="10"/>
        </w:rPr>
        <w:t xml:space="preserve">1) ТГП – это гуманитарная (общественная) наука. Все науки делятся на естественные, технические и общественные. 2)Г и П – общественные явлени, являются определенными элементами общ-ва, они непосредственно связаны с человеческими общественными отношениями. По этому наука изучающая Г и П является гуманитарной, общ-ой наукой. 3) ТГП – политико правовая наука. Политико-правовой характер определяется тем, что она изучает гос-во т.е политическое явление и право которое является правовым, юридическим явлением. 4) ТГП – это единая наука о гос-ве и праве. Хотя гос-во и право различные явления тем не менее они очень тесно связаны и находятся в определенном единстве друг с другом. ТГП изучает их в этом единстве и потому является единой наукой о гос-ве. 5) ТГП – это наиболее общая наука о гос-ве и праве. ТГП не единственная наука изучающая Г И П. Но в отличии от других наук в том числе и юридических ТГП изучает самые общие вопросы Г И П, она изучает наиболее общие закономерности возникновения развития и функционирования Г и П. 6) ТГП – это фундаментальная юрид-ая наука, она не занимается изучением прикладных сугубо практических вопросов. Её задачей является формирование основополагающих глубоко теоретических фундаментальных знаний о Г и П-ве. 7) ТГП – это методологическая наука. К методологическим наукам относятся науки формирующие мировоззрение т.е. взгляд на мир, на окружающие нас явления действительности. К таким наукам относятся прежде всего Философия (учение о мудрости) однако кроме Философии подобную т.е. методологическая роль выполняют и некоторые др. науки. В сис-ме юрид-их наук такой наукой является ТГП.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bCs/>
          <w:sz w:val="10"/>
        </w:rPr>
        <w:t>2. Предмет науки ТГП</w:t>
      </w:r>
      <w:r>
        <w:rPr>
          <w:sz w:val="10"/>
        </w:rPr>
        <w:t>. – это то что изучает наука, круг тех явлений исследованием которых занимается наука. Каждая наука имеет свой предмет, соответственно ТГП тоже имеет свой предмет. В самом общем виде можно сказать что предметом науки ТГП являются Г и П. Но Г и П изусаются не только ТГП, но и др. науками, как юридическими так и не юридическими. В этой связи Г и П точнее называть не предметом ТГП, а объектом исследования различных наук и в первую очередь юридических. Каждая наука в этом обекте т.е. в Г и П-ве имеет свой предмет. Предмет науки ТГП составляет прежде всего наиболее общие закономерности возникновения, развития и функционирования Г и П. Кроме того ТГП изучает также наиболее общие закономерности возникновения развития и функционирования др. государственно-правовых явлений. Например</w:t>
      </w:r>
      <w:r>
        <w:rPr>
          <w:sz w:val="10"/>
          <w:lang w:val="en-US"/>
        </w:rPr>
        <w:t>:</w:t>
      </w:r>
      <w:r>
        <w:rPr>
          <w:sz w:val="10"/>
        </w:rPr>
        <w:t xml:space="preserve"> гос-ую власть, гос. управление, правосознание, правовые отношений, законность, правопорядок и тд. ТГП изучает также связи Г и П с другими соц-ми явлениями</w:t>
      </w:r>
      <w:r>
        <w:rPr>
          <w:sz w:val="10"/>
          <w:lang w:val="en-US"/>
        </w:rPr>
        <w:t>:</w:t>
      </w:r>
      <w:r>
        <w:rPr>
          <w:sz w:val="10"/>
        </w:rPr>
        <w:t xml:space="preserve"> с экономикой, политикой, моралью, культурой, религией. Т.о. Предметом науки ТГП являются наиболее общие закономерности возникновения, развития и функционирования Ги П, и др. гос-но правовых явлений, а также общие связи Г и П с различными соц-ми явлениями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bCs/>
          <w:sz w:val="10"/>
        </w:rPr>
        <w:t xml:space="preserve">3. Метод и методология науки ТГП.  </w:t>
      </w:r>
      <w:r>
        <w:rPr>
          <w:sz w:val="10"/>
        </w:rPr>
        <w:t>Методология науки это учение о методе науки под которым подразумевается совокупнось подходов, принципов и приемов используемых наукой при изучениии своего предмета. Если предмет науки отвечает на вопрос что изучает наука, то метод науки говорит о том как наука иследует свой предмет. Т.о. это совокупность подходов, принципов и приемов на которых основываеся ТГП и которые она использует при исследовании своего предмета. Методология ТГП состоит следовательно из 3х злементов. Во 1ых филосовских подходов, во 2ых принципов познания, в 3их из приемов (методов) исследования. Филосовские подходы составляют методолоическую основу науки ТГП, они говорят о том на каких филососких мировоззренческих идеологических позициях основывается ТГП. Поскольку согластно ст. 13 конституции в РФ признается   идеологическое многообразие и никакая идеология не может устанавливаться в качестве гос-ой или обязательной, то методологическая основа совр-ой отечественной ТГП характеризуется плюрализмом т.е. многообразием филосовских подходов. Принципы познания  это те сходные отправные начала от которых отталкивается ТГП при исследовании. К основным принципам познания входящих в методологию современной отечественной ТГП относятся во 1ых принцип плюрализма, во 2ых объективности, в 3их принцип всесторонности, в 4ых принцип историзма. Принцип плюрализма говорит о множественности фил-их подходов которые могут использоваться при исследовании гос-но правовых явлений, кроме того позволяет учитывать различные взгляды на гос-но правовые явления как мыслителей прошлого так и настоящего. Принцип объективности требует рассматривать гос-но правовые явления какими они были или есть в действительности. Принцип всесторонности требует изучать гос-но правовые явления с различных сторон, позиций, в их  взаимосвязи с др. явлениями общественной жизни. Принцип историзма требует изучать государственно правовые явления с учетом их исторического развития, а также в конкретных исторических усовиях. Приемы или методв исследования как элемент методологии ТГП это конкретные методы которые используются в ТГП. Эти методы подразделяются на 3 группы</w:t>
      </w:r>
      <w:r>
        <w:rPr>
          <w:sz w:val="10"/>
          <w:lang w:val="en-US"/>
        </w:rPr>
        <w:t xml:space="preserve">: </w:t>
      </w:r>
      <w:r>
        <w:rPr>
          <w:sz w:val="10"/>
        </w:rPr>
        <w:t xml:space="preserve">общие (общенаучные), специальные и частные методы. Общие методы выр-ся филосовскими науками к ним относятся методы анализа, синтеза, сравнения, моделирования, системный, функциональный и тд. Специальные методы которые вырабатываются различными спец. науками. К ним относятся например матеметические методы, кибернитичесике, социальные и др. Частные методы – которые вырабатываются юр-ми науками и прежде всего ТГП. К ним относятся метод сравнительного государствоведения, сравнительного правоведения, формально юр-ий метод и др. 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bCs/>
          <w:sz w:val="10"/>
        </w:rPr>
        <w:t xml:space="preserve">4. ТГП в системе гуманитарных наук. </w:t>
      </w:r>
      <w:r>
        <w:rPr>
          <w:sz w:val="10"/>
        </w:rPr>
        <w:t>ТГП являясь гуманитарной наукой так или иначе связана с другими гуманитарными науками. Наиболее тесно она связана с науками которые в той или иной степени изучают Г и П, соприкасаются с гос-но правовыми вопросами. К таким гуманитарным наукам относятся философия, общая социология, экономическая теория, политология, культурология и история. Предметы этих наук опредедленным образом входят в вопросы Г и П, но в отличии от ТГП и др. юр-их наук эти науки не замыкаются только на вопросах Г и П. Предметы этих наук  значительно шире и гос-но правовые вопросы изучаются ими лишь в связи с др. вопросами входящими в предметы этих наук. Все называемые гуманитарные науки по отношению к ТГП являются науками более общими т.к. они изучают более общие вопросы и предметы этих наук значительно шире чем предмет ТГП. Сама же ТГП по отношению к этим наукам является частной наукой т.к. предмет ТГП не выходит за рамки гос-но правовых явлений. ТГП являясь частной наукой при иследовании своего предмета так или иначе опирается на положения и выводы общих гуманитарных наук. В свою очередь ТГП детально изучая гос-но правовые вопросы формулирует по ним определенные положения и выводы. Которые в свою очередь используются общими гуманитарными науками. Т.о. ТГП очень тесно связана с различными гуманитарными науками и в первую очередь с общими гуманитарными науками. Между ТГП и др. гум-ми науками сущ-ет двухсторонняя связь.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/>
      </w:pPr>
      <w:r>
        <w:rPr>
          <w:b/>
          <w:bCs/>
          <w:sz w:val="10"/>
        </w:rPr>
        <w:t xml:space="preserve">5. ТГП в системе юр-их наук. </w:t>
      </w:r>
      <w:r>
        <w:rPr>
          <w:sz w:val="10"/>
        </w:rPr>
        <w:t xml:space="preserve"> ТГП являясь наукой юридической самым тесным образом связана с другими юр-ми науками. Всю систему юр-их наук можно представить в виде пирамиды в составе которой можно выделить три звена. Первое (нижнее звено) составляют прикладные (спец-ые)  юр-ие науки. К ним относятся криминалитика, криминология, юр-ая психология, суд-ая медицина, суд-ая психиатрия и др. Эти науки называются прикладными потому что ближе всего стоят к практике и непосредственно её обслуживают.  Среднее звено в системе юр-их наук составляют отраслевые и межотраслевые юр-ие науки. Эти науки изучают различные отрасли права. К ним относятся наука конституционного права, адм-го, гр-го, уг-го права и др. Верхнее звено системы юр-их наук составляют теоретико исторические науки о Г и П – ТГП история Г и П, история политических и правовых учений. Эти науки более всего отстояь от практики хотя определенным образом с ней связаны. В системе юр-их наук ТГП наиболее тесно связана с историей Г и П и с историей политических и правовых учений. Менее тесно, но в тоже время достаточно тесноТГП связана с отраслевыми науками. ТГП по отношению ко всем др. юр-им наукам является общей наукой. Др. юр-ие науки по отношению к ТГП являются частными науками. Между тем существует двусторонняя связь с одной стороны ТГП и др. юр-ми науками тоже существует двухстороняя связь. С одной стороны ТГП опирается на положения и выводы др. юр-их наук и использует их для теоретических обобщений. С другой стороны частные юр-ие науки опираются на положения и выводы ТГП при исследовании своего предмета. 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bCs/>
          <w:sz w:val="10"/>
        </w:rPr>
        <w:t>6. Функции науки ТГП</w:t>
      </w:r>
      <w:r>
        <w:rPr>
          <w:sz w:val="10"/>
        </w:rPr>
        <w:t xml:space="preserve"> – расскрывают и показывают роль данной науки в общественно жизни. Её значение для общественной и юридической практики. К основным функциям науки ТГП относятся во 1ых гносеологическая (познавательная), во2ых праксеологическая (практико -организационная), в 3их идеологическая, в 4ых методологическая. Гносеологическая ф-ия в науке ТГП выражается в том, чо ТГП как и любая другая наука осуществляет познание окружающего мира. Она познает гос-во, право и др. гос-но правовые явления, получает о них необходимые знания, объясняет эти явления с научных позиций. 2ая праксеологическая выр-ся в том, что ТГП как и любая наука обслуживает практику. Она вырабатывает рекомендаци направленные на совершенствование гос-но правового строительства законодательства и юридической практики. Чаще всего ТГП обслуживает практику через другие юр-ие науки, реже она непосредственно дает те или иные рекомендации для практики. Идеологическая ф-ия характеризуется тем, что ТГП аккумулирует в себе различные идеи, взгляды, представления о гос-ве и праве. Вырабатывает определенные идеологические ориентиры связанные с объяснением гос-но правовых явлений. Прогностическая ф-ия выр-ся в том, что ТГП должна прогнозировать будущее гос-но правовых явлений. Выявляя закономерности их развития ТГП вполне способна давать прогнозы на ближайшее будущее и на перспективу. Методологическая функция науки ТГП выражается в том, что наука выступает в качестве своеобразной методологической основы для всех всех юр-их наук. Во1ых ТГП исследует методологические вопросы всей юр-ой науки и формирует при этом основные подходы в понимании гос-но правовых явлений. В том плане ТГП выступает для др. юр-их наук в качестве своего рода философии Г и П. Во 2ых являясь наиболее общей наукой в системе юр-их наук ТГП вырабатывает основополагающие гос-но правовые понятия, а также положения и выводы которые используются в качестве базовых при исследовании своих предметов другими юр-ми науками.     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bCs/>
          <w:sz w:val="10"/>
        </w:rPr>
        <w:t>10.  Происхождение права</w:t>
      </w:r>
      <w:r>
        <w:rPr>
          <w:sz w:val="10"/>
        </w:rPr>
        <w:t xml:space="preserve">.  В совр-ой науке нет однозначного решения. Сущ-ет три точки зрения. Согласно одной право возникло с появлением человеческого общ-ва т.е. те нормы поведения, которые сущ-ют в первобытном общ-ве это и есть право. Правом их назыают потому, что первобытные люди считали эти нормы поведения единственно правильными и справедливыми (обычай - право). Согласно др. точки зрения право возникло не сразу с обществом, а в период разложения первобытнообщинного стоя, но раньше чем гос-во. Основной причиной послужило появление частной собс-ти, которая потреб-ла правовых норм. Появление этих норм вызвало появление гос-ва, потому что эти нормы нуждались в защите. Такую защиту родоплеменная организация дать не могла, это могло сделать только гос-во (аппарат принуждения). Согласно 3ей точки зрения право возникло одновременно с гос-ом и причины его возникновения теже что причины возникновения гос-ва. Это упирается в понимание права. Говоря о происхождениии права необходими различать возникновение права и возникновение позитивного права (позитивное – нормы и правила поведения которые устан-ся гос-ом). Право возникает раньше чем гос-во возможно одновременно с общ-ом. И возникает оно в виде норм поведения первобного общ-ва. Нормы поведения первобытного общ-ва называют обычай. В тоже время некоторые исследователи полагают что кроме обычаев сущ-ют др. нормы поведения в первобытном общ-ве (ритуалы, обряды, мифы, религиозные и нравственные нормы, нормы этикета). В первобытном общ-ве действуют самые разл-ые нормы поведения, которые регул-ют общ-ые отношения. Эти правила поведения, некоторые совр-ые исследователи называют правом. Что же касается позитивного права оно возникает одновременно с гос-ом т.к. позитивное право это нормы правила поведения которые устан-ся или санционируются гос-ом. Первоначальной формой позитивного права стали первобытные обычаи, которые органами гос-ва (судами) санкционировались в качестве правовых норм. Значительно позднее гос-во само стало создавать нормы права.     </w:t>
      </w:r>
    </w:p>
    <w:sectPr>
      <w:type w:val="nextPage"/>
      <w:pgSz w:w="11906" w:h="16838"/>
      <w:pgMar w:left="540" w:right="59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4:10:00Z</dcterms:created>
  <dc:creator/>
  <dc:description/>
  <dc:language>en-US</dc:language>
  <cp:lastModifiedBy>Вован Сидорович</cp:lastModifiedBy>
  <dcterms:modified xsi:type="dcterms:W3CDTF">2000-09-10T07:38:00Z</dcterms:modified>
  <cp:revision>3</cp:revision>
  <dc:subject/>
  <dc:title/>
</cp:coreProperties>
</file>