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left"/>
        <w:tblInd w:w="5581" w:type="dxa"/>
        <w:tblLayout w:type="fixed"/>
        <w:tblCellMar>
          <w:top w:w="0" w:type="dxa"/>
          <w:left w:w="108" w:type="dxa"/>
          <w:bottom w:w="0" w:type="dxa"/>
          <w:right w:w="108" w:type="dxa"/>
        </w:tblCellMar>
      </w:tblPr>
      <w:tblGrid>
        <w:gridCol w:w="5400"/>
      </w:tblGrid>
      <w:tr>
        <w:trPr>
          <w:trHeight w:val="15660" w:hRule="atLeast"/>
        </w:trPr>
        <w:tc>
          <w:tcPr>
            <w:tcW w:w="5400" w:type="dxa"/>
            <w:tcBorders/>
          </w:tcPr>
          <w:p>
            <w:pPr>
              <w:pStyle w:val="Normal"/>
              <w:jc w:val="both"/>
              <w:rPr/>
            </w:pPr>
            <w:r>
              <w:rPr>
                <w:b/>
                <w:bCs/>
                <w:sz w:val="10"/>
              </w:rPr>
              <w:t>27. Конфедерация и содружество (сообщество) как формы гос-го устройства</w:t>
            </w:r>
            <w:r>
              <w:rPr>
                <w:sz w:val="10"/>
              </w:rPr>
              <w:t xml:space="preserve">. Многие исследователи в качестве ещё одной формы гос-ва выделяют такую форму конфедерация. Конфедерация – гос-ый союз созданный для достижения определенных целей. Конфедерация это неустойчивое гос-ое образование. Чаще всего конфедерации быстро распадаются, но иногда они преобразуются в федерацию (север и юг США, ранее в прошлом Швейцария). Гос-ва входящие в состав конфедерации в любое время могут выйти из состава конфедерации. Конфедерацию весьма проблематично относить к формам гос-го устройства т.к. конфедерация не является гос-ом. Форма гос-го устройства это элемент формы гос-ва, а не гос-го союза. Конфедерацию следует скорее всего рассматривать в качестве определенной формы гос-ых союзов, но не в кач-ве формы гос-го устройства. Другой современной формой гос-ых союзов является содружество и сообщество – похожи на конфедерацию, но таковыми не считаются – СНГ. </w:t>
            </w:r>
            <w:r>
              <w:rPr>
                <w:i/>
                <w:iCs/>
                <w:sz w:val="10"/>
              </w:rPr>
              <w:t>Корельский Перевалов</w:t>
            </w:r>
            <w:r>
              <w:rPr>
                <w:sz w:val="10"/>
              </w:rPr>
              <w:t xml:space="preserve"> -  В последние десятилетия появилась особая форма ассоциированного гос-го объединения. Примером тому может являться Европейское сообщество., уже вполне доказавшее свою жизнеспособность. Представляется, что процесс современной европейской интеграции может привести от содружества к конфедерации, а от него и к федративному всеевропейскому гос-ву.       </w:t>
            </w:r>
          </w:p>
          <w:p>
            <w:pPr>
              <w:pStyle w:val="Normal"/>
              <w:jc w:val="both"/>
              <w:rPr>
                <w:sz w:val="10"/>
              </w:rPr>
            </w:pPr>
            <w:r>
              <w:rPr>
                <w:sz w:val="10"/>
              </w:rPr>
            </w:r>
          </w:p>
          <w:p>
            <w:pPr>
              <w:pStyle w:val="Normal"/>
              <w:jc w:val="both"/>
              <w:rPr/>
            </w:pPr>
            <w:r>
              <w:rPr>
                <w:b/>
                <w:bCs/>
                <w:sz w:val="10"/>
              </w:rPr>
              <w:t>28. Гос-ые (политические) режимы</w:t>
            </w:r>
            <w:r>
              <w:rPr>
                <w:sz w:val="10"/>
              </w:rPr>
              <w:t xml:space="preserve">. – это совокупность методов и способов осущ-ия гос-ой власти. Традиционно все гос-ые (полит-ие) режимы подразделяются на демократические и антидемократические. Демократические характеризуются во превых фактическим или формальным народовластием, во вторых политическим и идеологическим плюрализмом т.е множественностью партий и идеологий В 3их признанием демократических прав и свобод личности, населения которое реально сущ-ет. В недалеком прошлом к демократическим режимам относили режим рабовладельческой демократии (Афины), режим феодальной демократии (Новгород), режим буржуазной демократии, режим социалистической демократии (на деле оказался тоталитарным режимом). В настоящее время демократические режимы нередко делят на демократический режим и либеральнодемократический режим (на этот счет нет однозначных оценок). Антидемократический режим – антипод демократических режимов. Отсутствует народовластие, политический и идеологический плюрализм, отсутствуют широкие права и свободы граждан. История знает несколько видо антидемократических режимов. К антидемократическим режимам прошлого относятся режимы: деспотия, тирания, раистократический режими абсолютистский режим. Данные режимы характерны для гос-в древнего мира и средневековья. В совр. гос-ах принято выделять: автолитарный и тоталитарный режимы. Толалитарный рассматривается как крайне антидемократический режим. Сущ-ет две разновидности тоталитарного режима: правый тоталитаризм – (фашистские и полуфашисткие гос-ва) и левый тоталитаризм (бывшие соц. страны) – более мягкий режим, который внешне может напоминать режим демократии. Что характерно для всех тоталитарных режимов это то, что: 1. огосударвствление всех сфер общ-ой жизни – сущ-ет всеобщий тотальный контороль за всей общ-ой жизнью. 2. Наличие единственной политической правящей партии возглавляемой хорезматическим лидером. 3. наличие спец-ых органов осущ-их тотальный контроль над (умами) населением. 5. фактическое  отсутствие демократических прав и свобод. Автолитарный режим более мягкий режим, более демократический по сравнению с тоталитарным. Во главе гос-ва личность или группа (военная хунта).   </w:t>
            </w:r>
          </w:p>
          <w:p>
            <w:pPr>
              <w:pStyle w:val="Normal"/>
              <w:jc w:val="both"/>
              <w:rPr>
                <w:sz w:val="10"/>
              </w:rPr>
            </w:pPr>
            <w:r>
              <w:rPr>
                <w:sz w:val="10"/>
              </w:rPr>
            </w:r>
          </w:p>
          <w:p>
            <w:pPr>
              <w:pStyle w:val="Normal"/>
              <w:jc w:val="both"/>
              <w:rPr/>
            </w:pPr>
            <w:r>
              <w:rPr>
                <w:b/>
                <w:bCs/>
                <w:sz w:val="10"/>
              </w:rPr>
              <w:t>29. Основные теории права</w:t>
            </w:r>
            <w:r>
              <w:rPr>
                <w:sz w:val="10"/>
              </w:rPr>
              <w:t xml:space="preserve">. Вопрос о понятии прва не имеет однозначного решения ни в мировой ни в отечественной юриспруденции. В настоящее время данный вопрос относится к числу наиболее актуальных в отеч. ТГП. К настоящему времени в мировой юриспруденции сложилось несколько теорий понимания права. К основным из них относятся теория естесвенного права, теория юридического позитивизма, теория нормативизма, психологическая теория (школа) права, социологическая теория права (соц-ая юриспруденция). Теория естественного права зародилась в античности, но сформировалась в 17-18 веке. Представители: Гроцель, Гоббс, Руссо, Спиноза, Радищев и др. Эта теория различает естественное право и позитивное право. Под естественным правом подразумевается представления людей о правах которые даны людям от бога или природы т.е.  эти права имеют естественный характер и человек обладает ими с рождения. Позитивное же право этоправо которое устанавливается гос-ом, это более установленное право. Согласно данной теории гос-во должно стремится к установлению идеального позитивного права т.е. такого права которое бы полностью соответсвовало естественному праву, как бы вытекало из него. Теория юр-го позитивизма зародилась в середине 19го века: Бергбом, Шершеневич и др. Суть этой теории состоит в том, что право, это результат деятельности гос-ва. Правом считается нормы – правила поведения которые устанавливаются или санкционируются т.е. санкционируются гос-ом. Близкой к юр-му позитивизму является теория юр-го нормативизма.  19-20 век возникает: Ганс Кельзен. Суть заключается в том, что право представляет собой определеную иерархичнскую систему (пирамиду) норм. При этом нормы права не зависят ни от экономики, ни от политики, ни откаких либо др. факторов. По Кельзену право вытекает из права. А в целом вся сис-ма права базируется на гипотетической основной норме (грунт-норме). Психологическая теория права возникла в начале 20го века. Основоположник – Леон Петражицкий, русский. Суть состоит в том, чо сущ-ет интуитивное и  позитивное право. Интуитивное право коренится в психике человека м представляет собой определеннные человеческие (императивно-атрибутивные) эмоции. Позитивное же право – это право установленное гос-ом, но оно является вторичным по отношению к интуитивному, позитивное право должно базироваться на интуитивном. Социологическая теория права появилась впервые  появилась в первой половине19го века, наибольшее развитие получило в середине 20го века. Представители: американцы Фрэнк, Паунт, Ллевеллин. Суть состоит в целом в том, что право коренится ни в сознании людей, ни в нормах которые устанавливаются, а в самих общественных отношениях. По сути дела сами общ-ые отношения это и есть право. Данная теория отвоит судьям которые и должны при разрешении юр-их дел отыскивать право в самих общ-ых отношениях.    </w:t>
            </w:r>
          </w:p>
          <w:p>
            <w:pPr>
              <w:pStyle w:val="Normal"/>
              <w:jc w:val="both"/>
              <w:rPr>
                <w:sz w:val="10"/>
              </w:rPr>
            </w:pPr>
            <w:r>
              <w:rPr>
                <w:sz w:val="10"/>
              </w:rPr>
            </w:r>
          </w:p>
          <w:p>
            <w:pPr>
              <w:pStyle w:val="Normal"/>
              <w:jc w:val="both"/>
              <w:rPr/>
            </w:pPr>
            <w:r>
              <w:rPr>
                <w:b/>
                <w:bCs/>
                <w:sz w:val="10"/>
              </w:rPr>
              <w:t>30. Понятие права (основные подходы). Признаки права</w:t>
            </w:r>
            <w:r>
              <w:rPr>
                <w:sz w:val="10"/>
              </w:rPr>
              <w:t>. Право в русском языке имеет несколько значений: под правом нередко понимают 1. сис-му норм установленных государством, 2. понимают различные возиожности человека. 3. Под словом право нередко понимают саму юр-ую науку. 4. Слово право употребляется и в различных не юр-их смыслах . Например: моральное право, право основанное на обычаи, право установленное корпоративной нормой. Т.о. слово право как в русском так и в др. языках имеет различные значения и употребляется как юр-ом смысле. Для того, что бы рассмотреть право в широком не юр-ом смысле</w:t>
            </w:r>
            <w:r>
              <w:rPr>
                <w:sz w:val="10"/>
                <w:lang w:val="en-US"/>
              </w:rPr>
              <w:t xml:space="preserve"> – </w:t>
            </w:r>
            <w:r>
              <w:rPr>
                <w:sz w:val="10"/>
              </w:rPr>
              <w:t xml:space="preserve">это социально оправданная свобода (возможность) определенного поведения. О праве (в широком смысле) можно говорить там где для определенного поведения для определенных поступков, их возможности сложились, реально существуют, утвердились и осуществляются на практике достаточные основания. Право это признаваемое в данном общ-ве, в его практической жизни обоснованность, справедливость определенного поведения людей свободы, возможность такого поведения. Право как социально оправданная свобода определенного поведения первоначально возникает и сущ-ет в виде естественного права, которое выражается в обычаях (мононормах) первобытного общ-ва. В первобытном общ-ве люди живут в природных естественных условиях которые объясняют оправдывают обосновывают определенное поведение людей их поступки. По этому первобытные обычаи по своей сути выражают естественное право которое складывается, сущ-ет в практической жизни  людей как обоснованное оправданная свобода определенного поведения. Т.о. естественное право это сумма требований рожденных непосредственно самой натуральной жизнью общ-ва, естеством человеческого бытия, объективными условиями жизнедеятельности людей, естественным ходом вещей т.е. естественное право не приносится не откуда из вне. С возникновением гос-ва и переходом человечества к цивилизации происходит расщепление мононорм первобытного общ-ва и на их основе возникают различные социальные нормы: нормы морали, обычаи, религиозные нормы, корпоративные нормы, а также нормы позитивного права. В следствии расщепления первобытных мононорм естественное право получает своё вопложение и внешнее выражение в этих соц-ых нормах в том числе и в нормы позитивного права. Т.о. различные соц-ые нормы в том числе и нормы позитивного права являются формами внешнего выражения права (естественного). Одной из основных, даже самой основной формой выражения права является позитивное право это право уже в юр-ом смысле. Нередко под позитивным правом понимают нормы правила поведения которые устанавливаются или санкционируются гос-ом. Однако необходимо иметь ввиду, что эти установленные или санкционированные гос-ом нормы должны в принципе выражать социально оправданную свободу поведения людей их определенные возможности т.е. требования естественного права. По этому позитивное право это не только нормы установленные или санкционированные гос-ом, но и закрепленные в этих нормах требования выражающие соц-но оправданную свободу поведения людей. Т.е. позитивное право только тогда можно считать правом когда установленные или санкционированные нормы будут выражать естественное право, а именно  выражающие соц-но оправданную свободу поведения  людей. Не всякое правило, норма установленная гос-ом является правом. Учитывая это позитивное право это установленные или санкционированные гос-ом нормы которые должны выражать выражающие соц-но оправданную свободу поведения  людей. Позитивное право подразделяется на объективное (право в объективном смысле) и субъективное (право в субъективном смысле). Объективное право это установленные или санкционированные гос-ом нормы, правила поведения. Субъективное право это закрепленные в объективном праве (т.е. в нормах) меры возможного поведения, которые должны выражать соц-но оправданную свободу поведения  людей. Т.е. субъективное право это не просто закрепленные в объективном праве возможности (мера возможного поведения), а социально оправданные возможности – требования естественного права. С учетом сказанного можно дать следущее определение позитивного права: позитивное право – это сис-ма установленных и санкционированных гос-ом правил поведения которые выражают соц-но оправданную свободу поведения  людей, обеспечиваемые принудительной силой гос-ва и выступающие в качестве общеобязательных регуляторов общ-ых отношений. Исходя из этого определения можно выделять следующие </w:t>
            </w:r>
            <w:r>
              <w:rPr>
                <w:i/>
                <w:iCs/>
                <w:sz w:val="10"/>
              </w:rPr>
              <w:t>признаки позитивного права</w:t>
            </w:r>
            <w:r>
              <w:rPr>
                <w:sz w:val="10"/>
              </w:rPr>
              <w:t xml:space="preserve">: 1. позитивное право это нормы правила поведения общего характера. Общий характер этих норм выражается в следующем: 1) нормы позитивного права адресуются не конкретному человеку, а любому и каждому т.е. они носят неперсонифицированный характер. 2) Нормы позитивного права расчитаны не на конкретную ситуацию или случай, а на неопределенное число типичных повторяющихся ситуаций или случаев. 2. Позитивное право это нормы которые устанавливаются или санкционируются гос-ом. Гос-во чаще всего вырабатывает и устанавливает нормы позитивного права, но в некоторых случаях оно прибегает к санкционированию т.е. оно само не устанавливает правила поведения, а придает юр-ую силу каким то др. соц-ым нормам, например обычаям. 3. Позитивное право это нормы которые охраняются гос-ом, обеспечиваются его принудительной силой. В случае нарушения этих норм в действие приводится аппарат принуждения т.е.  принудительные органы (полиция, суды). 4. Позитивное право это нормы выражающие социально оправданную свободу поведения людей их определенные возможности. 5. Позитивное право это нормы являющиеся регуляторами общ-ых отношений т.е. нормы позит-го права призваны регулировать упорядочивать общ-ые отношения. 6. Позитивное право – это общеобязательные правила, нормы поведения т.е. они обязательны для всех членов общ-ва. 7. Позитивное право это не просто нормы, а сис-ма норм т.е. нормы позитивного права это упорядоченная совокупность норм, которые находятся в единстве и взаимсовязях. Поскольку позитивное право чаще всего отождествляются с правом, хотя таковым может и не быть его традиционно именуются просто правом т.е. между ними ставят знак равенства.    </w:t>
            </w:r>
          </w:p>
          <w:p>
            <w:pPr>
              <w:pStyle w:val="Normal"/>
              <w:jc w:val="both"/>
              <w:rPr>
                <w:sz w:val="10"/>
              </w:rPr>
            </w:pPr>
            <w:r>
              <w:rPr>
                <w:sz w:val="10"/>
              </w:rPr>
            </w:r>
          </w:p>
        </w:tc>
      </w:tr>
    </w:tbl>
    <w:p>
      <w:pPr>
        <w:pStyle w:val="Normal"/>
        <w:jc w:val="both"/>
        <w:rPr/>
      </w:pPr>
      <w:r>
        <w:rPr>
          <w:b/>
          <w:bCs/>
          <w:sz w:val="10"/>
        </w:rPr>
        <w:t xml:space="preserve">21. Понятие и элементы формы гос-ва. Факторы оказывающие вличние на форму гос-ва. </w:t>
      </w:r>
      <w:r>
        <w:rPr>
          <w:sz w:val="10"/>
        </w:rPr>
        <w:t xml:space="preserve">Форма гос-ва определяется в юр-ой науке достаточно просто. Обычно под формой гос-ва понмает организацию гос-ой власти или организацию гос ва в целом. Вместе с тем форма гос-ва является достаточно сложной и по этому понятие форма гос-ва разкрывается через характеристику структурных элементов фомы гос-ва. Вопорос о структурных элеметах формы гос-ва носит дискуссионный характер.  Некоторые исследователи формы гос-ва сводят к одному элементу, а именно к политическому режиму. Данная точка зрения не нашла широкой потдержки в юр-ой науке. Согласно второй точке зрения, а именно формы правления и формы гос-го устр-ва. Эта точка зрения широко распространена в западной науке  ичастично потдерживается в отче. науке. Согласно 3ей точке зрения форма гос-ва состоит из 3х элементов, а именно – формы правления, формы гос-го устр-ва и политиского (гос-го) режима – наиболее широко распространена в отеч-ой науке. Сущ-ет ещё одна точка зрения согласно которой форма гос-ва состоит из: формы правления, формы гос-го устройства, политиского режима, и политической динамики – не получила распространения в отечственной науке. </w:t>
      </w:r>
      <w:r>
        <w:rPr>
          <w:i/>
          <w:iCs/>
          <w:sz w:val="10"/>
        </w:rPr>
        <w:t>Факторы</w:t>
      </w:r>
      <w:r>
        <w:rPr>
          <w:sz w:val="10"/>
        </w:rPr>
        <w:t xml:space="preserve"> (Корельский, Перевалов) Формы гос-ва зависит от конкретных исторических условий его возникновения и развития, решающее влияние на неё оказывают сущность, исторический тип гос-ва. Так феодальному типу гос-ва соответсвовала как правило, монархическая форма првления, а буржуазному республиканская. Формы гос-ва во многом зависти от соотношения политических сил в стране, особенно в период его возникновения. Ранние буржуазные рев-ии (Например в Англии) привели к компромису между буржуазией и феодалами, следствием которого стала конституционная монархия. Конституция – требование молодой буржуазии, монархия – уступка феодалам. На форму гос-ва влияют национальный состав. Исторические  традиции, территоральные размеры страны и др. факторы. Небольшие по территории гос-ва обыяно являются унитарными.    </w:t>
      </w:r>
    </w:p>
    <w:p>
      <w:pPr>
        <w:pStyle w:val="Normal"/>
        <w:tabs>
          <w:tab w:val="clear" w:pos="708"/>
          <w:tab w:val="left" w:pos="0" w:leader="none"/>
        </w:tabs>
        <w:rPr>
          <w:sz w:val="10"/>
        </w:rPr>
      </w:pPr>
      <w:r>
        <w:rPr>
          <w:sz w:val="10"/>
        </w:rPr>
      </w:r>
    </w:p>
    <w:p>
      <w:pPr>
        <w:pStyle w:val="Normal"/>
        <w:jc w:val="both"/>
        <w:rPr>
          <w:sz w:val="12"/>
        </w:rPr>
      </w:pPr>
      <w:r>
        <w:rPr>
          <w:b/>
          <w:bCs/>
          <w:sz w:val="10"/>
        </w:rPr>
        <w:t>22. Монархическая форма правления</w:t>
      </w:r>
      <w:r>
        <w:rPr>
          <w:sz w:val="10"/>
        </w:rPr>
        <w:t xml:space="preserve">. Формы правления (в общем). – это орг-ия верховной власти в гос-ве (высших органов гос-ой власти). Форма правления говорит от том как формируются высшие органы гос власти икак они взаимодействуют с друг другом, особенно это касается органов законодательной и исполнительной власти. Формы правления принято подразделять на 2е группы – традициооные и не традиционные - сложные или гибридные формы правления. К типичным формам правления относится и монархическая форма правления, и республика. </w:t>
      </w:r>
      <w:r>
        <w:rPr>
          <w:i/>
          <w:iCs/>
          <w:sz w:val="10"/>
        </w:rPr>
        <w:t xml:space="preserve">Монархия </w:t>
      </w:r>
      <w:r>
        <w:rPr>
          <w:sz w:val="10"/>
        </w:rPr>
        <w:t xml:space="preserve">характеризуется тем что верховная власть в гос-ве полностью или частично принадлежит престолонаследному лицу – монарху. Все монархи подразделяются на неограниченные (абсолютные) и ограниченные. В неограниченных верховная власть безраздельно принадлежит монарху. В совр-ых гос-ах абсолютная монархия встречается крайне редко. При этом они формально считаются ограниченными, фактически они относятся к абсолютным (Саудовская Аравия). В ограниченных монархиях власть монарха ограниченна выборными органами. Сорвеменная огрниченные монархии называются конституционными. В современных конституционных монархиях власть монарха ограничена парламентом, который избирается населением. Конституционные монархии принято подразделять на парламентарные и дуалистические. Большинство современных монархий являются парламентарными (монарх полностью ограничен в области исполнительной власти и обладает лишь частичной законодательной властью). Пример – Великобритания. В дуалистических монархиях монарх более сильная фигура, близка к обсолютной монархии. В дуалистических монархиях монар ограничен только в области законодательной власти, но исполнительная полность сосредоточена в руках монарха, примером тому служит Морокко.    </w:t>
      </w:r>
    </w:p>
    <w:p>
      <w:pPr>
        <w:pStyle w:val="Normal"/>
        <w:jc w:val="both"/>
        <w:rPr>
          <w:b/>
          <w:b/>
          <w:bCs/>
          <w:sz w:val="10"/>
        </w:rPr>
      </w:pPr>
      <w:r>
        <w:rPr>
          <w:b/>
          <w:bCs/>
          <w:sz w:val="10"/>
        </w:rPr>
      </w:r>
    </w:p>
    <w:p>
      <w:pPr>
        <w:pStyle w:val="Normal"/>
        <w:jc w:val="both"/>
        <w:rPr/>
      </w:pPr>
      <w:r>
        <w:rPr>
          <w:b/>
          <w:bCs/>
          <w:sz w:val="10"/>
        </w:rPr>
        <w:t>23. Республиканская форма правления</w:t>
      </w:r>
      <w:r>
        <w:rPr>
          <w:b/>
          <w:bCs/>
          <w:sz w:val="10"/>
          <w:lang w:val="en-US"/>
        </w:rPr>
        <w:t xml:space="preserve">: </w:t>
      </w:r>
      <w:r>
        <w:rPr>
          <w:b/>
          <w:bCs/>
          <w:sz w:val="10"/>
        </w:rPr>
        <w:t>Понятие и виды.</w:t>
      </w:r>
      <w:r>
        <w:rPr>
          <w:sz w:val="10"/>
        </w:rPr>
        <w:t xml:space="preserve"> Формы правления (в общем). – это орг-ия верховной власти в гос-ве (высших органов гос-ой власти). Форма правления говорит от том как формируются высшие органы гос власти и как они взаимодействуют с друг другом, особенно это касается органов законодательной и исполнительной власти. Формы правления принято подразделять на 2е группы – традиционные и не традиционные - сложные или гибридные формы правления. К типичным формам правления относится и монархическая форма правления, и республика. Республиканская форма правления</w:t>
      </w:r>
      <w:r>
        <w:rPr>
          <w:i/>
          <w:iCs/>
          <w:sz w:val="10"/>
        </w:rPr>
        <w:t xml:space="preserve"> </w:t>
      </w:r>
      <w:r>
        <w:rPr>
          <w:sz w:val="10"/>
        </w:rPr>
        <w:t xml:space="preserve">характеризуется тем что в руках выборного органа сосредоточена вся власть. Обычно республики подразделяются на демократические и антидемократические. Среди антидемократических встречается – аристократическая республика (Спарта, Рим). Современные республики в основном демократические, хотя встречаются тоталитарные республики (Куба, Северная Корея, СССР). Обычно современные республики подразделяется на парламентарные и президентские. В парламентарных республиках  президент и правительство формирует парламент. Правительство несет ответственностьза свою деятельность перед парламентом. Президент – глава гос-ва, но обладает небольшими полномочиями (ФРГ, Италия). Недостаток – неспособность нормально работать, т.к. правительство является коалиционным, отсюда появляются споры, отсюда нестабильность в стране. В президентских республиках в отличии от парламентарных президент избирается населением и нередко является  главой исполнительной власти. Правительсто как правило несет ответственность перед президентом. Иногда президент является главой гос-ва, главой администрации - США. Президент самостоятельная фигура (глава исполнительной власти). Президент нередко стремится  узурпировать власть.    </w:t>
      </w:r>
    </w:p>
    <w:p>
      <w:pPr>
        <w:pStyle w:val="Normal"/>
        <w:jc w:val="both"/>
        <w:rPr>
          <w:b/>
          <w:b/>
          <w:bCs/>
          <w:sz w:val="10"/>
        </w:rPr>
      </w:pPr>
      <w:r>
        <w:rPr>
          <w:b/>
          <w:bCs/>
          <w:sz w:val="10"/>
        </w:rPr>
      </w:r>
    </w:p>
    <w:p>
      <w:pPr>
        <w:pStyle w:val="Normal"/>
        <w:jc w:val="both"/>
        <w:rPr/>
      </w:pPr>
      <w:r>
        <w:rPr>
          <w:b/>
          <w:bCs/>
          <w:sz w:val="10"/>
        </w:rPr>
        <w:t>24. Нетипичные (смешанные) формы правления</w:t>
      </w:r>
      <w:r>
        <w:rPr>
          <w:sz w:val="10"/>
        </w:rPr>
        <w:t>. Формы правления (в общем). – это орг-ия верховной власти в гос-ве (высших органов гос-ой власти). Форма правления говорит от том как формируются высшие органы гос власти и как они взаимодействуют с друг другом, особенно это касается органов законодательной и исполнительной власти. Формы правления принято подразделять на 2е группы – традиционные и не традиционные - сложные или гибридные формы правления. К типичным формам правления относится и монархическая форма правления, и республика.  В связи с тем, что идеальных форм правления не сущ-ет в совр-ых гос-ах возникают не типичные (смешанные) формы правления. К смешанным формам правления относятся</w:t>
      </w:r>
      <w:r>
        <w:rPr>
          <w:sz w:val="10"/>
          <w:lang w:val="en-US"/>
        </w:rPr>
        <w:t xml:space="preserve">: </w:t>
      </w:r>
      <w:r>
        <w:rPr>
          <w:sz w:val="10"/>
        </w:rPr>
        <w:t xml:space="preserve">Монархическая республика, Республиканская монархия, Полупрезидентска (полупарламентарная) республика. Монархическая республика это, когда в респубиканскую форму правления привнесены некоторые элементы монархии. Чаще всего к монархическим республикам относят суперпризедентские республики. В них призидент несменяем и обладает очень широкими полномочиями. По своему положению он приближается к монарху (ранее Индонезия), вообще не переизбирается (Ранее Тито - Югославия). Сев Корея – относится к смешанной форме правления т.к. должность президента наследственной. Центральная африканская республика  (60-70е годы) – президент провозгласил себя императором (Каннибал). Республиканская монархия – хар-ся тем, что монарх переизбирается раз в несколько нет (не населением, а привилигированным слоями). 1 раз в 5 лет в ОАЭ и в Малайзии монарх переизбирался. Полупрезидентская (полупарламентская) республика (иногда называется дуалистической республикой). К дуалистическим  республикам относят Франция, Австрия, Финляндию, Ирландию. В этих гос-ах президент избирается населением, а правительство формируется парламентом. Кроме дуалистических есть и др. Сущ-ют президентская, парламентарная республики в которых присутствуют определенные элементы либо парламентарной либо президентской республики. Пример современная Россия.  </w:t>
      </w:r>
    </w:p>
    <w:p>
      <w:pPr>
        <w:pStyle w:val="Normal"/>
        <w:tabs>
          <w:tab w:val="clear" w:pos="708"/>
          <w:tab w:val="left" w:pos="0" w:leader="none"/>
        </w:tabs>
        <w:rPr>
          <w:sz w:val="10"/>
        </w:rPr>
      </w:pPr>
      <w:r>
        <w:rPr>
          <w:sz w:val="10"/>
        </w:rPr>
      </w:r>
    </w:p>
    <w:p>
      <w:pPr>
        <w:pStyle w:val="Normal"/>
        <w:jc w:val="both"/>
        <w:rPr>
          <w:sz w:val="10"/>
          <w:lang w:val="en-US"/>
        </w:rPr>
      </w:pPr>
      <w:r>
        <w:rPr>
          <w:b/>
          <w:bCs/>
          <w:sz w:val="10"/>
        </w:rPr>
        <w:t>25. Федеративное гос-во: Основные черты и виды</w:t>
      </w:r>
      <w:r>
        <w:rPr>
          <w:sz w:val="10"/>
        </w:rPr>
        <w:t xml:space="preserve">. </w:t>
      </w:r>
      <w:r>
        <w:rPr>
          <w:i/>
          <w:iCs/>
          <w:sz w:val="10"/>
        </w:rPr>
        <w:t>В общем</w:t>
      </w:r>
      <w:r>
        <w:rPr>
          <w:sz w:val="10"/>
        </w:rPr>
        <w:t xml:space="preserve"> – Формы гос-го усторйства это территориальная орг-ия гос-ва, характеризующаяся соотношением гос-ва в целом с его составными частями. Нередко форму гос-го устройства называют - формой национально-территориального устройства, административного устройства или формой политико-территориального устройства. В современной литературе принято выделять три основных формы государственного устройства: унитарное, федерацию, конфедерацию. Более правильным представляется мнение о том, что существует две формы гос-ва: именно унитарные и федеративная форма. Унитарное государство – наиболее простая форма гос-ва, в нем, как правило, отсутсвуют территориальные образования, обладающие признаками государственности. Хотя некоторые унитарные гос-ва имеют в своем составе автономии (Испания, Азербайджан и др.). В этой связи унитарные гос-ва подразделяются на простые и сложные. Простые имеют только административно-территориальное деление, т.е. они состоят из определенных административно-территориальных образований, а сложные – имеют в своем составе автономии. Унитарная форма гос-го устройства хар-ся в основном тем, что в таком гос-ве сущ-ет двухзвенная система органов: высшие и местные органы. Кроме того, в гос-вах сущ-ет единое законодательство, кредитно-денежная система, единая система налогов. Управление в унитарном гос-ве является наиболее простым. </w:t>
      </w:r>
    </w:p>
    <w:p>
      <w:pPr>
        <w:pStyle w:val="Normal"/>
        <w:tabs>
          <w:tab w:val="clear" w:pos="708"/>
          <w:tab w:val="left" w:pos="0" w:leader="none"/>
        </w:tabs>
        <w:rPr>
          <w:sz w:val="10"/>
          <w:lang w:val="en-US"/>
        </w:rPr>
      </w:pPr>
      <w:r>
        <w:rPr>
          <w:sz w:val="10"/>
          <w:lang w:val="en-US"/>
        </w:rPr>
      </w:r>
    </w:p>
    <w:p>
      <w:pPr>
        <w:pStyle w:val="Normal"/>
        <w:jc w:val="both"/>
        <w:rPr/>
      </w:pPr>
      <w:r>
        <w:rPr>
          <w:b/>
          <w:bCs/>
          <w:sz w:val="10"/>
        </w:rPr>
        <w:t>26. Федеративное гос-во</w:t>
      </w:r>
      <w:r>
        <w:rPr>
          <w:b/>
          <w:bCs/>
          <w:sz w:val="10"/>
          <w:lang w:val="en-US"/>
        </w:rPr>
        <w:t>:</w:t>
      </w:r>
      <w:r>
        <w:rPr>
          <w:b/>
          <w:bCs/>
          <w:sz w:val="10"/>
        </w:rPr>
        <w:t xml:space="preserve"> основные черты и виды</w:t>
      </w:r>
      <w:r>
        <w:rPr>
          <w:i/>
          <w:iCs/>
          <w:sz w:val="10"/>
        </w:rPr>
        <w:t>.  В общем</w:t>
      </w:r>
      <w:r>
        <w:rPr>
          <w:sz w:val="10"/>
        </w:rPr>
        <w:t xml:space="preserve"> – Формы гос-го усторйства это территориальная орг-ия гос-ва, характеризующаяся соотношением гос-ва в целом с его составными частями. Нередко форму гос-го устройства называют - формой национально-территориального устройства, административного устройства или формой политико-территориального устройства. В современной литературе принято выделять три основных формы государственного устройства: унитарное, федерацию, конфедерацию. Более правильным представляется мнение о том, что существует две формы гос-ва: именно унитарные и федеративная форма. </w:t>
      </w:r>
      <w:r>
        <w:rPr>
          <w:i/>
          <w:iCs/>
          <w:sz w:val="10"/>
        </w:rPr>
        <w:t>Федеративное гос-во</w:t>
      </w:r>
      <w:r>
        <w:rPr>
          <w:sz w:val="10"/>
        </w:rPr>
        <w:t xml:space="preserve"> – это наиболее сложная форма гос-го устройства. Характеризуется тем, что в состав гос-ва входят территориальные образования обладающие признаками государственности и суверенитета. Это по сути гос-во состоит из отдельных гос-в. Те территориальные образования которые обладают государственностью именуются субъектами федераци (не менее 2ух). В федеральном гос-ве сущ-ет трехзвенная сис-ма гос-ых органов (федеральные – высшие органы, высшие органы субъектов федерации, местные органы).  В федеральном гос-ве может быть двойное гражданство (не обязательно). В федеральных гос-вах может существовать двойная система законодательства: федеральное законод-во и зак-во субъектов федерации. В федеральных гос-вах может существовать двойная кредитно-денежная система и двойная налоговая система. Т.о. гос-ое управление федерального гос-ва является более сложным, чем в унитарном. Виды федераций: 1-ая классификация – с учетом порядка образования федеральные гос-ва подразделяются на договорные (на основе федерального договора – СССР, РФ) и конституционные (возникают на основе Конституции - Чехословакия). 2-ая классификация – с учетом права наций на самоопределение федерации подразделяются на союзные (СССР, есть право выхода субъекта из состава федерации) и автономные (РСФСР, право выхода субъекта из состава федерации не предусматривается). 3-я классификация – в зависимости от принципа построения (формирования) федерации подразделяются на национально-территориальные (с учетом национального принципа, нац. состава населения – СССР, ЧССР, СФРЮ) и территориальные (на основе территориального принципа без учета национального состава населения – США, нет национализма). Национально-ерриториальные федерации построены на основе территориального и национального принципа – современная РФ. 4-ая классификация – с учетом правового положения субъектов федерации, отсюда все федерации подразделяются на симетричные и ассиметричные. Симетричные – это федерации, состоящие из равноправных и однопорядковых субъектов – Аргентина. Ассиметричные подразделяются на три вида (типа). К первому виду относятся федерации, в состав которых помимо субъектов входят и др. территориальные образования, которые субъектами не являются, но имеют определенное правовое положение (федеральный округ, фед. территории – США). Ко второму виду относятся федерации, состоящие из разнопорядковых субъектов. Правовое положение этих субъектов также различается – Россия. 3-я разновидность – это федерации, состоящие из однопорядковых, но не равноправных субъектов – ФРГ.  </w:t>
      </w:r>
    </w:p>
    <w:p>
      <w:pPr>
        <w:pStyle w:val="Normal"/>
        <w:tabs>
          <w:tab w:val="clear" w:pos="708"/>
          <w:tab w:val="left" w:pos="0" w:leader="none"/>
        </w:tabs>
        <w:rPr>
          <w:sz w:val="10"/>
        </w:rPr>
      </w:pPr>
      <w:r>
        <w:rPr>
          <w:sz w:val="10"/>
        </w:rPr>
      </w:r>
    </w:p>
    <w:sectPr>
      <w:type w:val="nextPage"/>
      <w:pgSz w:w="11906" w:h="16838"/>
      <w:pgMar w:left="540" w:right="59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4:32:00Z</dcterms:created>
  <dc:creator/>
  <dc:description/>
  <dc:language>en-US</dc:language>
  <cp:lastModifiedBy>Вован Сидорович</cp:lastModifiedBy>
  <dcterms:modified xsi:type="dcterms:W3CDTF">2000-09-10T07:39:00Z</dcterms:modified>
  <cp:revision>2</cp:revision>
  <dc:subject/>
  <dc:title/>
</cp:coreProperties>
</file>