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5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4940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  <w:t xml:space="preserve">36. Понятие, признаки и элементы системы права. </w:t>
            </w:r>
            <w:r>
              <w:rPr>
                <w:sz w:val="10"/>
              </w:rPr>
              <w:t xml:space="preserve">Система права (термин) призван охарактеризовать право как определенную сис-му и разкрыть внутренне строение права. Право есть определенная систем, есть системное образование. Как и любая сис-ма, право складывается из определенных элементов которые связаны определенным образом друг с другом и находятся в единстве. Как и в любой системе, в системе права можно выделить следующие признаки: 1. Компонентность – этот признак говорит о том, что право как и любая система состоит из определеных элементов, частей. 2. Интегративность говорит о том, что элементы системы права находятся в единстве связаны между собой. 3. Организованность этот признак говорит о том, что элементы состоящие систему права находятся в определенных связях и зависимостях т.е. право это упорядоченное сис-ма. 4. Ценность он признан говорит о том, что право хотя и состоит из определенных элементов представляет собой нечто ценностное единое и выступает как самостоятельное соц-ое явление. 5. Объективность – право это не совсем искуственная система, поскольку нормы права призваны регулировать определеныые общ-ые отношения. Сис-ма  строится с учетом этих общ-ых отношений в следствии чего и приобретает объективность. Сис-ма права – эта выступающая как ценностное образование и имеющая свою внутреннюю орг-ию совокупность действующих в гос-ве норм позитивногоправа. В системе права можно выделить 3 элемента. Первичным элементом сис-мы права является норма. Следующим более крупный элементом является институт права – совокупность норм регул-их определенный вид общ-ых отношений. Нормы права объединяются в более крупные элементы - отрасли права. Отрасль права - самый элемент права – совокупность правовых норм регулирующих определенную сферу общ-ых отношений. Иногда выделяют некоторые др. элементы: подотрасли – обычно выделяются в составе крупных отраслей прав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0"/>
              </w:rPr>
              <w:t>37. Понятие и классификация принципов права. Принципы права и правовые принципы</w:t>
            </w:r>
            <w:r>
              <w:rPr>
                <w:sz w:val="10"/>
              </w:rPr>
              <w:t>. Принцип (лат. начало, основа) – основные исходные положения, руководящие идеи</w:t>
            </w:r>
            <w:r>
              <w:rPr>
                <w:i/>
                <w:iCs/>
                <w:sz w:val="10"/>
              </w:rPr>
              <w:t>. Принцип права</w:t>
            </w:r>
            <w:r>
              <w:rPr>
                <w:sz w:val="10"/>
              </w:rPr>
              <w:t xml:space="preserve"> – исходные определяющие идеи, начала в соответствии с которыми строится система права и которые лежат в основе её функционирования. </w:t>
            </w:r>
            <w:r>
              <w:rPr>
                <w:i/>
                <w:iCs/>
                <w:sz w:val="10"/>
              </w:rPr>
              <w:t>Классификация принципов права</w:t>
            </w:r>
            <w:r>
              <w:rPr>
                <w:sz w:val="10"/>
              </w:rPr>
              <w:t>. Принципы делятся на общеправовые, межотраслевые и отраслевые. Общеправовые – характеризуют систему права в целом, они присущи всей системе права. Межотраслевые присущи двум и более отраслям права. Отраслевые принципы присущи одной отрасли права. Принципы гр-го права и т.д. ТГП изучает только общеправовые принципы межотраслевые и отраслевые изучаются отраслевыми юр-ми науками. Общеправовые принципы системы права – во первых принцип демократизма (сис-ма права стороится на демократических началах). 2ой принцип гуманизма. Далее принцип справедливости, принцип равенства юр-их прав и обязанностей, принцип единства прав и обязанностей. Принцип права по разному проявляется в системе права, Одни формируются в виде спец-ых правовых норм, др-ие выр-ся в виде определенной идеи вытекающей из содержания различных правовых норм. Как правило межотраслевые и отраслевые принципы выражены в виде норм принципов, а общеправовые принципы выступают в форме правовых норм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0"/>
              </w:rPr>
              <w:t>38. Понятие и признаки норм права.</w:t>
            </w:r>
            <w:r>
              <w:rPr>
                <w:sz w:val="10"/>
              </w:rPr>
              <w:t xml:space="preserve"> Нормы права-первый сходный элемент системы права. Нормы права – это установленные или санкционированные гос-ом и охраняемые им общеобязательные правила поведения, выступающие в качестве регулятора общесвенных отношений. Признаки норм права</w:t>
            </w:r>
            <w:r>
              <w:rPr>
                <w:sz w:val="10"/>
                <w:lang w:val="en-US"/>
              </w:rPr>
              <w:t>:</w:t>
            </w:r>
            <w:r>
              <w:rPr>
                <w:sz w:val="10"/>
              </w:rPr>
              <w:t xml:space="preserve"> 1. нормы права - это определённые правила поведения, носящие общий характер. Слово норма с лат – правило. Общий характер норм выр-ся во первых в том, что они адресуются любому и каждому. Во вторых, что они расчитаны на неопределенное число типичных повторяющихся ситуаций.   2. Нормы права это правила поведения которые устанавливаются и санкционируются гос-ом. 3. нормы права это правила поведения которые охранются гос-ом, обеспечиваются его принудительной силой. 4. Нормы права это правила поведения являющиеся регулятором общ-ых отношений. Эти признаки схожи с признаками позитивного права. Практически во всех учебниках указывается на то, что нормы – правила носящие предоставительно обязывающий характер.(по мнению Пьянова Н.А. это только в целом, но не каждая норма).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0"/>
              </w:rPr>
              <w:t xml:space="preserve">39. Структура норм права. – </w:t>
            </w:r>
            <w:r>
              <w:rPr>
                <w:sz w:val="10"/>
              </w:rPr>
              <w:t>говорит об их внутреннем строении.</w:t>
            </w:r>
            <w:r>
              <w:rPr>
                <w:b/>
                <w:bCs/>
                <w:sz w:val="10"/>
              </w:rPr>
              <w:t xml:space="preserve"> </w:t>
            </w:r>
            <w:r>
              <w:rPr>
                <w:sz w:val="10"/>
              </w:rPr>
              <w:t xml:space="preserve">Нормы права хотя и являются первичными элементами сис-мы права, сами состоят из определенных элементов. В качестве структурных элементов правовых норм обычно выделяют гипотезу, диспозицию и санкцию. Гипотеза (предположение) – часть правовой нормы укзывающая на условие, обстоятельства, факты при которых норма права будет действовать. Наличие гипотезы в правовых нормах вызвано тем, чо действие норм права всегда связывыается с определенными условиями, обстоятельствами фактами. Диспозиция (расположение) – эта часть правовой нормы - указывающая на прва и обязанности участников регулируемых отношений. Иногда говорят: Диспозиция это часть нормы регулирующая само поведение . Санкция (непререкаемое правило) – это часть нормы – указыающая на неблагоприятные последствия, меры гос-ой ответственности которые могут наступить в случае нарушения правовых норм. Большинство ученых считают что любая правовая норма имеет гипотезу, диспозицию и санкию. Если ….-гипотеза, то….. -диспозиция, …..иначе – санкция. Согласно др. точке зрения следует различать структуру регулятивных и охранительных. Регулятивные нормы содержат гипотезу и диспозицию, охранительные гипотезу и санкцию. Данная точка зрения больше соответствует нормам права реально выраженным в законодательстве, нормам предписания. Первая же точка зрения больше соответствует так называемым логическим нормам т.е. нормам построенным искуственно из норм предписания. Гипотеза, диспозиция  санкция имеют разновидности. Нередко в норме права гипотеза отсутствует она предполагается. В уг. праве гипотезу нередко называют диспозицией.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 w:val="10"/>
              </w:rPr>
              <w:t>40.  Классфикация норм права, их виды:</w:t>
            </w:r>
            <w:r>
              <w:rPr>
                <w:sz w:val="10"/>
              </w:rPr>
              <w:t xml:space="preserve"> 1ая классификация с учетом отраслей права подразделяются на конституционные, адм-ые, гр, уг, др. 2ая с учетом специализации правовых норм и их роли в регулировании общ-ых отношений нормы подразделяются на регулятивные, на охранительные и специальные. Регулятивные нормы это нормы осущ-ие позитивное регулирование т.е. эти нормы устанавливают для участников общ-ых отношений юр-ие права и обязанности. Т.е. эти нормы говорят о том как субъекты должны вести себя в той или иной ситуации. Регулятивные нормы подразделяются на запрещающие, обязывающие и управомачивающие. Запрещающие нормы устан-ют запреты т.е. возлагают пассивные обязанности не совешать определенные действия. В запрещающих нормах обычно встречаются снова, запрещается, не может, не должен. Обязывающие нормы – это нормы возлагающие на субъектов юр-ие обязанности – позитивные обязанности. Обязывающие нормы в отличии от запрещающих требуют  от  субъектов совершения определенных действий. Встречаются слова: обязан, должен. Если следователь установил факт преступления,  то он обязан возбудить дело. Управомочивающие нормы это нормы закрепляют или устанавливают юр-ие права. Также разршают, дозволяют тех или иных действий. Т.е. субъект может совершать эти действия, а может и не совершать. Охранительные нормы – это нормы которые обеспечиваютдействия регулятивных норм предусматривая ответственность за их нарушение. Специальные нормы (специализированные, спец-го действия) – самостоятельного участия в регулировании общ-ых отношений не принимают. Они регулируют общ-ые отношения совместно либо с регулятивными либо с охранительными. Спец-ые нормы подразделяются на общезакрепительные, декларативные, дефинитивные, коллизионные и оперативные. Общезакрепительные – это нормы определяюзие сами общие условия  правового регулирования общ-ых отношений. Декларативные – это нормы принципы т.е. нормы закрепляющие определенные принципы права. Дефинитивные нормы – нормы-определения, в них дается определение тем или иным понятиям. Коллизионные – нормы призваные устранять противоречия в сис-ме права. Ст. 15 конституциии – если в междун. договоре есть противоречие законодательству россии то действуют нормы междун-го договора. Опреативные – это нормы с помощью которых другие нормы права либо вводятся в действие либо отменяется.  3я классификация с учетом метода правового регулирования нормы подразделяются на императивные, диспозитивные, поощрительные, рекомендательные. Императивные – это нормы с категорическим предписанием. Изменять предписания этих норм участники общ-ых отношений не могут. Большинство норм права императивные. Диспозитивные – разрешают участникам общ-ых отношений выбрать иной вариант поведения чем тот который установлен нормой права. Диспозитивных нормы больше всего в гр-ом праве. Такие нормы содержат слова: Если иное не предусмотрено договором или соглашением. Поощрительные – нормы предусматривающие определенные поощрения, льготы за то или иное поведение. Рекомендательные – это нормы в которых даются определенные рекомендации совершать те или иные действия в определенных ситуациях.     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10"/>
        </w:rPr>
        <w:t xml:space="preserve">31. Сущность права. Основные подходы в понимании сущности права. </w:t>
      </w:r>
      <w:r>
        <w:rPr>
          <w:sz w:val="10"/>
        </w:rPr>
        <w:t xml:space="preserve">Сущ-ет классовый и надклассовый подход. Классовый подход позитивного права наиболее ярко выражен в марксиско –ленинском учении о позитивном праве. Он наиболее выражен в советской ТГП. С этой точки зрения право как и гос-во является классовое (Маркс и Ленин связывали с расколом общ-ва на классы).  Существование права связывалось только с классовым общ-ом. В коммунистическом т.е. безклассовом общ-ве отмирает не только гос-во но и право. По сути дела она рассматривала право как и гос-во в качестве орудия классового господства, классовая характеристика сущности права была выражена в следующем определении выработанном в марксиско-ленинской теории: «Право есть возведенная в закон воля экономически господствующего класса». Основна на высказывании Маркса и Энгельса в манифесте коммунистической партии. Обращаясь к буржуазиям Маркс и Энгельс в манифесте писали: ваше право есть лишь возведенная в закон воля вашего класса. Воля содержание которой определяется материальными условиями жизни вашего класса. Надклассовый (общесоциальный, общечеловеческий) подход в пониманиии сущности выражен в различных немарксиских теориях права: теория естественного права, юр-го позитивизма, теория нормативизма, психологическая теория, социологическая и др. Все эти теории объединяет одно: не рассматривают право с классовых позиций. В совр. отеч. ТГП нет единого понимания сущности права. Одни исследователи полагают, что сущность права как и сущность гос-ва имеет две стороны классовую и общесоциальную и в различных исторически условиях, в праве проявляет себя либо классовая либо общесоциальная сторона. По мнению др. исследователей (Р.З. Лившиц) право в прошлом носило классовый характер и являлось орудием классового господства, современное же право в основном утратило классовый характер и превратилось в орудие соц-ых компромисов. Кроме этих двух позиций широко распространена точка зрения о том, что право с точки зрения его сущности есть мера свободы формального равенства и справедливости. Сущность позитивного права необходимо рассматривать в конкретных исторических условиях. Нет позитивного права вообще, оно носит конкретный исторический характер и оно меняется с развитием общ-ва. С изменением условий и сущности гос-ва меняется сущность права.  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bCs/>
          <w:sz w:val="10"/>
        </w:rPr>
        <w:t>32. Типология права. Типы права и семьи правовых систем</w:t>
      </w:r>
      <w:r>
        <w:rPr>
          <w:sz w:val="10"/>
        </w:rPr>
        <w:t xml:space="preserve">. Вопрос о понимании права имеет значительное сходство  с вопросом о типологии гос-ва т.к. в типологии права используется и формационный и цивилизационный подходы и др. котороые используются в тпологии гос-ва. При этом типы права выделяют по аналогии с типами гос-ва. В месте с тем в типологии права используются и такие подходы которые не применимы к типологии гос-ва. В частности в настоящее время типология права нередко дается с учетом основных правовых систем (правовых семей). Совр-ая наука выделяет 4ре типа основных системы: 1. Романо-германская правовая семья стран континентальной европы, к этой же семье относится и соврем. Российское право, право стран латинской америки. 2ая правовая система Англосаксонская. Англосаксонский тип права - общий тип. Эта система зародилась и получила распространение в Англии, но была воспринята США, Канада и тд. 3я – религиозная правовая система - религиозный тип права: мусуоьманское право, индуское право и иудейское право. 4ая – традиционная правовая система – традиционый тип права. Эта правовая сис-ма распространена в странах экваториальной Африки и на Мадакаскаре. 2ой подход в тпологии права выдвинул профессор Лейст О.Э. Он выделяет 3 типа права: 1. сословное, 2 социальное, 3 формальное. Данные типы выделяют особенности права на том  или ином историческом пути. Сословное право присуще гос-ам древностии средневековья (рабовлад-им или феод-ым гос-ам). Сословное право четко разделяет общ-во на определенные сословия, касты и закрепляет разное правовое положение этих сословий. На смену сословному праву вместе с бурж-ми рев-ями приходит формальное право и характерно также для нового и новейшео времени. Особенность – оно уравнивает всех членов общ-ва в правах и обязанностях. Ему на смену приходит социальное право – оно как особый тип права еще полностью не сформировался, это так называемое право будущего, но процесс формирования уже начался. Соц-ое право призвано установить в общ-ве не только формальное, но и в большей степени фактическое равенство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bCs/>
          <w:sz w:val="10"/>
        </w:rPr>
        <w:t>33. Право и гос-во (единство, различие и взаимодествие). Это в</w:t>
      </w:r>
      <w:r>
        <w:rPr>
          <w:sz w:val="10"/>
        </w:rPr>
        <w:t xml:space="preserve">опрос о соотношении права и гос-ва и наоборот. Онит тесно связаны между собой, сущ-юи  и фнкционируют в неразрывном единстве. В вопросе о взамимодействии права и гос-ва в мировой науке сложились два основных подхода: этатистический и естественно правовой (либеральный). Этатистический признает примат  (первенство) гос-ва т.е. согласно этому подходу гос-во является определяющим фактором по отношению к праву, посколько право устанавливается и санкционируется гос-ом (юрид-ий позитивизм). Согласно естественно правовому либеральному подходу не гос-во, а право является определяющим фактором. Гос-во зависит от права и должно ему подчинятся. Этоот подход провозглашает примат права (этот подход наиболее ярко выражен в теории правового гос-ва). Гос-во должно быть подчинено праву. Есть ещё и 3ий подход который не отдает предпочтение гос-ву или праву, а рассмативает гос-во и право в их взаимосвязи. Позитивное право независимо от того выражает оно социально оправданную свободу поведения или нет тесно взаимодействует с гос-ом. Оно не может сущ-ать без гос-ва, равно как и гос-во не может сущ-ть без него. Позитивное право не может сущ-ть без гос-ва в силу следующих обстоятельств: 1. Позит-ое право не может возникнуть без гос-ва поскольку оно либо устанавливается либо санкционируется гос-ом. 2. Позитивное право не может функционировать без гос-ва, поскольку оно должно быть обеспечено гос-ым принуждением. Т.о. право не может не возникнут не сущ-ть без гос-ва. Гос-во в свою очередь не может обойтися без права: при помощи позит-го права гос-во себя конституирует т.е. юрид-ки оформляет (с помощью конституции, законов и др). Гос-во использует позит–ое право как основной инструмент социального регулирования. С помощью позитивного права гос-во устанавливает в общ-ве именно тот порядок, который необходим и выгоден гос-ву.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bCs/>
          <w:sz w:val="10"/>
        </w:rPr>
        <w:t xml:space="preserve">34. Функции права (понятие и классификация). </w:t>
      </w:r>
      <w:r>
        <w:rPr>
          <w:sz w:val="10"/>
        </w:rPr>
        <w:t>Характеристика ф-ий права и гос-ва иногда совпадают, но у характеристики ф-ий права есть свои осбенности. Функции позитивного права – это определенные направления и стороны воздействия права на общ-ые отношения. Отметим исходя из этого определения следующее: 1. ф-ии права это определенные различные направления воздействия права на общ-ые отношения. 2. это определенные стороны воздействие на общ-ые отношения. Стороны характеризуют сущности права. 3. ф-ии права как и ф-ии гос-ва выражают воздействие через его ф-ии. 4. функции права выражают социальное назначение права т.е. роль в общ-ой жизни</w:t>
      </w:r>
      <w:r>
        <w:rPr>
          <w:i/>
          <w:iCs/>
          <w:sz w:val="10"/>
        </w:rPr>
        <w:t>. Классификации ф-ий права.</w:t>
      </w:r>
      <w:r>
        <w:rPr>
          <w:sz w:val="10"/>
        </w:rPr>
        <w:t xml:space="preserve"> Поскольку характеристика ф-ий права во многом совпадает с характеристикой ф-ий гос-ва, ф-и права можно классифицировать также как и ф-ии гос-ва т.е. с учетом сферы действия их можно подразделять на внутренние и внешние, с учетом продолжительности осуществления на постоянные и временные, с учетом значимости на основные и не основные, с учетом сфер общ-ой жизни на экономические, политические, идеологические, соц-ые и экологические. Но право выполняет и свои специфические ф-и которые характеризуют право как регулятор общ-ых отношений. К специфическим ф-ям права относятся: регулятивная, охранительная, оценочная ф-ии. Регулятивная ф-ия характеризует право как позитивный регулятор общ-ых отношений т.е. право осуществляет прежде всего так называемое положительное регулирование т.е. оно предписывает людям тот или иной вариант поведения. Регулятивная ф-ия права подразделяется на статическую и динамическую ф-ии. Статическая ф-ия права выражается в том что право закрепляет в своих нормах те общ-ые отношения которые оно регулирует. Динамическая ф-ия права выр-ся в том, что право способствует развитию регулируемых им общ-ых отношений. Охранительная ф-ия права подразделяется на карательную и компенсационную. Карательная ф-ия выр-ся в применении наказаний к лицам совершившим правонарушение. Компенсационная ф-ия права выр-ся в востановлении нарушенных прав. В этом случае применяется правовостановительная санкции. Кроме этих двух выделяют еще и так называемую превентивную ф-ию. Она выр-ся в предупреждениии правонарушений. Оценочная ф-ия права выр-ся в том, что право оценивает определенным образом поведение людей. В одних ситуациях она оценивает поведение как правомерное в других наоборот.  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bCs/>
          <w:sz w:val="12"/>
        </w:rPr>
        <w:t>35. Социальная ценность права</w:t>
      </w:r>
      <w:r>
        <w:rPr>
          <w:sz w:val="12"/>
        </w:rPr>
        <w:t>. Ценность – это определенно благо, это то, что полезно для человека. Отсюда ценность права выр-ся в его полезности для отдельного человека, для общ-ва в целом и для гос-ва. Ценность права обычно именуют соц-ой ценностью т.е. ценностью права для общ-ой жизни. Соц-ая ценность права обычно рассматривается с двух позиций: с точки зрения инструментально ценности и с точки зрения собственной ценности (самоценности). Инструментальная ценность права выр-ся в полезности права как регулятора общ-ых отношений. Право полезно для отдельного индивида как важнейший инструмент соц-го регулирования. Собственная ценность права выр-ся в полезности права как регулятора общ-ых отношений. Право полезно для гос-ва, для общ-ва и даже для отдельного индивида как важнейший инструмент соц-го регулирования.Собственная ценность (самоценность) права выр-ся в том. Что право как таковое являясь соц-но оправданной свободой определенного поведения выступает как определенная мера и как гарант свободы человека. Право призвано не только определять, но и гарантировать. Обеспечивать свободу отдельному индивиду. Соц-ая ценность права (как инструментальная так и собственная) обусловлена его объективными свойствами которые объективно присущи праву: 1. Нормативность: право обладает нормативностью поскольку состоит из норм правил общего характера, благодаря этому св-ву право способно охватить и урегулировать неопределенное число жизненных ситуаций и поведение неопределенного числа лиц. 2. Право - общеобязательный регулятор общ-ых отношений, благодаря этому свойству право способно урегулировать поведение всех без исключения членов общ-ва. 3. Системность: право это система норм, это единая система в масштабах всего гос-ва, благодаря этому св-ву право способно урегулировать единоообразно поведение людей в масштабах всей страны. 4ое св-во – формальная определенность- это св-во появляется у права  благодаря его письменной форме. Подавляющее большинство правовых норм закрепляется письменно, в определенных официальных документах назывемых НПА-ми. В этой связи нормы права приобретают четкость, определенность своего содержания. Благодаря этому св-ву право четко определяет круг регулируемых отношений, участников этих отношений, их юр-ие права и обязанности, меры ответственности и т.д. 5. Принудительность (обеспеченность) – это св-во возникает у права благодаря тому что право обеспечвается принудительной силой гос-ва. Благодаря этому св-ву право способно утвердить в общ-ве тот порядок  который необходим общ-ву или гос-ву.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3:09:00Z</dcterms:created>
  <dc:creator/>
  <dc:description/>
  <dc:language>en-US</dc:language>
  <cp:lastModifiedBy>Вован Сидорович</cp:lastModifiedBy>
  <dcterms:modified xsi:type="dcterms:W3CDTF">2000-09-10T07:40:00Z</dcterms:modified>
  <cp:revision>2</cp:revision>
  <dc:subject/>
  <dc:title/>
</cp:coreProperties>
</file>