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00" w:type="dxa"/>
        <w:jc w:val="left"/>
        <w:tblInd w:w="5581" w:type="dxa"/>
        <w:tblLayout w:type="fixed"/>
        <w:tblCellMar>
          <w:top w:w="0" w:type="dxa"/>
          <w:left w:w="108" w:type="dxa"/>
          <w:bottom w:w="0" w:type="dxa"/>
          <w:right w:w="108" w:type="dxa"/>
        </w:tblCellMar>
      </w:tblPr>
      <w:tblGrid>
        <w:gridCol w:w="5400"/>
      </w:tblGrid>
      <w:tr>
        <w:trPr>
          <w:trHeight w:val="15480" w:hRule="atLeast"/>
        </w:trPr>
        <w:tc>
          <w:tcPr>
            <w:tcW w:w="5400" w:type="dxa"/>
            <w:tcBorders/>
          </w:tcPr>
          <w:p>
            <w:pPr>
              <w:pStyle w:val="Normal"/>
              <w:jc w:val="both"/>
              <w:rPr/>
            </w:pPr>
            <w:r>
              <w:rPr>
                <w:b/>
                <w:bCs/>
                <w:sz w:val="10"/>
              </w:rPr>
              <w:t xml:space="preserve">16. Единство и разделение гос-ой власти. </w:t>
            </w:r>
            <w:r>
              <w:rPr>
                <w:sz w:val="10"/>
              </w:rPr>
              <w:t>Единство и разделение являются важнейшими принципами организации гос-ой власти, это те определяющие начала на которых основывается сис-ма гос власти. Гос власть характеризуется прежде всего единством. Единство гос власти выражается  в её целостности т.е. власть выражается в её целостности т.е. власть в гос-ве представляет собой нечто единое целое. В гос-ве не может сущ-ть две, три и более различных гос-ых властей. Гос власть в общ-ве, в гос-ве одна хотя осуществляется она довольно часто не одним , а многими государственными органами. В древних и средневековых гос-ах единство гос власти связывалось обычно с властью Монарха – личность которого нередко обожествлялась. В гос-ах нового и новейшего времени единство гос-ой  власти чаще всего связывается с тем, что источником и носителем гос-ой власти признается Народ – который осущ-ет свою власть либо непосредственно, либо через выборные органы. Принцип единства гос власти на практике нередко гипертрофируется – это имеет место тогда когда вся полнота гос власти сосредотачивается в руках одного лица или органа. При такой организации гос власти как правило происходит узурпация гос власти и устанавливается либо диктаторский либо тиранический режим. Другим важнейшим принципом гос власти является разделение гос власти (разделение властей). Теоретическое обоснование принципа разделения властей получил в 17-18 веках как средство борьбы с абосютизмом и как средство обеспечивания свободы. Первый выдвинул идею англ. Джон Локк – первый предложил разделить гос власть на три ветви – законодательную, исполнительную и федеративную. Позднее эту идею развил франц. Мыслитель Шарль Монтескье. Монтескье предложил разделить единую гос-ую власть на три ветви – законодательную, исполнительную и судебную. При этом Монтескье отдавал лидерство законодательной власти. В последующем идея получила свою практическую реализацию во многих гос-ах</w:t>
            </w:r>
            <w:r>
              <w:rPr>
                <w:sz w:val="10"/>
                <w:lang w:val="en-US"/>
              </w:rPr>
              <w:t>:</w:t>
            </w:r>
            <w:r>
              <w:rPr>
                <w:sz w:val="10"/>
              </w:rPr>
              <w:t xml:space="preserve"> в США и Франции. Суть принципа разделения властей состоит в том, что единая гос власть подразделяется как правило на 3 относительно самостоятельные ветви власти</w:t>
            </w:r>
            <w:r>
              <w:rPr>
                <w:sz w:val="10"/>
                <w:lang w:val="en-US"/>
              </w:rPr>
              <w:t>:</w:t>
            </w:r>
            <w:r>
              <w:rPr>
                <w:sz w:val="10"/>
              </w:rPr>
              <w:t xml:space="preserve"> законодательную, исполнительную и судебную. В соответствии с принципом разделения властей создаются высшие органы гос-ва, которые взаимодействуют на основе сис-мы сдержек и противовесов. Несмотря на действие принципа разделения властей и выделение относительно самостоятельных ветсвей гос власти, гос-ая власть по преднему сохраняет своё единство поскольку деятельность всех ветвей власти должна быть сбалансированаи осуществлятся в тесном взаимодействии.   </w:t>
            </w:r>
          </w:p>
          <w:p>
            <w:pPr>
              <w:pStyle w:val="Normal"/>
              <w:jc w:val="both"/>
              <w:rPr>
                <w:sz w:val="10"/>
              </w:rPr>
            </w:pPr>
            <w:r>
              <w:rPr>
                <w:sz w:val="10"/>
              </w:rPr>
            </w:r>
          </w:p>
          <w:p>
            <w:pPr>
              <w:pStyle w:val="Normal"/>
              <w:jc w:val="both"/>
              <w:rPr/>
            </w:pPr>
            <w:r>
              <w:rPr>
                <w:b/>
                <w:bCs/>
                <w:sz w:val="10"/>
              </w:rPr>
              <w:t xml:space="preserve">17. Структура гос-ой власти (основные подходы). </w:t>
            </w:r>
            <w:r>
              <w:rPr>
                <w:sz w:val="10"/>
              </w:rPr>
              <w:t>Вопрос о структуре гос-ой власти – это вопрос о её внутреннем строении т.е. структура гос власти говорит о том как власть устроена и из каких элементов, частей она состоит. Структуру гос-ой власти необходимо рассматривать с трех точек зрения. С точки зрения структуры любой власти, с учётом принципа разделения властей и с учетом собственной структуры или структуры властеотношений. С точки зрения любой власти гос власть состоит из двух элементов воли и силы. Гос власть как и любая другая власть представляет собой прежде всего выражение чьей то воли . Властвовать значить навязывать свою волю другим. Гос-ая власть как и любая др. власть предполагает также подчинение, а подчинение нередко сопрежено с применением силы. т.е. для того что бы властвовать нужно иметь не только волю, но и обладать определенной силой. 2ая позиция с учетом пинципа разделения властей. Можно выделить три элемента гос власти которые именуются ветями власти. Законодательная, исполнительная, судебная ветви. Такая структура возможна лишь при условии действия принципа разделения властей. С точки зрения структуры властеотношений можно выделить пять элементов</w:t>
            </w:r>
            <w:r>
              <w:rPr>
                <w:sz w:val="10"/>
                <w:lang w:val="en-US"/>
              </w:rPr>
              <w:t>:</w:t>
            </w:r>
            <w:r>
              <w:rPr>
                <w:sz w:val="10"/>
              </w:rPr>
              <w:t xml:space="preserve"> 1. Субъект власти (народ, классы, соц-ые группы). 2. объект власти (это тот в отношении кого осуществляется гос власть т.е. подвластное). К объектам гос власти относится народ, классы, соц-ые группы, организации, отдельные индивиды. 3. содержание власти или собственно властеотношения. Содержание власти характеризуется отношением которое возникает между субъектами и объектами власти. В это отношении есть две стороны</w:t>
            </w:r>
            <w:r>
              <w:rPr>
                <w:sz w:val="10"/>
                <w:lang w:val="en-US"/>
              </w:rPr>
              <w:t>:</w:t>
            </w:r>
            <w:r>
              <w:rPr>
                <w:sz w:val="10"/>
              </w:rPr>
              <w:t xml:space="preserve"> 1ая – передача или навязывание власти субъекта к объектам. 2ая подчинение объектов власти субъектам власти. 4ый элемент – средства осуществления гос власти это то с помощью чего осуществляется гос власть. К средствам осущ-ия гос власти относятся прежде всего органы гос власти. Кроме органов могут использоваться и иные др. средства в частности гос-ые и негос-ые организации. 5ый элемент – методы осуществления гос-ой власти- говорят о тот как осуществляется гос-ая власть. Основными методами осуществления гос власти являются</w:t>
            </w:r>
            <w:r>
              <w:rPr>
                <w:sz w:val="10"/>
                <w:lang w:val="en-US"/>
              </w:rPr>
              <w:t>:</w:t>
            </w:r>
            <w:r>
              <w:rPr>
                <w:sz w:val="10"/>
              </w:rPr>
              <w:t xml:space="preserve"> во 1ых метод убеждения, во 2ых метод принуждения. Метод убеждения</w:t>
            </w:r>
            <w:r>
              <w:rPr>
                <w:sz w:val="10"/>
                <w:lang w:val="en-US"/>
              </w:rPr>
              <w:t xml:space="preserve">: </w:t>
            </w:r>
            <w:r>
              <w:rPr>
                <w:sz w:val="10"/>
              </w:rPr>
              <w:t xml:space="preserve">идеологические и всопитальные средства, пропаганда, поощрения. Принуждение метод основан на применении  силы гос-ва. Гос власть чаще всего использует оба метода.    </w:t>
            </w:r>
          </w:p>
          <w:p>
            <w:pPr>
              <w:pStyle w:val="Normal"/>
              <w:jc w:val="both"/>
              <w:rPr>
                <w:b/>
                <w:b/>
                <w:bCs/>
                <w:sz w:val="10"/>
              </w:rPr>
            </w:pPr>
            <w:r>
              <w:rPr>
                <w:b/>
                <w:bCs/>
                <w:sz w:val="10"/>
              </w:rPr>
            </w:r>
          </w:p>
          <w:p>
            <w:pPr>
              <w:pStyle w:val="Normal"/>
              <w:jc w:val="both"/>
              <w:rPr/>
            </w:pPr>
            <w:r>
              <w:rPr>
                <w:b/>
                <w:bCs/>
                <w:sz w:val="10"/>
              </w:rPr>
              <w:t>18. Механизм гос-ва</w:t>
            </w:r>
            <w:r>
              <w:rPr>
                <w:b/>
                <w:bCs/>
                <w:sz w:val="10"/>
                <w:lang w:val="en-US"/>
              </w:rPr>
              <w:t>:</w:t>
            </w:r>
            <w:r>
              <w:rPr>
                <w:b/>
                <w:bCs/>
                <w:sz w:val="10"/>
              </w:rPr>
              <w:t xml:space="preserve"> понятие и структура. Сотношение механизма и гос-го аппарата. </w:t>
            </w:r>
            <w:r>
              <w:rPr>
                <w:sz w:val="10"/>
              </w:rPr>
              <w:t>Механизм гос-ва это совокупность гос-ых орг-ий при помощи которых гос-во осуществляет свои задачи и ф-ии. Нередко гос-ый механизм отождествляют с гос-ым аппаратом. Вместе с тем механизм гос-ва это понятие более широкое чем гос-ый аппарат. Традиционно под гос-ым аппаратом понимают сис-му органов при  помощи которых осущ-ся задачи и ф-ии гос-ва. В этой связи гос-ый аппарат следует рассматривать в качестве составной части механизма гос-ва. Поскольку помимо органов гос-ва которые являются гос-ми орг-ями в механизим гос-ва входят и др. гос-ые орг-ии, которые органами гос-ва не являются. Это такие орг-ии как</w:t>
            </w:r>
            <w:r>
              <w:rPr>
                <w:sz w:val="10"/>
                <w:lang w:val="en-US"/>
              </w:rPr>
              <w:t>:</w:t>
            </w:r>
            <w:r>
              <w:rPr>
                <w:sz w:val="10"/>
              </w:rPr>
              <w:t xml:space="preserve"> гос учреждения (школы, больницы), а также гос-ые предприятия. Т.о механизм гос-ва составляют три вида гос-ых орг-ий</w:t>
            </w:r>
            <w:r>
              <w:rPr>
                <w:sz w:val="10"/>
                <w:lang w:val="en-US"/>
              </w:rPr>
              <w:t>:</w:t>
            </w:r>
            <w:r>
              <w:rPr>
                <w:sz w:val="10"/>
              </w:rPr>
              <w:t xml:space="preserve"> 1. органы гос-ва 2. гос учреждения 3. гос-ые предприятия. Поскольку гос-ый аппарат составляет только органы гос-ва то он не тождественен гос-му механизму. Гос-ый аппрат является основной частью и звеном гос-го механизма.</w:t>
            </w:r>
          </w:p>
          <w:p>
            <w:pPr>
              <w:pStyle w:val="Normal"/>
              <w:jc w:val="both"/>
              <w:rPr>
                <w:b/>
                <w:b/>
                <w:bCs/>
                <w:sz w:val="10"/>
              </w:rPr>
            </w:pPr>
            <w:r>
              <w:rPr>
                <w:b/>
                <w:bCs/>
                <w:sz w:val="10"/>
              </w:rPr>
            </w:r>
          </w:p>
          <w:p>
            <w:pPr>
              <w:pStyle w:val="Normal"/>
              <w:jc w:val="both"/>
              <w:rPr/>
            </w:pPr>
            <w:r>
              <w:rPr>
                <w:b/>
                <w:bCs/>
                <w:sz w:val="10"/>
              </w:rPr>
              <w:t xml:space="preserve">19. Понятие и класификация органов гос-ва. </w:t>
            </w:r>
            <w:r>
              <w:rPr>
                <w:sz w:val="10"/>
              </w:rPr>
              <w:t>Орган гос-ва это структурно обособленная часть гос-го аппарата обладающая властными полномочиями и осуществляющая определенные задачи и ф-ии гос-ва. Исходя из этого определения</w:t>
            </w:r>
            <w:r>
              <w:rPr>
                <w:sz w:val="10"/>
                <w:lang w:val="en-US"/>
              </w:rPr>
              <w:t>:</w:t>
            </w:r>
            <w:r>
              <w:rPr>
                <w:sz w:val="10"/>
              </w:rPr>
              <w:t xml:space="preserve"> 1ый признак – органы гос-ва это определенные элементы, составные части гос-го аппарата. 2ой признак – это относительно самотсоятельные обособленные части гос-го аппарата т.е. каждый орган гос-ва представляет собой определенную гос-ю орг-ию и занимает определенное место в структуре гос-го аппарата. 3ий признак – органы гос-ва это такие элементы гос-го аппарата которые обладают определенными властными полномочиями – компетенцией (правотого или иного органа гос-ва решать определенные гос-ые и общ-ые вопросы). Органы гос-ва наделяются компетенцией самим гос-ом и компетениция гос-ых органов закрепляется в определенных НПАктах. 4ый признак – органы гос-ва это такие части гос-го аппарат с помощью которых осущ-ся задачи и ф-ии гос-ва. Вместе с тем не следует отождествлять ф-ии гос-ва и ф-ии органов гос-ва т.к. каждый орган гос-ва осущ-ет часть либо одной ф-ии либо части нескольких ф-ий. </w:t>
            </w:r>
            <w:r>
              <w:rPr>
                <w:i/>
                <w:iCs/>
                <w:sz w:val="10"/>
              </w:rPr>
              <w:t>Классификация гос-ых органов</w:t>
            </w:r>
            <w:r>
              <w:rPr>
                <w:sz w:val="10"/>
              </w:rPr>
              <w:t xml:space="preserve">. 1ая с учетом порядка образования (формирования) органы гос-ва подразделяются на первичные и производные. Первичные формируются населением т.е. такие органы создаются непосредственно народом (Гос дума). Вторичные (производные) это органы которые формируются первичными органами или какими либо производными органами. 2ая классификация с учетом сферы действия органы гос-ва подразделяются на высшие и местные. Высшие действуют в масштабах всей страны или в масштабах субъекта федерации. Местные органы это органы которые действуют в пределах соответствующих адм-но територ-ых единиц. Как правило територия всех гос-в подразделяется на определенные части которые именуются администратино-территориальными единицами. Сущ-ют самые различные административно-териториальные единицы имеющие сымые различные названия. В РФ-ии административно територ-ми единицами являются города, районы, поселки, села. В федеративных гос-ах данная классификация имеет несколько иной вид. В федеративных гос-ах органы гос-ва по сфере действия подразделяются на высшие органы федерации (федеральные органы), высшие органы субъекта федерации и 3я разновидность местные. 3ья классификация с учетом принципа разделения властей органы гос-ва (органы гос власти) подразделяются на законодательные, исполнительные и суд-ые. К законодательным органам относятся высшие представительные органы гос власти. Эти законодательные органы принимают и издают законы. Исполнительные органы это правительство, министерства, отделы – занимаются непосредственно управленческой деятельностью – исполнение законов. Суд-ые органы осущ-ют правосудие. Данная классификация является относительной, поскольку не охватывает как правило всей сис-мы гос органов. В чатсности в РФ в эту классификацию не вписываются такие органы как – президент и прокуратура.       </w:t>
            </w:r>
          </w:p>
          <w:p>
            <w:pPr>
              <w:pStyle w:val="Normal"/>
              <w:jc w:val="both"/>
              <w:rPr>
                <w:b/>
                <w:b/>
                <w:bCs/>
                <w:sz w:val="10"/>
              </w:rPr>
            </w:pPr>
            <w:r>
              <w:rPr>
                <w:b/>
                <w:bCs/>
                <w:sz w:val="10"/>
              </w:rPr>
            </w:r>
          </w:p>
          <w:p>
            <w:pPr>
              <w:pStyle w:val="Normal"/>
              <w:jc w:val="both"/>
              <w:rPr>
                <w:b/>
                <w:b/>
                <w:bCs/>
                <w:sz w:val="12"/>
              </w:rPr>
            </w:pPr>
            <w:r>
              <w:rPr>
                <w:b/>
                <w:bCs/>
                <w:sz w:val="12"/>
              </w:rPr>
            </w:r>
          </w:p>
          <w:p>
            <w:pPr>
              <w:pStyle w:val="Normal"/>
              <w:jc w:val="both"/>
              <w:rPr/>
            </w:pPr>
            <w:r>
              <w:rPr>
                <w:b/>
                <w:bCs/>
                <w:sz w:val="10"/>
              </w:rPr>
              <w:t>20. Понятие и стадии гос-ого упавления. Гос-ое управление и самоуправление.</w:t>
            </w:r>
            <w:r>
              <w:rPr>
                <w:sz w:val="10"/>
              </w:rPr>
              <w:t xml:space="preserve"> Гос-ое управление по отношению к гос-ой власти выступает как способ осуществления реализации гос-ой власти, т.е. гос-ая власть функционирует и претворяет в жизнь т.е. реализуется через гос-ое управление. Гос-ое управление это целеноправленное воздействие гос-ва, его органов на различные сфера общ-ой жизни и общ-ва в целом. В юр-ой науке гос-ое управление принято рассматривать в широком и узком смысле. Гос-ое управление в широком смысле это деятельность всех органов гос-ва по осуществлению гос-ой власти. Гос-ое управление в широком смысле изучается врамках ТГП. Под гос-ым управлением в узком смысле подразумевается деятельность органов исполнительной власти т.е так называемого аппарата. Гос управеление в узком смысле изучается наукой административного права. Гос управление как в широком так и узком смысле всегда протекает как определенный процесс который в своем развитии прходит четыре основные стадии. Стадию сбора и оценки информации необходой для принятия управленческого решения. Во 2ых стадию принятия управленческого решения, в 3их стадию исполнения управленческого решения, в 4ых стадию которая следит за исполненим управленческих решений. Поскольку гос-ое управление реально выражается в принятиии различных решений, но прежде чем решение будет принято необходимо собрать требуюмую для этого решения инф-ию и оценить её с точки зрения её достоверности и полноты. После того как необходимая информация собрана, управленческий орган приступает к вынесению решений. Если первая стадия является подготовительной, то вторая стадия – принятия решения является кульминационной в управленческом процессе. Эта стадия выр-ет суть гос-го управления. Управленческие решения подразделяются на нормативные и индивидуальные.  Нормативные решения носят общий характер, адресуются неопределенному кругу лиц и расчитываются на неопределенное число повторяющихся ситуаций, такие решения именуются НПА-ми и содержат нормы права. Индивидуальные управленчески решения адресуются конкретным лицам и содержат индивидуально конкретные предписания т.е. предписания носящие разовый характер. После того как управленческое решение вынесено, наступает стадия его исполнения (т.е. не лица которым адресовано управленчесоке решение обязаны его исполнить). Особенно это касается индивидуальных управленческих решений. Исполнение управленческого решения это фактическое гос-ое управление. Т.е. гос-ое управление реально осуществляется тогда, когда управленческие решения исполняются. Завершает управленческий процесс стадия контроля за исполнением управленческого решения. Исполнение управленческого решения необходимо контролировать. Обычно в индивидуальных управленческих решениях указываются лица на которых возлагается контроль за исполением этих решений. </w:t>
            </w:r>
            <w:r>
              <w:rPr>
                <w:i/>
                <w:iCs/>
                <w:sz w:val="10"/>
              </w:rPr>
              <w:t>Самоуправление</w:t>
            </w:r>
            <w:r>
              <w:rPr>
                <w:sz w:val="10"/>
              </w:rPr>
              <w:t>.  Кроме гос-го управления сущ-ет самоуправление. Самоупр-ие связано с осуществлением власти непосредственно народом. Обычно самоуправление осущ-ся не в масштабах всей страны а в пределах тех или иных административно териториальных единиц. Такое самоуправление именуется местным самоуправлением. Местное самоуправление это самостоятельное и под свою ответственность деятельность населения порешению непосредственно или через органы местного самоуправления вопросов местного значения исходя из интересов населения, его исторических и местных традиций. Основные черты местного самоуправления</w:t>
            </w:r>
            <w:r>
              <w:rPr>
                <w:sz w:val="10"/>
                <w:lang w:val="en-US"/>
              </w:rPr>
              <w:t>:</w:t>
            </w:r>
            <w:r>
              <w:rPr>
                <w:sz w:val="10"/>
              </w:rPr>
              <w:t xml:space="preserve"> 1ая – местное самоуправление не является гос-ой властью, это именно самоуправление, народовластие осущ-ое на местах. 2ая местное самоуправление самостоятельная и под свою ответственность деятельность населения по решения вопросов местного значения. 3я – это деятельность населения  которая осуществляется либо непосредственно населением (на сельских сходах или референдумах), либо через органы местного самоуправления. 4ая – органы местного самоуправления автономны, они не входят в систему гнос-ых органов и не подчинены друг другу. Они выполяют свои ф-ии в пределах административно териториальных границ, в пределах своих полномочий, на свои финансовые и иные средства и под свою ответственность. 5ая – местное самоуправление осуществляется исходя из интересов населения, местное самоуправление не следует смешивать, с местным управлением, которое как правило носит гос-ый характер</w:t>
            </w:r>
            <w:r>
              <w:rPr>
                <w:sz w:val="12"/>
              </w:rPr>
              <w:t xml:space="preserve">. </w:t>
            </w:r>
          </w:p>
          <w:p>
            <w:pPr>
              <w:pStyle w:val="Normal"/>
              <w:jc w:val="both"/>
              <w:rPr>
                <w:b/>
                <w:b/>
                <w:bCs/>
                <w:sz w:val="10"/>
              </w:rPr>
            </w:pPr>
            <w:r>
              <w:rPr>
                <w:b/>
                <w:bCs/>
                <w:sz w:val="10"/>
              </w:rPr>
            </w:r>
          </w:p>
        </w:tc>
      </w:tr>
    </w:tbl>
    <w:p>
      <w:pPr>
        <w:pStyle w:val="Normal"/>
        <w:jc w:val="both"/>
        <w:rPr/>
      </w:pPr>
      <w:r>
        <w:rPr>
          <w:b/>
          <w:bCs/>
          <w:sz w:val="10"/>
        </w:rPr>
        <w:t>11. Понятие гос-ва. Признаки гос-ва.  Ч</w:t>
      </w:r>
      <w:r>
        <w:rPr>
          <w:sz w:val="10"/>
        </w:rPr>
        <w:t xml:space="preserve">то такое гос-во в научной литературе не имеет однозначного решения. О понятии гос-ва ученые спорят на протяжении многих столетий. Вопрос о понятии гос-ва можно рассматривать в 2ух значениях: в широком и в узком смысле. Гос-во в широком смысле. Это определенная страна, которая характеризуется наличием 3х основных признаков. 1ый – территория, 2ой – население, 3ий – публичная власть. Гос-во в широком смысле это взятая в единтсве территория, население и публичная т.е общественная власть. Широко распространено в западной лит-ре и некоторые отечественные исследователи. Гос-во в узком смысле это определенная орг-ия которая сущ-ет в той или иной стране в том или ином общ-ве, но с общ-ом не совпадает, одна из орг-ий сущ-их в общ-ве. Кроме гос-ва в общ-ве сущ-ют и др. орг-ии (религиозные, политическиепартии, различные общ-ые орг-ии). Понимание гос-ва как определенной орг-ии сущ-ей и функционирующей в общ-ве является наиболее распространёным в совр. отеч. ТГП. Понимание гос-ва как определенной орг-ии не является в нашей науке единообразным. Нередко гос-во рассматривают как орг-ию публичной (политической) власти. Др. считают что гос-во это политическая орг-ия действующая и функционирующая в общ-ве (удачное определение). Гос-во как политическая орг-ия сущ-ая и функ-ая в общ-ве обладает след-ми признаками. 1ый гос-во опред-ая орг-ия т.е. объединение людей (не единственная орг-ия сущая в общ-ве). 2ой гос-во политическая орг-ия которая носит политический характер и тесно с ней связана. Гос-во не единственная орг-ия в общ-ве, в общ-ве могут действовать и др, полит-ие орг-ии. 3ий гос-во всеобъемлющая орг-ия, она в отличии от других полит-их орг-ий охватывает население всей страны. Люди проживающие на территории гос-ва его члены становятся гражданами или подданными. 4ый гос-во это территориальная орг-ия, она объединяет юдей не по родственным связям как род или племя, а по признаку территорий. 5ый гос-во это суверенная орг-ия т.к. суверенитет это свойство гос-ой власти, выр-ся в её верховенстве как внутри её так и за её пределами. Стоит над всеми др. орг-ми. Гос-во в своей деятельности не зависимо от др. орг-ий и стран. 6й гос-во как орг-ия обладает публичной (общ-ой властью), специальным аппаратом управления и принуждения. В гос-но организованом общ-ве публичная власть становится (у) государства. Эта власть превращается в гос-ую власть. Публичная власть выр-ся в определенных органах, в аппарате управ-ия и принуждения. 7й гос-во орг-ия которая осущ-ет руководство общ-ом в чьих либо интересах. Гос-во будучи всеобъемлющей орг-ей обладает публичной властью становится оганом который осущ-ет руководство общ-ом. Гос-во превращается  в официального представителя общ-ва и решает все основные задачи стоящие перед общ-ом. При этом гос-во осущ-ет руководство общ-ом в интересах либо народа, либо класса, либо какой то соц-ой группы. Гос-во это всеобъемлющая суверенная политико-территориальная орг-ия, обладающая публичной властью, со спец-ым аппаратом управления и принуждения и осущ-ет руководство общ-ом в интересах  либо народа в целом, либо класса, либо какой то соц-ой группы.  </w:t>
      </w:r>
    </w:p>
    <w:p>
      <w:pPr>
        <w:pStyle w:val="Normal"/>
        <w:rPr>
          <w:sz w:val="10"/>
        </w:rPr>
      </w:pPr>
      <w:r>
        <w:rPr>
          <w:sz w:val="10"/>
        </w:rPr>
      </w:r>
    </w:p>
    <w:p>
      <w:pPr>
        <w:pStyle w:val="Normal"/>
        <w:jc w:val="both"/>
        <w:rPr/>
      </w:pPr>
      <w:r>
        <w:rPr>
          <w:b/>
          <w:bCs/>
          <w:sz w:val="10"/>
        </w:rPr>
        <w:t xml:space="preserve">12. Сущность гос-ва. Основные подходы в понимании сущности права. </w:t>
      </w:r>
      <w:r>
        <w:rPr>
          <w:sz w:val="10"/>
        </w:rPr>
        <w:t>В понимание сущности гос-ва существуют два основных подхода классовый и надклассовый. Классовый подход в понимании сущности гос-ва выражен в основном в марксистко-лениской теории гос-ва. Согласно  марксистко-лениской теории, гос-во есть классовое явление. Оно всегда носит классовый характер, возникает в результате раскола общества на классы, существует только в классовом обществе и сисчезновением классов должно отмереть. Гос-во в марксистко-лениской теории выступает как орудие классового господства, как машина для подавления одних классов эксплуатируемых др.эксплуататороми. Другой подход – надклассовый, выр-ся в различных не марксиских теориях гос-ва</w:t>
      </w:r>
      <w:r>
        <w:rPr>
          <w:sz w:val="10"/>
          <w:lang w:val="en-US"/>
        </w:rPr>
        <w:t>:</w:t>
      </w:r>
      <w:r>
        <w:rPr>
          <w:sz w:val="10"/>
        </w:rPr>
        <w:t xml:space="preserve"> теория правового гос-ва, теория плюралистической демократии, теория гос-ва благоденствия, теория элит, технократическая теория. Теории по разному раскравают сущность гос-ва, но не одна из этих теорий не рассматривает гос-во как орудие классового господства. В совр. отеч. ТГП вопрос о сущности гос-ва решается по разному.  Многие исследователи исходят из того, что сущность гос-ва не следует рассматривать только  с классовых или только с надклассовых позиций. По их мнению сущность гос-ва имеет две стороны</w:t>
      </w:r>
      <w:r>
        <w:rPr>
          <w:sz w:val="10"/>
          <w:lang w:val="en-US"/>
        </w:rPr>
        <w:t xml:space="preserve">: </w:t>
      </w:r>
      <w:r>
        <w:rPr>
          <w:sz w:val="10"/>
        </w:rPr>
        <w:t xml:space="preserve"> классовую и общесоциальную (общечеловеческую) сущность гос-ва – двуединая сущность. В те или иные периоды истории на первый план выходит либо классовая либо общесоц-ая сторона сущности гос-ва. Согласно др. точке зрения гос-во носило классовый характер в прошлом. Совр-ое гос-во классовый характер утратило и из орудия классового господства превратилось в орудие соц-ых компромисов. Сущют и др. взгляды. Небезынтересным представляется подход в характеристики сущности гос-ва, акцентирующий внимание на управленческую деятельность гос-ва. Согласно этому</w:t>
      </w:r>
      <w:r>
        <w:rPr>
          <w:sz w:val="10"/>
          <w:lang w:val="en-US"/>
        </w:rPr>
        <w:t>:</w:t>
      </w:r>
      <w:r>
        <w:rPr>
          <w:sz w:val="10"/>
        </w:rPr>
        <w:t xml:space="preserve"> сущность гос-ва выр-ся в том что гос-во есть орг-ия осущ-ая руководство и управление обществом. Это управление может выр-ся в разл-ых формах в том числе и в подавлении одних классов другими.  </w:t>
      </w:r>
    </w:p>
    <w:p>
      <w:pPr>
        <w:pStyle w:val="Normal"/>
        <w:rPr>
          <w:sz w:val="10"/>
        </w:rPr>
      </w:pPr>
      <w:r>
        <w:rPr>
          <w:sz w:val="10"/>
        </w:rPr>
      </w:r>
    </w:p>
    <w:p>
      <w:pPr>
        <w:pStyle w:val="Normal"/>
        <w:jc w:val="both"/>
        <w:rPr/>
      </w:pPr>
      <w:r>
        <w:rPr>
          <w:b/>
          <w:bCs/>
          <w:sz w:val="10"/>
        </w:rPr>
        <w:t>13. Типологии гос-ва. Формационный, цивилизационный и др. подходы</w:t>
      </w:r>
      <w:r>
        <w:rPr>
          <w:sz w:val="10"/>
        </w:rPr>
        <w:t>.  Типология - разновидность классификации. По средством типологии различные гос-ва подразделяются на определенные типы. Тип гос-ва это вид гос-ва. Вид который характеризуется наиболе существенными признаками присущими различным гос-ам. В совр. типологии гос-ва сущ-ет несколько подходов. Наиболее распространенным является формационный подход. Широко был распространен в марксиско-ленинской ТГП. Она рассматривала данный подход в качестве единственно правильного. Согласно марксиско-ленинской теории человеческое общ-во проходит 5ть общ-но экономических формаций, общ-во может находится на определенной ступени</w:t>
      </w:r>
      <w:r>
        <w:rPr>
          <w:sz w:val="10"/>
          <w:lang w:val="en-US"/>
        </w:rPr>
        <w:t xml:space="preserve">: </w:t>
      </w:r>
      <w:r>
        <w:rPr>
          <w:sz w:val="10"/>
        </w:rPr>
        <w:t>первобытнообщинная, рабовладельческая , феодальная, капиталистическая, коммунистическая. Соответственно этим формациям выделялись четыре истороических типа гос-ва. Совр. отеч. ТГП не отвергает формационный подход, но вносит в него некоторые коррективы. Вместо 4ох типов гос-ва выделяется 5 (восточный, азиатский тип). Если марксиско-ленинская теория исходила из того, что каждый тип гос-ва более совершенный, в частности счиалось что на смену рабовладельческому приходит феод-ое гос-во. Совр. типология</w:t>
      </w:r>
      <w:r>
        <w:rPr>
          <w:sz w:val="10"/>
          <w:lang w:val="en-US"/>
        </w:rPr>
        <w:t xml:space="preserve">: </w:t>
      </w:r>
      <w:r>
        <w:rPr>
          <w:sz w:val="10"/>
        </w:rPr>
        <w:t>первые типы гос-ва были восточный рабовладельческий и феодальный. Но будущее за цивилитарным гос-ом. Есть и цивилизационный подход, который основан на выделении различных цивилизаций. Основоположник анг. историк Тойби. Он выделял 21 цивилизацию при этом разделял их на первичные и вторичные. Позиция Тойби подвергалась критике не только в отеч, но и в западной из-за отсутствия четких критериев (уровень экономического развития, этнические особенности, религия, мораль, особенности культуры) типологии гос-ва. Тем не менее в совр. отеч. лит-ре цивилизационный подход в типологии гос-ва рассматривается одним из основных. Можно использовать опред-ый вариант цивилизационного подхода в типологиии гос-ва, основываясь на истории челов-го общ-ва. Всю историю челов-го общ-ва совр. наука разделяет на 4ре периода. Их можно называть цивилизациями</w:t>
      </w:r>
      <w:r>
        <w:rPr>
          <w:sz w:val="10"/>
          <w:lang w:val="en-US"/>
        </w:rPr>
        <w:t>:</w:t>
      </w:r>
      <w:r>
        <w:rPr>
          <w:sz w:val="10"/>
        </w:rPr>
        <w:t xml:space="preserve"> древняя, средних веков, новое время, новейшее время. Соответственно 4ре типа гос-ва. Кроме них можно использовать и др. подходы в типологии гос-ва. С учётом уровня экономического развития все гос-ва можно разделить на 3и типа</w:t>
      </w:r>
      <w:r>
        <w:rPr>
          <w:sz w:val="10"/>
          <w:lang w:val="en-US"/>
        </w:rPr>
        <w:t xml:space="preserve">: </w:t>
      </w:r>
      <w:r>
        <w:rPr>
          <w:sz w:val="10"/>
        </w:rPr>
        <w:t>доиндустриальное, индустриальное, постиндустриальное. Ещё одна типология</w:t>
      </w:r>
      <w:r>
        <w:rPr>
          <w:sz w:val="10"/>
          <w:lang w:val="en-US"/>
        </w:rPr>
        <w:t>:</w:t>
      </w:r>
      <w:r>
        <w:rPr>
          <w:sz w:val="10"/>
        </w:rPr>
        <w:t xml:space="preserve"> Учитывая пути возникновения гос-ва. Два основных типа гос-ва восточный (азиатский) и западный (европейский). Каждый из этих типов имеет подтипы. </w:t>
      </w:r>
    </w:p>
    <w:p>
      <w:pPr>
        <w:pStyle w:val="Normal"/>
        <w:rPr>
          <w:sz w:val="10"/>
        </w:rPr>
      </w:pPr>
      <w:r>
        <w:rPr>
          <w:sz w:val="10"/>
        </w:rPr>
      </w:r>
    </w:p>
    <w:p>
      <w:pPr>
        <w:pStyle w:val="Normal"/>
        <w:jc w:val="both"/>
        <w:rPr/>
      </w:pPr>
      <w:r>
        <w:rPr>
          <w:b/>
          <w:bCs/>
          <w:sz w:val="10"/>
        </w:rPr>
        <w:t>14. Функции гос-ва. (понятие, классификация, формы осуществления).</w:t>
      </w:r>
      <w:r>
        <w:rPr>
          <w:sz w:val="10"/>
        </w:rPr>
        <w:t xml:space="preserve">  Назначение гос-ва, его роль в жизни общ-ва выражается в его функциях. Ф-ии гос-ва это определенные направления и стороны деятельности гос-ва в которых выражается его сущность и соц-ое назначение. Исходя из этого определения необходимо отметить следующее</w:t>
      </w:r>
      <w:r>
        <w:rPr>
          <w:sz w:val="10"/>
          <w:lang w:val="en-US"/>
        </w:rPr>
        <w:t>:</w:t>
      </w:r>
      <w:r>
        <w:rPr>
          <w:sz w:val="10"/>
        </w:rPr>
        <w:t xml:space="preserve"> 1 Ф-ии гос-ва это определенные направления его деятельности т.е. ф-ии гос-ва это не сама жеятельность взятая в целом, а только определенные направления этой деятельности. Кроме того ф-ии гос-ва это различные любые направления его деятельности. Т.е ф-ями гос-ва являются как основные так и не основные направлнеия его деятельности. В отеч. ТГП ф-ии гос-ва очень часто определяются как основные направления его деятельности. В этой связи остается неясным чем же являются не основные направления деятельности гос-ва. Отсюда деятельность гос-ва выр-ся не только в основных, но и в не основных его направлениях. Во вторых ф-ии гос-ва это не только направления, но и стороны деятельности гос-ва. Понятие сторона деятельности гос-ва призвано охарактеризовать содержательную часть ф-ий гос-ва. Каждая ф-ия гос-ва это не только направления, это не только линия деятельности, но и сама деятельность (часть деятельности гос-ва). В 3их ф-ии гос-ва это направления и стоороны его деятельности в которых выр-ся его сущность. В ф-ях сущность проявляется. По этому ф-ии гос-ва помогают уяснить вопрос о сущности гос-ва. Наиболее ярко сущность гос-ва проявляется в основных ф-ях гос-ва.В 4ых ф-ии гос-ва это направления и стороны деятельности гос-ва в которых выр-ся соц-ое значание гос-ва т.е. ф-ии гос-ва говорят о том какую роль играет гос-во в общ-ой жизни, в общ-ве в данное время. Классификация ф-ий гос-ва  проводится по нескольким основаниям. Во первых по сфере действия ф-ии гос-ва подразделяются на внутренние и внешние. Внутренние это ф-ии которые гос-во осуществляет внутри страны. Внешние ф-ии это ф-ии которые гос-во осущ-ет за пределами страны (по отношению к др. гос-ам). В некоторых учебниках эта классификация оспаривается, поскольку гос-во якобы осущет одни и теде ф-ии как внутри страны так и за её пределами, однако едвали это так. Поскольку гос-во решает не одинаковые задачи внутри страны и за её предедлами. Во вторых по продолжитеьности осущ-ия ф-ии гос-ва подразделяются на постоянные и временные. Постоянные это ф-ии которые гос-во осущ-ет неопределенно долго (всегда). Временные это ф-ии носящие краткосрочный характер. 3я классификация. По своей значимости ф-ии гос-ва подразделяются на основные и не основные. Основные это ф-ии с помощью которых решаются главные задачи стоящие перед гос-ом. Не основные это ф-ии с помощью которых решаются не основные задачи гос-ва. Если ф-ии гос-ва определять как только основные направления его деятельности данная классификация неприменима потому что основное нельзя делить на основное и не основное. 4я классификация по сферам общ-ой жизни в которых гос-во осущ-ет свои ф-ии. Ф-ии гос-ва подразделяются на экономические, политические социальные, экологические. Сущ-ют и др. основания классификации ф-ий гос-ва. Но ф-ии гос-ва никогда следует смешивать с функциями гос-ых органов. </w:t>
      </w:r>
      <w:r>
        <w:rPr>
          <w:i/>
          <w:iCs/>
          <w:sz w:val="10"/>
        </w:rPr>
        <w:t>Формы осуществления ф-ий гос-ва.</w:t>
      </w:r>
      <w:r>
        <w:rPr>
          <w:sz w:val="10"/>
        </w:rPr>
        <w:t xml:space="preserve"> Ф-ии гос-ва осущ-ся в различных формах</w:t>
      </w:r>
      <w:r>
        <w:rPr>
          <w:sz w:val="10"/>
          <w:lang w:val="en-US"/>
        </w:rPr>
        <w:t xml:space="preserve">: </w:t>
      </w:r>
      <w:r>
        <w:rPr>
          <w:sz w:val="10"/>
        </w:rPr>
        <w:t xml:space="preserve">правовые и организационные. Среди правовых форм выделяют правотворческую, правоисполнительную и правоохранительную. Правотворческая форма выр-ся в том, что деят-ть гос-ва связанная с выполнением тех или иных ф-ий регламентируется НПАми. Которые создаются в результате правотворечества. Правоисполнительная форма выр-ся в ом , что органы гос-ва исполняющие те или иные ф-ии гос-ва обязаны исполнять законы и др. НПА регламентирующие выполнение тех или иных ф-ий гос-ва. Правоохранительная форма выр-ся в том, что орг-ии, учреждения, должностные лица. Не исполняющие надлежащим образом законы и др. НПА регламентирующие ту или иную деятельность гос-ва должны привлекаться к ответственности. Организациооные формы  осущ-ия ф-ий гос-ва это разнообразная орг-ия деятельность связанная с выполнением тех или иных ф-ий гос-ва (подбор и расстановка кадров, орг-ия финансирования). </w:t>
      </w:r>
    </w:p>
    <w:p>
      <w:pPr>
        <w:pStyle w:val="Normal"/>
        <w:jc w:val="both"/>
        <w:rPr>
          <w:b/>
          <w:b/>
          <w:bCs/>
          <w:sz w:val="10"/>
        </w:rPr>
      </w:pPr>
      <w:r>
        <w:rPr>
          <w:b/>
          <w:bCs/>
          <w:sz w:val="10"/>
        </w:rPr>
      </w:r>
    </w:p>
    <w:p>
      <w:pPr>
        <w:pStyle w:val="Normal"/>
        <w:jc w:val="both"/>
        <w:rPr/>
      </w:pPr>
      <w:r>
        <w:rPr>
          <w:b/>
          <w:bCs/>
          <w:sz w:val="10"/>
        </w:rPr>
        <w:t xml:space="preserve">15. Понятие и признаки гос-ой власти. Соотношение гос-ой власти и гос-ва. </w:t>
      </w:r>
      <w:r>
        <w:rPr>
          <w:sz w:val="10"/>
        </w:rPr>
        <w:t>Словарь Ожегова Власть это право и возможность распорядится кем-нибудь или чем нибудь, а также подчинять своей воле. Власть – это возможность или способность воздействия на жизнедеятельность, поведение людей и коллективов с помощью каких либо средств</w:t>
      </w:r>
      <w:r>
        <w:rPr>
          <w:sz w:val="10"/>
          <w:lang w:val="en-US"/>
        </w:rPr>
        <w:t>:</w:t>
      </w:r>
      <w:r>
        <w:rPr>
          <w:sz w:val="10"/>
        </w:rPr>
        <w:t xml:space="preserve"> авторитета, воли, права, насилия. Гос-ая власть возникает одновременно с гос-ом и является его неотъемлемым атрибутом. Гос-ая власть – это политическое руководство общ-ом  осуществляемое при помощи органов гос-ва и др. гос-ых учреждений в интересах либо народа, либо классов, либо соц-ых групп. </w:t>
      </w:r>
      <w:r>
        <w:rPr>
          <w:i/>
          <w:iCs/>
          <w:sz w:val="10"/>
        </w:rPr>
        <w:t>Признаки гос. власти</w:t>
      </w:r>
      <w:r>
        <w:rPr>
          <w:i/>
          <w:iCs/>
          <w:sz w:val="10"/>
          <w:lang w:val="en-US"/>
        </w:rPr>
        <w:t>:</w:t>
      </w:r>
      <w:r>
        <w:rPr>
          <w:sz w:val="10"/>
        </w:rPr>
        <w:t xml:space="preserve">  1ый – гос власть это соц-ая публичная власть – важнейшая разновидность соц-ой власти. 2ой гос власть это политическая власть основная её разновидность (носит политический характер и выступает политической). Часто приобретает классовый характер. Нередко гос власть отождествляют с политической властью , ставят знак равенства. Их не следует отождествлять. Т.к политической является не только гос власть но и власть др. полит-их орг-ий, например власть полит-их партий. Гос власть это лишь основная главная разновидность полит-ой власти. 3ий признак Гос-ая власть это власть действующая в пределах тер-ии гос-ва. 4ый Гос власть это суверенная власть (верховенство и независимость). 5ый Гос власть это власть которая осущ-ся при помощи органов гос-ва и др. гос-ых средств. 6ой гос власть легитимированная власть. Легитимность – имеет две стооны с одной стороны она выр-ся в законности власти. С др. стороны легитимность означает потдержку этой власти населением. 7ой признак гос власть  - это власть коллективов руководство общ-ом которое осуществляется в чьих либо интересах вего населения либо классов. </w:t>
      </w:r>
      <w:r>
        <w:rPr>
          <w:i/>
          <w:iCs/>
          <w:sz w:val="10"/>
        </w:rPr>
        <w:t>Соотношение гос-ва и гос власти.</w:t>
      </w:r>
      <w:r>
        <w:rPr>
          <w:sz w:val="10"/>
        </w:rPr>
        <w:t xml:space="preserve"> Если гос-во рассматривается как определенная политическая орг-ия сущ-ая в общ-ве, то власть атрибут гос-ва. Когда гос-во расматривается как определенным образом организованная политическая власть то гос-во и гос власть отождествляются. Гос-во определенный аппарат т.е. сис-ма органов, но в этом случае гос-во является средством осущ-ия гос власти.  </w:t>
      </w:r>
    </w:p>
    <w:p>
      <w:pPr>
        <w:pStyle w:val="Normal"/>
        <w:rPr>
          <w:sz w:val="10"/>
        </w:rPr>
      </w:pPr>
      <w:r>
        <w:rPr>
          <w:sz w:val="10"/>
        </w:rPr>
      </w:r>
    </w:p>
    <w:sectPr>
      <w:type w:val="nextPage"/>
      <w:pgSz w:w="11906" w:h="16838"/>
      <w:pgMar w:left="540" w:right="596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4T04:11:00Z</dcterms:created>
  <dc:creator/>
  <dc:description/>
  <dc:language>en-US</dc:language>
  <cp:lastModifiedBy>Вован Сидорович</cp:lastModifiedBy>
  <dcterms:modified xsi:type="dcterms:W3CDTF">2000-09-10T07:38:00Z</dcterms:modified>
  <cp:revision>3</cp:revision>
  <dc:subject/>
  <dc:title/>
</cp:coreProperties>
</file>