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63. Право и мораль. Их единство, различие и взаимодействие</w:t>
      </w:r>
      <w:r>
        <w:rPr>
          <w:sz w:val="10"/>
        </w:rPr>
        <w:t xml:space="preserve">. Мораль – это представления людей о добре и зле, о долге, чести и достоинстве, а справедливом и несправедливом, и соответствующие этим представлениям нормы. Мораль складывается из: 1. Из представлений людей о добре и зле и тд. 2. Из норм которые соответствуют этим представлениям. Единство права и морали выражается в наличии у них определенных общих черт: право и мораль - это правила поведения, право и мораль – обладают общим характером, право и мораль – это регулятор общ-ых отношений, право и мораль – это продукты сознательной волевой деятельности людей. Различия права и морали выражается в следующем: 1. нормы права устанавливаются гос-ом в отличии от норм морали. 2. Нормы права всегда обеспечиваются гос-ом. Нормы морали обеспечиваются гос-ом обеспечиваются гос-ом только в отдельных случаях. 3. Нормы права – это общеобязательные правила поведения. 4. Нормы права – это формально определенные правила поведения. 5. Можно назвать и такое различие по времени возникновения исторически мораль возникла задолго до возникновения гос-ва и права. Права и мораль тесно взаимодействуют между собой: 1. Право в процессе регулирования общ-ых отношений опирается на нормы морали и учитывает их в этой связи право приобретает всегда нравственное содержание. 2. Мораль получает определенную поддержку со стороны права, мораль способна активно изменятся в сознании людей. 3. Некоторые нормы морали обеспечиваются принудительной силой гос-ва. Несмотря на тесное взаимодействие между правом и моралью могут возникать противоречия.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3:40:00Z</dcterms:created>
  <dc:creator/>
  <dc:description/>
  <dc:language>en-US</dc:language>
  <cp:lastModifiedBy>Вован Сидорович</cp:lastModifiedBy>
  <dcterms:modified xsi:type="dcterms:W3CDTF">2000-10-01T14:34:00Z</dcterms:modified>
  <cp:revision>4</cp:revision>
  <dc:subject/>
  <dc:title/>
</cp:coreProperties>
</file>