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6. Функции науки ТГП</w:t>
      </w:r>
      <w:r>
        <w:rPr>
          <w:sz w:val="12"/>
        </w:rPr>
        <w:t xml:space="preserve"> – раскрывают и показывают роль данной науки в общественно жизни. Её значение для общественной и юридической практики. К основным функциям науки ТГП относятся во 1ых гносеологическая (познавательная), во2ых праксеологическая (практико-организационная), в 3их идеологическая, в 4ых методологическая. Гносеологическая ф-ия в науке ТГП выражается в том, чо ТГП как и любая другая наука осуществляет познание окружающего мира. Она познает гос-во, право и др. гос-но правовые явления, получает о них необходимые знания, объясняет эти явления с научных позиций. 2ая праксеологическая выр-ся в том, что ТГП как и любая наука обслуживает практику. Она вырабатывает рекомендации направленные на совершенствование гос-но правового строительства законодательства и юридической практики. Чаще всего ТГП обслуживает практику через другие юр-ие науки, реже она непосредственно дает те или иные рекомендации для практики. Идеологическая ф-ия характеризуется тем, что ТГП аккумулирует в себе различные идеи, взгляды, представления о гос-ве и праве. Вырабатывает определенные идеологические ориентиры связанные с объяснением гос-но правовых явлений. Прогностическая ф-ия выр-ся в том, что ТГП должна прогнозировать будущее гос-но правовых явлений. Выявляя закономерности их развития ТГП вполне способна давать прогнозы на ближайшее будущее и на перспективу. Методологическая функция науки ТГП выражается в том, что наука выступает в качестве своеобразной методологической основы для всех всех юр-их наук. Во1ых ТГП исследует методологические вопросы всей юр-ой науки и формирует при этом основные подходы в понимании гос-но правовых явлений. В том плане ТГП выступает для др. юр-их наук в качестве своего рода философии Г и П. Во 2ых являясь наиболее общей наукой в системе юр-их наук ТГП вырабатывает основополагающие гос-но правовые понятия, а также положения и выводы которые используются в качестве базовых при исследовании своих предметов другими юр-ми науками.   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5:54:00Z</dcterms:created>
  <dc:creator/>
  <dc:description/>
  <dc:language>en-US</dc:language>
  <cp:lastModifiedBy>Вован Сидорович</cp:lastModifiedBy>
  <dcterms:modified xsi:type="dcterms:W3CDTF">2000-10-01T09:48:00Z</dcterms:modified>
  <cp:revision>4</cp:revision>
  <dc:subject/>
  <dc:title/>
</cp:coreProperties>
</file>