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0"/>
          <w:szCs w:val="22"/>
        </w:rPr>
        <w:t xml:space="preserve"> </w:t>
      </w:r>
      <w:r>
        <w:rPr>
          <w:b/>
          <w:bCs/>
          <w:sz w:val="10"/>
          <w:szCs w:val="22"/>
        </w:rPr>
        <w:t xml:space="preserve">54. Государство, право, личность. Правовой статус личности. Права человека и гражданина. </w:t>
      </w:r>
      <w:r>
        <w:rPr>
          <w:sz w:val="10"/>
        </w:rPr>
        <w:t>Личность — это прежде всего человек как существо био</w:t>
        <w:softHyphen/>
        <w:t>логическое с его психофизическими свойствами. Но человек как существо биологическое еще не личность. Человек как личность складывается, формируется только в обществе. Био</w:t>
        <w:softHyphen/>
        <w:t>логическая сущность человека представляет собой основу его общественной сущности. Человек приходит в мир нагим, ни</w:t>
        <w:softHyphen/>
        <w:t>чем не обремененным. Сама природа вынуждает его к общению с другими. Как нет общ-ва без человека, так и нет человека без об-ва. Только в процессе общ-ой жизни человек надевает соц-ую и юр-ую рубашку, становится не только че</w:t>
        <w:softHyphen/>
        <w:t>ловеком разумным , но и человеком общ-ым, личностью, деятельным, активным субъектом соц-ых, в том числе правовых, отношений. Человек как личность оказывается включенным в разные социальные группы и в общ-во в целом, находится в неизбежной связи с гос-ом. Взаимодействие отдельной личности и гос-ва характеризуется их взаимными многочис</w:t>
        <w:softHyphen/>
        <w:t>ленными связями, отношениями. Отношения личности и го</w:t>
        <w:softHyphen/>
        <w:t>сударства различны на разных этапах развития человечества. Характер отношений личности и гос-ва в историческом развитии зависел от принадлежности личности к определенному классу, социальной группе. В связи с этим гос-во или подавляло личность, ограничивало ее свободу (рабов, крепостных), или предоставляло привилегии. Прошли  столетия, прежде чем гос-во стало относиться ко всем личностям как к равным. Связь личности и гос-ва проявляется во взаимном влиянии и в конечном счете во взаимных правах и обязанностях. Влияние личности на гос-во проявляется как в опосредствованных формах, через институты гражданского общ-ва (партии, движения, общ-ые объединения), так и непосредственно. В последнем случае личность, обладая по</w:t>
        <w:softHyphen/>
        <w:t>литическими правами, участвует в формировании путем вы</w:t>
        <w:softHyphen/>
        <w:t>боров органов гос-ва, контроле и критике деятельности гос-ва в СМИ, обжаловании действий и решений должностных лиц в суд-ых органах. Здесь степень воздействия на гос-во зависит от полити</w:t>
        <w:softHyphen/>
        <w:t>ческой, гражданской активности самой личности. Очевидно, что гос-во обладает большими возмож</w:t>
        <w:softHyphen/>
        <w:t>ностями влияния на личность, чем отдельная личность — на гос-во. Здесь роль гос-ва может проявляться в при</w:t>
        <w:softHyphen/>
        <w:t>знании и юр-ом закреплении прав и свобод личности, в их охране, возложении на нее определенных тягот (обя</w:t>
        <w:softHyphen/>
        <w:t>занностей). Демократическое правовое гос-во, исходя из прин</w:t>
        <w:softHyphen/>
        <w:t>ципа равенства, должно закреплять не только равные права, но и равные обязанности. Государство призвано обеспечить не только правовую, но и социальную защищенность личнос</w:t>
        <w:softHyphen/>
        <w:t>ти. Имеется в виду обеспечение хотя бы минимума социаль</w:t>
        <w:softHyphen/>
        <w:t>ных благ, необходимых для нормального существования личности. Последнее имеет место в так называемых социальных гос-ах или в гос-ах с рыночной, социально ори</w:t>
        <w:softHyphen/>
        <w:t>ентированной экономикой. В этом случае речь идет об осу</w:t>
        <w:softHyphen/>
        <w:t xml:space="preserve">ществлении гос-ом социальной функции. Связь и соотношение личности и гос-ва находят выражение в правовом статусе личности. </w:t>
      </w:r>
      <w:r>
        <w:rPr>
          <w:i/>
          <w:iCs/>
          <w:sz w:val="10"/>
        </w:rPr>
        <w:t>Правовой статус</w:t>
      </w:r>
      <w:r>
        <w:rPr>
          <w:sz w:val="10"/>
        </w:rPr>
        <w:t xml:space="preserve"> (правовое положение) личности — это совокупность ее прав и обязанностей. Правовой статус лич</w:t>
        <w:softHyphen/>
        <w:t>ности и в современных гос-ах различен. Имеются в ви</w:t>
        <w:softHyphen/>
        <w:t>ду прежде всего различия, вытекающие не из принадлежности личности к определенному социальному слою, классу, соци</w:t>
        <w:softHyphen/>
        <w:t>альной группе и т. д., а из принадлежности личности к гос-ву, из состояния его гражданства. Гражданин гос-ва обладает большими правами и обязанностями, нежели личность, не являющаяся гражданином гос-ва. В последнем случае за личностью не признаются политические права, а другие права могут ограничиваться, например трудовые, иму</w:t>
        <w:softHyphen/>
        <w:t>щественные (право собственности на землю). Следует упомянуть  Европейскую конвенцию по за</w:t>
        <w:softHyphen/>
        <w:t>щите прав человека и основных свобод, принятую Советом Европы - специально созданной организацией по защите прав человека. Указанная конвенция ратифицирована РФ, а РФ принята в члены Совета Европы. Правовой статус (положение) личности в правовом демо</w:t>
        <w:softHyphen/>
        <w:t xml:space="preserve">кратическом государстве должен: 1) соответствовать международно-правовым стандартам (нормам) о правах и свободах; 2) характеризоваться широтой и полнотой прав и свобод. В правовом статусе должны присутствовать </w:t>
      </w:r>
      <w:r>
        <w:rPr>
          <w:i/>
          <w:iCs/>
          <w:sz w:val="10"/>
        </w:rPr>
        <w:t>права политиче</w:t>
        <w:softHyphen/>
        <w:t>ские</w:t>
      </w:r>
      <w:r>
        <w:rPr>
          <w:sz w:val="10"/>
        </w:rPr>
        <w:t xml:space="preserve"> (активное и пассивное избирательное право, право зани</w:t>
        <w:softHyphen/>
        <w:t xml:space="preserve">мать должности в гос-ом аппарате, свобода слова, объединений, митингов, демонстраций и др.); </w:t>
      </w:r>
      <w:r>
        <w:rPr>
          <w:i/>
          <w:iCs/>
          <w:sz w:val="10"/>
        </w:rPr>
        <w:t>социально-эко</w:t>
        <w:softHyphen/>
        <w:t>номические</w:t>
      </w:r>
      <w:r>
        <w:rPr>
          <w:sz w:val="10"/>
        </w:rPr>
        <w:t xml:space="preserve"> (право на частную собственность, на труд, спра</w:t>
        <w:softHyphen/>
        <w:t>ведливую оплату труда, здоровье, образование, жилище, со</w:t>
        <w:softHyphen/>
        <w:t xml:space="preserve">циальное обеспечение и </w:t>
      </w:r>
      <w:r>
        <w:rPr>
          <w:i/>
          <w:iCs/>
          <w:sz w:val="10"/>
        </w:rPr>
        <w:t>др.); культурные</w:t>
      </w:r>
      <w:r>
        <w:rPr>
          <w:sz w:val="10"/>
        </w:rPr>
        <w:t xml:space="preserve"> (на участие в куль</w:t>
        <w:softHyphen/>
        <w:t xml:space="preserve">турной жизни, пользование достижениями культуры, право творчества, защита авторских прав и т. п.); </w:t>
      </w:r>
      <w:r>
        <w:rPr>
          <w:i/>
          <w:iCs/>
          <w:sz w:val="10"/>
        </w:rPr>
        <w:t>личные права и сво</w:t>
        <w:softHyphen/>
        <w:t>боды</w:t>
      </w:r>
      <w:r>
        <w:rPr>
          <w:sz w:val="10"/>
        </w:rPr>
        <w:t xml:space="preserve"> (неприкосновенности личности, частной жизни, жили</w:t>
        <w:softHyphen/>
        <w:t>ща, переписки, свободы выбора места жительства, работы, передвижения и т. д.); 3) предусматривать равенство прав, свобод и обязаннос</w:t>
        <w:softHyphen/>
        <w:t>тей — при равенстве прав и неравенстве обязанностей право</w:t>
        <w:softHyphen/>
        <w:t>вое равенство становится формаоьным; 4) устанавливать гарантии прав и свобод для обеспечения их реальности, фактической осуществимости. Важное место здесь принадлежит созданию экономических предпосылок для реализации прав и мерам суд-ой защиты прав; 5) не допускать, исключать использование прав и свобод в ущерб интересам общества, государства и другим личностям. Наряду с общим правовым статусом существуют разно</w:t>
        <w:softHyphen/>
        <w:t>видности специального правового статуса как совокупности специальных, дополнительных прав и обязанностей, основан</w:t>
        <w:softHyphen/>
        <w:t>ных на специальном законодательстве, определяющих социальное и правовое положение отдельных категорий граждан (правовой статус судьи, военнослужащего, студента, пенси</w:t>
        <w:softHyphen/>
        <w:t>онера, участника войны и т.д.). Индивидуальный правовой статус (правовое положение отдельного индивида) складывается из общего правового ста</w:t>
        <w:softHyphen/>
        <w:t>туса, а также прав и обязанностей, вытекающих из специаль</w:t>
        <w:softHyphen/>
        <w:t xml:space="preserve">ного правового статуса. </w:t>
      </w:r>
      <w:r>
        <w:rPr>
          <w:b/>
          <w:bCs/>
          <w:sz w:val="10"/>
        </w:rPr>
        <w:t>Социальное назначение (функции) прав и свобод.</w:t>
      </w:r>
      <w:r>
        <w:rPr>
          <w:sz w:val="10"/>
        </w:rPr>
        <w:t xml:space="preserve"> Права и свободы гражданину необходимы для удовлетворения своих  потребностей и интересов. За каждым субъективным правом устоит какая-то личная потребность: потребность в жилище — вправо на жилище, потребность в труде — право на труд, потребность участвовать в политической жизни - политические права, потребность в образовании - право на образование и т.д. Права и свободы ориентированы прежде всего на общечеловеческие ценности личного характера (жизнь, честь, свободу, достоинство, материальное благополучие и т.д.) и ценности публичного характера. Права и свободы осуществляют функцию влияния, воздействия на гос-ую власть, функционирование гос-ва. Здесь играют важную роль прежде всего права и свободы, носящие публичный характер (свобода слова, печати, объединений, право на информацию, митинги, демонст</w:t>
        <w:softHyphen/>
        <w:t>рации, на привлечение к ответственности государства, изби</w:t>
        <w:softHyphen/>
        <w:t>рательное право и т. д.). Права и свободы имеют целью ограничение непосредственного вмешательства государства в личную жизнь человека (неприкосновенность жилища, тайна переписки, телеграф</w:t>
        <w:softHyphen/>
        <w:t>ных и телефонных переговоров и т. д.). Закрепляя ценности личного и публичного характера, права и свободы личности придают им общечеловеческий ха</w:t>
        <w:softHyphen/>
        <w:t>рактер. Все это объединяет людей в единое целое общество. Следовательно, они обладают определенной интеграционной функцией. Права и свободы жителей России провозглашены в Дек</w:t>
        <w:softHyphen/>
        <w:t>ларации прав и свобод человека и гражданина, принятой Вер</w:t>
        <w:softHyphen/>
        <w:t>ховным Советом, и зафиксированы Конституцией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20"/>
      <w:pgMar w:left="567" w:right="5946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2:50:00Z</dcterms:created>
  <dc:creator/>
  <dc:description/>
  <dc:language>en-US</dc:language>
  <cp:lastModifiedBy>Вован Сидорович</cp:lastModifiedBy>
  <dcterms:modified xsi:type="dcterms:W3CDTF">2000-10-01T11:07:00Z</dcterms:modified>
  <cp:revision>4</cp:revision>
  <dc:subject/>
  <dc:title/>
</cp:coreProperties>
</file>