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 xml:space="preserve"> </w:t>
      </w:r>
      <w:r>
        <w:rPr>
          <w:b/>
          <w:bCs/>
          <w:sz w:val="12"/>
        </w:rPr>
        <w:t xml:space="preserve">31. Сущность права. Основные подходы в понимании сущности права. </w:t>
      </w:r>
      <w:r>
        <w:rPr>
          <w:sz w:val="12"/>
        </w:rPr>
        <w:t xml:space="preserve">Сущ-ет классовый и надклассовый подход. Классовый подход позитивного права наиболее ярко выражен в марксиско –ленинском учении о позитивном праве. Он наиболее выражен в советской ТГП. С этой точки зрения право как и гос-во является классовое (Маркс и Ленин связывали с расколом общ-ва на классы).  Существование права связывалось только с классовым общ-ом. В коммунистическом т.е. безклассовом общ-ве отмирает не только гос-во но и право. По сути дела она рассматривала право как и гос-во в качестве орудия классового господства, классовая характеристика сущности права была выражена в следующем определении выработанном в марксиско-ленинской теории: «Право есть возведенная в закон воля экономически господствующего класса». Основна на высказывании Маркса и Энгельса в манифесте коммунистической партии. Обращаясь к буржуазиям Маркс и Энгельс в манифесте писали: ваше право есть лишь возведенная в закон воля вашего класса. Воля содержание которой определяется материальными условиями жизни вашего класса. Надклассовый (общесоциальный, общечеловеческий) подход в понимании сущности выражен в различных немарксиских теориях права: теория естественного права, юр-го позитивизма, теория нормативизма, психологическая теория, социологическая и др. Все эти теории объединяет одно: не рассматривают право с классовых позиций. В совр. отеч. ТГП нет единого понимания сущности права. Одни исследователи полагают, что сущность права как и сущность гос-ва имеет две стороны классовую и общесоциальную и в различных исторически условиях, в праве проявляет себя либо классовая либо общесоциальная сторона. По мнению др. исследователей (Р.З. Лившиц) право в прошлом носило классовый характер и являлось орудием классового господства, современное же право в основном утратило классовый характер и превратилось в орудие соц-ых компромиссов. Кроме этих двух позиций широко распространена точка зрения о том, что право с точки зрения его сущности есть мера свободы формального равенства и справедливости. Сущность позитивного права необходимо рассматривать в конкретных исторических условиях. Нет позитивного права вообще, оно носит конкретный исторический характер и оно меняется с развитием общ-ва. С изменением условий и сущности гос-ва меняется сущность права. 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2:08:00Z</dcterms:created>
  <dc:creator/>
  <dc:description/>
  <dc:language>en-US</dc:language>
  <cp:lastModifiedBy>Вован Сидорович</cp:lastModifiedBy>
  <dcterms:modified xsi:type="dcterms:W3CDTF">2000-10-01T10:38:00Z</dcterms:modified>
  <cp:revision>4</cp:revision>
  <dc:subject/>
  <dc:title/>
</cp:coreProperties>
</file>