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9. Разложение первобытного общ-ва и возникновение гос-ва</w:t>
      </w:r>
      <w:r>
        <w:rPr>
          <w:sz w:val="10"/>
        </w:rPr>
        <w:t xml:space="preserve">. Вопрос о происхождении гос-ва имеет неоднозначную трактовку не только в науке прошлого, но и в совр. науке если обратится к трудам совр-ых российских исследований и совр-ым отеч. учебникам по ТГП можно обнаружить различные взгляды по поводу того, как и в силу каких причин возникло гос-во. В тоже время в позициях совр. отеч. исследователей в данном вопросе сущ-ет много общего. 1ое разложение первобытнообщинного строя и возникновение гос-ва , современной наукой связывается с неолитической револ-ей, которая началась 10 тыс лет тому назад в эпоху позднего неолита нового каменного века и продолжалась несколько тысячелетий. Примерно до 4 – 3тысячелетия до н.э. т.е. до появления первого гос-ва. Главное что характеризует неолитическую революцию – это переход человечества от присваивающей экономики к экономике производящей, от охоты, рыболовства и собирательства к устойчивым формам скотоводства и земледелия. Чем был вызван переход от присваивающей экономике к экономике производящей совр-ая наука однозначного ответа не дает. Одни исследователи полагают что он был вызван экологической катастрофой которая привела к изменению климата нак земле и к исчезновению мегафауны (мамонты, пещерные медведи, носороги и др). Другие связывают этот переход с увеличением народонаселения и сокращением в связи с этим тех продуктов, которые человеку давала природа. Третьи ученые объяснят этот переход случайными факторами. Четвертые связывают этот переход с развитием интеллекта, умственных способностей человека. Независимо от того по каким причинам произошел переход от присваивающей экономики к производящей, он сыграл решающую роль в разложении первобытнообщинного строя. Второе что является общим: переход к производящей экономики сопровождался крупными общ-ми расделениями труда. Которые пришли на смену естественному разделению труда господствовавшего в период присваивающей экономики. Обычно в след за Энгельсом выделяют три крупных общ-ых разделения труда. Выделение пастушьих племен, отделение ремесла от земледелия, появление купечества. Крупные общ-ые разделения труда вели к повышению производительности труда и получению избыточного продукта который можно было накапливать, обменивать на результаты труда др. производителей, на  другие матер-ые блага и присваивать. Создавались условия эксплуатации чужого труда, для возникновения частной собственности, а также возможность не участвовать в производстве матер-ых благ. В третьих: с появлением избыточного продукта появляется имущественное и соц-ое расслоение людей. Выделяются семьи в руках которых сосредотачиваются материальные блага, богатства. Появляются богатые и знатные люди. Наряду с ними появляются и  другие слои, сословия, касты. Люди из равных превращаются в неравных, наряду с появлением различных соц-ых групп, сословий, каст появляются классы. 1ый класс были рабы. В этот период производящей экономики резкого классового расслоения общ-ва не произошло, но соц-ое и классове расслоение уже возникло. В 4ых: на поздних этапах перехода к производящей экономике на смену родоплеменной орг-ии приходит промежуточная орг-ия, которую принято называть протогосударством. Во многом сохраняются черты родоплеменной орг-ии поскольку здесь сущ-ет старейшины, вожди и др. должностные лица характерные для родоплеменной орг-ии. Вместе с тем период протогос-ва происходит усиление власти вождей и старейшин и постепенно их власть перестает быть выборной и начинает передаваться по наследству. Кроме того в период протогос-ва постепенно складывается управленческий аппарат (состоит из людей осущ-их управление различными сферами общ-ой жизни). В научной лит-ре принято выд-ть две формы протогос-ва: Военную демократию, вождевство (чифдом). Для военной демократии характерно усиление власти военного вождя и его дружины. При вождестве складывается четкая иерархическая структура, требующая беспрекословного подчинения нижестоящих должностных лиц вышестоящим. Говоря в общем применительно к разложению первобытнообщинного строя и возникновению гос-ва, необходимо вместе с тем отметить точку зрения тех исследователей которые говорят о двух путях возникновения гос-ва (восточный или азиатский и западный или европейский). При этом отмечается, что восточный путь возникновения гос-ва является универсальным поскольку по этому пути возникали и развивались не только гос-ва азии, но также гос-ва Африки и Америки. Для восточного пути возникновения гос-ва характерно то что гос-во сформировалось на основе сложившегося в условиях первобытного общ-ва аппарата управления. В зонах посевного земледелия где возникали и появлялись первые гос-ва возникала необходимость сложных ирригационных сооружений (Египет, Месопотамия). Это требовало централизованного управления и создания спец. аппарата т.е. органа, должностных лиц которые бы такое управление осуществляли. Органы общ-го управления и должностные лица  создавались для выполнения и др. функций (особые резервные фонды, отправление культа). Постепенно должностные лица выполняли функции общ-го управления, превращались в чиновников (привилегированную замкнутую соц-юу прослойку) которая явилась прообразом будущего гос. аппарата. Западный путь возникновения гос-ва рассматривается как уникальный. Для него характерно то, что основным государсвообразующим фактором было разделение общ-ва на классы, в основе которого  лежало частная собственность на землю и др. ср-ва произ-ва. Совпадает с теорией марксизма. В совр. Науке есть мнение, что первое гос-во везде были раннеклассовые.          </w:t>
      </w:r>
    </w:p>
    <w:sectPr>
      <w:type w:val="nextPage"/>
      <w:pgSz w:w="11906" w:h="16838"/>
      <w:pgMar w:left="540" w:right="56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6:06:00Z</dcterms:created>
  <dc:creator/>
  <dc:description/>
  <dc:language>en-US</dc:language>
  <cp:lastModifiedBy>Вован Сидорович</cp:lastModifiedBy>
  <dcterms:modified xsi:type="dcterms:W3CDTF">2000-10-01T09:54:00Z</dcterms:modified>
  <cp:revision>4</cp:revision>
  <dc:subject/>
  <dc:title/>
</cp:coreProperties>
</file>