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142" w:hanging="0"/>
        <w:jc w:val="both"/>
        <w:rPr/>
      </w:pPr>
      <w:r>
        <w:rPr>
          <w:rFonts w:eastAsia="Arial"/>
          <w:sz w:val="10"/>
        </w:rPr>
        <w:t xml:space="preserve"> </w:t>
      </w:r>
      <w:r>
        <w:rPr>
          <w:sz w:val="10"/>
        </w:rPr>
        <w:t>55.Государство право и экономика</w:t>
      </w:r>
      <w:r>
        <w:rPr>
          <w:i/>
          <w:iCs/>
          <w:sz w:val="10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  <w:szCs w:val="22"/>
        </w:rPr>
        <w:t>1.</w:t>
      </w:r>
      <w:r>
        <w:rPr>
          <w:rFonts w:cs="Times New Roman" w:ascii="Times New Roman" w:hAnsi="Times New Roman"/>
          <w:b w:val="false"/>
          <w:bCs w:val="false"/>
          <w:sz w:val="10"/>
          <w:szCs w:val="22"/>
        </w:rPr>
        <w:t xml:space="preserve"> Государственно-правовое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  <w:szCs w:val="22"/>
        </w:rPr>
        <w:t xml:space="preserve">воздействие на экономику. </w:t>
      </w:r>
      <w:r>
        <w:rPr>
          <w:rFonts w:cs="Times New Roman" w:ascii="Times New Roman" w:hAnsi="Times New Roman"/>
          <w:b w:val="false"/>
          <w:bCs w:val="false"/>
          <w:sz w:val="10"/>
        </w:rPr>
        <w:t>Как объект государственно-правового воздействия, эко</w:t>
        <w:softHyphen/>
        <w:t>номика представляет собой сложное и развивающееся явле</w:t>
        <w:softHyphen/>
        <w:t>ние. Археологи установили, что примерно в VII—III вв. до н. э. в жизни человечества произошел переход от присваива</w:t>
        <w:softHyphen/>
        <w:t xml:space="preserve">ющего к производящему хозяйству. Для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присваивающего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хо</w:t>
        <w:softHyphen/>
        <w:t>зяйства характерно то, что производителем выступает сама природа. Продукты потребления человеком не произ</w:t>
        <w:softHyphen/>
        <w:t>водятся, а добываются. Правда для того чтобы добыть зве</w:t>
        <w:softHyphen/>
        <w:t>ря или выловить рыбу, необходимы были орудия лова, ко</w:t>
        <w:softHyphen/>
        <w:t>торые требовалось изготовить, произвести. Т.о., некоторые элементы производства свойственны и присваи</w:t>
        <w:softHyphen/>
        <w:t xml:space="preserve">вающему хозяйству.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Производящее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хозяйство означало ка</w:t>
        <w:softHyphen/>
        <w:t>чественный скачок: с появлением земледелия, скотоводства, ремесел производителем продуктов потребления все в боль</w:t>
        <w:softHyphen/>
        <w:t>шей мере становится человек, а точнее, его труд, который постепенно приобретает черты определяющего элемента производственного процесса. Производительный труд выз</w:t>
        <w:softHyphen/>
        <w:t>вал к жизни новый тип общественных отношений - эконо</w:t>
        <w:softHyphen/>
        <w:t>мические. В производящем хозяйстве труд человека орга</w:t>
        <w:softHyphen/>
        <w:t>нично соединяется с действием природных сил. Природа дей</w:t>
        <w:softHyphen/>
        <w:t>ствует в искусственных, созданных человеком условиях. В систему действующих природных сил "встраивается" ра</w:t>
        <w:softHyphen/>
        <w:t xml:space="preserve">зумная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сила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человека, являющаяся катализатором их эф</w:t>
        <w:softHyphen/>
        <w:t>фективности. Природный процесс становится элементом про</w:t>
        <w:softHyphen/>
        <w:t>изводственной деятельности человека. Экономика представляет собой систему отношений по производству, распределению, обмену и потреблению материальных благ. Цикл экономических отношений начинается с производства материальных благ и завершается их потреблением. Отношения, связанные с распределением и обменом произведенной продукции, носят промежуточный характер. Становление экономических отношений породило новые институционные формы их закрепления, стабилизации, раз</w:t>
        <w:softHyphen/>
        <w:t>вития. Гос-во и право - это социально-политические институты, вызванные к жизни экономикой, потребностя</w:t>
        <w:softHyphen/>
        <w:t>ми ее развития и регулирования. Более тесные связи экономика имеет с правом, поэтому вначале рассмотрим воздействие права на экономику. В первую очередь необходимо подчеркнуть, что право есть наиболее адекватная форма экономических отношений. Последние могут нормально функционировать только и исключительно в правовой форме. Все иные фцрмы (традици</w:t>
        <w:softHyphen/>
        <w:t xml:space="preserve">онная, религиозно-нравственная, директивно-гос-ая) не являются оптимальными, поскольку не отвечают потребностям рыночной экономики, искажают или попросту отвергают рыночные начала как безнравственные, анархические, противоречащие духу народа и т, п. Т. о., право - это не нечто внешнее для экономики. Право -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естественная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форма экономических отношений. Экономические отношения, как и любые иные соци</w:t>
        <w:softHyphen/>
        <w:t>альные взаимосвязи, могут стабильно функционировать, если они закреплены в нормативной форме. Мы уже отмеча</w:t>
        <w:softHyphen/>
        <w:t>ли, что нормативные формы разнообразны, но среди них только правовая, в наи</w:t>
        <w:softHyphen/>
        <w:t>большей степени отвечает сущности экономических отноше</w:t>
        <w:softHyphen/>
        <w:t>ний, их рыночной природе. Единой юр-ой основой всех отношений экономи</w:t>
        <w:softHyphen/>
        <w:t xml:space="preserve">ческого цикла является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право собственности.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При этом в сфере экономики главным объектом собственности выступа</w:t>
        <w:softHyphen/>
        <w:t>ет труд человека. В этой связи вещи, деньги, ценные бумаги и другие объекты экономического оборота имеют ценность не сами по себе, а как носители или знаки, символы опре</w:t>
        <w:softHyphen/>
        <w:t>деленной стоимости, воплощенного, в них труда. Вещи как объекты права собственности вторичны они носители ове</w:t>
        <w:softHyphen/>
        <w:t>ществленного труда, придающего им стоимость. И самое главное: обмен трудовой деятельностью, результатами труда (вещами, деньгами и т. д.) осуществляется на основе част</w:t>
        <w:softHyphen/>
        <w:t>ного права между равноправными собственниками. Вмеша</w:t>
        <w:softHyphen/>
        <w:t>тельство гос-ва в данные отношения может быть по</w:t>
        <w:softHyphen/>
        <w:t>зитивным, если посредством такого вмешательства защи</w:t>
        <w:softHyphen/>
        <w:t xml:space="preserve">щаются нарушенные права одной из сторон, и негативным, если при этом ограничивается свобода собственника, т. е. его права. Право есть способ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саморегулирования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экономики. Эко</w:t>
        <w:softHyphen/>
        <w:t>номика как производство товаров и услуг имеет объектив</w:t>
        <w:softHyphen/>
        <w:t>ное содержание. Это содержание определено, с одной сто</w:t>
        <w:softHyphen/>
        <w:t>роны, характером потребностей населения, а с другой уровнем развития техники, производительности труда, при</w:t>
        <w:softHyphen/>
        <w:t>родными условиями. Однако как, каким образом отдельный производитель получает информацию о том, что необходи</w:t>
        <w:softHyphen/>
        <w:t>мо производить? Подобные вопросы не возникают в усло</w:t>
        <w:softHyphen/>
        <w:t>виях традиционного, натурального хозяйства, свойственно</w:t>
        <w:softHyphen/>
        <w:t>го феодализму. Не нужна здесь и регулирующая функция права. В условиях рыночной экономики ситуация иная. Цена на рынке товаров и услуг регулируется соотношением спро</w:t>
        <w:softHyphen/>
        <w:t>са и предложения. Но дли, этого все собственники должны быть свободны юридически, т.е. должны самостоятельно ре</w:t>
        <w:softHyphen/>
        <w:t>шать, что производить; в каком количестве, по какой цене продавать. Юр-ая свобода - необходимое условие для выявления экономической необходимости. Она дает возможность производителю слышать сигналы рынка и учитывать их. Производитель сам регулирует экономические аспекты своей деятельности и делает это по праву и благодаря праву, с помощью которого его свобода закреплена и защи</w:t>
        <w:softHyphen/>
        <w:t>щена. Итак, право не просто воздействует на экономику, оно — имманентная ее часть. Более того, есть основания считать, что становление права как регулятивной системы завершается с появлением развитой рыночной экономики. Воздействие гос-ва на экономику имеет иной ха</w:t>
        <w:softHyphen/>
        <w:t xml:space="preserve">рактер. Если право воздействует на экономику, так сказать, изнутри, являясь оптимальной формой экономики и единственно возможной формой рыночной экономики, то гос-во обеспечивает </w:t>
      </w:r>
      <w:r>
        <w:rPr>
          <w:rFonts w:cs="Times New Roman" w:ascii="Times New Roman" w:hAnsi="Times New Roman"/>
          <w:b w:val="false"/>
          <w:bCs w:val="false"/>
          <w:i/>
          <w:iCs/>
          <w:sz w:val="10"/>
        </w:rPr>
        <w:t>внешние условия</w:t>
      </w:r>
      <w:r>
        <w:rPr>
          <w:rFonts w:cs="Times New Roman" w:ascii="Times New Roman" w:hAnsi="Times New Roman"/>
          <w:b w:val="false"/>
          <w:bCs w:val="false"/>
          <w:sz w:val="10"/>
        </w:rPr>
        <w:t xml:space="preserve"> ее функциониро</w:t>
        <w:softHyphen/>
        <w:t>вания. Во-1ых, гос-во выполняет функцию защиты страны от нападения извне и тем самым охраняет экономи</w:t>
        <w:softHyphen/>
        <w:t>ческое пространство внутри страны. Во-2ых, оно обеспечивает единство общ-ва и его относительную стабильность в условиях, когда общ-во распадается на классы и социальные слои с различными, подчас противоположными интересами. Внутреннее единство и стабильность общества — также необходимая предпосыл</w:t>
        <w:softHyphen/>
        <w:t>ка нормального функционированиями развития экономики. В-3их, гос-во выступает и субъектом эконо</w:t>
        <w:softHyphen/>
        <w:t>мических отношений, взяв на себя некоторые экономичес</w:t>
        <w:softHyphen/>
        <w:t>кие функции, обеспечивающие целостность экономической системы страны. Например, с незапамятных времен госу</w:t>
        <w:softHyphen/>
        <w:t>дарство берёт на себя заботу о денежном обращении, имеет бюджет, осуществляет финансирование образования культуры и др. В-4ых, с усложнением в ходе исторического раз</w:t>
        <w:softHyphen/>
        <w:t>вития экономических связей гос-во все более активно вмешивается в хозяйственную жизнь с целью воспрепятство</w:t>
        <w:softHyphen/>
        <w:t>вать негативным тенденциям, возникающим в рыночной эко</w:t>
        <w:softHyphen/>
        <w:t>номике. Так, в развитых странах Запада государственное регулирование в сфере экономики признается полезным и необходимым. В данном случае речь идет не просто о госу</w:t>
        <w:softHyphen/>
        <w:t>дарственном, а о государственно-правовом воздействии на экономику с использованием публичного права. Направле</w:t>
        <w:softHyphen/>
        <w:t>ния такого воздействия многообразны: борьба с монополиз</w:t>
        <w:softHyphen/>
        <w:t>мом; контроль за качеством продукции с точки зрения ее безопасности для жизни и здоровья потребителей; соблюде</w:t>
        <w:softHyphen/>
        <w:t>ние экологических требований в процессе производства ИТ.Д. Когда воздействие государства на экономику чрезмер</w:t>
        <w:softHyphen/>
        <w:t>но, оно становится негативным, ибо мешает ее свободному функционированию и развитию. Крайним проявлением тако</w:t>
        <w:softHyphen/>
        <w:t>го воздействия является огосударствление экономики, при котором гос-во делается основным собственником на средства производства и берет на себя управление хозяйством. Порочность подобной системы состоит в следующем. Во-1ых, государство "отключает" действие автома</w:t>
        <w:softHyphen/>
        <w:t>тических механизмов согласования спроса и предложения товаров и услуг, т.е. интересов потребителя и производите</w:t>
        <w:softHyphen/>
        <w:t>ля. В условиях рыночной системы предприниматель произ</w:t>
        <w:softHyphen/>
        <w:t>водит то, что нужно потребителю. В противном случае он разорится. Другими словами, потребитель диктует, что и сколько необходимо произвести. Гос-во-собственник забирает эту функцию себе, осуществляя планирование производства. Мнение гос-ых чиновников о том, что нужно обществу, потребителю, становится определяющим для производителя. Коллективный разум чиновников гос ап</w:t>
        <w:softHyphen/>
        <w:t>парата, не соответствующий коллективному желанию потребителей, порождает диспропорции в общ-ом хо</w:t>
        <w:softHyphen/>
        <w:t>зяйстве, т.е. производство никому не нужной продукции и дефицит того, что необходимо. Во-2ых, огосударствление экономики порождает от</w:t>
        <w:softHyphen/>
        <w:t>сутствие экономической ответственности предприятий, заводов, фабрик. Экономические результаты для них не име</w:t>
        <w:softHyphen/>
        <w:t>ют особого значения, ибо у рентабельных предприятий го</w:t>
        <w:softHyphen/>
        <w:t>с-во забирает прибыль, а убыточным предоставляет необходимое финансирование. Ни одно предприятие не мо</w:t>
        <w:softHyphen/>
        <w:t>жет обанкротиться. Обанкротиться может только гос-во в целом. Однако если страна богата природными ресур</w:t>
        <w:softHyphen/>
        <w:t>сами,  дойти до этой черты не так просто. Гос-во – орг-ия, которая лишь тратит, ни</w:t>
        <w:softHyphen/>
        <w:t>чего не производя. Конечно, оно выполняет полезные функ</w:t>
        <w:softHyphen/>
        <w:t>ции, без осуществления которых общ-во не может обой</w:t>
        <w:softHyphen/>
        <w:t>тись. Затраты на них - это, так сказать, нормальная сто</w:t>
        <w:softHyphen/>
        <w:t>имость гос-ых услуг. Но гос-во, используя свою силу, может возложить на общ-во и чрезмерную дань и тогда затраты ложатся тяжким бременем на экономику, сдерживают ее развитие. Наиболее типичными чрезмерны</w:t>
        <w:softHyphen/>
        <w:t>ми затратами выступают милитаризация экономики, содер</w:t>
        <w:softHyphen/>
        <w:t>жание огромной армии, большого аппарата чиновников и т.д. Индикаторами непомерных гос-ых расходов являются прямые и косвенные налоги, грабящие населе</w:t>
        <w:softHyphen/>
        <w:t>ние и душащие экономику, быстрый рост инфляции и дру</w:t>
        <w:softHyphen/>
        <w:t>гие негативные явления. В-3их, чрезмерное воздействие государства на эко</w:t>
        <w:softHyphen/>
        <w:t>номику выражается в излишней административной заурегулированности экономических отношений. Это ущемляет эко</w:t>
        <w:softHyphen/>
        <w:t>номическую свободу, приводит к коррупции гос-го аппарата, к возникновению теневой экономики. Господствующее положение гос-ва в экономике дает ему и некоторые преимущества. Главное из них - воз</w:t>
        <w:softHyphen/>
        <w:t>можность очень быстро и беспрепятственно сконцентриро</w:t>
        <w:softHyphen/>
        <w:t>вать все необходимые ресурсы (материальные, финансовые, трудовые) для решения отдельных крупных проблем: про</w:t>
        <w:softHyphen/>
        <w:t>изводства вооружении, освоения целинных земель, строи</w:t>
        <w:softHyphen/>
        <w:t>тельства новых городов, ведения гигантских промышленных строек, реализации космических проектов и т. д. Но теневой стороной подобных "достижений" становятся снижение жиз</w:t>
        <w:softHyphen/>
        <w:t>ненного уровня населения, отсутствие демократии, беспра</w:t>
        <w:softHyphen/>
        <w:t>вие отдельного человека, пренебрежительнре отношение к экологии и др. На исходе; XX столетия человечество стоит перед проблемой, как органически соединить рыночную экономику, социальную политику и экологию. В цивилизованном обще</w:t>
        <w:softHyphen/>
        <w:t>стве экономика должна быть социальной и экологичной. Та</w:t>
        <w:softHyphen/>
        <w:t>кая трансформация экономики возможна лиши при позитив</w:t>
        <w:softHyphen/>
        <w:t>ном воздействии на нее государства и права в условиях, когда высшей ценностью в обществе являются достоинство и права человека и функционирует правовое государство.</w:t>
      </w:r>
    </w:p>
    <w:p>
      <w:pPr>
        <w:pStyle w:val="FR1"/>
        <w:ind w:left="1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10"/>
        </w:rPr>
      </w:pPr>
      <w:r>
        <w:rPr>
          <w:rFonts w:cs="Times New Roman" w:ascii="Times New Roman" w:hAnsi="Times New Roman"/>
          <w:b w:val="false"/>
          <w:bCs w:val="false"/>
          <w:sz w:val="10"/>
        </w:rPr>
      </w:r>
    </w:p>
    <w:sectPr>
      <w:type w:val="nextPage"/>
      <w:pgSz w:w="11906" w:h="16820"/>
      <w:pgMar w:left="426" w:right="6088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420" w:after="0"/>
      <w:ind w:left="4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3:47:00Z</dcterms:created>
  <dc:creator/>
  <dc:description/>
  <dc:language>en-US</dc:language>
  <cp:lastModifiedBy>Вован Сидорович</cp:lastModifiedBy>
  <dcterms:modified xsi:type="dcterms:W3CDTF">2000-10-01T11:08:00Z</dcterms:modified>
  <cp:revision>4</cp:revision>
  <dc:subject/>
  <dc:title/>
</cp:coreProperties>
</file>