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800000"/>
          <w:sz w:val="32"/>
          <w:lang w:val="en-US"/>
        </w:rPr>
      </w:pPr>
      <w:r>
        <w:rPr>
          <w:color w:val="800000"/>
          <w:sz w:val="32"/>
          <w:lang w:val="en-US"/>
        </w:rPr>
        <w:t>My profession a lawyer.</w:t>
      </w:r>
    </w:p>
    <w:p>
      <w:pPr>
        <w:pStyle w:val="Normal"/>
        <w:rPr>
          <w:color w:val="800000"/>
          <w:sz w:val="32"/>
          <w:lang w:val="en-US"/>
        </w:rPr>
      </w:pPr>
      <w:r>
        <w:rPr>
          <w:color w:val="800000"/>
          <w:sz w:val="32"/>
          <w:lang w:val="en-US"/>
        </w:rPr>
        <w:tab/>
      </w:r>
    </w:p>
    <w:p>
      <w:pPr>
        <w:pStyle w:val="TextBodyIndent"/>
        <w:jc w:val="both"/>
        <w:rPr>
          <w:sz w:val="32"/>
        </w:rPr>
      </w:pPr>
      <w:r>
        <w:rPr>
          <w:sz w:val="32"/>
        </w:rPr>
        <w:t xml:space="preserve">Profession of a lawyer is one of the most popular profession today. That’s  why the number of lawyers is increasing. There are some reasons for that. First, nowadays market economy is been established and appears an unquenchable demand for legal services because many disputes between individuals or between individuals and different organizations take place. Second, salaries of lawyers is higher than that of other professions. Furthermore subject matter of law is so diverse that lawyers specialize with in the field. As law is subdivided into criminal law, civil law, constitutional law and others a lawyer can specialize in a certain field. There is a variety of legal professions: judges, clerks of court, notaries, attorneys or barristers. In Russia there is the special institution that unites investigation lawyers, attorneys on prosecution side. There is of soon the Bar of attorneys that’s why we have every, possibility to take up the career of a lawyer. As for me i want became a arbitrary judge. Who makes decision on economic disputes.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color w:val="80000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4T11:42:00Z</dcterms:created>
  <dc:creator/>
  <dc:description/>
  <dc:language>en-US</dc:language>
  <cp:lastModifiedBy>DS</cp:lastModifiedBy>
  <cp:lastPrinted>2000-04-28T11:27:00Z</cp:lastPrinted>
  <dcterms:modified xsi:type="dcterms:W3CDTF">2000-04-28T03:30:00Z</dcterms:modified>
  <cp:revision>3</cp:revision>
  <dc:subject/>
  <dc:title/>
</cp:coreProperties>
</file>