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94. Обеспечение законности и правопорядка. Их общие и специальные гарантии</w:t>
      </w:r>
      <w:r>
        <w:rPr>
          <w:sz w:val="10"/>
        </w:rPr>
        <w:t xml:space="preserve">.  Все гарантии подразделяются на: Общие – это определенные условия влияющие на законность и правопорядок. И Специальные средства – к которым прибегает гос-во для обеспечивания законности и правопорядка. К общим средствам относятся: 1. Экономические условия – нормальное функционирование экономики, бескризисное состояние экономики, когда она достигла определенного этапа развития. 2. Политические условия – это нормальное функционирование гос власти, наличие демократического режима, плюрализм. 3. Идеологические условия – это прежде всего уровень культуры и образования, чем выше уровень культуры тем выше уровень законности и правопорядка. 4. Социальные условия – это социальная защищенность людей (своевременная выдача пенсии, зарплаты, страховки и тд). 5. Правовые условия – это правовая культура. Иногда выделяют: социально-культурные и нравственные гарантии. Специальные гарантии – гос мероприятия направленные на укрепление законности и правопорядка. Средства направленные на укрепление: 1. Совершенствование законодательства. 2. Систематическая борьба с правонарушителями. 3. Профилактика правонарушений. 4. Осущ-ие контрольно надзорной деятельности. 5. Правосудие. 6. Применение мер ответственности. 7. Применение мер защиты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3:05:00Z</dcterms:created>
  <dc:creator/>
  <dc:description/>
  <dc:language>en-US</dc:language>
  <cp:lastModifiedBy>Вован Сидорович</cp:lastModifiedBy>
  <dcterms:modified xsi:type="dcterms:W3CDTF">2000-10-01T15:52:00Z</dcterms:modified>
  <cp:revision>4</cp:revision>
  <dc:subject/>
  <dc:title/>
</cp:coreProperties>
</file>