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New Laws: Bills and Acts</w:t>
      </w:r>
    </w:p>
    <w:p>
      <w:pPr>
        <w:pStyle w:val="Normal"/>
        <w:autoSpaceDE w:val="false"/>
        <w:rPr>
          <w:rFonts w:ascii="Arial" w:hAnsi="Arial" w:cs="Arial"/>
          <w:color w:val="000000"/>
          <w:sz w:val="23"/>
          <w:lang w:val="en-US"/>
        </w:rPr>
      </w:pPr>
      <w:r>
        <w:rPr>
          <w:rFonts w:cs="Arial" w:ascii="Arial" w:hAnsi="Arial"/>
          <w:color w:val="000000"/>
          <w:sz w:val="23"/>
          <w:lang w:val="en-US"/>
        </w:rPr>
      </w:r>
    </w:p>
    <w:p>
      <w:pPr>
        <w:pStyle w:val="Normal"/>
        <w:autoSpaceDE w:val="false"/>
        <w:ind w:firstLine="708"/>
        <w:rPr>
          <w:rFonts w:ascii="Arial" w:hAnsi="Arial" w:cs="Arial"/>
          <w:color w:val="000000"/>
          <w:sz w:val="22"/>
          <w:lang w:val="en-US"/>
        </w:rPr>
      </w:pPr>
      <w:r>
        <w:rPr>
          <w:rFonts w:cs="Arial" w:ascii="Arial" w:hAnsi="Arial"/>
          <w:color w:val="000000"/>
          <w:sz w:val="22"/>
          <w:lang w:val="en-US"/>
        </w:rPr>
        <w:t>The functions of Parliament are: making laws; providing money for the government though taxation; examining government policy, administration and spending, debating political questions.</w:t>
      </w:r>
    </w:p>
    <w:p>
      <w:pPr>
        <w:pStyle w:val="2"/>
        <w:rPr>
          <w:sz w:val="22"/>
        </w:rPr>
      </w:pPr>
      <w:r>
        <w:rPr>
          <w:sz w:val="22"/>
        </w:rPr>
        <w:tab/>
        <w:t>Every year Parliament passes about a hundred laws directly, by making Acts of Parliament. Because this can be a long process, Parliament sometimes passes a very general law and leaves a minister to fill in the details. In this way, it indirectly passes about 2000 additional rules and regulations.</w:t>
      </w:r>
    </w:p>
    <w:p>
      <w:pPr>
        <w:pStyle w:val="3"/>
        <w:rPr/>
      </w:pPr>
      <w:r>
        <w:rPr/>
        <w:tab/>
        <w:t>No new law can be passed unless it has completed a  number of stages in the House of Commons and the House of Lords. The monarch also has to give a Bill the Royal Assent, which is now just a formality. Since 1707 no sovereign has refused a Bill. Whilst a law is still going though Parliament it is called a Bill. There are two main types of Bills - Public Bills which deal with matters of public importance and Private Bills which deal with local matters and individuals.</w:t>
      </w:r>
    </w:p>
    <w:p>
      <w:pPr>
        <w:pStyle w:val="Normal"/>
        <w:autoSpaceDE w:val="false"/>
        <w:rPr>
          <w:rFonts w:ascii="Arial" w:hAnsi="Arial" w:cs="Arial"/>
          <w:color w:val="000000"/>
          <w:sz w:val="22"/>
          <w:lang w:val="en-US"/>
        </w:rPr>
      </w:pPr>
      <w:r>
        <w:rPr>
          <w:rFonts w:cs="Arial" w:ascii="Arial" w:hAnsi="Arial"/>
          <w:color w:val="000000"/>
          <w:sz w:val="22"/>
          <w:lang w:val="en-US"/>
        </w:rPr>
        <w:tab/>
        <w:t xml:space="preserve">Public and Private Bills are passed though Parliament in much the same way. When a Bill is introduced in the House of Commons, it receives a formal first reading. It is then printed and read a second time, when it is debated but not amended. After the second reading the Bill is referred to a committee, either a special committee made up of certain members of the House, or to the House itself as a committee. Here it is discussed in detail and amended, if necessary. The Bill is then presented for a third reading and is debated. If the Bill is passed by the Commons it goes to the Lords, and provided it is not rejected by them, it goes though the same procedure as in the Commons. After receiving the Royal Assent the Bill becomes an Act of Parliament. In order to be enforced, it must be punished in Statute form, becoming a part of Statute Law. The power of the Lords to reject a Bill has been severely curtailed. A money Bill must be passed by the Lords without amendment within a month of being presented in the House. The Act of 1949 provides that any Public Bill passed by the Commons in two successive parliamentary sessions and rejected both times by the Lords, may be presented for the Royal Assent, even though it has not been passed by the Lords. The Lords, therefore, can only delay the passage of a Public Bill, they cannot reject it. </w:t>
      </w:r>
    </w:p>
    <w:p>
      <w:pPr>
        <w:pStyle w:val="Normal"/>
        <w:autoSpaceDE w:val="false"/>
        <w:rPr>
          <w:rFonts w:ascii="Arial" w:hAnsi="Arial" w:cs="Arial"/>
          <w:color w:val="000000"/>
          <w:sz w:val="22"/>
          <w:lang w:val="en-US"/>
        </w:rPr>
      </w:pPr>
      <w:r>
        <w:rPr>
          <w:rFonts w:cs="Arial" w:ascii="Arial" w:hAnsi="Arial"/>
          <w:color w:val="000000"/>
          <w:sz w:val="22"/>
          <w:lang w:val="en-US"/>
        </w:rPr>
      </w:r>
    </w:p>
    <w:p>
      <w:pPr>
        <w:pStyle w:val="Normal"/>
        <w:autoSpaceDE w:val="false"/>
        <w:ind w:firstLine="708"/>
        <w:rPr>
          <w:rFonts w:ascii="Arial" w:hAnsi="Arial" w:cs="Arial"/>
          <w:color w:val="000000"/>
          <w:sz w:val="22"/>
        </w:rPr>
      </w:pPr>
      <w:r>
        <w:rPr>
          <w:rFonts w:cs="Arial" w:ascii="Arial" w:hAnsi="Arial"/>
          <w:color w:val="000000"/>
          <w:sz w:val="22"/>
        </w:rPr>
        <w:t>Функциями Парламента являются создание законов; выделение денег правительству полученных с налоговых сборов; анализ правительственной политики, контроль и за расходами, и обсуждение политических вопросов.</w:t>
      </w:r>
    </w:p>
    <w:p>
      <w:pPr>
        <w:pStyle w:val="Normal"/>
        <w:autoSpaceDE w:val="false"/>
        <w:rPr>
          <w:rFonts w:ascii="Arial" w:hAnsi="Arial" w:cs="Arial"/>
          <w:color w:val="000000"/>
          <w:sz w:val="22"/>
        </w:rPr>
      </w:pPr>
      <w:r>
        <w:rPr>
          <w:rFonts w:cs="Arial" w:ascii="Arial" w:hAnsi="Arial"/>
          <w:color w:val="000000"/>
          <w:sz w:val="22"/>
        </w:rPr>
        <w:tab/>
        <w:t xml:space="preserve"> Каждый год Парламент одобряет около сотни законов непосредственно, выполняя обязанности Действия Парламента. Потому что это может быть длинный процесс, Парламент иногда одобряет очень общий закон и предоставляет министру, заполнить детали. Таким образом, это косвенно пропускает приблизительно 2000 дополнительных правил и положений.</w:t>
      </w:r>
    </w:p>
    <w:p>
      <w:pPr>
        <w:pStyle w:val="Normal"/>
        <w:autoSpaceDE w:val="false"/>
        <w:rPr>
          <w:rFonts w:ascii="Arial" w:hAnsi="Arial" w:cs="Arial"/>
          <w:color w:val="000000"/>
          <w:sz w:val="22"/>
        </w:rPr>
      </w:pPr>
      <w:r>
        <w:rPr>
          <w:rFonts w:cs="Arial" w:ascii="Arial" w:hAnsi="Arial"/>
          <w:color w:val="000000"/>
          <w:sz w:val="22"/>
        </w:rPr>
        <w:tab/>
        <w:t xml:space="preserve"> Никакой новый закон не может быть одобрен, до тех пор пока он не прошел ряд стадий в Палате общин и Палате лордов. Монарх также вынужден выдать по законопроекту королевскую санкцию, которая является теперь просто формальностью. С  1707 никакой монарх не наложил вето на законопроект. Пока закон все еще идет, Парламент это называет его законопроектом. Имеются два основных типа законопроектов - Законопроекты общегосударственного значения, которые имеют дело с вопросами общественной важности и Частные законопроекты, которые имеют дело с местными вопросами и гражданами.</w:t>
      </w:r>
    </w:p>
    <w:p>
      <w:pPr>
        <w:pStyle w:val="TextBody"/>
        <w:rPr>
          <w:sz w:val="22"/>
        </w:rPr>
      </w:pPr>
      <w:r>
        <w:rPr>
          <w:sz w:val="22"/>
        </w:rPr>
        <w:tab/>
        <w:t xml:space="preserve"> Публичные и Частные законопроекты одобряются Парламент в большинстве случаев. Когда законопроект впервые представлен в Палате общин, это проходит формальное первое чтение. Его напечатали и читают второй раз, когда он обсуждается, но не исправляется. После повторного чтения законопроект рассматривается комитетом, или специальным комитетом, составленным несколькими членами палаты, или в палате непосредственно как в комитете. Здесь он обсуждается подробно и исправляется, если необходимо. Законопроект тогда представляется для чтения третий раз и обсуждается. Если законопроект пропускает Палата общин, это идет в Палату лордов, и обеспечивается что он не отклонен ими, он идет по сходной процедуре как в Палате общин. После получения Королевской санкции законопроект становится Парламентским законом. Чтобы быть приведенным в исполнение, он должен быть наказан в форме закона, становясь частью Статутного права. Право Палаты лордов, отклонить законопроект было строго сокращено. Законопроект бюджета нужно пропустить Палатой лордов без поправки в пределах месяца того, что представили в палате общин. Акт 1949 обеспечивает, то что любой Законопроект общегосударственного значения, который пропускает Палата общин на двух последовательных парламентских сессиях и отклоненный оба раза Палатой лордов, могут быть представлены для Королевской санкции, даже при том, что его не пропустила Палата лордов. Палата лордов, поэтому, может только задерживать проход Законопроекта общегосударственного значения, они не могут отклонять это. </w:t>
      </w:r>
    </w:p>
    <w:p>
      <w:pPr>
        <w:pStyle w:val="Normal"/>
        <w:rPr>
          <w:sz w:val="23"/>
        </w:rPr>
      </w:pPr>
      <w:r>
        <w:rPr>
          <w:sz w:val="23"/>
        </w:rPr>
      </w:r>
    </w:p>
    <w:sectPr>
      <w:type w:val="nextPage"/>
      <w:pgSz w:w="12240" w:h="15840"/>
      <w:pgMar w:left="36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autoSpaceDE w:val="false"/>
      <w:jc w:val="center"/>
    </w:pPr>
    <w:rPr>
      <w:rFonts w:ascii="Arial" w:hAnsi="Arial" w:cs="Arial"/>
      <w:b/>
      <w:bCs/>
      <w:color w:val="000000"/>
      <w:lang w:val="en-US"/>
    </w:rPr>
  </w:style>
  <w:style w:type="paragraph" w:styleId="TextBody">
    <w:name w:val="Body Text"/>
    <w:basedOn w:val="Normal"/>
    <w:pPr>
      <w:autoSpaceDE w:val="false"/>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Arial" w:hAnsi="Arial" w:cs="Arial"/>
      <w:color w:val="000000"/>
      <w:sz w:val="23"/>
      <w:lang w:val="en-US"/>
    </w:rPr>
  </w:style>
  <w:style w:type="paragraph" w:styleId="3">
    <w:name w:val="Основной текст 3"/>
    <w:basedOn w:val="Normal"/>
    <w:qFormat/>
    <w:pPr>
      <w:autoSpaceDE w:val="false"/>
    </w:pPr>
    <w:rPr>
      <w:rFonts w:ascii="Arial" w:hAnsi="Arial" w:cs="Arial"/>
      <w:color w:val="000000"/>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7:20:00Z</dcterms:created>
  <dc:creator/>
  <dc:description/>
  <dc:language>en-US</dc:language>
  <cp:lastModifiedBy>Вован Сидорович</cp:lastModifiedBy>
  <cp:lastPrinted>2000-05-05T15:28:00Z</cp:lastPrinted>
  <dcterms:modified xsi:type="dcterms:W3CDTF">2000-10-11T15:11:00Z</dcterms:modified>
  <cp:revision>5</cp:revision>
  <dc:subject/>
  <dc:title/>
</cp:coreProperties>
</file>