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bCs/>
          <w:sz w:val="10"/>
          <w:szCs w:val="24"/>
        </w:rPr>
        <w:t xml:space="preserve"> </w:t>
      </w:r>
      <w:r>
        <w:rPr>
          <w:b/>
          <w:bCs/>
          <w:sz w:val="10"/>
          <w:szCs w:val="24"/>
        </w:rPr>
        <w:t>58.Понятие правовой культуры</w:t>
      </w:r>
      <w:r>
        <w:rPr>
          <w:b/>
          <w:bCs/>
          <w:i/>
          <w:iCs/>
          <w:sz w:val="10"/>
          <w:szCs w:val="24"/>
        </w:rPr>
        <w:t xml:space="preserve">. Правовая культура и правовое воспитание. </w:t>
      </w:r>
      <w:r>
        <w:rPr>
          <w:sz w:val="10"/>
        </w:rPr>
        <w:t>Категория "правовая культура" используется для харак</w:t>
        <w:softHyphen/>
        <w:t>теристики всей правовой надстройки, всей правовой систе</w:t>
        <w:softHyphen/>
        <w:t>мы страны, но под определенным углом зрения. Понятие "правовая культура" всегда предпо</w:t>
        <w:softHyphen/>
        <w:t xml:space="preserve">лагает оценку "качества" правовой жизни того или иного общества и сравнение его с наиболее развитыми правовыми образцами, идеалами и ценностями. </w:t>
      </w:r>
      <w:r>
        <w:rPr>
          <w:b/>
          <w:bCs/>
          <w:sz w:val="10"/>
        </w:rPr>
        <w:t xml:space="preserve">Под правовой культурой понимается обусловленное всем социальным, духовным, политическим и экономическим строем качественное состояние правовой жизни общ-ва, выражающееся в достигнутом уровне развития правовой деятельности, юр-их актов, правосознания и в целом  в уровне  правового развития субъекта, а также степени гарантированности  гос-ом  и  гражданским общ-ом свобод и прав человека. </w:t>
      </w:r>
      <w:r>
        <w:rPr>
          <w:sz w:val="10"/>
        </w:rPr>
        <w:t xml:space="preserve">Правовая культура общества зависит прежде всего от </w:t>
      </w:r>
      <w:r>
        <w:rPr>
          <w:i/>
          <w:iCs/>
          <w:sz w:val="10"/>
        </w:rPr>
        <w:t>развития</w:t>
      </w:r>
      <w:r>
        <w:rPr>
          <w:sz w:val="10"/>
        </w:rPr>
        <w:t xml:space="preserve"> правового </w:t>
      </w:r>
      <w:r>
        <w:rPr>
          <w:i/>
          <w:iCs/>
          <w:sz w:val="10"/>
        </w:rPr>
        <w:t>сознания населения,</w:t>
      </w:r>
      <w:r>
        <w:rPr>
          <w:sz w:val="10"/>
        </w:rPr>
        <w:t xml:space="preserve"> т.е. от того, насколько глубоко освоены им такие правовые феномены, ценность прав и свобод человека, ценность правовой процедуры при решении споров, поиска компромиссов и т.д., На колько информировано в правовом отношении население, его социальные, возрастные, профессиональные и иные группы, каково эмоциональное отношение населения к закону, суду, различным правоохранительным органам, юр-им средствам и процедурам, какова установка граждан на соблюдение (несоблюдение) правовых предписаний и тд. Это первый элемент правовой культуры. Уровень развития правового сознания может быть зафиксирован </w:t>
      </w:r>
      <w:r>
        <w:rPr>
          <w:i/>
          <w:iCs/>
          <w:sz w:val="10"/>
        </w:rPr>
        <w:t>лишь</w:t>
      </w:r>
      <w:r>
        <w:rPr>
          <w:sz w:val="10"/>
        </w:rPr>
        <w:t xml:space="preserve"> в реальной правовой деятельности, в правом поведении, которые имеют и самостоятельные характеристики. Поэтому вторым элементом структуры правовой культуры является </w:t>
      </w:r>
      <w:r>
        <w:rPr>
          <w:i/>
          <w:iCs/>
          <w:sz w:val="10"/>
        </w:rPr>
        <w:t>уровень развития правовой деятельнос</w:t>
        <w:softHyphen/>
        <w:t>ти.</w:t>
      </w:r>
      <w:r>
        <w:rPr>
          <w:sz w:val="10"/>
        </w:rPr>
        <w:t xml:space="preserve"> Последняя состоит из теоретической — деятельность ученых-юристов, образовательной - деятельность студентов и слушателей юр-их школ, вузов и т.д. и практической - правотворческой и правореализующей, в том числе правоприменительной, деятельности. Понятно, что пра</w:t>
        <w:softHyphen/>
        <w:t>вая культура общества во многом зависит от уровня развития и качества правотворческой деятельности по созданию законодательной основы жизни общ-ва. Правотворчеством должны заниматься компетентные в юридическом и многих других отношениях лица с соблюдением демократи</w:t>
        <w:softHyphen/>
        <w:t>ческих и собственно юр-их процедур и принципов. Существенно влияет на правовую культуру общ-ва и правоприменение, т.е. властная деятельность гос-ых органов, осуществляющих индивидуальное регулиро</w:t>
        <w:softHyphen/>
        <w:t>вание общ-ых отношений на основе закона с целью его реализации. Правовая культура общества во многом определяется реальным правовым поведением граж</w:t>
        <w:softHyphen/>
        <w:t>дан, деятельностью их по реализации права, тем, насколь</w:t>
        <w:softHyphen/>
        <w:t>ко они знают и своевременно исполняют свои обязанности -(например, по заполнению налоговой декларации о совокуп</w:t>
        <w:softHyphen/>
        <w:t>ном годовом доходе), соблюдают запреты и насколько пол</w:t>
        <w:softHyphen/>
        <w:t>ноценно используют свои права. Третьим элементом правовой культуры общества явля</w:t>
        <w:softHyphen/>
        <w:t xml:space="preserve">ется уровень развития </w:t>
      </w:r>
      <w:r>
        <w:rPr>
          <w:i/>
          <w:iCs/>
          <w:sz w:val="10"/>
        </w:rPr>
        <w:t xml:space="preserve">всей системы юр-их актов, </w:t>
      </w:r>
      <w:r>
        <w:rPr>
          <w:sz w:val="10"/>
        </w:rPr>
        <w:t>т.е. текстов документов, в которых выражается и закрепля</w:t>
        <w:softHyphen/>
        <w:t xml:space="preserve">ется право данного общества. Наиболее важное значение для </w:t>
      </w:r>
      <w:r>
        <w:rPr>
          <w:i/>
          <w:iCs/>
          <w:sz w:val="10"/>
        </w:rPr>
        <w:t>оценки,</w:t>
      </w:r>
      <w:r>
        <w:rPr>
          <w:sz w:val="10"/>
        </w:rPr>
        <w:t xml:space="preserve"> правовой культуры общества имеет система законодательства. Важен в целом и уровень развития вообще всей системы нормативно-правовых актов, начиная от зако</w:t>
        <w:softHyphen/>
        <w:t>нов, актов центральных исполнительных органов власти и кончая актами местных органов власти и управления.  Выделение структурных элементов правовой культуры статочно условно, так как нет правовой деятельности, осу</w:t>
        <w:softHyphen/>
        <w:t>ществляемой отдельно от правового сознания, а правосознание может проявиться лишь в правовой деятельности и в результатах — правовых актах. Наконец, все составные части правовой культуры не могут существовать без своего носителя-субъекта — человека, группы людей, населения в целом. Правовая культура общества зависит от уровня правового развития различных социальных (классов, например) и профессиональных групп, а также от уровня развития отдельных индивидов. В этом аспекте нужно выделять пра</w:t>
        <w:softHyphen/>
        <w:t>вовую культуру населения в целом, групповую правовую культуру и правовую культуру личности, человека. В после</w:t>
        <w:softHyphen/>
        <w:t>днем случае также надо учитывать уровень правовых зна</w:t>
        <w:softHyphen/>
        <w:t>ний данного индивида и отношение его к правовой ценнос</w:t>
        <w:softHyphen/>
        <w:t>ти,, к закону, уровень правовой установки на соблюдение юридических предписаний. О правовой культуре личности можно судить по ее поведению в правовой сфере, т.е. ис</w:t>
        <w:softHyphen/>
        <w:t>пользовать те же признаки и критерии правовой культуры (уровень развития правового сознания, правовой деятель</w:t>
        <w:softHyphen/>
        <w:t>ности и др.), но только на индивидуальном уровне.</w:t>
      </w:r>
    </w:p>
    <w:sectPr>
      <w:type w:val="nextPage"/>
      <w:pgSz w:w="11906" w:h="16820"/>
      <w:pgMar w:left="567" w:right="594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60" w:after="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4:29:00Z</dcterms:created>
  <dc:creator/>
  <dc:description/>
  <dc:language>en-US</dc:language>
  <cp:lastModifiedBy>Вован Сидорович</cp:lastModifiedBy>
  <dcterms:modified xsi:type="dcterms:W3CDTF">2000-10-01T11:11:00Z</dcterms:modified>
  <cp:revision>4</cp:revision>
  <dc:subject/>
  <dc:title/>
</cp:coreProperties>
</file>