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 w:before="660" w:after="0"/>
        <w:jc w:val="both"/>
        <w:rPr/>
      </w:pPr>
      <w:r>
        <w:rPr>
          <w:rFonts w:eastAsia="Arial"/>
          <w:sz w:val="10"/>
          <w:szCs w:val="22"/>
        </w:rPr>
        <w:t xml:space="preserve"> </w:t>
      </w:r>
      <w:r>
        <w:rPr>
          <w:sz w:val="10"/>
          <w:szCs w:val="22"/>
        </w:rPr>
        <w:t xml:space="preserve">56. Гос-во, право и  политика. </w:t>
      </w:r>
      <w:r>
        <w:rPr>
          <w:rFonts w:cs="Times New Roman" w:ascii="Times New Roman" w:hAnsi="Times New Roman"/>
          <w:b w:val="false"/>
          <w:bCs w:val="false"/>
          <w:sz w:val="10"/>
        </w:rPr>
        <w:t>Политика - широкое по объему и сложное по содер</w:t>
        <w:softHyphen/>
        <w:t>жанию явление и понятие. С ней так или иначе соприкаса</w:t>
        <w:softHyphen/>
        <w:t>ется каждый, и, следовательно, каждый имеет то или иное представление о том, что это за феномен. Реальная политика может проводиться на разных уров</w:t>
        <w:softHyphen/>
        <w:t>нях и в разных масштабах: в районе, городе, области, рес</w:t>
        <w:softHyphen/>
        <w:t xml:space="preserve">публике, стране в целом. Политика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может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быть федераль</w:t>
        <w:softHyphen/>
        <w:t>ной и региональной, местной, внутренней и внешней, дик</w:t>
        <w:softHyphen/>
        <w:t>таторской и демократической, народной и антинародной и т.д. В плане государственно-правового воздействия нас интересует в первую очередь политика в масштабе страны, общегосударственная политика. Ее можно кратко опреде</w:t>
        <w:softHyphen/>
        <w:t xml:space="preserve">лить как стратегический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курс развития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страны. Выделя</w:t>
        <w:softHyphen/>
        <w:t>ются три основные вида деятельности в сфере политики: выработка стратегического курса (политики); выбор стра</w:t>
        <w:softHyphen/>
        <w:t>тегического курса; реализация избранного стратегического курса. В развитых гос-ах выработкой стратеги</w:t>
        <w:softHyphen/>
        <w:t>ческого курса занимаются партии. Затем избиратели, голо</w:t>
        <w:softHyphen/>
        <w:t>суя за ту или иную партию, осуществляют выбор полити</w:t>
        <w:softHyphen/>
        <w:t>ческого курса. Наконец, партия, победившая на выборах, формирует правительство и проводит в жизнь свою програм</w:t>
        <w:softHyphen/>
        <w:t xml:space="preserve">му через механизм гос-ой власти. Изложенное позволяет определить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оптимальный вариант воздействия гос-ва на политику.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Выработка и выбор политического курса осущ-ся общ-ом, гос-во же выступает эффективным инструментом реализации политики с помощью аппарата управления и принуждения, через законодательную власть и правосудие. Однако это возможно лишь в развитом гражданском общ-ве, где существует экономическая, политическая и духовная свобода. Если же рассмотреть соотношение поли</w:t>
        <w:softHyphen/>
        <w:t>тики и государства в историческом плане, а также в совре</w:t>
        <w:softHyphen/>
        <w:t>менных недемократических гос-ах, которых в мире пока еще большинство, то выяснится, что до сих пор вза</w:t>
        <w:softHyphen/>
        <w:t>имодействие политики и гос-ва далеко не оптимально. В странах с неразвитым гражданским общ-ом главное отклонение от оптимального варианта разделения функций в политике между партиями, народом и гос-ом состо</w:t>
        <w:softHyphen/>
        <w:t>ит в том, что гос-во доминирует, господствует в сфере политики, т.е. не только реализует, проводит в жизнь политический курс, но и осущ-ет выбор этого курса и разрабатывает его, тем самым ущемляя политические пра</w:t>
        <w:softHyphen/>
        <w:t>ва и свободы человека. В историй общ-ва гос-во было первым инстру</w:t>
        <w:softHyphen/>
        <w:t>ментом, орудием политики, т.е. политика появилась с возникновением государства. И только постепенно форми</w:t>
        <w:softHyphen/>
        <w:t>руются иные социальные институты: союзы, общественные организации, партии, которые начали участвовать в поли</w:t>
        <w:softHyphen/>
        <w:t>тической жизни, воздействовать на разработку и осуществление политики. Вместе с гос-ом они стали состав</w:t>
        <w:softHyphen/>
        <w:t>лять политическую систему общ-ва. Этот процесс можно назвать становлением гражданского общ-ва в сфере по</w:t>
        <w:softHyphen/>
        <w:t>литической жизни. В свободном демократическом общ-ве народ выступа</w:t>
        <w:softHyphen/>
        <w:t>ет субъектом политической власти, а институты граждан</w:t>
        <w:softHyphen/>
        <w:t>ского общ-ва основными средствами ее осуществления. Через институты гражданского общества (партии, обществен</w:t>
        <w:softHyphen/>
        <w:t>ные движения и организации, избирательную систему) кон</w:t>
        <w:softHyphen/>
        <w:t>тролируется гос-ый аппарат, который является основным инструментом проведения политики в жизнь. Итак, воздействие гос-ва на политику может быть различным в зависимости от степени развитости граждан</w:t>
        <w:softHyphen/>
        <w:t>ского общества, его институтов. Чем больше политических функций берет на себя гос-во, тем меньше их остает</w:t>
        <w:softHyphen/>
        <w:t>ся гражданскому общ-ву, и наоборот. Исторически граж</w:t>
        <w:softHyphen/>
        <w:t>данское общ-во постепенно формируется, укрепляется, и гос-во по мере этого уступает ему такие полити</w:t>
        <w:softHyphen/>
        <w:t>ческие функции, как разработка политических программ, выбор политического курса. Данный процесс проходит в борь</w:t>
        <w:softHyphen/>
        <w:t>бе и противоречиях. Гос-во не просто аппарат влас</w:t>
        <w:softHyphen/>
        <w:t>ти, это также сословие чиновников с собственными интере</w:t>
        <w:softHyphen/>
        <w:t>сами, не совпадающими с интересами общ-ва в целом. Разумеется, слой управляющих обычно не испытывает желания передавать какие-либо свои властные функции граж</w:t>
        <w:softHyphen/>
        <w:t>данскому общ-ву, народу. Содержание политики, т.е. вопросы, по которым выра</w:t>
        <w:softHyphen/>
        <w:t>батывается стратегия действий, многообразно: экономика, вопросы войны и мира, социальные, национальные, эколо</w:t>
        <w:softHyphen/>
        <w:t>гические проблемы, конституционный строй, территориаль</w:t>
        <w:softHyphen/>
        <w:t>ная структура государства, совершенствование законодатель</w:t>
        <w:softHyphen/>
        <w:t>ства и т.д. Очевидно, что политика - дело всего общества, а не только верховной власти. Гос-во как носитель суверенной власти ответственно за реализацию политичес</w:t>
        <w:softHyphen/>
        <w:t>кого курса по всем направлениям и действует, управляя и принуждая. Успех указанных действий зависит от того, на</w:t>
        <w:softHyphen/>
        <w:t>сколько реализуемая политика отвечает интересам общ-ва, насколько общ-во солидарно с властью. Право воздействует на политику по нескольким направ</w:t>
        <w:softHyphen/>
        <w:t>лениям. Прежде всего, посредством публичного права (конституция и конституционные законы) закрепляются политический строй общества, механизм функционирования полити</w:t>
        <w:softHyphen/>
        <w:t>ки системы (избирательное право, партии и их статус), политические свободы граждан. В результате воздействия права на политику все виды политической деятельности осуществляются как права соответствующих субъектов, а не как проявление их силы, авторитета или иных "качеств. Далее, право придает легитимность политическим режимам, а также органам гос-ой власти. Легитимность обеспечивает власти поддержку населения даже в случае принятия ею непопулярных решений. Противодействие считается недопустимым, противоправным. И наконец, право обеспечивает, гарантирует политические свободы человека, их реализацию.</w:t>
      </w:r>
      <w:r>
        <w:rPr>
          <w:sz w:val="10"/>
        </w:rPr>
        <w:t xml:space="preserve">  </w:t>
      </w:r>
    </w:p>
    <w:sectPr>
      <w:type w:val="nextPage"/>
      <w:pgSz w:w="11906" w:h="16820"/>
      <w:pgMar w:left="540" w:right="578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20" w:after="0"/>
      <w:ind w:left="4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00:00Z</dcterms:created>
  <dc:creator/>
  <dc:description/>
  <dc:language>en-US</dc:language>
  <cp:lastModifiedBy>Вован Сидорович</cp:lastModifiedBy>
  <dcterms:modified xsi:type="dcterms:W3CDTF">2000-10-01T11:09:00Z</dcterms:modified>
  <cp:revision>4</cp:revision>
  <dc:subject/>
  <dc:title/>
</cp:coreProperties>
</file>