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 xml:space="preserve"> </w:t>
      </w:r>
      <w:r>
        <w:rPr>
          <w:b/>
          <w:bCs/>
          <w:sz w:val="10"/>
        </w:rPr>
        <w:t>46. НПА как источник права, их понятие и виды</w:t>
      </w:r>
      <w:r>
        <w:rPr>
          <w:sz w:val="10"/>
        </w:rPr>
        <w:t xml:space="preserve">.  Нормативный (НПА) акт этот источник права известен с древних времен, но наибольшее распространение он получил с 19го века во многих странах. В настоящее время данный источник считается основным источником совр. права. В РФ данный источник имеет наибольшее распространение. Совокупность действующих в гос-ве НПА-ов именуются законом. НПА принято классифицировать по различным основаниям: 1. по субъектам правотворчества НПАкты подразделяются на акты гос органов и орг-ий, во 2ых акты не гос-ых органов и орг-ий, в 3их совместные акты, в 4ых акты народного акты народного правотворчества. Основной разновидностью НПА являются НПА установленные гос органами и орг-ями. 2ая разновидность акты не гос-ых органов и орг-ий принимаются с разрешения гос-ва. 3ая  разновидность (совместные НА) – в современной практике РФ нет таких актов, но в прошлые годы они были. Это акты издаваемые органами гос власти совместно с негос-ми органами. 4ая – акты народного правотворчества – это НА принимаемые населением (например референдум). 2ая классификация с учето действия НА во времени они подразделяются на: постоянные, временные и чрезвычайные. Постоянные – это НА действующие неопределенно длительное время. Временные – жто НА срок действия которых ограничен (срок действия указа). Чрезвычайные – это НА, действующие в определ-ых условиях (в военное время). 3ая классификация с учетом действия в пространстве НА подразделяются на общие и местные. В федеральных гос-ах НА подразделяются на: общие или федеральные, НА субъектов федерации, местные. Общие НА – это НА действующие на территории страны. НА субъектов действуют на территории субъекта федерации. Местные НА действуют на территории соответствующих территориальных образований.  4ая классификация: с учетом действия НА по кругу лиц они подразделяются на: общие, специальные, исключительные. Общие распространяют свое действие на всех граждан гос-ва (конституция, гр. кодекс). Специальные это НА распространяющие свое действие на определенные категории субъектов (на студентов, следователей). Исключительные это НА направляющие свое действие на особые категории субъекта (дипломаты). Такие акты исключают действие общих и специальных норм. </w:t>
      </w:r>
    </w:p>
    <w:sectPr>
      <w:type w:val="nextPage"/>
      <w:pgSz w:w="11906" w:h="16838"/>
      <w:pgMar w:left="540" w:right="650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05:11:00Z</dcterms:created>
  <dc:creator/>
  <dc:description/>
  <dc:language>en-US</dc:language>
  <cp:lastModifiedBy>Вован Сидорович</cp:lastModifiedBy>
  <dcterms:modified xsi:type="dcterms:W3CDTF">2000-10-01T10:55:00Z</dcterms:modified>
  <cp:revision>4</cp:revision>
  <dc:subject/>
  <dc:title/>
</cp:coreProperties>
</file>