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10"/>
        </w:rPr>
        <w:t xml:space="preserve"> </w:t>
      </w:r>
      <w:r>
        <w:rPr>
          <w:b/>
          <w:bCs/>
          <w:sz w:val="10"/>
        </w:rPr>
        <w:t>44. Понятие и виды источников права</w:t>
      </w:r>
      <w:r>
        <w:rPr>
          <w:sz w:val="10"/>
        </w:rPr>
        <w:t xml:space="preserve">. Внешнее выражение норм - источники права. Источниками права принято рассматривать с точек зрения. Чаще всего источники права рассматривают в материальном, идеологическом и формально-юрид-ом смысле. Под источниками права в юрид-ом смысле подразумеваются сами общ-ые отношения, поскольку принято счиать, что право коренится в самих общ-ых отношениях, вытекает из них и определяется ими. По этому первоначальный исток находится в самих общ-ых отношениях. По источниками права в идеологическом смысле подразумевается опред-ые идеи, представления о праве т.е. это какие о правовые идеи. Источники права в формально юр-ом смысле понимают способы установления правовых норм и внешние формы их выражения. Обычно источники права рассматривают в формально юр-ом смысле, в этой связи источники права отождествляются с внешними формами права, и между понятиями источник права и форма права ставят знак равенства. </w:t>
      </w:r>
    </w:p>
    <w:sectPr>
      <w:type w:val="nextPage"/>
      <w:pgSz w:w="11906" w:h="16838"/>
      <w:pgMar w:left="540" w:right="59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07:38:00Z</dcterms:created>
  <dc:creator/>
  <dc:description/>
  <dc:language>en-US</dc:language>
  <cp:lastModifiedBy>Вован Сидорович</cp:lastModifiedBy>
  <dcterms:modified xsi:type="dcterms:W3CDTF">2000-10-01T10:52:00Z</dcterms:modified>
  <cp:revision>4</cp:revision>
  <dc:subject/>
  <dc:title/>
</cp:coreProperties>
</file>