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 xml:space="preserve"> </w:t>
      </w:r>
      <w:r>
        <w:rPr>
          <w:b/>
          <w:bCs/>
          <w:sz w:val="10"/>
        </w:rPr>
        <w:t>38. Понятие и признаки норм права.</w:t>
      </w:r>
      <w:r>
        <w:rPr>
          <w:sz w:val="10"/>
        </w:rPr>
        <w:t xml:space="preserve"> Нормы права -первый сходный элемент системы права. Нормы права – это установленные или санкционированные гос-ом и охраняемые им общеобязательные правила поведения, выступающие в качестве регулятора общ-ых отношений. Признаки норм права: 1. нормы права - это определённые правила поведения, носящие общий характер. Слово норма с лат – правило. Общий характер норм выр-ся во первых в том, что они адресуются любому и каждому. Во вторых, что они рассчитаны на неопределенное число типичных повторяющихся ситуаций.   2. Нормы права это правила поведения которые устанавливаются и санкционируются гос-ом. 3. нормы права это правила поведения которые охраняются гос-ом, обеспечиваются его принудительной силой. 4. Нормы права это правила поведения являющиеся регулятором общ-ых отношений. Эти признаки схожи с признаками позитивного права. Практически во всех учебниках указывается на то, что нормы – правила носящие представительно обязывающий характер.(по мнению Пьянова Н.А. это только в целом, но не каждая норма). Виды правовых норм: 1ая классификация с учетом отраслей права подразделяются на конституционные, адм-ые, гр, уг, др. 2ая с учетом специализации правовых норм и их роли в регулировании общ-ых отношений нормы подразделяются на регулятивные, на охранительные и специальные. Регулятивные нормы это нормы осущ-ие позитивное регулирование т.е. эти нормы устанавливают для участников общ-ых отношений юр-ие права и обязанности. Т.е. эти нормы говорят о том как субъекты должны вести себя в той или иной ситуации. Регулятивные нормы подразделяются на запрещающие, обязывающие и управомачивающие. Запрещающие нормы устан-ют запреты т.е. возлагают пассивные обязанности не совершать определенные действия. В запрещающих нормах обычно встречаются снова, запрещается, не может, не должен. Обязывающие нормы – это нормы возлагающие на субъектов юр-ие обязанности – позитивные обязанности. Обязывающие нормы в отличии от запрещающих требуют  от  субъектов совершения определенных действий. Встречаются слова: обязан, должен. Если следователь установил факт преступления,  то он обязан возбудить дело. Управомочивающие нормы это нормы закрепляют или устанавливают юр-ие права. Также разрешают, дозволяют тех или иных действий. Т.е. субъект может совершать эти действия, а может и не совершать. Охранительные нормы – это нормы которые обеспечивают действие регулятивных норм предусматривая ответственность за их нарушение. Специальные нормы (специализированные, спец-го действия) – самостоятельного участия в регулировании общ-ых отношений не принимают. Они регулируют общ-ые отношения совместно либо с регулятивными либо с охранительными. Спец-ые нормы подразделяются на общезакрепительные, декларативные, дефинитивные, коллизионные и оперативные. Общезакрепительные – это нормы определяющие сами общие условия  правового регулирования общ-ых отношений. Декларативные – это нормы принципы т.е. нормы закрепляющие определенные принципы права. Дефинитивные нормы – нормы-определения, в них дается определение тем или иным понятиям. Коллизионные – нормы призваные устранять противоречия в сис-ме права. Ст. 15 конституции – если в междун. договоре есть противоречие законодательству России то действуют нормы междун-го договора. Оперативные – это нормы с помощью которых другие нормы права либо вводятся в действие либо отменяется.  3я классификация с учетом метода правового регулирования нормы подразделяются на императивные, диспозитивные, поощрительные, рекомендательные. Императивные – это нормы с категорическим предписанием. Изменять предписания этих норм участники общ-ых отношений не могут. Большинство норм права императивные. Диспозитивные – разрешают участникам общ-ых отношений выбрать иной вариант поведения чем тот который установлен нормой права. Диспозитивных нормы больше всего в гр-ом праве. Такие нормы содержат слова: Если иное не предусмотрено договором или соглашением. Поощрительные – нормы предусматривающие определенные поощрения, льготы за то или иное поведение. Рекомендательные – это нормы в которых даются определенные рекомендации совершать те или иные действия в определенных ситуациях.      </w:t>
      </w:r>
    </w:p>
    <w:sectPr>
      <w:type w:val="nextPage"/>
      <w:pgSz w:w="11906" w:h="16838"/>
      <w:pgMar w:left="540" w:right="59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2:37:00Z</dcterms:created>
  <dc:creator/>
  <dc:description/>
  <dc:language>en-US</dc:language>
  <cp:lastModifiedBy>Вован Сидорович</cp:lastModifiedBy>
  <dcterms:modified xsi:type="dcterms:W3CDTF">2000-10-01T10:47:00Z</dcterms:modified>
  <cp:revision>4</cp:revision>
  <dc:subject/>
  <dc:title/>
</cp:coreProperties>
</file>