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2"/>
        </w:rPr>
        <w:t xml:space="preserve"> </w:t>
      </w:r>
      <w:r>
        <w:rPr>
          <w:b/>
          <w:bCs/>
          <w:sz w:val="12"/>
        </w:rPr>
        <w:t>30. Понятие права (основные подходы). Признаки права</w:t>
      </w:r>
      <w:r>
        <w:rPr>
          <w:sz w:val="12"/>
        </w:rPr>
        <w:t xml:space="preserve">. Право в русском языке имеет несколько значений: под правом нередко понимают 1. сис-му норм установленных государством, 2. понимают различные возможности человека. 3. Под словом право нередко понимают саму юр-ую науку. 4. Слово право употребляется и в различных не юр-их смыслах . Например: моральное право, право основанное на обычаи, право установленное корпоративной нормой. Т.о. слово право как в русском так и в др. языках имеет различные значения и употребляется как юр-ом смысле. Для того, что бы рассмотреть право в широком не юр-ом смысле – это социально оправданная свобода (возможность) определенного поведения. О праве (в широком смысле) можно говорить там где для определенного поведения для определенных поступков, их возможности сложились, реально существуют, утвердились и осуществляются на практике достаточные основания. Право это признаваемое в данном общ-ве, в его практической жизни обоснованность, справедливость определенного поведения людей свободы, возможность такого поведения. Право как социально оправданная свобода определенного поведения первоначально возникает и сущ-ет в виде естественного права, которое выражается в обычаях (мононормах) первобытного общ-ва. В первобытном общ-ве люди живут в природных естественных условиях которые объясняют оправдывают обосновывают определенное поведение людей их поступки. По этому первобытные обычаи по своей сути выражают естественное право которое складывается, сущ-ет в практической жизни  людей как обоснованное оправданная свобода определенного поведения. Т.о. естественное право это сумма требований рожденных непосредственно самой натуральной жизнью общ-ва, естеством человеческого бытия, объективными условиями жизнедеятельности людей, естественным ходом вещей т.е. естественное право не приносится не откуда из вне. С возникновением гос-ва и переходом человечества к цивилизации происходит расщепление мононорм первобытного общ-ва и на их основе возникают различные социальные нормы: нормы морали, обычаи, религиозные нормы, корпоративные нормы, а также нормы позитивного права. В следствии расщепления первобытных мононорм естественное право получает своё воплощение и внешнее выражение в этих соц-ых нормах в том числе и в нормы позитивного права. Т.о. различные соц-ые нормы в том числе и нормы позитивного права являются формами внешнего выражения права (естественного). Одной из основных, даже самой основной формой выражения права является позитивное право это право уже в юр-ом смысле. Нередко под позитивным правом понимают нормы правила поведения которые устанавливаются или санкционируются гос-ом. Однако необходимо иметь ввиду, что эти установленные или санкционированные гос-ом нормы должны в принципе выражать социально оправданную свободу поведения людей их определенные возможности т.е. требования естественного права. По этому позитивное право это не только нормы установленные или санкционированные гос-ом, но и закрепленные в этих нормах требования выражающие соц-но оправданную свободу поведения людей. Т.е. позитивное право только тогда можно считать правом когда установленные или санкционированные нормы будут выражать естественное право, а именно  выражающие соц-но оправданную свободу поведения  людей. Не всякое правило, норма установленная гос-ом является правом. Учитывая это позитивное право это установленные или санкционированные гос-ом нормы которые должны выражать выражающие соц-но оправданную свободу поведения  людей. Позитивное право подразделяется на объективное (право в объективном смысле) и субъективное (право в субъективном смысле). Объективное право это установленные или санкционированные гос-ом нормы, правила поведения. Субъективное право это закрепленные в объективном праве (т.е. в нормах) меры возможного поведения, которые должны выражать соц-но оправданную свободу поведения  людей. Т.е. субъективное право это не просто закрепленные в объективном праве возможности (мера возможного поведения), а социально оправданные возможности – требования естественного права. С учетом сказанного можно дать следующее определение позитивного права: позитивное право – это сис-ма установленных и санкционированных гос-ом правил поведения которые выражают соц-но оправданную свободу поведения  людей, обеспечиваемые принудительной силой гос-ва и выступающие в качестве общеобязательных регуляторов общ-ых отношений. Исходя из этого определения можно выделять следующие </w:t>
      </w:r>
      <w:r>
        <w:rPr>
          <w:i/>
          <w:iCs/>
          <w:sz w:val="12"/>
        </w:rPr>
        <w:t>признаки позитивного права</w:t>
      </w:r>
      <w:r>
        <w:rPr>
          <w:sz w:val="12"/>
        </w:rPr>
        <w:t xml:space="preserve">: 1. позитивное право это нормы правила поведения общего характера. Общий характер этих норм выражается в следующем: 1) нормы позитивного права адресуются не конкретному человеку, а любому и каждому т.е. они носят не персонифицированный характер. 2) Нормы позитивного права рассчитаны не на конкретную ситуацию или случай, а на неопределенное число типичных повторяющихся ситуаций или случаев. 2. Позитивное право это нормы которые устанавливаются или санкционируются гос-ом. Гос-во чаще всего вырабатывает и устанавливает нормы позитивного права, но в некоторых случаях оно прибегает к санкционированию т.е. оно само не устанавливает правила поведения, а придает юр-ую силу каким то др. соц-ым нормам, например обычаям. 3. Позитивное право это нормы которые охраняются гос-ом, обеспечиваются его принудительной силой. В случае нарушения этих норм в действие приводится аппарат принуждения т.е.  принудительные органы (полиция, суды). 4. Позитивное право это нормы выражающие социально оправданную свободу поведения людей их определенные возможности. 5. Позитивное право это нормы являющиеся регуляторами общ-ых отношений т.е. нормы позит-го права призваны регулировать упорядочивать общ-ые отношения. 6. Позитивное право – это общеобязательные правила, нормы поведения т.е. они обязательны для всех членов общ-ва. 7. Позитивное право это не просто нормы, а сис-ма норм т.е. нормы позитивного права это упорядоченная совокупность норм, которые находятся в единстве и взаимосвязях. Поскольку позитивное право чаще всего отождествляются с правом, хотя таковым может и не быть его традиционно именуются просто правом т.е. между ними ставят знак равенства.    </w:t>
      </w:r>
    </w:p>
    <w:sectPr>
      <w:type w:val="nextPage"/>
      <w:pgSz w:w="11906" w:h="16838"/>
      <w:pgMar w:left="540" w:right="59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6:05:00Z</dcterms:created>
  <dc:creator/>
  <dc:description/>
  <dc:language>en-US</dc:language>
  <cp:lastModifiedBy>Вован Сидорович</cp:lastModifiedBy>
  <dcterms:modified xsi:type="dcterms:W3CDTF">2000-10-01T10:35:00Z</dcterms:modified>
  <cp:revision>4</cp:revision>
  <dc:subject/>
  <dc:title/>
</cp:coreProperties>
</file>