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 xml:space="preserve">3. Метод и методология науки ТГП.  </w:t>
      </w:r>
      <w:r>
        <w:rPr>
          <w:sz w:val="12"/>
        </w:rPr>
        <w:t xml:space="preserve">Методология науки это учение о методе науки под которым подразумевается совокупность подходов, принципов и приемов используемых наукой при изучении своего предмета. Если предмет науки отвечает на вопрос что изучает наука, то метод науки говорит о том как наука иследует свой предмет. Т.о. это совокупность подходов, принципов и приемов на которых основывается ТГП и которые она использует при исследовании своего предмета. Методология ТГП состоит следовательно из 3х элементов. Во 1ых философских подходов, во 2ых принципов познания, в 3их из приемов (методов) исследования. Философские подходы составляют методологическую основу науки ТГП, они говорят о том на каких философских мировоззренческих идеологических позициях основывается ТГП. Поскольку согласно ст. 13 конституции в РФ признается   идеологическое многообразие и никакая идеология не может устанавливаться в качестве гос-ой или обязательной, то методологическая основа совр-ой отечественной ТГП характеризуется плюрализмом т.е. многообразием философских подходов. Принципы познания  это те сходные отправные начала от которых отталкивается ТГП при исследовании. К основным принципам познания входящих в методологию современной отечественной ТГП относятся во 1ых принцип плюрализма, во 2ых объективности, в 3их принцип всесторонности, в 4ых принцип историзма. Принцип плюрализма говорит о множественности фил-их подходов которые могут использоваться при исследовании гос-но правовых явлений, кроме того позволяет учитывать различные взгляды на гос-но правовые явления как мыслителей прошлого так и настоящего. Принцип объективности требует рассматривать гос-но правовые явления какими они были или есть в действительности. Принцип всесторонности требует изучать гос-но правовые явления с различных сторон, позиций, в их  взаимосвязи с др. явлениями общественной жизни. Принцип историзма требует изучать государственно правовые явления с учетом их исторического развития, а также в конкретных исторических условиях. Приемы или методв исследования как элемент методологии ТГП это конкретные методы которые используются в ТГП. Эти методы подразделяются на 3 группы: общие (общенаучные), специальные и частные методы. Общие методы выр-ся философскими науками к ним относятся методы анализа, синтеза, сравнения, моделирования, системный, функциональный и тд. Специальные методы которые вырабатываются различными спец. науками. К ним относятся например математические методы, кибернитичесике, социальные и др. Частные методы – которые вырабатываются юр-ми науками и прежде всего ТГП. К ним относятся метод сравнительного государствоведения, сравнительного правоведения, формально юр-ий метод и др.   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7:22:00Z</dcterms:created>
  <dc:creator/>
  <dc:description/>
  <dc:language>en-US</dc:language>
  <cp:lastModifiedBy>Вован Сидорович</cp:lastModifiedBy>
  <dcterms:modified xsi:type="dcterms:W3CDTF">2000-10-01T09:41:00Z</dcterms:modified>
  <cp:revision>4</cp:revision>
  <dc:subject/>
  <dc:title/>
</cp:coreProperties>
</file>