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>28. Гос-ые (политические) режимы</w:t>
      </w:r>
      <w:r>
        <w:rPr>
          <w:sz w:val="12"/>
        </w:rPr>
        <w:t xml:space="preserve">. – это совокупность методов и способов осущ-ия гос-ой власти. Традиционно все гос-ые (полит-ие) режимы подразделяются на демократические и антидемократические. Демократические характеризуются во первых фактическим или формальным народовластием, во вторых политическим и идеологическим плюрализмом т.е множественностью партий и идеологий В 3их признанием демократических прав и свобод личности, населения которое реально сущ-ет. В недалеком прошлом к демократическим режимам относили режим рабовладельческой демократии (Афины), режим феодальной демократии (Новгород), режим буржуазной демократии, режим социалистической демократии (на деле оказался тоталитарным режимом). В настоящее время демократические режимы нередко делят на демократический режим и либерально-демократический режим (на этот счет нет однозначных оценок). Антидемократический режим – антипод демократических режимов. Отсутствует народовластие, политический и идеологический плюрализм, отсутствуют широкие права и свободы граждан. История знает несколько видо антидемократических режимов. К антидемократическим режимам прошлого относятся режимы: деспотия, тирания, аристократический режим и абсолютистский режим. Данные режимы характерны для гос-в древнего мира и средневековья. В совр. гос-ах принято выделять: авторитарный и тоталитарный режимы. Тоталитарный рассматривается как крайне антидемократический режим. Сущ-ет две разновидности тоталитарного режима: правый тоталитаризм – (фашистские и полуфашистские гос-ва) и левый тоталитаризм (бывшие соц. страны) – более мягкий режим, который внешне может напоминать режим демократии. Что характерно для всех тоталитарных режимов это то, что: 1. огосударствление всех сфер общ-ой жизни – сущ-ет всеобщий тотальный контроль за всей общ-ой жизнью. 2. Наличие единственной политической правящей партии возглавляемой хорезматическим лидером. 3. наличие спец-ых органов осущ-их тотальный контроль над (умами) населением. 5. фактическое  отсутствие демократических прав и свобод. Авторитарный режим более мягкий режим, более демократический по сравнению с тоталитарным. Во главе гос-ва личность или группа (военная хунта).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52:00Z</dcterms:created>
  <dc:creator/>
  <dc:description/>
  <dc:language>en-US</dc:language>
  <cp:lastModifiedBy>Вован Сидорович</cp:lastModifiedBy>
  <dcterms:modified xsi:type="dcterms:W3CDTF">2000-10-01T10:33:00Z</dcterms:modified>
  <cp:revision>4</cp:revision>
  <dc:subject/>
  <dc:title/>
</cp:coreProperties>
</file>