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23. Республиканская форма правления: Понятие и виды.</w:t>
      </w:r>
      <w:r>
        <w:rPr/>
        <w:t xml:space="preserve"> Формы правления (в общем) – это орг-ия верховной власти в гос-ве (высших органов гос-ой власти). Форма правления говорит от том как формируются высшие органы гос власти и как они взаимодействуют с друг другом, особенно это касается органов законодательной и исполнительной власти. Формы правления принято подразделять на 2е группы – традиционные и не традиционные - сложные или гибридные формы правления. К типичным формам правления относится и монархическая форма правления, и республика. Республиканская форма правления</w:t>
      </w:r>
      <w:r>
        <w:rPr>
          <w:i/>
          <w:iCs/>
        </w:rPr>
        <w:t xml:space="preserve"> </w:t>
      </w:r>
      <w:r>
        <w:rPr/>
        <w:t xml:space="preserve">характеризуется тем что в руках выборного органа сосредоточена вся власть. Обычно республики подразделяются на демократические и антидемократические. Среди антидемократических встречается – аристократическая республика (Спарта, Рим). Современные республики в основном демократические, хотя встречаются тоталитарные республики (Куба, Северная Корея, СССР). Обычно современные республики подразделяется на парламентарные и президентские. В парламентарных республиках  президент и правительство формирует парламент. Правительство несет ответственность за свою деятельность перед парламентом. Президент – глава гос-ва, но обладает небольшими полномочиями (ФРГ, Италия). Недостаток – неспособность нормально работать, т.к. правительство является коалиционным, отсюда появляются споры, отсюда нестабильность в стране. В президентских республиках в отличии от парламентарных президент избирается населением и нередко является  главой исполнительной власти. Правительство как правило несет ответственность перед президентом. Иногда президент является главой гос-ва, главой администрации - США. Президент самостоятельная фигура (глава исполнительной власти). Президент нередко стремится  узурпировать власть.    </w:t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4:03:00Z</dcterms:created>
  <dc:creator/>
  <dc:description/>
  <dc:language>en-US</dc:language>
  <cp:lastModifiedBy>Вован Сидорович</cp:lastModifiedBy>
  <dcterms:modified xsi:type="dcterms:W3CDTF">2000-10-01T10:28:00Z</dcterms:modified>
  <cp:revision>4</cp:revision>
  <dc:subject/>
  <dc:title/>
</cp:coreProperties>
</file>