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ВОПРОСЫ КРИМИНАЛИСТИКИ И СУДЕБНЫХ ЭКСПЕРТИЗ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 xml:space="preserve">©  2000 г.    П.А. Кокорин </w:t>
      </w:r>
    </w:p>
    <w:p>
      <w:pPr>
        <w:pStyle w:val="Heading"/>
        <w:ind w:left="0" w:right="-2" w:firstLine="426"/>
        <w:rPr>
          <w:rFonts w:ascii="Academy;Times New Roman" w:hAnsi="Academy;Times New Roman" w:cs="Academy;Times New Roman"/>
          <w:b w:val="false"/>
          <w:b w:val="false"/>
          <w:sz w:val="24"/>
        </w:rPr>
      </w:pPr>
      <w:r>
        <w:rPr>
          <w:rFonts w:cs="Academy;Times New Roman" w:ascii="Academy;Times New Roman" w:hAnsi="Academy;Times New Roman"/>
          <w:b w:val="false"/>
          <w:sz w:val="24"/>
        </w:rPr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>ЭКСПЕРТИЗА АФФЕКТА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65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425"/>
        <w:rPr/>
      </w:pPr>
      <w:r>
        <w:rPr/>
        <w:t>Аффект  (от лат. «а</w:t>
      </w:r>
      <w:r>
        <w:rPr>
          <w:lang w:val="en-US"/>
        </w:rPr>
        <w:t>ffectus</w:t>
      </w:r>
      <w:r>
        <w:rPr/>
        <w:t>»- совершать согласно с чувством) в нормах уголовного закона фигурирует в качестве квалифицирующего признака в составах тяжких и средней тяжести умышленных преступлений против жизни и здоровья личности и влечет уменьшение наказания по сравнению с санкцией, предусмотренной основным составом.</w:t>
      </w:r>
    </w:p>
    <w:p>
      <w:pPr>
        <w:pStyle w:val="TextBody"/>
        <w:ind w:firstLine="425"/>
        <w:rPr/>
      </w:pPr>
      <w:r>
        <w:rPr/>
        <w:t>Уголовный закон характеризует аффект, как внезапно сильное душевное волнение (ст.ст. 107, 113 УК РФ).</w:t>
      </w:r>
    </w:p>
    <w:p>
      <w:pPr>
        <w:pStyle w:val="TextBody"/>
        <w:ind w:firstLine="425"/>
        <w:rPr/>
      </w:pPr>
      <w:r>
        <w:rPr/>
        <w:t>Психологи и психиатры определяют аффект, как кратковременный и чрезвычайно сильный эмоциональный разряд, возникающий в экстремальных условиях, когда субъект не справляется с ситуацией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TextBody"/>
        <w:ind w:firstLine="425"/>
        <w:rPr/>
      </w:pPr>
      <w:r>
        <w:rPr/>
        <w:t>В отличие от физиологического (эмоционального) стресса (от англ. «</w:t>
      </w:r>
      <w:r>
        <w:rPr>
          <w:lang w:val="en-US"/>
        </w:rPr>
        <w:t>Stress</w:t>
      </w:r>
      <w:r>
        <w:rPr/>
        <w:t>”- напряжение, термин введен впервые Гансом Селье в 1936 г.), аффект сопровождается таким чрезмерным нервно-психическим   перевозбуждением, которое приводит к временной дезорганизации сознания и крайней активизации импульсивных действий. В стрессе проявляются максимальные адаптационные возможности индивида. Стресс – необходим для жизни, аффект – опасен для нее.</w:t>
      </w:r>
      <w:r>
        <w:rPr>
          <w:rStyle w:val="FootnoteCharacters"/>
          <w:rStyle w:val="FootnoteAnchor"/>
        </w:rPr>
        <w:footnoteReference w:id="3"/>
      </w:r>
      <w:r>
        <w:rPr/>
        <w:t xml:space="preserve"> Особенно  показательны в этом плане опыты И.П. Павлова</w:t>
      </w:r>
      <w:r>
        <w:rPr>
          <w:rStyle w:val="FootnoteCharacters"/>
          <w:rStyle w:val="FootnoteAnchor"/>
        </w:rPr>
        <w:footnoteReference w:id="4"/>
      </w:r>
      <w:r>
        <w:rPr/>
        <w:t xml:space="preserve">. Ученый в опытах на собаках вырабатывал положительный условный рефлекс на 100 ударов метранома и отрицательный на 108 ударов. Если же предъявлялось 104 удара, у собаки начиналась “аффективная” реакция </w:t>
      </w:r>
      <w:r>
        <w:rPr>
          <w:lang w:val="en-US"/>
        </w:rPr>
        <w:t>c</w:t>
      </w:r>
      <w:r>
        <w:rPr/>
        <w:t xml:space="preserve"> резко выраженным двигательным возбуждением, яростью, стремлением убежать из комнаты.</w:t>
      </w:r>
    </w:p>
    <w:p>
      <w:pPr>
        <w:pStyle w:val="TextBody"/>
        <w:ind w:firstLine="425"/>
        <w:rPr/>
      </w:pPr>
      <w:r>
        <w:rPr/>
        <w:t>Психологи, говоря о «физиологическом» аффекте, рассматривают его как разновидность эмоций. Понимание аффекта в уголовном праве несколько иное: это не внешне - эмоциональная реакция на воздействие, а внутреннее (душевное) состояние лица.</w:t>
      </w:r>
    </w:p>
    <w:p>
      <w:pPr>
        <w:pStyle w:val="TextBody"/>
        <w:ind w:firstLine="425"/>
        <w:rPr/>
      </w:pPr>
      <w:r>
        <w:rPr/>
        <w:t>В отличие от эмоций в их обычном течении (гнева, страха, мести и т.д.), аффект характеризуется экзальтированностью, всеохватностью и подавляющим действием на психику человека, что искажает отражательные и контрольные функции.</w:t>
      </w:r>
    </w:p>
    <w:p>
      <w:pPr>
        <w:pStyle w:val="TextBody"/>
        <w:ind w:firstLine="425"/>
        <w:rPr/>
      </w:pPr>
      <w:r>
        <w:rPr/>
        <w:t>Состояние аффекта характеризуется значительным нарушением волевой регуляции действий человека. Поведение субъекта при аффекте регулируется не заранее обдуманной целью, а тем чувством, которое полностью захватывает личность и вызывает импульсивные действия. Кроме того, в состоянии аффекта нарушается важнейший механизм деятельности – избирательность в выборе поведенческого акта, резко изменяется привычное поведение человека, деформируются его установки, жизненные позиции, нарушается способность к установлению взаимосвязей между явлениями, в сознании начинает доминировать какое- либо одно, часто искаженное представление. В психиатрии это называется «сужением» сознания.</w:t>
      </w:r>
    </w:p>
    <w:p>
      <w:pPr>
        <w:pStyle w:val="TextBody"/>
        <w:ind w:firstLine="425"/>
        <w:rPr/>
      </w:pPr>
      <w:r>
        <w:rPr/>
        <w:t>Поскольку при аффекте наблюдается не только нарушения в эмоциональной сфере, но и нарушения сознания и воли лица, проявляющихся в утрате способности правильно воспринимать реальную действительность, объективно оценивать обстоятельства и контролировать собственные действия, можно говорить об аффекте не только как о психологической, но и о психической аномалии. Исходя из этого, правильнее состояние аффекта  устанавливать в процессе не психологической, а психолого-психиатрической экспертизы.</w:t>
      </w:r>
    </w:p>
    <w:p>
      <w:pPr>
        <w:pStyle w:val="TextBody"/>
        <w:ind w:firstLine="425"/>
        <w:rPr/>
      </w:pPr>
      <w:r>
        <w:rPr/>
        <w:t>С уголовно-правовой точки зрения аффект также обладает рядом специфических признаков, которые позволяют говорить о нем как о психической аномалии.</w:t>
      </w:r>
    </w:p>
    <w:p>
      <w:pPr>
        <w:pStyle w:val="TextBody"/>
        <w:ind w:firstLine="425"/>
        <w:rPr/>
      </w:pPr>
      <w:r>
        <w:rPr/>
        <w:t>Во-первых, законодатель говорит о несоразмерности реакции провоцирующему воздействию (несоответствие фактического содержания и общественной опасности аффективных действий аналогичным характеристикам неправомерного поведения потерпевшего). А основным критерием психической аномалии и является неадекватность реакции.</w:t>
      </w:r>
    </w:p>
    <w:p>
      <w:pPr>
        <w:pStyle w:val="TextBody"/>
        <w:ind w:firstLine="425"/>
        <w:rPr/>
      </w:pPr>
      <w:r>
        <w:rPr/>
        <w:t>Во-вторых, в нормах уголовного закона говорится о том, что преступление всегда носит более тяжкий характер, чем действия потерпевшего. Это косвенно свидетельствует об искажениях в оценке и реакции лица на ситуацию.</w:t>
      </w:r>
    </w:p>
    <w:p>
      <w:pPr>
        <w:pStyle w:val="TextBody"/>
        <w:ind w:firstLine="425"/>
        <w:rPr/>
      </w:pPr>
      <w:r>
        <w:rPr/>
        <w:t>В третьих, законодатель говоря о преступлении, совершенном в состоянии внезапно возникшего сильного душевного волнения, называет это состояние аффектом, тем самым, констатируя невозможность делать вывод о наличии или отсутствии «внезапно сильного душевного волнения» по одним лишь объективным данным (предшествовавшие преступлению неправомерное поведение потерпевшего, характер действий лица, заявления подозреваемого (обвиняемого) и т.д.), указывая категорично, что здесь необходимы специальные познания.</w:t>
      </w:r>
    </w:p>
    <w:p>
      <w:pPr>
        <w:pStyle w:val="TextBody"/>
        <w:ind w:firstLine="425"/>
        <w:rPr/>
      </w:pPr>
      <w:r>
        <w:rPr/>
        <w:t>Для того чтобы состояние лица было квалифицировано как аффект, необходимо установить еще один признак: причина его возникновения. С уголовно- правовой точки зрения значим лишь аффект, возникший в результате неправомерных и аморальных действий (бездействий) самого потерпевшего. Уголовный закон в качестве примеров приводит насилие, издевательство, тяжкие оскорбления со стороны потерпевшего. Кроме того, уголовный закон «легализовал»  так называемый «капельный» аффект, то есть аффект, связанный с длительной психотравмирующей ситуацией, возникший в связи с систематическим противоправным или аморальным поведением потерпевшего.</w:t>
      </w:r>
    </w:p>
    <w:p>
      <w:pPr>
        <w:pStyle w:val="TextBody"/>
        <w:ind w:firstLine="425"/>
        <w:rPr/>
      </w:pPr>
      <w:r>
        <w:rPr/>
        <w:t>При диагностике аффекта в процессе психолого-психиатрической экспертизы очень важно не только установить начало аффекта, его признаки, но и выделить его этапы.</w:t>
      </w:r>
    </w:p>
    <w:p>
      <w:pPr>
        <w:pStyle w:val="TextBody"/>
        <w:ind w:firstLine="425"/>
        <w:rPr/>
      </w:pPr>
      <w:r>
        <w:rPr/>
        <w:t>Традиционно выделяют три этапа. На первом этапе резко дезорганизуется вся психическая деятельность, нарушается ориентировка в окружающей действительности. На втором этапе перевозбуждение сопровождается резкими, большой силы, автоматическими, плохо контролируемыми действиями. Большое количество повреждений, нанесенных потерпевшему, может создать внешне обманчивую ситуацию о нанесении их с особой жестокостью. На третьем заключительном этапе происходит спад нервного напряжения, возникает состояние резкой слабости, депрессии и даже сна.</w:t>
      </w:r>
    </w:p>
    <w:p>
      <w:pPr>
        <w:pStyle w:val="TextBody"/>
        <w:ind w:firstLine="425"/>
        <w:rPr/>
      </w:pPr>
      <w:r>
        <w:rPr/>
        <w:t>Безусловно, состояние аффекта не относится к состоянию невменяемости.</w:t>
      </w:r>
    </w:p>
    <w:p>
      <w:pPr>
        <w:pStyle w:val="TextBody"/>
        <w:ind w:firstLine="425"/>
        <w:rPr/>
      </w:pPr>
      <w:r>
        <w:rPr/>
        <w:t>Импульсивные действия, совершенные в состоянии аффекта являются малоосознанными, но все- таки связанными с сознанием.</w:t>
      </w:r>
    </w:p>
    <w:p>
      <w:pPr>
        <w:pStyle w:val="TextBody"/>
        <w:ind w:firstLine="425"/>
        <w:rPr/>
      </w:pPr>
      <w:r>
        <w:br w:type="column"/>
      </w:r>
      <w:r>
        <w:rPr/>
        <w:t>Импульсивные действия, вызванные аффектом, являются необдуманными, но не случайными.</w:t>
      </w:r>
    </w:p>
    <w:p>
      <w:pPr>
        <w:pStyle w:val="TextBody"/>
        <w:ind w:firstLine="425"/>
        <w:rPr/>
      </w:pPr>
      <w:r>
        <w:rPr/>
        <w:t>Преступления, совершенные в состоянии аффекта уголовно наказуемы, так как считается, что человек в состоянии предотвратить наступление аффекта, а сами противоправные действия зависят от установок личности, от системы отношений к различным явлениям действительности.</w:t>
      </w:r>
    </w:p>
    <w:p>
      <w:pPr>
        <w:pStyle w:val="TextBody"/>
        <w:ind w:firstLine="425"/>
        <w:rPr/>
      </w:pPr>
      <w:r>
        <w:rPr/>
        <w:t>Нет, на мой взгляд и все чаще упоминаемых в специальной литературе</w:t>
      </w:r>
      <w:r>
        <w:rPr>
          <w:rStyle w:val="FootnoteCharacters"/>
          <w:rStyle w:val="FootnoteAnchor"/>
        </w:rPr>
        <w:footnoteReference w:id="5"/>
      </w:r>
      <w:r>
        <w:rPr/>
        <w:t>, так называемых аномальных аффектов (аффекты у психопатов, аффекты в состоянии алкогольного опьянения и т.д.). Сам по себе аффект - это аномальная реакция. Трудность же диагностики аффекта при определенных состояниях субъекта нельзя смешивать с самим предметом исследования.</w:t>
      </w:r>
    </w:p>
    <w:p>
      <w:pPr>
        <w:pStyle w:val="TextBody"/>
        <w:ind w:firstLine="425"/>
        <w:rPr/>
      </w:pPr>
      <w:r>
        <w:rPr/>
        <w:t>И, наконец, в заключениях психолого-психиатрических экспертиз мною встречались и выводы с формулировками такого вида: «…состояние не достигло степени физиологического аффекта, но сопровождалось изменениями волевой и интеллектуальной сфер…». Думается, что это игра слов. Изменения волевой и интеллектуальной сфер могут быть и не связаны с аффектом. Если же говорить о критериях глубины аффективного возбуждения, то это как раз те диагностические признаки, которые позволяют нам отдифференцировать обычные эмоциональные реакции от аффекта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Arial"/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04" w:leader="none"/>
        <w:tab w:val="center" w:pos="4153" w:leader="none"/>
        <w:tab w:val="right" w:pos="8306" w:leader="none"/>
        <w:tab w:val="right" w:pos="9070" w:leader="none"/>
      </w:tabs>
      <w:rPr/>
    </w:pPr>
    <w:r>
      <w:rPr>
        <w:rStyle w:val="PageNumber"/>
        <w:b/>
        <w:color w:val="000080"/>
        <w:sz w:val="28"/>
      </w:rPr>
      <w:tab/>
    </w:r>
    <w:r>
      <w:rPr>
        <w:rStyle w:val="PageNumber"/>
        <w:b/>
        <w:color w:val="000080"/>
        <w:sz w:val="24"/>
      </w:rPr>
      <w:t xml:space="preserve">         </w:t>
    </w:r>
    <w:r>
      <w:rPr>
        <w:rStyle w:val="PageNumber"/>
        <w:b/>
        <w:color w:val="000080"/>
        <w:sz w:val="24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891030</wp:posOffset>
              </wp:positionV>
              <wp:extent cx="58293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48.9pt" to="455.1pt,148.9pt" stroked="t" o:allowincell="f" style="position:absolut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color w:val="000080"/>
        <w:sz w:val="24"/>
        <w:lang w:val="en-US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66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Жмуров В.А. Общая психопатология. Иркутск: Изд-во ИГУ, 1986. С.13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Лазарус Р. Теория стресса и психологические исследования// Эмоциональный  стресс. Л., 197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Павлов И.П. Полн. собр. соч. Т.2. М.-Л., 195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м., например: Романов В. Домашний адвокат. № 4. 199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Сибирский юридический вестник. 2000. № 2.</w:t>
    </w:r>
  </w:p>
  <w:p>
    <w:pPr>
      <w:pStyle w:val="Header"/>
      <w:rPr>
        <w:rFonts w:ascii="Academy;Times New Roman" w:hAnsi="Academy;Times New Roman" w:cs="Academy;Times New Roman"/>
        <w:b/>
        <w:b/>
        <w:sz w:val="20"/>
        <w:lang w:val="en-US"/>
      </w:rPr>
    </w:pPr>
    <w:r>
      <w:rPr>
        <w:rFonts w:cs="Academy;Times New Roman" w:ascii="Academy;Times New Roman" w:hAnsi="Academy;Times New Roman"/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81915</wp:posOffset>
              </wp:positionV>
              <wp:extent cx="58293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6.45pt" to="455.1pt,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Arial" w:hAnsi="a_AvanteLt;Arial" w:cs="a_AvanteLt;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06:34:00Z</dcterms:created>
  <dc:creator>VOTA NГO А REGIONALIZAЗГO! SIM AO REFORЗO DO MUNICIPALISMO!</dc:creator>
  <dc:description>A REGIONALIZAЗГO Й UM ERRO COLOSSAL!</dc:description>
  <dc:language>en-US</dc:language>
  <cp:lastModifiedBy>administrator</cp:lastModifiedBy>
  <cp:lastPrinted>2000-07-12T14:35:00Z</cp:lastPrinted>
  <dcterms:modified xsi:type="dcterms:W3CDTF">2000-07-12T06:39:00Z</dcterms:modified>
  <cp:revision>3</cp:revision>
  <dc:subject>JOГO JARDIM x8?! PORRA! DIA 8 VOTA NГO!</dc:subject>
  <dc:title>Козлов А</dc:title>
</cp:coreProperties>
</file>