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ПРАВО И ПРАВОСУДИЕ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/>
      </w:pPr>
      <w:r>
        <w:rPr>
          <w:rFonts w:cs="Academy;Times New Roman" w:ascii="Academy;Times New Roman" w:hAnsi="Academy;Times New Roman"/>
          <w:b/>
          <w:sz w:val="24"/>
        </w:rPr>
        <w:t xml:space="preserve">©  2000 г.    </w:t>
      </w:r>
      <w:r>
        <w:rPr>
          <w:b/>
          <w:sz w:val="24"/>
        </w:rPr>
        <w:t>Т.С. Скрябикова</w:t>
      </w:r>
    </w:p>
    <w:p>
      <w:pPr>
        <w:pStyle w:val="Heading"/>
        <w:ind w:left="0" w:right="-2" w:firstLine="42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ТАКТИКА ДОПРОСА ПРИ РАССЛЕДОВАНИИ </w:t>
      </w:r>
    </w:p>
    <w:p>
      <w:pPr>
        <w:pStyle w:val="Heading1"/>
        <w:ind w:firstLine="454"/>
        <w:rPr/>
      </w:pPr>
      <w:r>
        <w:rPr>
          <w:sz w:val="24"/>
          <w:u w:val="none"/>
        </w:rPr>
        <w:t>НАЛОГОВЫХ ПРЕСТУПЛЕНИЙ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425"/>
        <w:rPr/>
      </w:pPr>
      <w:r>
        <w:rPr/>
        <w:t>Допрос является самым  распространенным следственным действием. В качестве свидетелей при расследовании налоговых преступлений чаще всего допрашиваются сотрудники налоговой полиции, работники налоговых инспекций, выявившие нарушение налогового законодательства,  а также иные лица, имеющие отношение к делу. Ценные показания могут быть получены от сотрудников предприятия, на котором было совершено правонарушение или преступление. К сожалению, на практике, показаниям последних не уделяется должного внимания, и следователи ограничиваются допросами налоговых работников и руководителей и главных бухгалтеров предприятий. Важные показания могут дать рядовые работники бухгалтерии, складские работники, секретари, водители, сотрудники охраны и т.д. Они, обычно, располагают сведениями о порядке ведения бухгалтерского учета на предприятии, обстоятельствах проведения хозяйственных операций, местах хранения денежных средств,  документов и предметов, имеющих доказательственное значение. В целях получения правдивых показаний допрос таких свидетелей следует проводить как можно раньше, чтобы исключить возможное влияние, оказываемое на них.</w:t>
      </w:r>
    </w:p>
    <w:p>
      <w:pPr>
        <w:pStyle w:val="TextBody"/>
        <w:ind w:firstLine="425"/>
        <w:rPr/>
      </w:pPr>
      <w:r>
        <w:rPr/>
        <w:t xml:space="preserve">Важную роль свидетельские показания играют при  расследовании умышленного отказа от дачи пояснений об источниках доходов и их фактическом объеме, а также непредставления  документов и иной информации о деятельности хозяйствующего субъекта. Получение такой доказательственной информации из других источников затруднительно. </w:t>
      </w:r>
    </w:p>
    <w:p>
      <w:pPr>
        <w:pStyle w:val="TextBody"/>
        <w:ind w:firstLine="425"/>
        <w:rPr/>
      </w:pPr>
      <w:r>
        <w:rPr/>
        <w:t>Если допрашиваются работники бухгалтерии, в первую очередь те, кто составлял документы и вносил в них искаженные данные об объектах налогообложения, необходимо выяснить: почему они это сделали; вносились ли искаженные сведения об объектах налогообложения в прошлые месяцы или годы; не давали ли им поручения руководители предприятия или организации о внесении в документы заведомо искаженных сведений или они это сделали по своей инициативе, и другие вопросы.</w:t>
      </w:r>
    </w:p>
    <w:p>
      <w:pPr>
        <w:pStyle w:val="TextBody"/>
        <w:ind w:firstLine="425"/>
        <w:rPr/>
      </w:pPr>
      <w:r>
        <w:rPr/>
        <w:t xml:space="preserve">Иногда целесообразно допрашивать представителей организаций-контрагентов, посредников, лиц, перевозивших готовую продукцию, сырье для изготовления продукции и иные грузы. Особенно эффективно это совмещать со встречной проверкой документов по смежным операциям. </w:t>
      </w:r>
    </w:p>
    <w:p>
      <w:pPr>
        <w:pStyle w:val="TextBody"/>
        <w:ind w:firstLine="425"/>
        <w:rPr/>
      </w:pPr>
      <w:r>
        <w:rPr/>
        <w:t>Следует обратить особое внимание на необходимость использования при  расследовании налоговых преступлений и, в частности, при допросах, специальных познаний налогового законодательства. Бухгалтерские и иные  документы и нормативные акты  весьма сложны и разнообразны, и следователю, не имеющему специальных познаний, разобраться в них трудно.</w:t>
      </w:r>
    </w:p>
    <w:p>
      <w:pPr>
        <w:pStyle w:val="TextBody"/>
        <w:ind w:firstLine="425"/>
        <w:rPr/>
      </w:pPr>
      <w:r>
        <w:rPr/>
        <w:t xml:space="preserve">При использовании тактических приемов следователь должен учитывать особенности психологии и занимаемую должность свидетеля, подозреваемого или обвиняемого. </w:t>
      </w:r>
    </w:p>
    <w:p>
      <w:pPr>
        <w:pStyle w:val="TextBody"/>
        <w:ind w:firstLine="425"/>
        <w:rPr/>
      </w:pPr>
      <w:r>
        <w:rPr/>
        <w:t>По делам о налоговых преступлениях подозреваемые, как правило, не задерживаются, но если все же задержание было, то допрос сразу после задержания имеет свои преимущества, поскольку допрашиваемый не имеет возможности наметить и детально обосновать ложную версию, часто запутывается в противоречиях. Внезапное задержание  оказывает на допрашиваемое лицо сильное впечатление, что должен использовать следователь, но следует учитывать, что то же самое внезапное задержание может сломить волю лица, не виновного в преступлении, и привести к самооговору.</w:t>
      </w:r>
    </w:p>
    <w:p>
      <w:pPr>
        <w:pStyle w:val="TextBody"/>
        <w:ind w:firstLine="425"/>
        <w:rPr/>
      </w:pPr>
      <w:r>
        <w:rPr/>
        <w:t>Допрашиваемому следует объяснить, что внесение ясности по вопросу действительного ущерба о суммах, скрытых от налогообложения или иных выгодах, полученных каждым участником преступления, о значении следов и документов, обнаруженных в процессе расследования преступления, принесет пользу прежде всего ему самому и может служить обстоятельством, смягчающим ответственность.</w:t>
      </w:r>
    </w:p>
    <w:p>
      <w:pPr>
        <w:pStyle w:val="TextBody"/>
        <w:ind w:firstLine="425"/>
        <w:rPr/>
      </w:pPr>
      <w:r>
        <w:rPr/>
        <w:t>Может быть использован и такой тактический прием - вызвать умышленно возражения со стороны допрашиваемого и тем самым побудить его занять активную позицию в допросе, для чего ему придется дать показания, которые следователь подвергает критическому анализу.</w:t>
      </w:r>
    </w:p>
    <w:p>
      <w:pPr>
        <w:pStyle w:val="TextBody"/>
        <w:ind w:firstLine="425"/>
        <w:rPr/>
      </w:pPr>
      <w:r>
        <w:rPr/>
        <w:t>В ходе допросов также следует учитывать использование противоречий между соучастникам преступления, например, работниками бухгалтерии. Такие противоречия могут возникнуть лишь в случаях, когда участники будут «валить вину» друг на друга, находясь в неприязненных отношениях. Это объясняется тем, что при расследовании налоговых преступлений мера пресечения в виде содержания под стражей применяется крайне редко, а ведь только она позволяет разъединить соучастников, не допустить их общения. В настоящее же время, руководители и главные (старшие) бухгалтеры предприятий-нарушителей имеют возможность заранее обсудить сложившуюся обстановку, выработать план действий, согласованную позицию при ответе на вопросы следователя, добиться идентичных ложных показаний, если необходимость в них существует. В современных условиях, как правило, между руководящими работниками и бухгалтерами коммерческих структур редко встречаются отношения неприязни. Изолировав в таких случаях соучастников или использовав их неприязненные отношения, следователь может убедить одного из них дать показания первым, нейтрализовав страх давать показания первым, призвать оказать помощь следствию, усилив опасения опоздать с чистосердечным признанием. Если кто-то из допрашиваемых дал  правдивые показания, об этом следует сообщить его соучастникам.</w:t>
      </w:r>
    </w:p>
    <w:p>
      <w:pPr>
        <w:pStyle w:val="TextBody"/>
        <w:ind w:firstLine="425"/>
        <w:rPr/>
      </w:pPr>
      <w:r>
        <w:rPr/>
        <w:t>При даче ложных показаний наиболее эффективным тактическим приемом является изобличение допрашиваемого во лжи предъявляемыми в ходе допроса доказательствами, прежде всего, документами.  Однако даже при достаточной совокупности доказательств получить от допрашиваемого правдивые показания непросто. Следует учитывать, что допрашиваемый  может, после ознакомления с доказательствами, «приспособить» под них свои ложные показания. Поэтому, убедившись в достоверности предъявляемого доказательства, нужно заранее продумать эффективность его использования.</w:t>
      </w:r>
    </w:p>
    <w:p>
      <w:pPr>
        <w:pStyle w:val="TextBody"/>
        <w:ind w:firstLine="425"/>
        <w:rPr/>
      </w:pPr>
      <w:r>
        <w:rPr/>
        <w:t>Если доказательства достаточны для изобличения, то, прежде всего, нужно допросить каждого подозреваемого или обвиняемого по обстоятельствам, связанным с каждым из предъявляемых доказательств, лишив его в дальнейшем возможности отвергнуть это доказательство или изменить свои показания, использовав это доказательство уже в свою пользу. Так, предъявляя руководителю отчет предприятия, содержащий преступные нарушения налогового законодательства, следует допросить его: кто в интересующий период подписывал отчетные документы предприятия, представляемые в налоговую инспекцию, четко обозначить функции руководителя и главного бухгалтера, для подтверждения умысла (если таковой будет установлен) не только лица, заполнявшего непосредственно бланк, но и руководителя, отдававшего указания по заполнению документов.</w:t>
      </w:r>
    </w:p>
    <w:p>
      <w:pPr>
        <w:pStyle w:val="TextBody"/>
        <w:ind w:firstLine="425"/>
        <w:rPr/>
      </w:pPr>
      <w:r>
        <w:rPr/>
        <w:t>Если имеется возможность предъявить доказательства в их логической последовательности (сначала первичные документы и показания продавца или товароведа, их оформлявших; потом учетно-финансовые документы и показания кассира и ответственного лица, принявших товар и выплативших деньги; после этого показания бухгалтеров итоговой бухгалтерии и соучастников), то обычно в начале предъявляются доказательства, касающиеся второстепенных обстоятельств, а затем - более значимых. Однако,  с учетом личностных особенностей, может быть избран обратный порядок. А может быть использован элемент внезапности, для использования которого нарушается обычная последовательность. Не подготавливая к этому допрашиваемого, следователь, например, предъявляет руководителю показания главного бухгалтера, изобличающие его в финансовых махинациях и сокрытии налогов в особо крупных размерах. Следует учитывать, что элемент внезапности может не сработать и, поэтому, лучше использовать такой тактический прием тогда, когда, помимо этого веского, ошеломляющего доказательства, имеются и другие, которые позволяют с большой долей вероятности сказать, что преступление совершено допрашиваемым, поскольку однажды использованное доказательство более не привнесет элемента внезапности в допрос.</w:t>
      </w:r>
    </w:p>
    <w:p>
      <w:pPr>
        <w:pStyle w:val="TextBody"/>
        <w:ind w:firstLine="425"/>
        <w:rPr/>
      </w:pPr>
      <w:r>
        <w:rPr/>
        <w:t>Если в совокупности доказательств имеются пробелы, то задачей следователя является не дать допрашиваемому догадаться об этом и восполнить пробелы в ходе допросов. Имеющий четкое представление о пробелах в доказательственной базе обвиняемый или подозреваемый может выдвинуть ложные версии, уводящие следствие с правильного пути,  опорочить доказательства, которые на самом деле доказывают его вину, и тем самым создать расследованию серьезные помехи. Криминалистическая тактика рекомендует использовать в таких случаях специальные психологические приемы для создания у допрашиваемого преувеличенного представления об объеме собранных доказательств. При создании такого преувеличенного представления все равно нельзя допускать обмана допрашиваемого и фальсификации доказательств.</w:t>
      </w:r>
    </w:p>
    <w:p>
      <w:pPr>
        <w:pStyle w:val="TextBody"/>
        <w:ind w:firstLine="425"/>
        <w:rPr/>
      </w:pPr>
      <w:r>
        <w:rPr/>
        <w:t>Иногда у допрашиваемого складывается впечатление полной осведомленности следователя после предъявления ему наиболее яркого и запоминающегося доказательства, тщательно скрываемого допрашиваемым, или информации о тайных действиях, добытой оперативно-розыскным путем, хотя в цепи улик они имеют второстепенное значение.</w:t>
      </w:r>
    </w:p>
    <w:p>
      <w:pPr>
        <w:pStyle w:val="TextBody"/>
        <w:ind w:firstLine="425"/>
        <w:rPr/>
      </w:pPr>
      <w:r>
        <w:rPr/>
        <w:t>Может быть использован и такой тактический прием, когда следователь, используя свою осведомленность о второстепенном обстоятельстве, например,  о продаже продукции, не отраженной в бухгалтерских документах, ставит вопросы таким образом, как будто это единственное, что его интересует. У допрашиваемого создается впечатление, что следователю все остальное уже известно, и это способствует получению от него правдивых показаний.</w:t>
      </w:r>
    </w:p>
    <w:p>
      <w:pPr>
        <w:pStyle w:val="TextBody"/>
        <w:ind w:firstLine="425"/>
        <w:rPr/>
      </w:pPr>
      <w:r>
        <w:rPr/>
        <w:t>Эффективным приемом, заставляющим допрашиваемого дать показания о том, что известно только ему как преступнику, является пробуждение у него ассоциативных связей. Так, документы, фотографии, факсы, телеграммы, налоговые декларации, рассматриваемые следователем во время допроса, нередко принимаются допрашиваемым как уличающие доказательства.</w:t>
      </w:r>
    </w:p>
    <w:p>
      <w:pPr>
        <w:pStyle w:val="TextBody"/>
        <w:ind w:firstLine="425"/>
        <w:rPr/>
      </w:pPr>
      <w:r>
        <w:rPr/>
        <w:t>Впечатление об осведомленности следователя может сложиться и в результате развития перед допрашиваемым вероятного хода событий, опираясь на те неполные данные, которые имеются в распоряжении следователя, и на оперативные данные о прошлом допрашиваемого, о фактах уклонения от налогообложения или сокрытия прибыли (выручки) в прошлые годы. Доказательства здесь предъявляются постепенно, в ходе построения вероятностного ряда событий. Это создает у допрашиваемого впечатление о полном объеме доказательств и осведомленности следователя обо всей деятельности предприятия, организации или фирмы, в которой совершались налоговые преступления.</w:t>
      </w:r>
    </w:p>
    <w:p>
      <w:pPr>
        <w:pStyle w:val="TextBody"/>
        <w:ind w:firstLine="425"/>
        <w:rPr/>
      </w:pPr>
      <w:r>
        <w:rPr/>
        <w:t>Важным средством получения от допрашиваемого нужных сведений является косвенный допрос. Заведомо зная, что он не получит правдивого ответа на основные вопросы и не имея возможности подкрепить вопрос доказательствами, следователь задает ряд других, менее опасных, с точки зрения допрашиваемого, вопросов. Ответы на них помогают найти ответ на основной вопрос. Так, руководитель предприятия может, например, утверждать, что не знаком с договором, на основании которого были получены суммы, не оприходованные на предприятии, что привело к сокрытию доходов. Задавая вопросы о поступлении других сумм по тому же договору, о которых знает в основном главный бухгалтер, который оприходовал эти суммы и т.п., или суммы по смежным договорам, можно выявить и уличить руководителя в том, что он подписывал платежно-учетные и сводные документы, по которым проходили скрытые суммы, и не мог не знать об их существовании. Таким образом, в ситуации, когда отсутствует вовсе совокупность доказательств, позволяющих изобличить допрашиваемого в преступлении, тактика допроса в условиях конфликтной ситуации направлена на использование противоречий и «оговорок» допрашиваемого.</w:t>
      </w:r>
    </w:p>
    <w:p>
      <w:pPr>
        <w:pStyle w:val="TextBody"/>
        <w:ind w:firstLine="425"/>
        <w:rPr/>
      </w:pPr>
      <w:r>
        <w:rPr/>
        <w:t>Помимо тактических приемов допроса, следователем могут быть использованы приемы эмоционального воздействия, которые применяются самостоятельно или одновременно с приемами, перечисленными выше. К таким приемам относятся:</w:t>
      </w:r>
    </w:p>
    <w:p>
      <w:pPr>
        <w:pStyle w:val="TextBody"/>
        <w:ind w:firstLine="425"/>
        <w:rPr/>
      </w:pPr>
      <w:r>
        <w:rPr/>
        <w:t>разъяснение противоправности содеянного и его последствий, что может вызвать у допрашиваемого отрицательную оценку собственных действий. Однако, после изучения практики расследования налоговых преступлений, было бы неправдой назвать данный прием эффективным. При существующих в обществе экономических катаклизмах, при непомерном росте числа тяжких преступлений против жизни и здоровья граждан, при существующем отношении к экономической «псевдосвободе» и несовершенстве законодательства, о налогах и юридической ответственности и т.д., а также учитывая, что социальный статус руководителей и главных бухгалтеров предприятии и общий психо-социальный портрет позволяет сделать вывод о том, что сокрытие налогов не воспринимается  как падение духовного и нравственного облика и является не поражением, а своеобразной "победой" - убеждение допрашиваемого в тяжести последствий его поступка и попытки вызвать отрицательную оценку своих действий несостоятельны. Получение показаний, возможно, облегчит страх перед уголовной ответственностью, что более возможно при совершении сокрытия в особо крупных размерах или повторно сокрытия, где грозит лишение свободы;</w:t>
      </w:r>
    </w:p>
    <w:p>
      <w:pPr>
        <w:pStyle w:val="TextBody"/>
        <w:ind w:firstLine="425"/>
        <w:rPr/>
      </w:pPr>
      <w:r>
        <w:rPr/>
        <w:t>ознакомление с правовыми последствиями раскаяния и активного способствования раскрытию преступления. При этом целесообразно вначале предоставить допрашиваемому возможность самому ознакомиться с соответствующей нормой уголовного кодекса, а затем разъяснить ее содержание, обратив особое внимание на санкции статьи закона;</w:t>
      </w:r>
    </w:p>
    <w:p>
      <w:pPr>
        <w:pStyle w:val="TextBody"/>
        <w:ind w:firstLine="425"/>
        <w:rPr/>
      </w:pPr>
      <w:r>
        <w:rPr/>
        <w:t>активизация положительных качеств допрашиваемого и использование этого для получения правдивых показаний. Ссылаясь на прошлые заслуги, положительные отзывы о допрашиваемом и т.д., убеждая его в положительности его собственной личности, следователь может рассчитывать на  получение правдивых показаний.</w:t>
      </w:r>
    </w:p>
    <w:p>
      <w:pPr>
        <w:pStyle w:val="TextBody"/>
        <w:ind w:firstLine="425"/>
        <w:rPr/>
      </w:pPr>
      <w:r>
        <w:rPr/>
        <w:t>В зависимости от усмотрения следователя свидетель допрашивается  в месте производства следственного действия (кабинет следователя, дежурная часть Отдела налоговой полиции, Управления Федеральной службы налоговой полиции), либо по месту нахождения свидетеля. В большинстве случаев целесообразно допрашивать свидетеля в кабинете. Следователь более продуктивно допрашивает на привычном рабочем месте, а официальная обстановка располагает свидетеля и потерпевшего к деловому контакту. Допрос по месту нахождения свидетеля проводится, когда возникает необходимость срочно и неожиданно для допрашиваемого произвести это следственное действие, или допрос на месте может вызвать полезные ассоциации у допрашиваемого, или легче установить психологический контакт, а также, когда допрашивается большое количество свидетелей.</w:t>
      </w:r>
    </w:p>
    <w:p>
      <w:pPr>
        <w:pStyle w:val="TextBody"/>
        <w:ind w:firstLine="425"/>
        <w:rPr/>
      </w:pPr>
      <w:r>
        <w:rPr/>
        <w:t>Свидетель может запечатлеть информацию преднамеренно, т.е. прилагая усилия к тому, чтобы запомнить какие-то явления или предметы (например, налоговый инспектор запоминает цифры и поведение лицу, свидетельствующие о нарушениях налогового законодательства, поскольку заранее знает, что ему придется давать об этом показания сотрудникам налоговой полиции), а может  непреднамеренно, что имеет место гораздо реже по сравнению с другими видами преступлений. Бухгалтеры, работники налоговых инспекций чаще преднамеренно запоминают нужные сведения, хотя и не в связи с будущей дачей показаний и, вообще, абстрагировано от данного расследования, а более в силу своих служебных обязанностей. Поскольку любые налоговые преступления обязательно отражаются на бумаге и выражаются, в основном, в несоответствии планам счетов бухгалтерского учета, несовпадением балансовых цифр, несоответствии общеизвестным правилам ведения бухгалтерского учета, то работники, связанные с «бухгалтерией», нередко обращают внимание на такие несоответствия, а тем более, налоговый инспектор при проверке правильности расчетов.</w:t>
      </w:r>
    </w:p>
    <w:p>
      <w:pPr>
        <w:pStyle w:val="TextBody"/>
        <w:ind w:firstLine="425"/>
        <w:rPr/>
      </w:pPr>
      <w:r>
        <w:rPr/>
        <w:t>По общему правилу, с течением времени все более реальным становится искажение или полное забывание свидетелем полученной информации. Поэтому, промедление с допросом ухудшает качество показаний. Опасность того, что допрос свидетеля сразу после события преступления может быть мало эффективным в силу острого переживания случившегося - не существует, поскольку налоговые преступления в силу своей специфики не воздействуют на психику людей так, как убийства или грабежи. Исходя из этого, наиболее эффективным может быть допрос непосредственно после совершения преступления, например, искажения сведений, внесенных в декларацию, или после проверки, выявившей нарушения налогового законодательства. В первом случае хорошо запоминает и воспроизводит не только свидетель, но и проверяющий - свидетель, а во втором - в основном проверяющие, потому как разрыв между совершением преступления и проверкой, выявившей его совершение, может достигать года и более и налогоплательщик перестает обращать внимание на проверку и нарушения им допущенные. В то же время, инспектор, проводивший проверку, особенно если ему представить протокол или акт проверки сразу же, вспоминает все подробности, тем более что обычно вспоминать какие-либо личностные моменты не нужно, а достаточно  юридически обосновать им составленный акт и нарушения, которые были установлены этим инспектором.</w:t>
      </w:r>
    </w:p>
    <w:p>
      <w:pPr>
        <w:pStyle w:val="TextBody"/>
        <w:ind w:firstLine="425"/>
        <w:rPr/>
      </w:pPr>
      <w:r>
        <w:rPr/>
        <w:t>Следователь должен учитывать то, что перед дачей показаний свидетель вспоминает конкретные обстоятельства событий, а возможные пробелы в воспоминаниях может дополнить за счет прежних наблюдений или собственного опыта, но не фактов, связанных с расследованием преступления. В этом и заключается искажение информации. Искажения информации могут также возникать и тогда, когда следователь выбрал не соответствующий возможностям свидетеля ускоренный темп допроса. Даже при высокой образованности свидетеля, разница между тем, что думал свидетель и тем, как он выразил это, сказав следователю, может быть велика. Распространенной ошибкой является то, что замедленный темп дачи показаний, обдумывание вопросов воспринимается следователем как неискренность свидетеля. В соответствие с этим выбранные методы допроса должны исключать искажение.</w:t>
      </w:r>
    </w:p>
    <w:p>
      <w:pPr>
        <w:pStyle w:val="TextBody"/>
        <w:ind w:firstLine="425"/>
        <w:rPr/>
      </w:pPr>
      <w:r>
        <w:rPr/>
        <w:t>Если следователю необходимо допросить свидетеля об обстоятельстве, которое тот не упомянул по каким-либо причинам в свободном рассказе, то ставить прямой вопрос о том, что свидетелю известно о данном факте, не рекомендуется. Более целесообразно, на наш взгляд, выяснить данное обстоятельство поэтапно, постановкой нескольких взаимосвязанных вопросов, увязанных со свободным расска-</w:t>
      </w:r>
    </w:p>
    <w:p>
      <w:pPr>
        <w:pStyle w:val="TextBody"/>
        <w:ind w:firstLine="425"/>
        <w:rPr/>
      </w:pPr>
      <w:r>
        <w:br w:type="column"/>
      </w:r>
      <w:r>
        <w:rPr/>
        <w:t>зом. Такие вопросы должны содержать как можно меньше информации и использовать как можно больше формулировок, использованным самим свидетелем в своем рассказе. Например, следователь допрашивает секретаря-референта руководителя предприятия о документах, подготовленных руководителем. Следователь спрашивает, какие документы находились и представлялись на подпись руководителю предприятия в тот день, секретарь перечисляет все, кроме того платежного поручения, которым были переведены сокрытые суммы. Тогда следователь спрашивает, какие документы представлялись в тот день главным бухгалтером и какие передавались курьерам для отправки в банк. Тогда среди тех документов, которые были доставлены главным бухгалтером, подписаны и направлены в банк, секретарь может вспомнить поручение на данную сумму. Трудность таких  «обходных маневров» заключается в тщательной отработке деталей допроса, логики вопросов. Но они позволяют избежать искажения информации свидетелем под влиянием внушения.</w:t>
      </w:r>
    </w:p>
    <w:p>
      <w:pPr>
        <w:pStyle w:val="TextBody"/>
        <w:ind w:firstLine="425"/>
        <w:rPr/>
      </w:pPr>
      <w:r>
        <w:rPr/>
        <w:t xml:space="preserve">Для устранения пробелов и неточностей в показаниях свидетеля следователь применяет разработанные криминалистические приемы оказания помощи свидетелю в припоминании фактов и обстоятельств. Большую помощь оказывают ассоциации, вызываемые искусственно у свидетеля при рассмотрении обстоятельств смежных с обстоятельствами дела, например, продажа изготовленной продукции без необходимых документов. Одно, удерживаемое в памяти, обстоятельство дает по ассоциации толчок к восстановлению другого. Ассоциации могут возникать по смежности времени, пространства, причинной связи и т.д. Для устранения пробелов в ходе допроса, предъявляются вещественные доказательства, документы, оглашаются показания, воспроизводятся фонограммы и видеозаписи, предъявляются налоговые декларации по смежным организациям, проводятся очные ставки. </w:t>
      </w:r>
    </w:p>
    <w:p>
      <w:pPr>
        <w:pStyle w:val="Style14"/>
        <w:ind w:left="0" w:right="0" w:hanging="0"/>
        <w:rPr>
          <w:rFonts w:ascii="Arial" w:hAnsi="Arial" w:eastAsia="Arial" w:cs="Arial"/>
          <w:spacing w:val="0"/>
          <w:sz w:val="18"/>
        </w:rPr>
      </w:pPr>
      <w:r>
        <w:rPr>
          <w:rFonts w:eastAsia="Arial" w:cs="Arial" w:ascii="Arial" w:hAnsi="Arial"/>
          <w:spacing w:val="0"/>
          <w:sz w:val="1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Arial"/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b/>
        <w:color w:val="000080"/>
        <w:sz w:val="28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49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b/>
        <w:sz w:val="20"/>
      </w:rPr>
      <w:t>Сибирский юридический вестник. 2000. № 2</w:t>
    </w:r>
    <w:r>
      <w:rPr>
        <w:rFonts w:cs="Arial" w:ascii="Arial" w:hAnsi="Arial"/>
        <w:b/>
        <w:sz w:val="24"/>
      </w:rPr>
      <w:t>.</w:t>
    </w:r>
  </w:p>
  <w:p>
    <w:pPr>
      <w:pStyle w:val="Head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81915</wp:posOffset>
              </wp:positionV>
              <wp:extent cx="58293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45pt" to="455.1pt,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Arial" w:hAnsi="a_AvanteLt;Arial" w:cs="a_AvanteLt;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6:06:00Z</dcterms:created>
  <dc:creator>VOTA NГO А REGIONALIZAЗГO! SIM AO REFORЗO DO MUNICIPALISMO!</dc:creator>
  <dc:description>A REGIONALIZAЗГO Й UM ERRO COLOSSAL!</dc:description>
  <dc:language>en-US</dc:language>
  <cp:lastModifiedBy>administrator</cp:lastModifiedBy>
  <cp:lastPrinted>2000-07-12T14:08:00Z</cp:lastPrinted>
  <dcterms:modified xsi:type="dcterms:W3CDTF">2000-07-12T06:40:00Z</dcterms:modified>
  <cp:revision>3</cp:revision>
  <dc:subject>JOГO JARDIM x8?! PORRA! DIA 8 VOTA NГO!</dc:subject>
  <dc:title>Козлов А</dc:title>
</cp:coreProperties>
</file>