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Journal;Times New Roman" w:hAnsi="Journal;Times New Roman" w:cs="Journal;Times New Roman"/>
          <w:b/>
          <w:b/>
          <w:sz w:val="28"/>
          <w:u w:val="single"/>
        </w:rPr>
      </w:pPr>
      <w:r>
        <w:rPr>
          <w:rFonts w:cs="Journal;Times New Roman" w:ascii="Journal;Times New Roman" w:hAnsi="Journal;Times New Roman"/>
          <w:b/>
          <w:sz w:val="28"/>
          <w:u w:val="single"/>
        </w:rPr>
      </w:r>
    </w:p>
    <w:p>
      <w:pPr>
        <w:pStyle w:val="Heading1"/>
        <w:ind w:firstLine="454"/>
        <w:rPr/>
      </w:pPr>
      <w:r>
        <w:rPr/>
        <w:t xml:space="preserve">ВОПРОСЫ КОНСТИТУЦИОННОГО ПРАВА </w:t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/>
      </w:pPr>
      <w:r>
        <w:rPr>
          <w:rFonts w:cs="Academy;Times New Roman" w:ascii="Academy;Times New Roman" w:hAnsi="Academy;Times New Roman"/>
          <w:b/>
          <w:sz w:val="24"/>
        </w:rPr>
        <w:t xml:space="preserve">©  2000 г.   </w:t>
      </w:r>
      <w:r>
        <w:rPr>
          <w:b/>
          <w:sz w:val="24"/>
        </w:rPr>
        <w:t>Л.Ю. Резниченко</w:t>
      </w:r>
    </w:p>
    <w:p>
      <w:pPr>
        <w:pStyle w:val="Heading"/>
        <w:ind w:left="0" w:right="-2" w:firstLine="426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firstLine="454"/>
        <w:rPr>
          <w:sz w:val="24"/>
          <w:u w:val="none"/>
        </w:rPr>
      </w:pPr>
      <w:r>
        <w:rPr>
          <w:sz w:val="24"/>
          <w:u w:val="none"/>
        </w:rPr>
        <w:t xml:space="preserve">ФЕДЕРАЛЬНЫЙ ЗАКОН «ОБ ОБЩИХ ПРИНЦИПАХ ОРГАНИЗАЦИИ </w:t>
      </w:r>
    </w:p>
    <w:p>
      <w:pPr>
        <w:pStyle w:val="Heading1"/>
        <w:ind w:firstLine="454"/>
        <w:rPr>
          <w:sz w:val="24"/>
          <w:u w:val="none"/>
        </w:rPr>
      </w:pPr>
      <w:r>
        <w:rPr>
          <w:sz w:val="24"/>
          <w:u w:val="none"/>
        </w:rPr>
        <w:t xml:space="preserve">ЗАКОНОДАТЕЛЬНЫХ (ПРЕДСТАВИТЕЛЬНЫХ) И ИСПОЛНИТЕЛЬНЫХ </w:t>
      </w:r>
    </w:p>
    <w:p>
      <w:pPr>
        <w:pStyle w:val="Heading1"/>
        <w:ind w:firstLine="454"/>
        <w:rPr>
          <w:sz w:val="24"/>
          <w:u w:val="none"/>
        </w:rPr>
      </w:pPr>
      <w:r>
        <w:rPr>
          <w:sz w:val="24"/>
          <w:u w:val="none"/>
        </w:rPr>
        <w:t xml:space="preserve">ОРГАНОВ ГОСУДАРСТВЕННОЙ ВЛАСТИ СУБЪЕКТОВ РФ». </w:t>
      </w:r>
    </w:p>
    <w:p>
      <w:pPr>
        <w:pStyle w:val="Heading1"/>
        <w:ind w:firstLine="454"/>
        <w:rPr>
          <w:sz w:val="24"/>
          <w:u w:val="none"/>
        </w:rPr>
      </w:pPr>
      <w:r>
        <w:rPr>
          <w:sz w:val="24"/>
          <w:u w:val="none"/>
        </w:rPr>
        <w:t xml:space="preserve">КАКИМ ДОЛЖЕН БЫТЬ ПРЕДМЕТ ЕГО РЕГУЛИРОВАНИЯ </w:t>
      </w:r>
    </w:p>
    <w:p>
      <w:pPr>
        <w:pStyle w:val="Heading1"/>
        <w:ind w:firstLine="454"/>
        <w:rPr/>
      </w:pPr>
      <w:r>
        <w:rPr>
          <w:sz w:val="24"/>
          <w:u w:val="none"/>
        </w:rPr>
        <w:t>С ПОЗИЦИЙ КОНСТИТУЦИИ РФ?</w:t>
      </w:r>
    </w:p>
    <w:p>
      <w:pPr>
        <w:pStyle w:val="Normal"/>
        <w:tabs>
          <w:tab w:val="clear" w:pos="720"/>
          <w:tab w:val="left" w:pos="567" w:leader="none"/>
        </w:tabs>
        <w:ind w:firstLine="454"/>
        <w:rPr>
          <w:rFonts w:ascii="Arial" w:hAnsi="Arial" w:cs="Arial"/>
          <w:sz w:val="18"/>
          <w:u w:val="none"/>
        </w:rPr>
      </w:pPr>
      <w:r>
        <w:rPr>
          <w:rFonts w:cs="Arial" w:ascii="Arial" w:hAnsi="Arial"/>
          <w:sz w:val="18"/>
          <w:u w:val="non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1134" w:bottom="1418"/>
          <w:pgNumType w:start="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Особенностью действующей Конституции РФ является то, что она имея немало статей обращенных к федеральным государственным органам почти не касается вопросов организации и деятельности органов государственной власти субъектов РФ.</w:t>
      </w:r>
    </w:p>
    <w:p>
      <w:pPr>
        <w:pStyle w:val="TextBodyIndent"/>
        <w:ind w:firstLine="425"/>
        <w:jc w:val="both"/>
        <w:rPr/>
      </w:pPr>
      <w:r>
        <w:rPr>
          <w:rFonts w:cs="Arial" w:ascii="Arial" w:hAnsi="Arial"/>
          <w:b w:val="false"/>
          <w:sz w:val="18"/>
        </w:rPr>
        <w:t>Пункт “н” статьи 72 Конституции РФ содержит указание на то, что в совместном ведении Российской Федерации и субъектов Российской Федерации находится “установление общих принципов  организации системы органов государственной власти  и местного самоуправления”. По предметам совместного ведения, как известно, действуют федеральные законы и  законы субъектов РФ, причем федеральный закон по  этим вопросам первичен.  Однако, что включает в себя понятие “система государственных органов власти”, какие конкретно вопросы должен урегулировать федеральный закон, что вправе субъекты решать сами. Чтобы ответить на эти вопросы обратимся сначала к</w:t>
      </w:r>
      <w:r>
        <w:rPr>
          <w:rFonts w:cs="Arial" w:ascii="Arial" w:hAnsi="Arial"/>
          <w:sz w:val="18"/>
        </w:rPr>
        <w:t xml:space="preserve"> исходным ключевым понятиям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Термин “система” от греческого (</w:t>
      </w:r>
      <w:r>
        <w:rPr>
          <w:rFonts w:cs="Arial" w:ascii="Arial" w:hAnsi="Arial"/>
          <w:sz w:val="18"/>
          <w:lang w:val="en-US"/>
        </w:rPr>
        <w:t>system</w:t>
      </w:r>
      <w:r>
        <w:rPr>
          <w:rFonts w:cs="Arial" w:ascii="Arial" w:hAnsi="Arial"/>
          <w:sz w:val="18"/>
        </w:rPr>
        <w:t>) может трактоваться как “план, порядок расположения частей целого, предначертанное устройство, ход чего-либо в последовательном, связном порядке”</w:t>
      </w:r>
      <w:r>
        <w:rPr>
          <w:rStyle w:val="FootnoteCharacters"/>
          <w:rStyle w:val="FootnoteAnchor"/>
          <w:rFonts w:cs="Arial" w:ascii="Arial" w:hAnsi="Arial"/>
          <w:sz w:val="18"/>
        </w:rPr>
        <w:footnoteReference w:id="2"/>
      </w:r>
      <w:r>
        <w:rPr>
          <w:rFonts w:cs="Arial" w:ascii="Arial" w:hAnsi="Arial"/>
          <w:sz w:val="18"/>
        </w:rPr>
        <w:t>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В толковом словаре термин “система” понимается в том числе и как “форма организации чего - либо, совокупность организаций однородных по своим задачам или учреждений, организационно объединенных в одно целое”</w:t>
      </w:r>
      <w:r>
        <w:rPr>
          <w:rStyle w:val="FootnoteCharacters"/>
          <w:rStyle w:val="FootnoteAnchor"/>
          <w:rFonts w:cs="Arial" w:ascii="Arial" w:hAnsi="Arial"/>
          <w:sz w:val="18"/>
        </w:rPr>
        <w:footnoteReference w:id="3"/>
      </w:r>
      <w:r>
        <w:rPr>
          <w:rFonts w:cs="Arial" w:ascii="Arial" w:hAnsi="Arial"/>
          <w:sz w:val="18"/>
        </w:rPr>
        <w:t>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 xml:space="preserve">Суммируя вышеизложенное система органов власти представляется как совокупность взаимодействующих самоуправляющихся систем, которые выступают в качестве  составных частей </w:t>
      </w:r>
      <w:r>
        <w:rPr>
          <w:rStyle w:val="FootnoteCharacters"/>
          <w:rStyle w:val="FootnoteAnchor"/>
          <w:rFonts w:cs="Arial" w:ascii="Arial" w:hAnsi="Arial"/>
          <w:sz w:val="18"/>
        </w:rPr>
        <w:footnoteReference w:id="4"/>
      </w:r>
      <w:r>
        <w:rPr>
          <w:rFonts w:cs="Arial" w:ascii="Arial" w:hAnsi="Arial"/>
          <w:sz w:val="18"/>
        </w:rPr>
        <w:t>. Какие элементы составляют систему органов государственной власти?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Федерация определила собственную систему органов государственной власти РФ в Конституции РФ. По пункту “г”  статьи 71 Конституции в ведении Российской Федерации находится “установление системы федеральных органов законодательной, исполнительной и судебной власти, порядка их организации и деятельности, формирование федеральных органов государственной власти”. При этом как указано в Постановлении Конституционного суда от 27 января 1999 года № 2-П“ По делу о толковании статей 71 (пункт “г”), 76 (часть 1) и 112 (часть 1) Конституции РФ “под системой федеральных органов законодательной, исполнительной и судебной власти следует понимать единство взаимосвязанных федеральных органов различных ветвей государственной власти, которое, исходя из разграничения полномочий при осуществлении законодательных, исполнительных и судебных функций обеспечивает баланс этих ветвей, систему взаимных сдержек и противовесов”</w:t>
      </w:r>
      <w:r>
        <w:rPr>
          <w:rStyle w:val="FootnoteCharacters"/>
          <w:rStyle w:val="FootnoteAnchor"/>
          <w:rFonts w:cs="Arial" w:ascii="Arial" w:hAnsi="Arial"/>
          <w:sz w:val="18"/>
        </w:rPr>
        <w:footnoteReference w:id="5"/>
      </w:r>
      <w:r>
        <w:rPr>
          <w:rFonts w:cs="Arial" w:ascii="Arial" w:hAnsi="Arial"/>
          <w:sz w:val="18"/>
        </w:rPr>
        <w:t xml:space="preserve"> Другими словами систему федеральных органов  государственной власти составляют система федеральных органов  законодательной власти, система федеральных органов исполнительной власти и система органов судебной власти, взятые в их совокупности. Причем к ведению федерации относится не только установление системы этих органов, но и их организация, а также определение порядка их деятельности и формирования.</w:t>
      </w:r>
    </w:p>
    <w:p>
      <w:pPr>
        <w:pStyle w:val="2"/>
        <w:rPr/>
      </w:pPr>
      <w:r>
        <w:rPr/>
        <w:t xml:space="preserve">Таким образом применительно к п.“н” ст. 72 Конституции РФ с учетом положений ст.5 (о единстве власти), статьи 10 (о разделении государственной власти  на законодательную, исполнительную и судебную), п.“г” статьи 71, статьи 118 (согласно которой судебная система устанавливается исключительно федеральными конституционными законами) Конституции РФ можно сделать вывод, что в совместном ведении РФ и субъектов РФ  находится установление общих принципов организации системы органов законодательной, исполнительной  власти в субъектах РФ. Необходимо подчеркнуть, что именно в субъектах РФ, поскольку как указано выше в отношении своей системы органов государственной власти Федерация решает все вопросы сама. Однако указание на предметы совместного  ведения еще  не определяет конкретные полномочия Федерации и субъектов РФ в этой сфере. Более четко полномочия Федерации и субъектов  по этому вопросу разнесены в последующих статьях Конституции. В частности ч.1 статьи 77 гласит: “Система органов государственной власти республик, краев, областей, городов федерального значения, автономных областей, автономных городов устанавливается субъектами РФ самостоятельно в соответствии с основами конституционного строя и общими принципами организации представительных и исполнительных органов государственной власти, установленными федеральным законом”, т.е. система органов государственной власти в субъектах определяется ими самими в соответствующем законодательном акте, а общие принципы в соответствии с которыми определяется эта система устанавливаются Российской Федерацией в  федеральном законе. 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Основы же конституционного строя сформулированы в Главе 1 Конституции РФ. Это не только базовые ценности, на которые в той или  иной мере должно ориентироваться государство;  это и так называемые “нормы - принципы” на которых должна строиться государственная власть и соблюдение которых обеспечивается государством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В фундамент концепции конституционного строя Российской Федерации  положена идея естественных и неотчуждаемых прав и свобод человека и гражданина. Эта идея подчеркнута целой системой принципов, которые можно объединить в две большие группы</w:t>
      </w:r>
      <w:r>
        <w:rPr>
          <w:rStyle w:val="FootnoteCharacters"/>
          <w:rStyle w:val="FootnoteAnchor"/>
          <w:rFonts w:cs="Arial" w:ascii="Arial" w:hAnsi="Arial"/>
          <w:sz w:val="18"/>
        </w:rPr>
        <w:footnoteReference w:id="6"/>
      </w:r>
      <w:r>
        <w:rPr>
          <w:rFonts w:cs="Arial" w:ascii="Arial" w:hAnsi="Arial"/>
          <w:sz w:val="18"/>
        </w:rPr>
        <w:t>. Во-первых, это права и свободы человека и гражданина как высшая ценность и другие принципы, определяющие правовое положение индивида в обществе и государстве: правовая государственность, социальная государственность, единство экономического пространства и свобода экономической деятельности, плюрализм и равная защита прав собственности, идеологический и политический плюрализм, гражданство Российской Федерации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 xml:space="preserve">Во-вторых, это принципы, определяющие организацию государственной власти: демократия и народный суверенитет, государственный суверенитет Российской Федерации, федерализм, республиканская форма правления, разделение властей на законодательную, исполнительную и судебную, светский характер государства, разграничение государственной власти и местного самоуправления, верховенство Конституции и федеральных законов.  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Естественно, что все указанные принципы должны быть положены в основу организации государственной власти в субъектах РФ, однако первостепенное значение для построения системы органов государственной власти в субъектах  имеет вторая группа принципов, определяющих основу государственной власти в Российской Федерации в целом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Федеральный закон, принятие которого обусловлено п.“н” ст.72 и ст.77 Конституции РФ призван  в соответствии с Основами конституционного строя установить общие принципы организации представительных и исполнительных органов государственной власти в субъектах РФ. Причем необходимо обратить внимание  на терминологию употребляемую в названных статьях Конституции именно “организации власти”, т.е.  Конституция РФ предоставила РФ право  решать вопросы связанные только  с организацией власти в субъектах РФ а не, например, с ее деятельностью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Существительное “ организация “ в том контексте, в котором оно употреблено в ст. ст. 72 и 77 Конституции  в толковом  словаре русских слов рассматривается как равнозначное глаголу организовать, который в свою очередь имеет несколько  значении: 1) основать, учредить; 2) подготовить; 3) объединить; 4) упорядочить</w:t>
      </w:r>
      <w:r>
        <w:rPr>
          <w:rStyle w:val="FootnoteCharacters"/>
          <w:rStyle w:val="FootnoteAnchor"/>
          <w:rFonts w:cs="Arial" w:ascii="Arial" w:hAnsi="Arial"/>
          <w:sz w:val="18"/>
        </w:rPr>
        <w:footnoteReference w:id="7"/>
      </w:r>
      <w:r>
        <w:rPr>
          <w:rFonts w:cs="Arial" w:ascii="Arial" w:hAnsi="Arial"/>
          <w:sz w:val="18"/>
        </w:rPr>
        <w:t>. Кроме того, в сходном значении “организация” может рассматриваться как “строение, устройство чего-либо”</w:t>
      </w:r>
      <w:r>
        <w:rPr>
          <w:rStyle w:val="FootnoteCharacters"/>
          <w:rStyle w:val="FootnoteAnchor"/>
          <w:rFonts w:cs="Arial" w:ascii="Arial" w:hAnsi="Arial"/>
          <w:sz w:val="18"/>
        </w:rPr>
        <w:footnoteReference w:id="8"/>
      </w:r>
      <w:r>
        <w:rPr>
          <w:rFonts w:cs="Arial" w:ascii="Arial" w:hAnsi="Arial"/>
          <w:sz w:val="18"/>
        </w:rPr>
        <w:t>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Принципы - “основополагающие идеи, начала, исходные положения”</w:t>
      </w:r>
      <w:r>
        <w:rPr>
          <w:rStyle w:val="FootnoteCharacters"/>
          <w:rStyle w:val="FootnoteAnchor"/>
          <w:rFonts w:cs="Arial" w:ascii="Arial" w:hAnsi="Arial"/>
          <w:sz w:val="18"/>
        </w:rPr>
        <w:footnoteReference w:id="9"/>
      </w:r>
      <w:r>
        <w:rPr>
          <w:rFonts w:cs="Arial" w:ascii="Arial" w:hAnsi="Arial"/>
          <w:sz w:val="18"/>
        </w:rPr>
        <w:t>. Если суммировать значения исходных понятий, то предмет федерального закона видится как определение исходных положений начал, которые, базируясь на нормах Главы 1 Конституции, составят основу для создания, построения органов государственной власти в субъектах РФ. Именно эти вопросы  с точки зрения Конституции РФ и должен регулировать федеральный закон.</w:t>
        <w:tab/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Однако принятие этого закона было явно затянуто во времени. В период с момента  принятия Конституции РФ до вступления в силу Федерального Закона “Об общих принципах организации законодательных (представительных) и исполнительных органов государственной власти субъектов РФ” - 19 октября 1999</w:t>
      </w:r>
      <w:r>
        <w:rPr>
          <w:rStyle w:val="FootnoteCharacters"/>
          <w:rStyle w:val="FootnoteAnchor"/>
          <w:rFonts w:cs="Arial" w:ascii="Arial" w:hAnsi="Arial"/>
          <w:sz w:val="18"/>
        </w:rPr>
        <w:footnoteReference w:id="10"/>
      </w:r>
      <w:r>
        <w:rPr>
          <w:rFonts w:cs="Arial" w:ascii="Arial" w:hAnsi="Arial"/>
          <w:sz w:val="18"/>
        </w:rPr>
        <w:t xml:space="preserve"> года практически все субъекты РФ не только нормативно определили  свою систему органов государственной власти, но уже неоднократно сформировали составы этих органов. </w:t>
      </w:r>
    </w:p>
    <w:p>
      <w:pPr>
        <w:pStyle w:val="TextBodyIndent"/>
        <w:ind w:firstLine="425"/>
        <w:jc w:val="both"/>
        <w:rPr/>
      </w:pPr>
      <w:r>
        <w:rPr>
          <w:rFonts w:cs="Arial" w:ascii="Arial" w:hAnsi="Arial"/>
          <w:b w:val="false"/>
          <w:sz w:val="18"/>
        </w:rPr>
        <w:t xml:space="preserve">Очевидно, что при таких условиях принимать федеральный закон, который бы “вдогонку“ устанавливал основы построения системы органов государственной власти в субъектах РФ  было бы не логично. В этой связи еще в 1997 году отдельные положения законопроекта были значительно откорректированы по сравнению с первоначальными вариантами. Так, проект   Федерального Закона “Об общих принципах организации системы органов государственной  власти субъектов Российской  Федерации” (прообраз ныне действующего закона) принятый Государственной Думой 7 апреля 1995 года и отклоненный впоследствии Советом Федерации содержал больше положений, направленных именно на процесс становления, организации государственной власти в субъектах РФ. Так, ст.1 законопроекта устанавливала правовые основы организации  государственной власти, которое выражалось в требовании  об обязательном наличии у субъекта РФ конституции или устава, в которых бы нормативно закреплялась система органов государственной власти, порядок их организации и полномочия. Статья 2 законопроекта определяла основы осуществления государственной власти субъектом РФ, которые были сформулированы в виде отдельных принципов, базирующихся на конституционных нормах. 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Принятый же Федеральный Закон несколько сместил акцент, установив уже не принципы организации органов государственной власти, а принципы деятельности органов государственной  власти в субъектах РФ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Конституция РФ не отождествляет понятия “организация органа государственной власти” и “деятельность органа государственной власти”. Понятие “организация органа” более сходна с определением правового положения органа власти, его статусом. Деятельность же органа связана с процессом осуществления им своих функций.</w:t>
      </w:r>
      <w:r>
        <w:rPr>
          <w:rStyle w:val="FootnoteCharacters"/>
          <w:rStyle w:val="FootnoteAnchor"/>
          <w:rFonts w:cs="Arial" w:ascii="Arial" w:hAnsi="Arial"/>
          <w:sz w:val="18"/>
        </w:rPr>
        <w:footnoteReference w:id="11"/>
      </w:r>
      <w:r>
        <w:rPr>
          <w:rFonts w:cs="Arial" w:ascii="Arial" w:hAnsi="Arial"/>
          <w:sz w:val="18"/>
        </w:rPr>
        <w:t xml:space="preserve">   Примером в разных подходах к этим понятиям может служить  п.п. “г” ст. 71 Конституции РФ, согласно которому в ведении Российской Федерации находится определение порядка организации государственных органов  и их деятельности.</w:t>
      </w:r>
    </w:p>
    <w:p>
      <w:pPr>
        <w:pStyle w:val="2"/>
        <w:rPr/>
      </w:pPr>
      <w:r>
        <w:rPr/>
        <w:t xml:space="preserve">Статья 114 Конституции РФ в п. 2 устанавливает, что только порядок  деятельности Правительства РФ  может быть предметом регулирования федерального конституционного закона. </w:t>
      </w:r>
    </w:p>
    <w:p>
      <w:pPr>
        <w:pStyle w:val="2"/>
        <w:ind w:hanging="0"/>
        <w:rPr/>
      </w:pPr>
      <w:r>
        <w:br w:type="column"/>
      </w:r>
      <w:r>
        <w:rPr/>
        <w:t xml:space="preserve">Очевидно имея ввиду, что вопросы организации  Правительства РФ  достаточно освещены в Конституции РФ. В отношении органов прокуратуры  РФ  в п.5 ст.129 Конституции РФ прямо указано, что полномочия, организация и порядок  деятельности прокуратуры РФ определяются федеральным законом. </w:t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both"/>
        <w:rPr>
          <w:sz w:val="18"/>
        </w:rPr>
      </w:pPr>
      <w:r>
        <w:rPr>
          <w:rFonts w:cs="Arial" w:ascii="Arial" w:hAnsi="Arial"/>
          <w:sz w:val="18"/>
        </w:rPr>
        <w:t>Исследование вышеперечисленных норм свидетельствует, что Конституция  РФ, определяя статус того или иного государственного органа, говорит, что может стать предметом регулирования федерального закона, принимаемого в развитие конституционной нормы. В данном случае ст.77 Конституции сформулировала предмет регулирования федерального закона достаточно четко - определение принципов организации государственной власти тем самым предоставляя субъектам РФ больше возможности проявлять самостоятельность в вопросах определения порядка деятельности органов. Некоторая его деформация, на наш взгляд несколько сужает возможности субъектов РФ в регулировании этих вопросов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</w:p>
    <w:sectPr>
      <w:footnotePr>
        <w:numFmt w:val="decimal"/>
      </w:footnotePr>
      <w:type w:val="continuous"/>
      <w:pgSz w:w="11906" w:h="16838"/>
      <w:pgMar w:left="1418" w:right="1418" w:gutter="0" w:header="851" w:top="1418" w:footer="1134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AvanteLt">
    <w:altName w:val="Arial"/>
    <w:charset w:val="cc"/>
    <w:family w:val="swiss"/>
    <w:pitch w:val="variable"/>
  </w:font>
  <w:font w:name="Academy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  <w:color w:val="000080"/>
        <w:sz w:val="24"/>
      </w:rPr>
      <w:t xml:space="preserve">   </w:t>
    </w:r>
    <w:r>
      <w:rPr>
        <w:rStyle w:val="PageNumber"/>
        <w:b/>
        <w:color w:val="000080"/>
        <w:sz w:val="24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8895</wp:posOffset>
              </wp:positionH>
              <wp:positionV relativeFrom="paragraph">
                <wp:posOffset>1891030</wp:posOffset>
              </wp:positionV>
              <wp:extent cx="58293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148.9pt" to="455.1pt,148.9pt" stroked="t" o:allowincell="f" style="position:absolute">
              <v:stroke color="blue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color w:val="000080"/>
        <w:sz w:val="24"/>
        <w:lang w:val="en-US"/>
      </w:rPr>
      <w:t xml:space="preserve">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Даль В.И. Толковый словарь живого великорусского языка. М., 1998. С.18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Ожегов С.И., Шведова Н.Ю. Толковый словарь русского языка. М., 1997. С.71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Игнатюк Н.А. Как используются понятия “система” и “структура” федеральных органов власти в конституционном законодательстве// Журнал российского права. 1999. № 9. С.4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 xml:space="preserve">Российская  газета. 1999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 xml:space="preserve">См.:  Четвернин В.А.  Комментарий к Главе  1 Конституция. В кн.: Конституция Российской Федерации:  Проблемный  комментарий/ Отв. ред. Четвернин В.А.  М., 1997. С.21–26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Ожегов С.И., Шведова Н.Ю. Указ. соч. С. 458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 xml:space="preserve">Современный словарь иностранных слов. СПб., 1994. 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Ожегов С.И. Шведова Н.Ю. Указ. соч. С.59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Российская  газета. 1999. 19 октября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 xml:space="preserve">См., например:  Теория государства и права: Учебник/  Под ред. Стрекозова В.Г. М., 1997; Федеральное Административное право России. Курс лекций/ Агапов А.Б. М., 1997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Сибирский юридический вестник. 2000. № 2.</w:t>
    </w:r>
  </w:p>
  <w:p>
    <w:pPr>
      <w:pStyle w:val="Header"/>
      <w:rPr>
        <w:rFonts w:ascii="Academy;Times New Roman" w:hAnsi="Academy;Times New Roman" w:cs="Academy;Times New Roman"/>
        <w:b/>
        <w:b/>
        <w:sz w:val="20"/>
        <w:lang w:val="en-US"/>
      </w:rPr>
    </w:pPr>
    <w:r>
      <w:rPr>
        <w:rFonts w:cs="Academy;Times New Roman" w:ascii="Academy;Times New Roman" w:hAnsi="Academy;Times New Roman"/>
        <w:b/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81915</wp:posOffset>
              </wp:positionV>
              <wp:extent cx="58293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6.45pt" to="455.1pt,6.4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ind w:firstLine="454"/>
      <w:jc w:val="center"/>
      <w:outlineLvl w:val="0"/>
    </w:pPr>
    <w:rPr>
      <w:rFonts w:ascii="a_AvanteLt;Arial" w:hAnsi="a_AvanteLt;Arial" w:cs="a_AvanteLt;Arial"/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>
      <w:b/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/>
    </w:rPr>
  </w:style>
  <w:style w:type="character" w:styleId="WW8Num35z0">
    <w:name w:val="WW8Num35z0"/>
    <w:qFormat/>
    <w:rPr>
      <w:b/>
      <w:i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 w:val="false"/>
      <w:sz w:val="28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/>
      <w:i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 w:val="false"/>
      <w:sz w:val="28"/>
    </w:rPr>
  </w:style>
  <w:style w:type="character" w:styleId="WW8Num51z0">
    <w:name w:val="WW8Num51z0"/>
    <w:qFormat/>
    <w:rPr>
      <w:b w:val="false"/>
      <w:sz w:val="28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i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i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284" w:right="-1050" w:firstLine="709"/>
      <w:jc w:val="center"/>
    </w:pPr>
    <w:rPr>
      <w:rFonts w:ascii="Times New Roman" w:hAnsi="Times New Roman" w:cs="Times New Roman"/>
      <w:b/>
      <w:sz w:val="24"/>
      <w:lang w:eastAsia="ja-JP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ind w:left="284" w:right="-483" w:firstLine="709"/>
      <w:jc w:val="both"/>
    </w:pPr>
    <w:rPr>
      <w:rFonts w:ascii="Times New Roman" w:hAnsi="Times New Roman" w:cs="Times New Roman"/>
      <w:spacing w:val="-12"/>
      <w:sz w:val="28"/>
      <w:lang w:eastAsia="ja-JP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firstLine="454"/>
      <w:jc w:val="center"/>
    </w:pPr>
    <w:rPr>
      <w:rFonts w:ascii="Academy;Times New Roman" w:hAnsi="Academy;Times New Roman" w:cs="Academy;Times New Roman"/>
      <w:b/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425"/>
      <w:jc w:val="both"/>
    </w:pPr>
    <w:rPr>
      <w:rFonts w:ascii="Arial" w:hAnsi="Arial" w:cs="Arial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2T05:31:00Z</dcterms:created>
  <dc:creator>VOTA NГO А REGIONALIZAЗГO! SIM AO REFORЗO DO MUNICIPALISMO!</dc:creator>
  <dc:description>A REGIONALIZAЗГO Й UM ERRO COLOSSAL!</dc:description>
  <dc:language>en-US</dc:language>
  <cp:lastModifiedBy>administrator</cp:lastModifiedBy>
  <cp:lastPrinted>2000-06-20T14:34:00Z</cp:lastPrinted>
  <dcterms:modified xsi:type="dcterms:W3CDTF">2000-07-12T05:31:00Z</dcterms:modified>
  <cp:revision>2</cp:revision>
  <dc:subject>JOГO JARDIM x8?! PORRA! DIA 8 VOTA NГO!</dc:subject>
  <dc:title>Козлов А</dc:title>
</cp:coreProperties>
</file>