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Journal;Times New Roman" w:hAnsi="Journal;Times New Roman" w:cs="Journal;Times New Roman"/>
          <w:b/>
          <w:b/>
          <w:sz w:val="28"/>
          <w:u w:val="single"/>
        </w:rPr>
      </w:pPr>
      <w:r>
        <w:rPr>
          <w:rFonts w:cs="Journal;Times New Roman" w:ascii="Journal;Times New Roman" w:hAnsi="Journal;Times New Roman"/>
          <w:b/>
          <w:sz w:val="28"/>
          <w:u w:val="single"/>
        </w:rPr>
      </w:r>
    </w:p>
    <w:p>
      <w:pPr>
        <w:pStyle w:val="Heading1"/>
        <w:ind w:firstLine="454"/>
        <w:rPr/>
      </w:pPr>
      <w:r>
        <w:rPr/>
        <w:t xml:space="preserve">ПРАВО И ПРАВОСУДИЕ 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©  2000 г.    А.А. Койсин</w:t>
      </w:r>
    </w:p>
    <w:p>
      <w:pPr>
        <w:pStyle w:val="Heading"/>
        <w:ind w:left="0" w:right="-2" w:firstLine="426"/>
        <w:rPr>
          <w:rFonts w:ascii="Academy;Times New Roman" w:hAnsi="Academy;Times New Roman" w:cs="Academy;Times New Roman"/>
          <w:b w:val="false"/>
          <w:b w:val="false"/>
          <w:sz w:val="24"/>
        </w:rPr>
      </w:pPr>
      <w:r>
        <w:rPr>
          <w:rFonts w:cs="Academy;Times New Roman" w:ascii="Academy;Times New Roman" w:hAnsi="Academy;Times New Roman"/>
          <w:b w:val="false"/>
          <w:sz w:val="24"/>
        </w:rPr>
      </w:r>
    </w:p>
    <w:p>
      <w:pPr>
        <w:pStyle w:val="Heading1"/>
        <w:ind w:firstLine="454"/>
        <w:rPr/>
      </w:pPr>
      <w:r>
        <w:rPr>
          <w:sz w:val="24"/>
          <w:u w:val="none"/>
        </w:rPr>
        <w:t>УЧАСТИЕ АДВОКАТА В СУДЕБНЫХ ПРЕНИЯХ ПО УГОЛОВНЫМ ДЕЛАМ</w:t>
      </w:r>
    </w:p>
    <w:p>
      <w:pPr>
        <w:pStyle w:val="Normal"/>
        <w:tabs>
          <w:tab w:val="clear" w:pos="720"/>
          <w:tab w:val="left" w:pos="567" w:leader="none"/>
        </w:tabs>
        <w:ind w:firstLine="454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35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firstLine="425"/>
        <w:jc w:val="both"/>
        <w:rPr/>
      </w:pPr>
      <w:r>
        <w:rPr>
          <w:rFonts w:cs="Arial" w:ascii="Arial" w:hAnsi="Arial"/>
          <w:b w:val="false"/>
          <w:sz w:val="18"/>
        </w:rPr>
        <w:t>Судебные прения – одна из наиболее значимых и важных частей судебного разбирательства. Прения состоят из речей потерпевшего, обвинителей (государственного и общественного), гражданского истца и ответчика или их представителей, защитников и подсудимого, если защитник в судебном заседании не участвует (ст. 295 УПК РСФСР). В своих выступлениях участники прений не только излагают свои соображения по делу, но и стремятся убедить суд в своей правоте, в правильности своих выводов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Выступая в прениях, адвокат произносит речь, называемую защитительной, в которой подытоживается вся его напряженная, кропотливая работа, проделанная на предыдущих стадиях уголовного процесса. Цель прений заключается в том, чтобы сформировать у суда благоприятное мнение о подзащитном, ведь в большинстве своем мнение об адвокате, его профессионализме, складывается именно по его выступлениям в прениях.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то же необходимо сделать, чтобы добиться эффектного выступления в суде? Прежде всего, необходимо тщательно подготовиться.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готовка к прениям – это вся предшествующая работа адвоката по уголовному делу, начинающаяся с ознакомления с принятым делом и со своим клиентом и включающая в себя такие важные элементы как: выработка позиции по делу, ознакомление с материалами уголовного дела, допрос свидетелей и потерпевших с получением от них всей необходимой адвокату информации, анализ заключений экспертов и многое другое. Каждое уголовное дело требует своего индивидуального подхода, иначе процесс бесспорно творческий, приобретет оттенок ремесленного, кустарного.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customMarkFollows="1" w:id="2"/>
        <w:t>1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отовясь к выступлению, адвокат анализирует всю имеющуюся у него информацию по рассматриваемому делу, мобилизирует все свои возможности и облекает речь в сжатую, емкую, но при этом содержательную и хорошо отточенную форму. При этом речь должна отличаться совершенством и простотой построения, точностью и выразительностью языка, глубиной и высоким профессионализмом выступающего. Ведь именно этими качествами обладают речи таких известных юристов, как А.Ф. Кони, Ф.И. Плевако, В.Д. Спасовича, А.М. Урусова, П.П. Корабчевского и других.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customMarkFollows="1" w:id="3"/>
        <w:t>2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Действующий уголовно-процессуальный закон почти не регулирует содержание судебных прений. В УПК делается ссылка только на то, чего в прениях участников быть не должно: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Нельзя ссылаться на доказательства не бывшие предметом рассмотрения в судебном следствии (ч. 4 ст. 295);</w:t>
      </w:r>
    </w:p>
    <w:p>
      <w:pPr>
        <w:pStyle w:val="TextBodyIndent"/>
        <w:ind w:firstLine="425"/>
        <w:jc w:val="both"/>
        <w:rPr/>
      </w:pPr>
      <w:r>
        <w:rPr>
          <w:rFonts w:cs="Arial" w:ascii="Arial" w:hAnsi="Arial"/>
          <w:b w:val="false"/>
          <w:sz w:val="18"/>
        </w:rPr>
        <w:t>2. Председательствующий вправе остановить выступающее в судебных прениях лицо, если оно касается обстоятельств, не имеющих отношения к рассматриваемому делу (ч. 5 ст. 295)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В остальном же адвокат сам волен строить свою речь и качество ее во многом зависит от опыта и личных способностей защитника. Но, не смотря на это, содержание речи, в конечном итоге, почти целиком определяется занятой позицией по делу. При этом в своей речи адвокат обязательно должен изложить свои окончательные выводы о доказанности события преступления, виновности подсудимого, квалификации его действий и мере наказания.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Любая защитительная речь состоит из трех основных частей: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ступления.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Основной части.</w:t>
      </w:r>
    </w:p>
    <w:p>
      <w:pPr>
        <w:pStyle w:val="TextBodyIndent"/>
        <w:ind w:firstLine="425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3. Заключительной части.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Значительная доля успеха адвоката определяется удачным </w:t>
      </w:r>
      <w:r>
        <w:rPr>
          <w:rFonts w:cs="Arial" w:ascii="Arial" w:hAnsi="Arial"/>
          <w:b/>
          <w:sz w:val="18"/>
        </w:rPr>
        <w:t>вступлением</w:t>
      </w:r>
      <w:r>
        <w:rPr>
          <w:rFonts w:cs="Arial" w:ascii="Arial" w:hAnsi="Arial"/>
          <w:sz w:val="18"/>
        </w:rPr>
        <w:t>, которое настраивает слушателей к восприятию основного содержания речи. Вступление должно быть естественным кратким, лаконичным и простым, но при этом логически связанным с остальными частями речи. Поскольку вступление направлено на актуализацию внимания слушателей, в нем обязательно должно содержаться уважительное обращение к суду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 xml:space="preserve">В </w:t>
      </w:r>
      <w:r>
        <w:rPr>
          <w:rFonts w:cs="Arial" w:ascii="Arial" w:hAnsi="Arial"/>
          <w:b/>
          <w:sz w:val="18"/>
        </w:rPr>
        <w:t>основной части</w:t>
      </w:r>
      <w:r>
        <w:rPr>
          <w:rFonts w:cs="Arial" w:ascii="Arial" w:hAnsi="Arial"/>
          <w:sz w:val="18"/>
        </w:rPr>
        <w:t xml:space="preserve"> речи адвокат приводит доводы в обоснование своей позиции и старается опровергнуть доводы другой стороны.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актика показывает, что существует три основные позиции, которые и предопределяют содержание и объем основной части речи адвоката по конкретному уголовному делу.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customMarkFollows="1" w:id="4"/>
        <w:t>3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 xml:space="preserve">1. </w:t>
      </w:r>
      <w:r>
        <w:rPr>
          <w:rFonts w:cs="Arial" w:ascii="Arial" w:hAnsi="Arial"/>
          <w:sz w:val="18"/>
          <w:u w:val="single"/>
        </w:rPr>
        <w:t>Позиция о смягчении наказания.</w:t>
      </w:r>
      <w:r>
        <w:rPr>
          <w:rFonts w:cs="Arial" w:ascii="Arial" w:hAnsi="Arial"/>
          <w:sz w:val="18"/>
        </w:rPr>
        <w:t xml:space="preserve"> Возникает в той ситуации, когда ни у адвоката, ни у подзащитного не возникает сомнения в доказанности обвинения и правильности квалификации содеянного. В этом случае основной упор в речи делается на характеристику личности подсудимого и смягчающие его ответственность обстоятельства (ст. 61 УК РФ), а также на указание тех причин и условий, которые, по мнению защитника, способствовали совершению преступления.</w:t>
      </w:r>
    </w:p>
    <w:p>
      <w:pPr>
        <w:pStyle w:val="TextBodyIndent"/>
        <w:ind w:firstLine="425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Помимо этого, адвокат должен коснуться, при наличии к тому оснований, и таких вопросов, как: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оспорить отягчающие обстоятельства, высказанные обвинителем;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б) оспорить отдельные моменты обвинения;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) высказать свое мнение о неприменении к подсудимому дополнительных мер наказания, предусмотренных УК РФ;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) подвергнуть сомнению необходимость применения к подсудимому принудительного лечения от алкоголизма и наркомании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 xml:space="preserve">2. </w:t>
      </w:r>
      <w:r>
        <w:rPr>
          <w:rFonts w:cs="Arial" w:ascii="Arial" w:hAnsi="Arial"/>
          <w:sz w:val="18"/>
          <w:u w:val="single"/>
        </w:rPr>
        <w:t>Позиция об изменении квалификации содеянного.</w:t>
      </w:r>
      <w:r>
        <w:rPr>
          <w:rFonts w:cs="Arial" w:ascii="Arial" w:hAnsi="Arial"/>
          <w:sz w:val="18"/>
        </w:rPr>
        <w:t xml:space="preserve"> Возникает в тех случаях, когда подсудимый признает свое участие в преступлении, но адвокат считает, что действия подсудимого неправильно квалифицированы по статье УК. В такой ситуации основная часть речи должна быть уделена глубокому анализу доказательств по делу с точки зрения правильной квалификации содеянного. Адвокат вправе: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а) просить о переквалификации действий подсудимого со статьи с более строгой санкцией, на статью с менее строгой санкцией;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б) оспаривать отдельные квалифицирующие обстоятельства предъявленного обвинения;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) просить применить вновь введенную или измененную норму УК, санкция которой менее строгая, чем была раньше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Адвокатом обязательно должны быть затронуты и вопросы о личности подсудимого (его характеристики); о смягчающих обстоятельствах; о причинах преступления и другие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 xml:space="preserve">3. </w:t>
      </w:r>
      <w:r>
        <w:rPr>
          <w:rFonts w:cs="Arial" w:ascii="Arial" w:hAnsi="Arial"/>
          <w:sz w:val="18"/>
          <w:u w:val="single"/>
        </w:rPr>
        <w:t>Позиция об оправдании подсудимого.</w:t>
      </w:r>
      <w:r>
        <w:rPr>
          <w:rFonts w:cs="Arial" w:ascii="Arial" w:hAnsi="Arial"/>
          <w:sz w:val="18"/>
        </w:rPr>
        <w:t xml:space="preserve"> Такую позицию адвокат занимает тогда, когда: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не доказано событие преступления;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) в деянии отсутствует состав какого-либо преступления;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в) не доказано участие подсудимого в преступлении.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двокат во всех случаях обязан просить суд об оправдании подсудимого, если он отрицает само событие преступления либо свое участие в нем, а также и в том случае, если защитник придет  к выводу о том, что признание подсудимым своей вины является самооговором.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customMarkFollows="1" w:id="5"/>
        <w:t>4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В рассматриваемой ситуации речь адвоката главным образом должна быть посвящена анализу доказательств по делу в целях опровержения доводов обвинения и подтверждения своей позиции.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отстаивании той или иной позиции адвокат должен использовать все, что «работает» на пользу подзащитного. Речь будет более убедительной, если в ней будут отражены обстоятельства, хотя прямо  и не определяющие состав преступления, но, тем не менее, помогающие воспринимать его события с защитительных, смягчающих, в определенной мере оправдывающих позиций.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customMarkFollows="1" w:id="6"/>
        <w:t>5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Объем изложения в речи существа события преступления определяется его доказанностью в судебном заседании с учетом пределов предъявленного обвинения. Недоказанные же эпизоды или действия адвокат обязан прямо назвать таковыми и должен просить суд исключить их из обвинения, соответственно мотивируя это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Каждое отдельно взятое доказательство должно анализироваться и оцениваться адвокатом с позиции защиты, учитывая при этом специфику и особенности каждого конкретного дела. При этом адвокат обращает внимание суда на то, какие обстоятельства преступления и главное как освещены доказательствами (показаниями свидетелей и потерпевших, заключениями экспертов и т.д.).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ценивая показания свидетелей, адвокат должен учитывать, кем является допрошенное в суде лицо – свидетелем защиты или обвинения. Все показания свидетелей необходимо сопоставлять между собой и с другими материалами дела и при выявлении противоречий либо несоответствия в показаниях обязательно обратить на это внимание суда в своей речи, обязательно сделав мотивированную оценку таких показаний.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двокат должен попытаться найти убедительные объяснения того, почему он считает показания свидетеля обвинения недостоверными и наоборот, почему следует доверять свидетелю защиты.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customMarkFollows="1" w:id="7"/>
        <w:t>6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Необходимо помнить и об особой оценке показаний потерпевших. Для правильной их оценки адвокату необходимо проанализировать поведение потерпевшего в момент совершения преступления, так как иногда сами жертвы своими неправильными действиями провоцируют подсудимых на совершение противоправных действий.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нализируя показания допрошенных по делу лиц адвокат в своей речи должен стараться применять такие формулировки, которые не могли бы быть истолкованы, как обидные, оскорбительные в отношении этих лиц.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customMarkFollows="1" w:id="8"/>
        <w:t>7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Особенностью оценки заключений различных экспертиз, проведенных по делу, определяется тем, что это доказательство основано  на специальных познаниях эксперта. В своей речи адвокат чаще всего затрагивает такие моменты экспертиз, как: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а) профессиональную подготовленность эксперта к даче заключения, а также его объективность;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) пределы компетентности эксперта;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) Выводы, к которым пришел эксперт в своем заключении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При анализе доказательств адвокату не следует забывать и об имеющихся по делу вещественных доказательствах. Ему необходимо обращать внимание суда не только на их наличие, но и н6а отсутствие, если то или иное вещественное доказательство не обнаружено либо утеряно в ходе предварительного следствия.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воей речи адвокат должен затронуть вопросы, касающиеся характеристики личности своего подзащитного – его прошлом, настоящем, его жизни, семье, здоровье и т.д. Адвокат должен постараться раскрыть внутренний мир подсудимого, его мировоззрение, проникнуть в его психологию, переживания, объяснить его поступки. Необходимо выявить и показать суду то особенное, что присуще данному человеку.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customMarkFollows="1" w:id="9"/>
        <w:t>8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Характеризуя подсудимого, адвокат должен осветить и отдельные свойства его личности, положительно проявившиеся на предварительном следствии, такие как – помощь следствию в розыске похищенного имущества, изобличение других преступников, явка с повинной, оказание медицинской помощи потерпевшему, возмещение причиненного преступлением вреда или ущерба и другие.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се эти данные помогают суду определить степень виновности подсудимого  и учитываются при индивидуализации наказания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 xml:space="preserve">Осветив все вышеуказанные вопросы, адвокат переходит к </w:t>
      </w:r>
      <w:r>
        <w:rPr>
          <w:rFonts w:cs="Arial" w:ascii="Arial" w:hAnsi="Arial"/>
          <w:b/>
          <w:sz w:val="18"/>
        </w:rPr>
        <w:t>заключению</w:t>
      </w:r>
      <w:r>
        <w:rPr>
          <w:rFonts w:cs="Arial" w:ascii="Arial" w:hAnsi="Arial"/>
          <w:sz w:val="18"/>
        </w:rPr>
        <w:t xml:space="preserve">. Заключение – </w:t>
      </w:r>
    </w:p>
    <w:p>
      <w:pPr>
        <w:pStyle w:val="Normal"/>
        <w:ind w:firstLine="425"/>
        <w:jc w:val="both"/>
        <w:rPr/>
      </w:pPr>
      <w:r>
        <w:br w:type="column"/>
      </w:r>
      <w:r>
        <w:rPr>
          <w:rFonts w:cs="Arial" w:ascii="Arial" w:hAnsi="Arial"/>
          <w:sz w:val="18"/>
        </w:rPr>
        <w:t>это венец речи адвоката. В нем подводятся итоги всего выступления в целом, формируются окончательные выводы адвоката, которые зависят от выбранной им по делу позиции. Заканчивая свою речь, адвокату необходимо еще раз кратко, несколькими фразами подчеркнуть самые существенные моменты. В заключительной части речи адвокату следует точно сформулировать свою просьбу к суду. Говорить в основной части речи можно обо всем, но в заключении просить нужно всегда об одном, конкретно и четко. Чтобы последние фразы запомнились, они должны быть яркими и выразительными, и сформулированы таким образом, чтобы не давать оснований для неправильного толкования мысли адвоката.</w:t>
      </w:r>
    </w:p>
    <w:p>
      <w:pPr>
        <w:pStyle w:val="TextBody"/>
        <w:ind w:firstLine="425"/>
        <w:rPr/>
      </w:pPr>
      <w:r>
        <w:rPr/>
        <w:t>Не зависимо от того, какое дело рассматривается в суде, адвокат должен выступать так, как будто это его последнее и самое важное дело в суде.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</w:p>
    <w:sectPr>
      <w:footnotePr>
        <w:numFmt w:val="decimal"/>
      </w:footnote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vanteLt">
    <w:altName w:val="Arial"/>
    <w:charset w:val="cc"/>
    <w:family w:val="swiss"/>
    <w:pitch w:val="variable"/>
  </w:font>
  <w:font w:name="Academy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000080"/>
        <w:sz w:val="28"/>
        <w:lang w:val="en-US"/>
      </w:rPr>
    </w:pPr>
    <w:r>
      <w:rPr>
        <w:b/>
        <w:color w:val="000080"/>
        <w:sz w:val="2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8895</wp:posOffset>
              </wp:positionH>
              <wp:positionV relativeFrom="paragraph">
                <wp:posOffset>1891030</wp:posOffset>
              </wp:positionV>
              <wp:extent cx="58293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148.9pt" to="455.1pt,148.9pt" stroked="t" o:allowincell="f" style="position:absolute">
              <v:stroke color="blue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37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Защита по уголовному делу. Пособие для адвокатов/ Под ред. Е.Ю. Львовой. М.: Юристъ, 1998. С.124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Судебные речи известных юристов. М., 1957., Кони А.Ф. Избранное. М.: Советская Россия, 1989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Бернам У., Решетникова И.В., Прошляков А.Д. Судебная адвокатура.  СПб.: Изд. Санкт-Петербургского университета, 1996. С. 54-56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Бернам У., Решетникова И.В., Прошляков А.Д. Указ. соч. С.56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5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Лубшев Ю.Ф. Адвокат в уголовном деле: Учебно-практическое пособие/ Под. ред. И.Б. Мартковича. М.: Юристъ, 1997, С. 385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6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Защита по уголовному делу. Пособие для адвокатов/ Под ред. Е.Ю. Львовой. М.: Юристъ, 1998. С.117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7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Барщевский М.Ю. Адвокат, адвокатская фирма, адвокатура. Учебное пособие. М.: Белые альвы, 1995. С.119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8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Защита по уголовному делу. Пособие для адвокатов/ Под ред. Е.Ю. Львовой. М.: Юристъ, 1998. С.118.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Сибирский юридический вестник. 2000. № 2.</w:t>
    </w:r>
  </w:p>
  <w:p>
    <w:pPr>
      <w:pStyle w:val="Header"/>
      <w:rPr>
        <w:rFonts w:ascii="Academy;Times New Roman" w:hAnsi="Academy;Times New Roman" w:cs="Academy;Times New Roman"/>
        <w:b/>
        <w:b/>
        <w:sz w:val="20"/>
        <w:lang w:val="en-US"/>
      </w:rPr>
    </w:pPr>
    <w:r>
      <w:rPr>
        <w:rFonts w:cs="Academy;Times New Roman" w:ascii="Academy;Times New Roman" w:hAnsi="Academy;Times New Roman"/>
        <w:b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81915</wp:posOffset>
              </wp:positionV>
              <wp:extent cx="58293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6.45pt" to="455.1pt,6.4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firstLine="454"/>
      <w:jc w:val="center"/>
      <w:outlineLvl w:val="0"/>
    </w:pPr>
    <w:rPr>
      <w:rFonts w:ascii="a_AvanteLt;Arial" w:hAnsi="a_AvanteLt;Arial" w:cs="a_AvanteLt;Arial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 w:val="false"/>
      <w:sz w:val="28"/>
    </w:rPr>
  </w:style>
  <w:style w:type="character" w:styleId="WW8Num51z0">
    <w:name w:val="WW8Num51z0"/>
    <w:qFormat/>
    <w:rPr>
      <w:b w:val="false"/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i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284" w:right="-1050" w:firstLine="709"/>
      <w:jc w:val="center"/>
    </w:pPr>
    <w:rPr>
      <w:rFonts w:ascii="Times New Roman" w:hAnsi="Times New Roman" w:cs="Times New Roman"/>
      <w:b/>
      <w:sz w:val="24"/>
      <w:lang w:eastAsia="ja-JP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284" w:right="-483" w:firstLine="709"/>
      <w:jc w:val="both"/>
    </w:pPr>
    <w:rPr>
      <w:rFonts w:ascii="Times New Roman" w:hAnsi="Times New Roman" w:cs="Times New Roman"/>
      <w:spacing w:val="-12"/>
      <w:sz w:val="28"/>
      <w:lang w:eastAsia="ja-JP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54"/>
      <w:jc w:val="center"/>
    </w:pPr>
    <w:rPr>
      <w:rFonts w:ascii="Academy;Times New Roman" w:hAnsi="Academy;Times New Roman" w:cs="Academy;Times New Roman"/>
      <w:b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05:55:00Z</dcterms:created>
  <dc:creator>VOTA NГO А REGIONALIZAЗГO! SIM AO REFORЗO DO MUNICIPALISMO!</dc:creator>
  <dc:description>A REGIONALIZAЗГO Й UM ERRO COLOSSAL!</dc:description>
  <dc:language>en-US</dc:language>
  <cp:lastModifiedBy>administrator</cp:lastModifiedBy>
  <cp:lastPrinted>2000-06-20T14:34:00Z</cp:lastPrinted>
  <dcterms:modified xsi:type="dcterms:W3CDTF">2000-07-12T05:55:00Z</dcterms:modified>
  <cp:revision>2</cp:revision>
  <dc:subject>JOГO JARDIM x8?! PORRA! DIA 8 VOTA NГO!</dc:subject>
  <dc:title>Козлов А</dc:title>
</cp:coreProperties>
</file>