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rFonts w:ascii="Times New Roman" w:hAnsi="Times New Roman" w:cs="Times New Roman"/>
          <w:lang w:val="en-US"/>
        </w:rPr>
      </w:pPr>
      <w:r>
        <w:rPr/>
        <w:t>ВОПРОСЫ ТЕОРИИ ПРАВА</w:t>
      </w:r>
    </w:p>
    <w:p>
      <w:pPr>
        <w:pStyle w:val="Normal"/>
        <w:tabs>
          <w:tab w:val="clear" w:pos="720"/>
          <w:tab w:val="left" w:pos="567" w:leader="none"/>
        </w:tabs>
        <w:ind w:firstLine="454"/>
        <w:jc w:val="center"/>
        <w:rPr>
          <w:rFonts w:ascii="Arial" w:hAnsi="Arial" w:cs="Arial"/>
          <w:b/>
          <w:b/>
          <w:sz w:val="18"/>
          <w:lang w:val="en-US"/>
        </w:rPr>
      </w:pPr>
      <w:r>
        <w:rPr>
          <w:rFonts w:cs="Arial" w:ascii="Arial" w:hAnsi="Arial"/>
          <w:b/>
          <w:sz w:val="18"/>
          <w:lang w:val="en-US"/>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pPr>
      <w:r>
        <w:rPr>
          <w:rFonts w:cs="Academy;Times New Roman" w:ascii="Academy;Times New Roman" w:hAnsi="Academy;Times New Roman"/>
          <w:b/>
          <w:sz w:val="24"/>
        </w:rPr>
        <w:t xml:space="preserve">©  2000 г.    </w:t>
      </w:r>
      <w:r>
        <w:rPr>
          <w:b/>
          <w:sz w:val="24"/>
        </w:rPr>
        <w:t>Н.А. Пьянов</w:t>
      </w:r>
    </w:p>
    <w:p>
      <w:pPr>
        <w:pStyle w:val="Heading"/>
        <w:ind w:left="0" w:right="-2" w:firstLine="426"/>
        <w:rPr>
          <w:b w:val="false"/>
          <w:b w:val="false"/>
          <w:sz w:val="24"/>
        </w:rPr>
      </w:pPr>
      <w:r>
        <w:rPr>
          <w:b w:val="false"/>
          <w:sz w:val="24"/>
        </w:rPr>
      </w:r>
    </w:p>
    <w:p>
      <w:pPr>
        <w:pStyle w:val="Heading1"/>
        <w:ind w:firstLine="454"/>
        <w:rPr>
          <w:sz w:val="24"/>
          <w:u w:val="none"/>
        </w:rPr>
      </w:pPr>
      <w:r>
        <w:rPr>
          <w:sz w:val="24"/>
          <w:u w:val="none"/>
        </w:rPr>
        <w:t xml:space="preserve">КОНСУЛЬТАЦИИ ПО ТЕОРИИ ГОСУДАРСТВА И ПРАВА. </w:t>
      </w:r>
    </w:p>
    <w:p>
      <w:pPr>
        <w:pStyle w:val="Heading1"/>
        <w:ind w:firstLine="454"/>
        <w:rPr>
          <w:sz w:val="24"/>
          <w:u w:val="none"/>
        </w:rPr>
      </w:pPr>
      <w:r>
        <w:rPr>
          <w:sz w:val="24"/>
          <w:u w:val="none"/>
        </w:rPr>
        <w:t>ТЕМА: «ПОНЯТИЕ, СУЩНОСТЬ И НАЗНАЧЕНИЕ ПРАВА»</w:t>
      </w:r>
      <w:r>
        <w:rPr>
          <w:rStyle w:val="FootnoteCharacters"/>
          <w:rStyle w:val="FootnoteAnchor"/>
          <w:sz w:val="24"/>
          <w:u w:val="none"/>
        </w:rPr>
        <w:footnoteReference w:id="2"/>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footnotePr>
            <w:numFmt w:val="decimal"/>
          </w:footnotePr>
          <w:type w:val="nextPage"/>
          <w:pgSz w:w="11906" w:h="16838"/>
          <w:pgMar w:left="1418" w:right="1418" w:gutter="0" w:header="851" w:top="1418" w:footer="1134" w:bottom="1418"/>
          <w:pgNumType w:start="3" w:fmt="decimal"/>
          <w:formProt w:val="false"/>
          <w:textDirection w:val="lrTb"/>
          <w:docGrid w:type="default" w:linePitch="360" w:charSpace="0"/>
        </w:sectPr>
      </w:pPr>
    </w:p>
    <w:p>
      <w:pPr>
        <w:pStyle w:val="TextBody"/>
        <w:ind w:firstLine="425"/>
        <w:rPr/>
      </w:pPr>
      <w:r>
        <w:rPr>
          <w:b/>
        </w:rPr>
        <w:t>4. Право и государство</w:t>
      </w:r>
      <w:r>
        <w:rPr/>
        <w:t>. Это вопрос о соотношении, взаимодействии права и государства. Хотя право и государство – совершенно различные социальные явления, они тем не менее тесно связаны между собой, находятся в неразрывном единстве и определенным образом взаимодействуют друг с другом.</w:t>
      </w:r>
    </w:p>
    <w:p>
      <w:pPr>
        <w:pStyle w:val="TextBody"/>
        <w:ind w:firstLine="425"/>
        <w:rPr/>
      </w:pPr>
      <w:r>
        <w:rPr/>
        <w:t>В ряде современных учебников по теории государства и права обращается внимание на то, что в вопросе о соотношении права и государства существует два основных подхода: этатический и естественноправовой. Эти подходы именуют также концепциями – соответственно этатически-тоталитарной и либеральной.</w:t>
      </w:r>
    </w:p>
    <w:p>
      <w:pPr>
        <w:pStyle w:val="TextBody"/>
        <w:ind w:firstLine="425"/>
        <w:rPr/>
      </w:pPr>
      <w:r>
        <w:rPr>
          <w:b/>
        </w:rPr>
        <w:t>Этатический (государственный) подход</w:t>
      </w:r>
      <w:r>
        <w:rPr/>
        <w:t xml:space="preserve"> исходит из приоритета (примата) государства над правом. С точки зрения этого подхода право есть продукт, результат деятельности государства. Оно всецело зависит от государства, поскольку им устанавливается или санкционируется.</w:t>
      </w:r>
    </w:p>
    <w:p>
      <w:pPr>
        <w:pStyle w:val="TextBody"/>
        <w:ind w:firstLine="425"/>
        <w:rPr/>
      </w:pPr>
      <w:r>
        <w:rPr>
          <w:b/>
        </w:rPr>
        <w:t>Естественноправовой подход</w:t>
      </w:r>
      <w:r>
        <w:rPr/>
        <w:t xml:space="preserve"> в отличие от этатического  наоборот исходит из приоритета (примата) права над государством. Согласно этому подходу право возникает раньше, чем государство, и государственной властью не устанавливается. Более того, государство в своей деятельности должно быть связано  правом и подчиняться ему.</w:t>
      </w:r>
    </w:p>
    <w:p>
      <w:pPr>
        <w:pStyle w:val="TextBody"/>
        <w:ind w:firstLine="425"/>
        <w:rPr/>
      </w:pPr>
      <w:r>
        <w:rPr/>
        <w:t>Несложно заметить, что каждый из этих подходов базируется на определенном понимании права. Поэтому вопрос о соотношении права и государства связан с вопросом о понятии права и решается в зависимости от того, какой смысл  вкладывается в это понятие.</w:t>
      </w:r>
    </w:p>
    <w:p>
      <w:pPr>
        <w:pStyle w:val="TextBody"/>
        <w:ind w:firstLine="425"/>
        <w:rPr/>
      </w:pPr>
      <w:r>
        <w:rPr/>
        <w:t>Если право рассматривать в общесоциальном смысле, то в соотношении с государством оно безусловно должно обладать приоритетом. Во-первых, оно возникает до и независимо от государства и, во-вторых, государство в принципе должно его учитывать (и на самом деле учитывает), желая того или не желая. Трудно себе представить, чтобы государство вообще  не признавало естественного права и никак не учитывало его в своих нормах. Хочет оно того или нет, но как организация, управляющая обществом, государство вынуждено, хотя бы в минимальной степени, считаться с требованиями естественного права.</w:t>
      </w:r>
    </w:p>
    <w:p>
      <w:pPr>
        <w:pStyle w:val="TextBody"/>
        <w:ind w:firstLine="425"/>
        <w:rPr/>
      </w:pPr>
      <w:r>
        <w:rPr/>
        <w:t>Иначе будет выглядеть соотношение государства с позитивным правом, т.е. с правом в юридическом смысле. Здесь уже бесспорен примат государства перед правом, ибо позитивное право – продукт деятельности государства. Вместе с тем едва ли правильно абсолютизировать этот примат. Несмотря на то, что нормы позитивного права устанавливаются или санкционируются государством и в них выражается государственная воля, позитивное право не является произвольным творением государства. Государство, как только что было отмечено, все равно вынуждено так или иначе считаться с естественным правом, складывающимся в обществе помимо воли государства. В связи с этим государство не столько творит позитивное право, сколько юридически оформляет то, что уже созрело в обществе в качестве объективных потребностей, хотя не следует отрицать и того, что в позитивном праве могут закрепляться и волюнтаристские установления государства.</w:t>
      </w:r>
    </w:p>
    <w:p>
      <w:pPr>
        <w:pStyle w:val="TextBody"/>
        <w:ind w:firstLine="425"/>
        <w:rPr/>
      </w:pPr>
      <w:r>
        <w:rPr/>
        <w:t xml:space="preserve">Рассматривая соотношение государства и позитивного права, важнее обратить внимание на их неразрывную взаимосвязь и невозможность существования друг без друга, поскольку как государство не может обойтись без позитивного права, так и позитивное право не может обойтись без государства. Государство не может обойтись без позитивного права прежде всего потому, что при помощи позитивного права оно себя юридически  закрепляет и оформляет, так сказать, конституирует. В нормах позитивного права закрепляются форма правления, форма государственного устройства, политический режим, система государственных органов и другие атрибуты государственной власти. Кроме того, государство использует позитивное право в качестве регулятора общественных отношений. С помощью юридических норм государство упорядочивает многие общественные отношения, направляя их развитие в нужное русло и создавая в обществе необходимый порядок. </w:t>
      </w:r>
    </w:p>
    <w:p>
      <w:pPr>
        <w:pStyle w:val="TextBody"/>
        <w:ind w:firstLine="425"/>
        <w:rPr/>
      </w:pPr>
      <w:r>
        <w:rPr/>
        <w:t>С другой стороны, позитивное право не может обойтись без государства. Без него оно не может ни возникнуть, ни функционировать. Нормы позитивного права либо устанавливаются, либо санкционируются государством. Следовательно, без государства, без государственного участия позитивное право просто не способно возникнуть. Вместе с тем без государства оно не способно и функционировать, так как государство не только защищает нормы позитивного права, поддерживая их силой своего принуждения,  но и в необходимых случаях обеспечивает и даже организует их реализацию.</w:t>
      </w:r>
    </w:p>
    <w:p>
      <w:pPr>
        <w:pStyle w:val="TextBody"/>
        <w:ind w:firstLine="425"/>
        <w:rPr/>
      </w:pPr>
      <w:r>
        <w:rPr>
          <w:b/>
        </w:rPr>
        <w:t>5. Назначение и функции права</w:t>
      </w:r>
      <w:r>
        <w:rPr/>
        <w:t xml:space="preserve">. Говоря о понятии и сущности права, нельзя не остановиться и на таких вопросах, как социальное назначение и функции права. Уяснение этих вопросов позволяет понять, почему существует право и какую роль оно играет в общественной жизни. Выше уже не раз отмечалось, что право – это регулятор общественных отношений. Собственно говоря, в этом и заключается социальное назначение права. Общественная жизнь требует урегулированности и порядка. Без этого общество просто не в состоянии существовать и нормально функционировать. </w:t>
      </w:r>
    </w:p>
    <w:p>
      <w:pPr>
        <w:pStyle w:val="TextBody"/>
        <w:ind w:firstLine="425"/>
        <w:rPr/>
      </w:pPr>
      <w:r>
        <w:rPr/>
        <w:t>Урегулированность и порядок на протяжении всей истории человеческого общества поддерживались различными социальными нормами. Сначала это были обычаи. Затем по мере усложнения общественной жизни появляются и другие социальные регуляторы – мораль,  корпоративные нормы и т.д. С возникновением государства появляется позитивное право. Государство, придя на смену родоплеменной организации общества и став органом социального управления, перестает довольствоваться теми нормами, которые сложились до его появления. Стремясь подчинить своему влиянию общественную жизнь, оно создает собственный регулятор общественных отношений – позитивное право, вначале приспосабливая для этого отдельные обычаи, а затем устанавливая и собственные правила поведения.</w:t>
      </w:r>
    </w:p>
    <w:p>
      <w:pPr>
        <w:pStyle w:val="TextBody"/>
        <w:ind w:firstLine="425"/>
        <w:rPr/>
      </w:pPr>
      <w:r>
        <w:rPr/>
        <w:t>Итак, назначение права (позитивного права) состоит в том, чтобы определенным образом, как правило в интересах государства, регулировать общественные отношения и создавать необходимый в обществе порядок.</w:t>
      </w:r>
    </w:p>
    <w:p>
      <w:pPr>
        <w:pStyle w:val="TextBody"/>
        <w:ind w:firstLine="425"/>
        <w:rPr/>
      </w:pPr>
      <w:r>
        <w:rPr/>
        <w:t xml:space="preserve">В ряде современных учебников и учебных пособий по теории государства и права можно встретить высказывания о том, что социальное назначение права состоит в обеспечении свободы, утверждении в обществе начал справедливости, в создании необходимых условий для реализации прав граждан и нормального существования гражданского общества в целом. Ничего не имея против этого (в принципе так оно и должно быть), хочу лишь заметить, что такого рода высказывания относятся по большей части к современным демократическим правовым системам, а также к праву будущего, которое со временем  станет выразителем и обеспечителем общечеловеческих идеалов и ценностей. Однако подобные высказывания нельзя распространить на многие правовые системы прошлого, тем более на правовые системы недемократических государств. </w:t>
      </w:r>
    </w:p>
    <w:p>
      <w:pPr>
        <w:pStyle w:val="TextBody"/>
        <w:ind w:firstLine="425"/>
        <w:rPr/>
      </w:pPr>
      <w:r>
        <w:rPr/>
        <w:t>Назначение позитивного права не следует отождествлять с его ролью в жизни общества (такое отождествление иногда допускается). Роль позитивного права не сводится только к регулированию общественных отношений. Регулирование общественных отношений – это главное, что характеризует роль позитивного права в обществе. Вместе с тем позитивное право способно, например, быть критерием оценки поведения людей или являться носителем информации.</w:t>
      </w:r>
    </w:p>
    <w:p>
      <w:pPr>
        <w:pStyle w:val="TextBody"/>
        <w:ind w:firstLine="425"/>
        <w:rPr/>
      </w:pPr>
      <w:r>
        <w:rPr/>
        <w:t>Роль позитивного права в общественной жизни, в том числе и его социальное назначение, проявляется в его функциях. Функции права – это определенные направления воздействия позитивного права на общественные отношения и общество в целом, в которых проявляются сущность позитивного права, его назначение и роль в общественной жизни. Исходя из этого, можно отметить следующее.</w:t>
      </w:r>
    </w:p>
    <w:p>
      <w:pPr>
        <w:pStyle w:val="TextBody"/>
        <w:ind w:firstLine="425"/>
        <w:rPr/>
      </w:pPr>
      <w:r>
        <w:rPr/>
        <w:t>1.Функции позитивного права – это определенные направления его воздействия на общественные отношения и общество в целом. Каждая функция права представляет собой своеобразный «вектор» воздействия права на общественные отношения или общество в целом. Это может быть как регулирующее, так и какое-либо иное воздействие.  В этой связи едва ли можно согласиться с определениями, в которых под функциями права понимаются только основные направления и только регулирующего (юридического) воздействия  права на общественные отношения.</w:t>
      </w:r>
    </w:p>
    <w:p>
      <w:pPr>
        <w:pStyle w:val="TextBody"/>
        <w:ind w:firstLine="425"/>
        <w:rPr/>
      </w:pPr>
      <w:r>
        <w:rPr/>
        <w:t>2.Функции позитивного права – это такие направления его воздействия на общественные отношения и общество в целом, в которых так или иначе проявляется сущность права (позитивного). Сущность права как бы является в его функциях, выходит через них из глубины на поверхность. Особенно это касается основных функций права, выражающих его роль как регулятора общественных отношений. Анализируя основные функции той или иной конкретной правовой системы, мы можем выявить  сущность позитивного права, составляющего основу этой правовой системы.</w:t>
      </w:r>
    </w:p>
    <w:p>
      <w:pPr>
        <w:pStyle w:val="TextBody"/>
        <w:ind w:firstLine="425"/>
        <w:rPr/>
      </w:pPr>
      <w:r>
        <w:rPr/>
        <w:t>3.Функции позитивного права – это направления его воздействия на общественные отношения и общество в целом, в которых проявляется также социальное назначение и роль права в общественной жизни. Иными словами, функции права позволяют  в развернутом  виде раскрыть и охарактеризовать как назначение позитивного права, т.е. его служебную роль, так и роль позитивного права в общественной жизни вообще, т.е. его общесоциальную роль.</w:t>
      </w:r>
    </w:p>
    <w:p>
      <w:pPr>
        <w:pStyle w:val="TextBody"/>
        <w:ind w:firstLine="425"/>
        <w:rPr/>
      </w:pPr>
      <w:r>
        <w:rPr/>
        <w:t>Рассматривая вопрос о функциях позитивного права, необходимо обратить внимание и на их классификацию. Чаще всего функции права подразделяют на общесоциальные и собственно юридические. К общесоциальным  обычно относят такие функции, как экономическую, политическую, воспитательную и некоторые другие, а к собственно юридическим - регулятивную, в составе которой выделяют  статическую и динамическую, и охранительную. При этом отмечается, что общесоциальные функции  выражают воздействие права на различные сферы общественной жизни (экономику, политику, духовную сферу  и т.д.) в единстве с другими социальными институтами и прежде всего с государством. Отсюда принято считать, что общесоциальные функции права совпадают с функциями государства. Собственно же юридические функции рассматриваются в качестве таких направлений воздействия права, которые выражают его специфику как регулятора общественных отношений.</w:t>
      </w:r>
    </w:p>
    <w:p>
      <w:pPr>
        <w:pStyle w:val="TextBody"/>
        <w:ind w:firstLine="425"/>
        <w:rPr/>
      </w:pPr>
      <w:r>
        <w:rPr/>
        <w:t>Не вдаваясь в подробный анализ данной классификации, отмечу лишь, что деление функций права на общесоциальные и собственно юридические вполне приемлемо, однако основание такого деления должно быть иным. Выше было отмечено, что при помощи функций можно раскрыть и охарактеризовать как общесоциальную, так  и служебную роль позитивного права. Вследствие этого функции права можно рассматривать с широких, общесоциальных и с узких, собственно юридических позиций.</w:t>
      </w:r>
    </w:p>
    <w:p>
      <w:pPr>
        <w:pStyle w:val="TextBody"/>
        <w:ind w:firstLine="425"/>
        <w:rPr/>
      </w:pPr>
      <w:r>
        <w:rPr/>
        <w:t xml:space="preserve">Функции права, выражающие его общесоциальную роль, должны рассматриваться с широких позиций и именоваться общесоциальными функциями. К ним, на мой взгляд, следует отнести регулятивную, оценочную, воспитательную, информационную и трансляционную функции.   </w:t>
      </w:r>
    </w:p>
    <w:p>
      <w:pPr>
        <w:pStyle w:val="TextBody"/>
        <w:ind w:firstLine="425"/>
        <w:rPr/>
      </w:pPr>
      <w:r>
        <w:rPr>
          <w:b/>
        </w:rPr>
        <w:t>Регулятивная функция</w:t>
      </w:r>
      <w:r>
        <w:rPr/>
        <w:t xml:space="preserve"> выражается в том, что право регулирует, упорядочивает общественные отношения, является, как и все другие социальные нормы, регулятором общественных отношений.</w:t>
      </w:r>
    </w:p>
    <w:p>
      <w:pPr>
        <w:pStyle w:val="TextBody"/>
        <w:ind w:firstLine="425"/>
        <w:rPr/>
      </w:pPr>
      <w:r>
        <w:rPr>
          <w:b/>
        </w:rPr>
        <w:t>Оценочная функция</w:t>
      </w:r>
      <w:r>
        <w:rPr/>
        <w:t xml:space="preserve"> проявляется в том, что право, регулируя общественные отношения, одновременно оценивает и поведение их участников. Нормы права, дозволяя одни поступки людей и запрещая другие, оценивают их как правомерные или неправомерные, как желательные или нежелательные для государства и общества.</w:t>
      </w:r>
    </w:p>
    <w:p>
      <w:pPr>
        <w:pStyle w:val="TextBody"/>
        <w:ind w:firstLine="425"/>
        <w:rPr/>
      </w:pPr>
      <w:r>
        <w:rPr>
          <w:b/>
        </w:rPr>
        <w:t>Воспитательная функция</w:t>
      </w:r>
      <w:r>
        <w:rPr/>
        <w:t xml:space="preserve"> связана с тем, что право не только регулирует общественные отношения, но и выступает в качестве образца, своеобразного эталона поведения участников регулируемых отношений. Нормы права как бы показывают людям, как они могут или должны вести себя в той или иной ситуации.</w:t>
      </w:r>
    </w:p>
    <w:p>
      <w:pPr>
        <w:pStyle w:val="TextBody"/>
        <w:ind w:firstLine="425"/>
        <w:rPr/>
      </w:pPr>
      <w:r>
        <w:rPr/>
        <w:t xml:space="preserve">Обладая формальной определенностью, позитивное право способно выполнять и </w:t>
      </w:r>
      <w:r>
        <w:rPr>
          <w:b/>
        </w:rPr>
        <w:t>информацион</w:t>
        <w:softHyphen/>
        <w:t>ную функцию.</w:t>
      </w:r>
      <w:r>
        <w:rPr/>
        <w:t xml:space="preserve"> Правовые нормы в результате закрепления их в различных официальных документах приобретают письменную форму и становятся источниками информации. Прежде всего они информируют людей о том,   как осуществляется правовое регулирование тех или иных отношений и каким должно или может быть поведение участников этих отношений.</w:t>
      </w:r>
    </w:p>
    <w:p>
      <w:pPr>
        <w:pStyle w:val="TextBody"/>
        <w:ind w:firstLine="425"/>
        <w:rPr/>
      </w:pPr>
      <w:r>
        <w:rPr/>
        <w:t xml:space="preserve">Наконец, </w:t>
      </w:r>
      <w:r>
        <w:rPr>
          <w:b/>
        </w:rPr>
        <w:t>трансляционная функция</w:t>
      </w:r>
      <w:r>
        <w:rPr/>
        <w:t xml:space="preserve"> состоит в том, что право накапливая в своем содержании социальный опыт, культуру человеческого общения, достижения в области правового регулирования, передает (транслирует) все это участникам существующих общественных отношений, а также будущим поколениям людей.</w:t>
      </w:r>
    </w:p>
    <w:p>
      <w:pPr>
        <w:pStyle w:val="TextBody"/>
        <w:ind w:firstLine="425"/>
        <w:rPr/>
      </w:pPr>
      <w:r>
        <w:rPr/>
        <w:t>Следует заметить, что подобные функции осуществляются и многими другими социальными нормами. В этой связи общесоциальные функции права мало чем отличаются от аналогичных функций других социальных норм.</w:t>
      </w:r>
    </w:p>
    <w:p>
      <w:pPr>
        <w:pStyle w:val="TextBody"/>
        <w:ind w:firstLine="425"/>
        <w:rPr/>
      </w:pPr>
      <w:r>
        <w:rPr/>
        <w:t xml:space="preserve">Функции права, выражающие его служебную роль, социальное назначение, должны рассматриваться с узких позиций и именоваться собственно юридическими функциями. Эти функции позволяют более детально раскрыть и охарактеризовать одну из общесоциальных функций права – регулятивную. Эта функция, будучи главной, поскольку выражает социальное назначение права, распадается на несколько самостоятельных функций, которые можно рассматривать в качестве определенных направлений </w:t>
      </w:r>
      <w:r>
        <w:rPr>
          <w:b/>
        </w:rPr>
        <w:t>регулирующего</w:t>
      </w:r>
      <w:r>
        <w:rPr/>
        <w:t xml:space="preserve"> воздействия права на общественные отношения, т.е. собственно юридических функций.  </w:t>
      </w:r>
    </w:p>
    <w:p>
      <w:pPr>
        <w:pStyle w:val="TextBody"/>
        <w:ind w:firstLine="425"/>
        <w:rPr/>
      </w:pPr>
      <w:r>
        <w:rPr/>
        <w:t>Собственно юридические функции права, как уже было отмечено, обычно подразделяют на регулятивную (статическую и динамическую) и охранительную. Такое наименование данных функций права прочно утвердилось в отечественной теории государства и права и практически никем не оспаривается. В то же время не следует забывать, что и статическая регулятивная, и динамическая регулятивная, и охранительная функции – это определенные направления одной, единой общесоциальной функции права – регулятивной. Поэтому все эти  три функции так или иначе являются регулятивными функциями права, хотя и выполняют различную нагрузку в процессе правового регулирования общественных отношений. Статическая регулятивная функция проявляется в том, что право закрепляет в своих нормах те общественные отношения, которые государство желает урегулировать. Вместе с этими отношениями в нормах закрепляется и весь основной порядок (режим) их регулирования (например, круг возможных участников этих отношений, их юридические права и обязанности, меры юридической ответственности, которые могут быть возложены на правонарушителей и т.д. и т.п.). Динамическая регулятивная функция говорит о функционировании, действии правовых норм. Нормы права после их установления начинают действовать и упорядочивать конкретные отношения, т.е. приводить их в соответствие с тем порядком, который закреплен в нормах права. И охранительная функция права выражается в том, что право охраняет регулируемые общественные отношения, предусматривая в своих нормах меры защиты нарушенных прав и свобод, меры юридической ответственности за противоправное поведение, порядок возложения ответственности на правонарушителей и т.п.</w:t>
      </w:r>
    </w:p>
    <w:p>
      <w:pPr>
        <w:pStyle w:val="TextBody"/>
        <w:ind w:firstLine="425"/>
        <w:rPr/>
      </w:pPr>
      <w:r>
        <w:rPr/>
        <w:t xml:space="preserve">Учитывая, что регулятивная статическая, регулятивная динамическая и охранительная функции - это всё регулятивные функции права, полагаю, что наименование первых двух функций регулятивными является не вполне корректным. В этой связи представляется более целесообразным регулятивную статическую функцию именовать </w:t>
      </w:r>
      <w:r>
        <w:rPr>
          <w:b/>
        </w:rPr>
        <w:t>конститутивной</w:t>
      </w:r>
      <w:r>
        <w:rPr/>
        <w:t xml:space="preserve"> или </w:t>
      </w:r>
      <w:r>
        <w:rPr>
          <w:b/>
        </w:rPr>
        <w:t>закрепительной,</w:t>
      </w:r>
      <w:r>
        <w:rPr/>
        <w:t xml:space="preserve"> а регулятивную динамическую – </w:t>
      </w:r>
      <w:r>
        <w:rPr>
          <w:b/>
        </w:rPr>
        <w:t xml:space="preserve">собственно регулятивной.  </w:t>
      </w:r>
    </w:p>
    <w:p>
      <w:pPr>
        <w:pStyle w:val="TextBody"/>
        <w:ind w:firstLine="425"/>
        <w:rPr/>
      </w:pPr>
      <w:r>
        <w:rPr/>
        <w:t>В заключение хочу отметить, что функции права можно классифицировать и по другим основаниям. Как и функции государства, их можно подразделять с учетом значимости, сферы распространения, продолжительности осуществления, сфер общественной жизни.</w:t>
      </w:r>
    </w:p>
    <w:p>
      <w:pPr>
        <w:pStyle w:val="TextBody"/>
        <w:ind w:firstLine="425"/>
        <w:rPr/>
      </w:pPr>
      <w:r>
        <w:rPr/>
        <w:t xml:space="preserve">С учетом значимости их можно подразделить на </w:t>
      </w:r>
      <w:r>
        <w:rPr>
          <w:b/>
        </w:rPr>
        <w:t>основные</w:t>
      </w:r>
      <w:r>
        <w:rPr/>
        <w:t xml:space="preserve"> и </w:t>
      </w:r>
      <w:r>
        <w:rPr>
          <w:b/>
        </w:rPr>
        <w:t>неосновные</w:t>
      </w:r>
      <w:r>
        <w:rPr/>
        <w:t xml:space="preserve">. К основным функциям права следует отнести регулятивную функцию в целом и те основные направления, правового воздействия, которые из нее вытекают и из которых складываются собственно юридические функции. </w:t>
      </w:r>
    </w:p>
    <w:p>
      <w:pPr>
        <w:pStyle w:val="TextBody"/>
        <w:ind w:firstLine="425"/>
        <w:rPr/>
      </w:pPr>
      <w:r>
        <w:rPr/>
        <w:t xml:space="preserve">С учетом сферы распространения функции права можно подразделить на </w:t>
      </w:r>
      <w:r>
        <w:rPr>
          <w:b/>
        </w:rPr>
        <w:t xml:space="preserve">внутренние </w:t>
      </w:r>
      <w:r>
        <w:rPr/>
        <w:t xml:space="preserve">и </w:t>
      </w:r>
      <w:r>
        <w:rPr>
          <w:b/>
        </w:rPr>
        <w:t>внешние</w:t>
      </w:r>
      <w:r>
        <w:rPr/>
        <w:t xml:space="preserve">. Хотя позитивное право является преимущественно внутренним регулятором, поскольку регулирует общественные отношения главным образом внутри страны, тем не менее оно участвует и в регулировании отношений с другими государствами. К тому же нередко международные договоры государства входят в состав правовой системы данного государства. Например, согласно ст.15 Конституции РФ международные договоры Российской Федерации являются составной частью ее  правовой системы. </w:t>
      </w:r>
    </w:p>
    <w:p>
      <w:pPr>
        <w:pStyle w:val="TextBody"/>
        <w:ind w:firstLine="425"/>
        <w:rPr/>
      </w:pPr>
      <w:r>
        <w:rPr/>
        <w:t xml:space="preserve">С учетом продолжительности осуществления функции права можно подразделить на </w:t>
      </w:r>
      <w:r>
        <w:rPr>
          <w:b/>
        </w:rPr>
        <w:t>постоянные</w:t>
      </w:r>
      <w:r>
        <w:rPr/>
        <w:t xml:space="preserve"> и </w:t>
      </w:r>
      <w:r>
        <w:rPr>
          <w:b/>
        </w:rPr>
        <w:t>временные</w:t>
      </w:r>
      <w:r>
        <w:rPr/>
        <w:t xml:space="preserve">. Постоянные функции – это такие направления воздействия права на общественные отношения, которые существуют неопределенно длительное время, временные же функции – это направления правового воздействия, которые существуют в течение определенного времени (например, при регулировании общественных отношений  временными нормативно-правовыми актами). </w:t>
      </w:r>
    </w:p>
    <w:p>
      <w:pPr>
        <w:pStyle w:val="TextBody"/>
        <w:ind w:firstLine="425"/>
        <w:rPr/>
      </w:pPr>
      <w:r>
        <w:rPr/>
        <w:t xml:space="preserve">Наконец, с учетом сфер общественной жизни функции права можно подразделить на </w:t>
      </w:r>
      <w:r>
        <w:rPr>
          <w:b/>
        </w:rPr>
        <w:t>экономические</w:t>
      </w:r>
      <w:r>
        <w:rPr/>
        <w:t xml:space="preserve">, </w:t>
      </w:r>
      <w:r>
        <w:rPr>
          <w:b/>
        </w:rPr>
        <w:t>политические</w:t>
      </w:r>
      <w:r>
        <w:rPr/>
        <w:t xml:space="preserve">, </w:t>
      </w:r>
      <w:r>
        <w:rPr>
          <w:b/>
        </w:rPr>
        <w:t>идеологические</w:t>
      </w:r>
      <w:r>
        <w:rPr/>
        <w:t xml:space="preserve">, </w:t>
      </w:r>
      <w:r>
        <w:rPr>
          <w:b/>
        </w:rPr>
        <w:t>социальные</w:t>
      </w:r>
      <w:r>
        <w:rPr/>
        <w:t xml:space="preserve"> и </w:t>
      </w:r>
      <w:r>
        <w:rPr>
          <w:b/>
        </w:rPr>
        <w:t>экологические</w:t>
      </w:r>
      <w:r>
        <w:rPr/>
        <w:t>. Экономические – это функции, которые осуществляются правом в сфере экономики  (например, регулирование предпринимательской деятельности). Политические – функции, осуществляемые в сфере политики (например, регулирование отношений государства с политическими партиями). Идеологические функции – это функции права в духовной сфере (например, регулирование образовательной деятельности). Социальные функции – это различные направления правового воздействия (регулирования) в области жилищных, пенсионных и иных социальных отношений. Экологические – это функции права, связанные с регулированием в сфере экологии (например, правовая охрана окружающей среды).</w:t>
      </w:r>
    </w:p>
    <w:p>
      <w:pPr>
        <w:pStyle w:val="TextBody"/>
        <w:ind w:firstLine="425"/>
        <w:rPr/>
      </w:pPr>
      <w:r>
        <w:rPr>
          <w:b/>
        </w:rPr>
        <w:t>6.</w:t>
      </w:r>
      <w:r>
        <w:rPr/>
        <w:t xml:space="preserve"> </w:t>
      </w:r>
      <w:r>
        <w:rPr>
          <w:b/>
        </w:rPr>
        <w:t>Ценность права.</w:t>
      </w:r>
      <w:r>
        <w:rPr/>
        <w:t xml:space="preserve"> Уяснение данного вопроса позволяет понять, почему право, в том числе и позитивное, необходимо людям, почему без него общество не способно существовать и нормально функционировать. Что же такое ценность вообще и в чем состоит ценность права? Обычно под ценностью понимают положительную или отрицательную значимость объектов окружающего мира  для человека, группы людей, классов, общества. В сущности ценность -это то, что необходимо, полезно человеку или обществу, что способно удовлетворять какие-либо потребности людей.  Поэтому если говорить о ценности права, то нужно иметь в виду прежде всего его значимость, полезность для людей и общества в целом. В этом плане несомненной ценностью обладает </w:t>
      </w:r>
      <w:r>
        <w:rPr>
          <w:b/>
        </w:rPr>
        <w:t>естественное право</w:t>
      </w:r>
      <w:r>
        <w:rPr/>
        <w:t>, т.е. право в общесоциальном смысле. Будучи социально оправданной возможностью того или иного поведения, естественное право является выражением подлинной свободы человека, не совместимой с произволом. С естественным правом связываются представления людей не только о свободе, но и о равенстве, справедливости, естественных правах, которые принадлежат человеку от рождения и являются его неотъемлемыми правами. Признание людьми естественного права позволяет именно в нем видеть подлинное право и в связи с этим предъявлять определенные требования к государству и к создаваемым им законам.</w:t>
      </w:r>
    </w:p>
    <w:p>
      <w:pPr>
        <w:pStyle w:val="TextBody"/>
        <w:ind w:firstLine="425"/>
        <w:rPr/>
      </w:pPr>
      <w:r>
        <w:rPr/>
        <w:t xml:space="preserve">Известной ценностью обладает и </w:t>
      </w:r>
      <w:r>
        <w:rPr>
          <w:b/>
        </w:rPr>
        <w:t>позитивное право</w:t>
      </w:r>
      <w:r>
        <w:rPr/>
        <w:t>, т.е. те самые нормы, правила поведения, которые устанавливаются или санкционируются государством. Ценность позитивного права выражается в его полезности, значимости как для человека и общества, так и для государства.</w:t>
      </w:r>
    </w:p>
    <w:p>
      <w:pPr>
        <w:pStyle w:val="TextBody"/>
        <w:ind w:firstLine="425"/>
        <w:rPr/>
      </w:pPr>
      <w:r>
        <w:rPr/>
        <w:t xml:space="preserve">Позитивное право является ценностью прежде всего для </w:t>
      </w:r>
      <w:r>
        <w:rPr>
          <w:b/>
        </w:rPr>
        <w:t>государства</w:t>
      </w:r>
      <w:r>
        <w:rPr/>
        <w:t>. Государству позитивное право полезно и необходимо как регулятор общественных отношений, как инструмент социального воздействия. С  помощью позитивного права государство претворяет свою волю в жизнь и добивается в обществе такого порядка, который необходим государству. Разумеется, позитивное право – не всесильный регулятор. С его помощью невозможно урегулировать абсолютно все стороны общественной жизни, абсолютно все общественные отношения. Не все подвластно позитивному праву. Есть общественные отношения, которые, позитивное право, как бы того не хотелось государству, не способно урегулировать в силу объективных обстоятельств. Но тем не менее  позитивное право – это мощнейший регулятор, при помощи которого государство способно добиться многого из того, что оно желает.</w:t>
      </w:r>
    </w:p>
    <w:p>
      <w:pPr>
        <w:pStyle w:val="TextBody"/>
        <w:ind w:firstLine="425"/>
        <w:rPr/>
      </w:pPr>
      <w:r>
        <w:rPr/>
        <w:t xml:space="preserve">Являясь значительной ценностью для государства, позитивное право является ценностью и для </w:t>
      </w:r>
      <w:r>
        <w:rPr>
          <w:b/>
        </w:rPr>
        <w:t>общества</w:t>
      </w:r>
      <w:r>
        <w:rPr/>
        <w:t>. Позитивное право хотя и не единственный, но все же главный в обществе регулятор общественных отношений. Поэтому порядок в обществе создается в первую очередь нормами позитивного права. Несмотря на то, что позитивное право является выражением государственной воли, эта воля, как правило, вынуждена считаться с интересами общества и порядок, который устанавливается в обществе при помощи позитивного права чаще всего согласуется с общественными интересами. Особенно это характерно для современного правового государства. Вместе с тем история знает немало примеров тому, когда государственные интересы ставились выше общественных и в обществе создавался порядок, невыносимый для общества и чуждый ему. В таких случаях позитивное право превращалось для общества из ценности в антиценность. В целом же позитивное право устанавливает в обществе необходимый порядок, обеспечивает его, охраняя вместе с ним основные устои общественной жизни.</w:t>
      </w:r>
    </w:p>
    <w:p>
      <w:pPr>
        <w:pStyle w:val="TextBody"/>
        <w:ind w:firstLine="425"/>
        <w:rPr/>
      </w:pPr>
      <w:r>
        <w:rPr/>
        <w:t xml:space="preserve">Позитивное право является определенной ценностью и для каждого отдельного </w:t>
      </w:r>
      <w:r>
        <w:rPr>
          <w:b/>
        </w:rPr>
        <w:t>человека</w:t>
      </w:r>
      <w:r>
        <w:rPr/>
        <w:t>. Как бы негативно не относился тот или иной индивид к позитивному праву, без него он обойтись не может. Позитивное право, регулируя общественные отношения, наделяет их участников, прежде всего людей, определенными юридическими правами и обязанностями. Тем самым оно определяет свободу человека, меру, границы этой свободы. Чем демократичнее государство,  тем шире границы этой свободы. Определяя свободу человека, позитивное право одновременно и гарантирует эту свободу, предоставляя в его распоряжение целый арсенал правовых средств, с помощью которых он может защитить свои права и свою свободу. Даже тогда, когда индивид противопоставляет себя обществу и государству и не выполняет требований позитивного права, последнее предоставляет ему определенные  возможности для защиты своих интересов в случае государственного преследования. В современном обществе позитивное право в целом стоит на защите прав и свобод человека, охраняет его жизнь, здоровье, честь, достоинство, деловую репутацию и другие общечеловеческие ценности.</w:t>
      </w:r>
    </w:p>
    <w:p>
      <w:pPr>
        <w:pStyle w:val="TextBody"/>
        <w:ind w:firstLine="425"/>
        <w:rPr/>
      </w:pPr>
      <w:r>
        <w:rPr/>
        <w:t>Говоря о ценности позитивного права, его полезности, значимости для государства, общества и каждого отдельного человека, необходимо иметь в виду, что ценность позитивного права предопределяется его свойствами, которые проявляются в его основных  признаках. К этим свойствам относятся нормативность, общеобязательность, системность, формальная определенность и гарантированность. Благодаря данным свойствам, позитивное право и приобретает такое качество как ценность. В частности, благо</w:t>
      </w:r>
    </w:p>
    <w:p>
      <w:pPr>
        <w:pStyle w:val="TextBody"/>
        <w:ind w:firstLine="425"/>
        <w:rPr>
          <w:lang w:val="en-US"/>
        </w:rPr>
      </w:pPr>
      <w:r>
        <w:br w:type="column"/>
      </w:r>
      <w:r>
        <w:rPr/>
        <w:t xml:space="preserve">даря </w:t>
      </w:r>
      <w:r>
        <w:rPr>
          <w:b/>
        </w:rPr>
        <w:t>нормативности</w:t>
      </w:r>
      <w:r>
        <w:rPr/>
        <w:t xml:space="preserve">, позитивное право способно охватить своими правилами поведение неопределенного множества людей и урегулировать неопределенное число конкретных общественных отношений. Благодаря </w:t>
      </w:r>
      <w:r>
        <w:rPr>
          <w:b/>
        </w:rPr>
        <w:t>общеобязательности</w:t>
      </w:r>
      <w:r>
        <w:rPr/>
        <w:t xml:space="preserve">, позитивное право способно довести государственную волю до любого и каждого и подчинить всех членов общества единому порядку. </w:t>
      </w:r>
    </w:p>
    <w:p>
      <w:pPr>
        <w:pStyle w:val="TextBody"/>
        <w:ind w:firstLine="425"/>
        <w:rPr/>
      </w:pPr>
      <w:r>
        <w:rPr>
          <w:b/>
        </w:rPr>
        <w:t>Системность</w:t>
      </w:r>
      <w:r>
        <w:rPr/>
        <w:t xml:space="preserve"> позволяет позитивному праву всесторонне и с максимальной полнотой урегулировать те или иные общественные отношения, причем урегулировать их единообразно в масштабах всей страны, поскольку позитивное право – это в целом единая в государстве система норм. </w:t>
      </w:r>
      <w:r>
        <w:rPr>
          <w:b/>
        </w:rPr>
        <w:t>Формальная определенность</w:t>
      </w:r>
      <w:r>
        <w:rPr/>
        <w:t xml:space="preserve"> делает правовое регулирование общественных отношений строгим и определенным. Позитивное право четко определяет объекты правового регулирования, границы свободы поведения участников регулируемых общественных отношений, социальные и личностные ценности, которые оно защищает. Наконец, </w:t>
      </w:r>
      <w:r>
        <w:rPr>
          <w:b/>
        </w:rPr>
        <w:t>гарантированность</w:t>
      </w:r>
      <w:r>
        <w:rPr/>
        <w:t xml:space="preserve"> делает правовое регулирование общественных отношений и тот порядок, который определяется нормами позитивного права, стабильным, устойчивым и не подвластным произволу отдельных индивидов.</w:t>
      </w:r>
    </w:p>
    <w:p>
      <w:pPr>
        <w:pStyle w:val="Normal"/>
        <w:tabs>
          <w:tab w:val="clear" w:pos="720"/>
          <w:tab w:val="left" w:pos="567" w:leader="none"/>
        </w:tabs>
        <w:jc w:val="center"/>
        <w:rPr>
          <w:sz w:val="18"/>
        </w:rPr>
      </w:pPr>
      <w:r>
        <w:rPr>
          <w:sz w:val="18"/>
        </w:rPr>
      </w:r>
    </w:p>
    <w:p>
      <w:pPr>
        <w:pStyle w:val="Normal"/>
        <w:tabs>
          <w:tab w:val="clear" w:pos="720"/>
          <w:tab w:val="left" w:pos="567" w:leader="none"/>
        </w:tabs>
        <w:jc w:val="center"/>
        <w:rPr>
          <w:sz w:val="18"/>
        </w:rPr>
      </w:pPr>
      <w:r>
        <w:rPr>
          <w:sz w:val="18"/>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Arial"/>
    <w:charset w:val="cc"/>
    <w:family w:val="swiss"/>
    <w:pitch w:val="variable"/>
  </w:font>
  <w:font w:name="Academy">
    <w:altName w:val="Times New Roman"/>
    <w:charset w:val="00"/>
    <w:family w:val="auto"/>
    <w:pitch w:val="default"/>
  </w:font>
  <w:font w:name="Tahoma">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7</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 xml:space="preserve">Продолжение. Начало см.: Сибирский юридический </w:t>
      </w:r>
    </w:p>
    <w:p>
      <w:pPr>
        <w:pStyle w:val="Footnote"/>
        <w:rPr>
          <w:rFonts w:ascii="Arial" w:hAnsi="Arial" w:cs="Arial"/>
          <w:sz w:val="16"/>
        </w:rPr>
      </w:pPr>
      <w:r>
        <w:rPr>
          <w:rFonts w:cs="Arial" w:ascii="Arial" w:hAnsi="Arial"/>
          <w:sz w:val="16"/>
        </w:rPr>
        <w:t>вестник. 2000.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b/>
        <w:b/>
        <w:sz w:val="20"/>
      </w:rPr>
    </w:pPr>
    <w:r>
      <w:rPr>
        <w:b/>
        <w:sz w:val="20"/>
      </w:rPr>
      <w:t>Сибирский юридический вестник. 2000. № 2.</w:t>
    </w:r>
  </w:p>
  <w:p>
    <w:pPr>
      <w:pStyle w:val="Header"/>
      <w:rPr>
        <w:rFonts w:ascii="Academy;Times New Roman" w:hAnsi="Academy;Times New Roman" w:cs="Academy;Times New Roman"/>
        <w:b/>
        <w:b/>
        <w:sz w:val="20"/>
        <w:lang w:val="en-US"/>
      </w:rPr>
    </w:pPr>
    <w:r>
      <w:rPr>
        <w:rFonts w:cs="Academy;Times New Roman" w:ascii="Academy;Times New Roman" w:hAnsi="Academy;Times New Roman"/>
        <w:b/>
        <w:sz w:val="20"/>
        <w:lang w:val="en-US"/>
      </w:rPr>
      <mc:AlternateContent>
        <mc:Choice Requires="wps">
          <w:drawing>
            <wp:anchor behindDoc="1" distT="0" distB="0" distL="114935" distR="114935" simplePos="0" locked="0" layoutInCell="0" allowOverlap="1" relativeHeight="11">
              <wp:simplePos x="0" y="0"/>
              <wp:positionH relativeFrom="column">
                <wp:posOffset>-48895</wp:posOffset>
              </wp:positionH>
              <wp:positionV relativeFrom="paragraph">
                <wp:posOffset>8191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6.45pt" to="455.1pt,6.4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Arial" w:hAnsi="a_AvanteLt;Arial" w:cs="a_AvanteLt;Arial"/>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5:29:00Z</dcterms:created>
  <dc:creator>VOTA NГO А REGIONALIZAЗГO! SIM AO REFORЗO DO MUNICIPALISMO!</dc:creator>
  <dc:description>A REGIONALIZAЗГO Й UM ERRO COLOSSAL!</dc:description>
  <dc:language>en-US</dc:language>
  <cp:lastModifiedBy>administrator</cp:lastModifiedBy>
  <cp:lastPrinted>2000-07-12T13:40:00Z</cp:lastPrinted>
  <dcterms:modified xsi:type="dcterms:W3CDTF">2000-07-12T05:54:00Z</dcterms:modified>
  <cp:revision>3</cp:revision>
  <dc:subject>JOГO JARDIM x8?! PORRA! DIA 8 VOTA NГO!</dc:subject>
  <dc:title>Козлов А</dc:title>
</cp:coreProperties>
</file>