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Journal;Times New Roman" w:hAnsi="Journal;Times New Roman" w:cs="Journal;Times New Roman"/>
          <w:b/>
          <w:b/>
          <w:sz w:val="28"/>
          <w:u w:val="single"/>
        </w:rPr>
      </w:pPr>
      <w:r>
        <w:rPr>
          <w:rFonts w:cs="Journal;Times New Roman" w:ascii="Journal;Times New Roman" w:hAnsi="Journal;Times New Roman"/>
          <w:b/>
          <w:sz w:val="28"/>
          <w:u w:val="single"/>
        </w:rPr>
      </w:r>
    </w:p>
    <w:p>
      <w:pPr>
        <w:pStyle w:val="Heading1"/>
        <w:ind w:firstLine="454"/>
        <w:rPr/>
      </w:pPr>
      <w:r>
        <w:rPr/>
        <w:t>ВОПРОСЫ ЧАСТНОГО ПРАВА И ЦИВИЛИСТИКИ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©  2000 г.    В. А. Семеусов</w:t>
      </w:r>
    </w:p>
    <w:p>
      <w:pPr>
        <w:pStyle w:val="Heading"/>
        <w:tabs>
          <w:tab w:val="clear" w:pos="720"/>
          <w:tab w:val="left" w:pos="2620" w:leader="none"/>
        </w:tabs>
        <w:ind w:left="0" w:right="-2" w:firstLine="426"/>
        <w:jc w:val="left"/>
        <w:rPr/>
      </w:pPr>
      <w:r>
        <w:rPr/>
        <w:tab/>
      </w:r>
    </w:p>
    <w:p>
      <w:pPr>
        <w:pStyle w:val="Heading1"/>
        <w:ind w:firstLine="454"/>
        <w:rPr>
          <w:sz w:val="24"/>
          <w:u w:val="none"/>
        </w:rPr>
      </w:pPr>
      <w:r>
        <w:rPr>
          <w:sz w:val="24"/>
          <w:u w:val="none"/>
        </w:rPr>
        <w:t xml:space="preserve">ПОНЯТИЕ ДОГОВОРА ПОСТАВКИ </w:t>
      </w:r>
    </w:p>
    <w:p>
      <w:pPr>
        <w:pStyle w:val="Normal"/>
        <w:tabs>
          <w:tab w:val="clear" w:pos="720"/>
          <w:tab w:val="left" w:pos="567" w:leader="none"/>
        </w:tabs>
        <w:ind w:firstLine="454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rPr/>
      </w:pPr>
      <w:r>
        <w:rPr/>
        <w:t>1. Анализ экономического, хозяйственного оборота сегодняшней России свидетельствует, что в сущности наиболее широко применяемым в предпринимательской деятельности догово</w:t>
        <w:softHyphen/>
        <w:t>ром является договор поставки. Правда, имену</w:t>
        <w:softHyphen/>
        <w:t>ется он по-разному. Так, в современной юриди</w:t>
        <w:softHyphen/>
        <w:t>ческой литературе поставку именуют ком</w:t>
        <w:softHyphen/>
        <w:t>мерческой сделкой купли-продажи. Сленг (жар</w:t>
        <w:softHyphen/>
        <w:t>гон) профессионалов финансового рынка обога</w:t>
        <w:softHyphen/>
        <w:t>тился выражением "срочный контракт". Утвер</w:t>
        <w:softHyphen/>
        <w:t>ждается, что срочные контракты подразделяют</w:t>
        <w:softHyphen/>
        <w:t>ся на форвардные, фьючерсные и опционные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Экономическая пресса сообщает, что в России существует фьючерсный товарный ры</w:t>
        <w:softHyphen/>
        <w:t>нок, заключаются фьючерсные контракты на товар. Но по российскому национальному праву срочные контракты есть ни что иное как контрак</w:t>
        <w:softHyphen/>
        <w:t>ты на поставку товаров или договоры поставки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Как известно, приступая к составлению до</w:t>
        <w:softHyphen/>
        <w:t>говора, следует, предварить его название. На</w:t>
        <w:softHyphen/>
        <w:t>звание договора, - например, договор поставки -необходимо для понимания намерения сторон в договоре при совершении сделки. Случается, что по разным мотивам, в названии договора его составители стремятся скрыть, затушевать ис</w:t>
        <w:softHyphen/>
        <w:t>тинный характер сделки. Как только не называ</w:t>
        <w:softHyphen/>
        <w:t>ется договор поставки! И договором о совмест</w:t>
        <w:softHyphen/>
        <w:t>ной деятельности, и договором поручения на оказание услуг, и т.п. Однако на основании пра</w:t>
        <w:softHyphen/>
        <w:t>вового анализа и толкования представленных договоров, пользуясь методом сравнительного правоведения необходимо прийти к выводу, что по существу договор в, так называемой, ком</w:t>
        <w:softHyphen/>
        <w:t>мерции представляет собой ни что иное как до</w:t>
        <w:softHyphen/>
        <w:t>говор поставки, отягощенный иногда элемента</w:t>
        <w:softHyphen/>
        <w:t>ми других договоров.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валифицируя правоотношения участников спора, судам необходимо исходить из признаков договора поставки, предусмотренных статьей 506 Кодекса, независимо от наименования дого</w:t>
        <w:softHyphen/>
        <w:t>вора, названия его сторон либо обозначения способа передачи товара в тексте документа.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2"/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2. Существует проблема разграничения до</w:t>
        <w:softHyphen/>
        <w:t>говора поставки от смежных с ним договоров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Прежде всего, надо сказать, что отграниче</w:t>
        <w:softHyphen/>
        <w:t>ние договора поставки от договора купли-продажи всегда представляет не только научно-теоретический интерес, но и имеет важное прак</w:t>
        <w:softHyphen/>
        <w:t>тическое значение. Важно определиться, в каких случаях заключается договор поставки, а когда - договор купли-продажи. От этого, как известно, зависят не только права и обязанности сторон, но и последствия неисполнения или ненадле</w:t>
        <w:softHyphen/>
        <w:t>жащего исполнения договора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Для установления юридической природы договора поставки необходимо обратиться к легальному определению данного договора. Это определение имеет свою историю. В статье 258 Гражданского кодекса РСФСР формула догово</w:t>
        <w:softHyphen/>
        <w:t>ра поставки излагалась так: по договору постав</w:t>
        <w:softHyphen/>
        <w:t>ки организация-поставщик обязуется передать в определенные сроки или срок организации-покупателю (заказчику) в собственность (в опе</w:t>
        <w:softHyphen/>
        <w:t>ративное управление) определенную продукцию согласно обязательному для обеих организаций плановому акту распределения продукции; орга</w:t>
        <w:softHyphen/>
        <w:t>низация-покупатель обязуется, принять продук</w:t>
        <w:softHyphen/>
        <w:t>цию и оплатить ее по установленным ценам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Договором поставки является также и за</w:t>
        <w:softHyphen/>
        <w:t>ключаемый между организациями по их усмот</w:t>
        <w:softHyphen/>
        <w:t>рению договор, по которому поставщик обязует</w:t>
        <w:softHyphen/>
        <w:t>ся передать покупателю продукцию, не распре</w:t>
        <w:softHyphen/>
        <w:t>деляемую в плановом порядке, в срок, не совпа</w:t>
        <w:softHyphen/>
        <w:t>дающий с моментом заключения договора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В связи с принятием 14 июля 1992 года по</w:t>
        <w:softHyphen/>
        <w:t>становления Верховного Совета РСФСР "О ре</w:t>
        <w:softHyphen/>
        <w:t>гулировании гражданских правоотношений в период проведения экономической реформы" изложенное определение договора поставки было отменено; на смену ему пришло понима</w:t>
        <w:softHyphen/>
        <w:t>ние того, что в соответствии с договором постав</w:t>
        <w:softHyphen/>
        <w:t>ки поставщик, выступающий продавцом товара и являющийся предпринимателем, обязуется в обусловленные сроки(срок) передавать в собст</w:t>
        <w:softHyphen/>
        <w:t>венность (полное хозяйственное ведение или оперативное управление) покупателю товар, предназначенный для предпринимательской деятельности или иных целей, не связанных с личным (семейным, домашним) потреблением, а покупатель обязуется принимать товар и пла</w:t>
        <w:softHyphen/>
        <w:t>тить за него определенную цену (п. 1 ст. 79 Ос</w:t>
        <w:softHyphen/>
        <w:t>нов гражданского законодательства Союза ССР и республик)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В Гражданском кодексе Российской Феде</w:t>
        <w:softHyphen/>
        <w:t>рации дано легальное определение договора поставки: поставщик-продавец, осуществляю</w:t>
        <w:softHyphen/>
        <w:t>щий предпринимательскую деятельность, обя</w:t>
        <w:softHyphen/>
        <w:t>зуется передать в обусловленный срок или сро</w:t>
        <w:softHyphen/>
        <w:t>ки производимые или закупаемые им товары покупателю для использования в предпринима</w:t>
        <w:softHyphen/>
        <w:t>тельской деятельности или в иных целях, не связанных с личным, домашним или иным по</w:t>
        <w:softHyphen/>
        <w:t>добным использованием (ст. 506 ГК РФ)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Экскурс в современную историю легального определения договора поставки свидетельству</w:t>
        <w:softHyphen/>
        <w:t>ет, что квалифицирующие признаки договора поставки неизменны, они проступают рельефно всегда и во все времена в идеологическом тумане, порой опускающемся ни них. Воистину, есть нечто, что вечно, когда речь идет о договоре поставки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3. Предприятие и человек, то есть юриди</w:t>
        <w:softHyphen/>
        <w:t>ческое и физическое лицо реализуют концепцию купли-продажи, которая так же стара, как мир. Эта концепция национальной внутренней тор</w:t>
        <w:softHyphen/>
        <w:t>говли в любой стране, независимо от политиче</w:t>
        <w:softHyphen/>
        <w:t>ского уклада, зиждется на определенных прин</w:t>
        <w:softHyphen/>
        <w:t>ципах, известных экономической теории купли-продажи. Соответственно нужно указать, на осо</w:t>
        <w:softHyphen/>
        <w:t>бую. Сферу применения договора поставки. Это - хозяйственная, предпринимательская деятель</w:t>
        <w:softHyphen/>
        <w:t>ность. В соответствии со ст. 2 Гражданского ко</w:t>
        <w:softHyphen/>
        <w:t>декса Российской Федерации предприниматель</w:t>
        <w:softHyphen/>
        <w:t>ской деятельностью признается самостоятель</w:t>
        <w:softHyphen/>
        <w:t>ная, осуществляемая на свой риск деятель</w:t>
        <w:softHyphen/>
        <w:t>ность, направленная на систематическое полу</w:t>
        <w:softHyphen/>
        <w:t>чение прибыли от пользования имуществом, продажи товаров, выполнения работ или оказа</w:t>
        <w:softHyphen/>
        <w:t>ния услуг лицами, зарегистрированными в каче</w:t>
        <w:softHyphen/>
        <w:t>стве индивидуального предпринимателя в уста</w:t>
        <w:softHyphen/>
        <w:t>новленном порядке.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4. Общепризнанно, что одним из признаков поставки является особый субъектный состав данного договора. Если, к примеру, договор куп</w:t>
        <w:softHyphen/>
        <w:t>ли-продажи может быть заключен любым субъ</w:t>
        <w:softHyphen/>
        <w:t>ектом гражданского права, то этого нельзя ска</w:t>
        <w:softHyphen/>
        <w:t>зать о субъектах договора поставки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Сравнительно недавно признавалось, что договор поставки может быть заключен только между социалистическими организациями, а теперь при определении круга субъектов дого</w:t>
        <w:softHyphen/>
        <w:t>вора поставки введена правовая фигура, име</w:t>
        <w:softHyphen/>
        <w:t>нуемая предпринимателем. Как и прежде, граж</w:t>
        <w:softHyphen/>
        <w:t>дане (физические лица) исключаются из числа субъектов договора поставки. В сделках по по</w:t>
        <w:softHyphen/>
        <w:t>ставке могут принимать участие граждане, имеющие статус индивидуального предпринима</w:t>
        <w:softHyphen/>
        <w:t>теля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Предприятия и другие коммерческие орга</w:t>
        <w:softHyphen/>
        <w:t>низации, а также индивидуальные предпринима</w:t>
        <w:softHyphen/>
        <w:t>тели, профессионально занимающиеся произ</w:t>
        <w:softHyphen/>
        <w:t>водством, торговлей и иной хозяйственной дея</w:t>
        <w:softHyphen/>
        <w:t>тельностью, суть субъекты договора поставки. Некоммерческие организации могут осуществ</w:t>
        <w:softHyphen/>
        <w:t>лять предпринимательскую деятельность при определенных условиях. И в этом качестве они могут выступать субъектом договора поставки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Поставщик и продавец. Эти понятия отнюдь не тождественны. Поставщиком именуется про</w:t>
        <w:softHyphen/>
        <w:t>давец, осуществляющий предпринимательскую деятельность (см. ч.4 ст. 469 ГК РФ). Таким об</w:t>
        <w:softHyphen/>
        <w:t>разом, в качестве поставщика выступают пред</w:t>
        <w:softHyphen/>
        <w:t>приятия и иные коммерческие организации, про</w:t>
        <w:softHyphen/>
        <w:t>изводящие товары или ведущие оптовую тор</w:t>
        <w:softHyphen/>
        <w:t>говлю. В этой связи следует сказать, что в ре</w:t>
        <w:softHyphen/>
        <w:t>формируемой России оптовая торговля была объявлена персоной нон грата: были предприня</w:t>
        <w:softHyphen/>
        <w:t>ты попытки полностью разрушить оптовую сис</w:t>
        <w:softHyphen/>
        <w:t>тему торговли, а крупные оптовые торговые ор</w:t>
        <w:softHyphen/>
        <w:t>ганизации упразднить. В отличие от этих хозяй</w:t>
        <w:softHyphen/>
        <w:t>ствующих субъектов появились примитивные коммерческие посредники при купле-продаже. В процессе непродуманного реформирования бы</w:t>
        <w:softHyphen/>
        <w:t>ла сделана ставка на мелкого коммерсанта и "саморегулирующийся" рынок. Вмиг были об</w:t>
        <w:softHyphen/>
        <w:t>рублены хозяйственные связи по поставкам, а государство устранилось от регулирования эко</w:t>
        <w:softHyphen/>
        <w:t>номических процессов поставки.</w:t>
      </w: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b w:val="false"/>
          <w:sz w:val="18"/>
        </w:rPr>
        <w:t>Сама жизнь показала, что ориентир на мелкого торговца был экономически неграмотен. Азбучной истиной является то, что в государст</w:t>
        <w:softHyphen/>
        <w:t>вах, в том числе и с развитыми рыночными от</w:t>
        <w:softHyphen/>
        <w:t>ношениями, крупные оптовые торговые органи</w:t>
        <w:softHyphen/>
        <w:t>зации    имеют    серьезные    социально-экономические функции. Это преобразование промышленного ассортимента в торговый и соз</w:t>
        <w:softHyphen/>
        <w:t>дание структуры каналов рационального това</w:t>
        <w:softHyphen/>
        <w:t>родвижения; оценка потребностей и спроса, кон</w:t>
        <w:softHyphen/>
        <w:t>троль и поддержание необходимой интен</w:t>
        <w:softHyphen/>
        <w:t>сивности товаропотоков; концентрация товарной массы и хранение товарных запасов; инвестиро</w:t>
        <w:softHyphen/>
        <w:t>вание процесса товародвижения, включая кре</w:t>
        <w:softHyphen/>
        <w:t>дитование оптовых закупок и поставок и форми</w:t>
        <w:softHyphen/>
        <w:t>рование резервных источников его финансового обеспечения; создание наиболее рационального режима торговли в целях экономии совокупных издержек обращения и в конечном итоге сниже</w:t>
        <w:softHyphen/>
        <w:t>ния отпускных и потребительских цен; информа</w:t>
        <w:softHyphen/>
        <w:t>ционное, консалтинговое и маркетинговое об</w:t>
        <w:softHyphen/>
        <w:t>служивание торгующих предприятий в целях минимизации коммерческого риска; наконец, доставка товаров к конечному потребителю.</w:t>
      </w:r>
    </w:p>
    <w:p>
      <w:pPr>
        <w:pStyle w:val="Normal"/>
        <w:ind w:left="80" w:firstLine="425"/>
        <w:jc w:val="both"/>
        <w:rPr/>
      </w:pPr>
      <w:r>
        <w:rPr>
          <w:rFonts w:cs="Arial" w:ascii="Arial" w:hAnsi="Arial"/>
          <w:sz w:val="18"/>
        </w:rPr>
        <w:t>Повышение эффективности общественного производства возможно при построении рацио</w:t>
        <w:softHyphen/>
        <w:t>нальной системы оптовой торговли под контро</w:t>
        <w:softHyphen/>
        <w:t>лем государства. Закономерностью является то, что оптовая торговля вернет утраченные пози</w:t>
        <w:softHyphen/>
        <w:t>ции. А тем временем оптовый оборот товаров, хозяйственные связи между профессиональ</w:t>
        <w:softHyphen/>
        <w:t>ными поставщиками и покупателями традицион</w:t>
        <w:softHyphen/>
        <w:t>но регулируются законодательством о поставках и заключенным, в соответствии с этим законода</w:t>
        <w:softHyphen/>
        <w:t>тельством, договором поставки.</w:t>
      </w:r>
    </w:p>
    <w:p>
      <w:pPr>
        <w:pStyle w:val="Normal"/>
        <w:ind w:left="80" w:firstLine="425"/>
        <w:jc w:val="both"/>
        <w:rPr/>
      </w:pPr>
      <w:r>
        <w:rPr>
          <w:rFonts w:cs="Arial" w:ascii="Arial" w:hAnsi="Arial"/>
          <w:sz w:val="18"/>
        </w:rPr>
        <w:t>Покупатели в договоре поставки - не потре</w:t>
        <w:softHyphen/>
        <w:t>бители, коими обычно называются граждане." Согласно преамбуле Закона "О защите прав по</w:t>
        <w:softHyphen/>
        <w:t>требителя" потребителем: является гражданин, использующий, приобретающий, заказывающий либо имеющий намерения приобрести или зака</w:t>
        <w:softHyphen/>
        <w:t>зать товары (работы, услуги) для личных быто</w:t>
        <w:softHyphen/>
        <w:t>вых нужд. В связи с этим нормы закона не рас</w:t>
        <w:softHyphen/>
        <w:t>пространяются на предпринимателей (физиче</w:t>
        <w:softHyphen/>
        <w:t>ских и юридических лиц), приобретающих про</w:t>
        <w:softHyphen/>
        <w:t>дукцию, товары или использующих результаты работ (услуг) в целях их дальнейшей переработ</w:t>
        <w:softHyphen/>
        <w:t>ки либо перепродажи, а также не юридические лица, приобретающие товары или использую</w:t>
        <w:softHyphen/>
        <w:t>щие результаты работ (услуг) для удовлетворе</w:t>
        <w:softHyphen/>
        <w:t>ния собственных нужд, даже если они были при</w:t>
        <w:softHyphen/>
        <w:t>обретены (заказаны) в розничной торговле или в сфере бытового и иных видов обслуживания населения.</w:t>
      </w:r>
    </w:p>
    <w:p>
      <w:pPr>
        <w:pStyle w:val="Normal"/>
        <w:ind w:left="80" w:firstLine="425"/>
        <w:jc w:val="both"/>
        <w:rPr/>
      </w:pPr>
      <w:r>
        <w:rPr>
          <w:rFonts w:cs="Arial" w:ascii="Arial" w:hAnsi="Arial"/>
          <w:sz w:val="18"/>
        </w:rPr>
        <w:t>Покупателем может быть и некоммерческая организация, если она закупает товары для оп</w:t>
        <w:softHyphen/>
        <w:t>ределенной цели.</w:t>
      </w:r>
    </w:p>
    <w:p>
      <w:pPr>
        <w:pStyle w:val="Normal"/>
        <w:ind w:left="80" w:firstLine="425"/>
        <w:jc w:val="both"/>
        <w:rPr/>
      </w:pPr>
      <w:r>
        <w:rPr>
          <w:rFonts w:cs="Arial" w:ascii="Arial" w:hAnsi="Arial"/>
          <w:sz w:val="18"/>
        </w:rPr>
        <w:t>Итак, в договорные отношения вступают хо</w:t>
        <w:softHyphen/>
        <w:t>зяйствующие субъекты, но не граждане (физиче</w:t>
        <w:softHyphen/>
        <w:t>ские лица).</w:t>
      </w:r>
    </w:p>
    <w:p>
      <w:pPr>
        <w:pStyle w:val="Normal"/>
        <w:ind w:left="80"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80" w:firstLine="425"/>
        <w:jc w:val="both"/>
        <w:rPr/>
      </w:pPr>
      <w:r>
        <w:rPr>
          <w:rFonts w:cs="Arial" w:ascii="Arial" w:hAnsi="Arial"/>
          <w:sz w:val="18"/>
        </w:rPr>
        <w:t>Как можно уяснить, в современной юри</w:t>
        <w:softHyphen/>
        <w:t>дической литературе утверждается, что особен</w:t>
        <w:softHyphen/>
        <w:t>ность договора поставки составляет цель при</w:t>
        <w:softHyphen/>
        <w:t>обретения товаров (продукции). По договору поставки товары могут приобретаться для даль</w:t>
        <w:softHyphen/>
        <w:t>нейшего использования их в предприниматель</w:t>
        <w:softHyphen/>
        <w:t>ской деятельности (продаже, переработки, по</w:t>
        <w:softHyphen/>
        <w:t>требления в качестве элемента технологическо</w:t>
        <w:softHyphen/>
        <w:t>го процесса и т.д.). В то же время законодатель</w:t>
        <w:softHyphen/>
        <w:t>ство признает невозможным использование данных товаров в личных целях. Итак, цель при</w:t>
        <w:softHyphen/>
        <w:t>обретения товаров предопределяет сферу дей</w:t>
        <w:softHyphen/>
        <w:t>ствия договора поставки. Товары бывают произ</w:t>
        <w:softHyphen/>
        <w:t>водственного или потребительского назначения. Последние не поставляются, но продаются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Однако сам по себе предмет договорного обязательства, не имеет решающего значения в определении юридической конструкции данного обязательства, нужна совокупность юридических признаков. Как не заметить, что один и тот то</w:t>
        <w:softHyphen/>
        <w:t>вар, например, автомобиль в зависимости от конкретной ситуации может быть использован в водном случае для производственной, предпри</w:t>
        <w:softHyphen/>
        <w:t>нимательской цели, а в другом, как говорит за</w:t>
        <w:softHyphen/>
        <w:t>кон, для: личного, семейного, домашнего или иного подобного употребления. Вообще в усло</w:t>
        <w:softHyphen/>
        <w:t>виях рыночного хозяйства деление предмета поставки  на  продукцию  производственно-технического .назначения и товары народного потребления исчезает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Утверждается так же, что поставке подле</w:t>
        <w:softHyphen/>
        <w:t>жат вещи, относящиеся к категории движимого имущества. Между тем, как по договору купли-продажи, может быть реализовано как движи</w:t>
        <w:softHyphen/>
        <w:t>мое, так и недвижимое имущество. Но, напри</w:t>
        <w:softHyphen/>
        <w:t>мер, воздушные и морские суда, суда внутренне</w:t>
        <w:softHyphen/>
        <w:t>го плавания, космические объекты, - будучи не</w:t>
        <w:softHyphen/>
        <w:t>движимым имуществом, изготовляются и по</w:t>
        <w:softHyphen/>
        <w:t>ставляются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Земля и другие природные ресурсы по со</w:t>
        <w:softHyphen/>
        <w:t>временном}</w:t>
      </w:r>
      <w:r>
        <w:rPr>
          <w:rFonts w:cs="Arial" w:ascii="Arial" w:hAnsi="Arial"/>
          <w:sz w:val="18"/>
          <w:vertAlign w:val="superscript"/>
        </w:rPr>
        <w:t>7</w:t>
      </w:r>
      <w:r>
        <w:rPr>
          <w:rFonts w:cs="Arial" w:ascii="Arial" w:hAnsi="Arial"/>
          <w:sz w:val="18"/>
        </w:rPr>
        <w:t xml:space="preserve">  российском}</w:t>
      </w:r>
      <w:r>
        <w:rPr>
          <w:rFonts w:cs="Arial" w:ascii="Arial" w:hAnsi="Arial"/>
          <w:sz w:val="18"/>
          <w:vertAlign w:val="superscript"/>
        </w:rPr>
        <w:t>7</w:t>
      </w:r>
      <w:r>
        <w:rPr>
          <w:rFonts w:cs="Arial" w:ascii="Arial" w:hAnsi="Arial"/>
          <w:sz w:val="18"/>
        </w:rPr>
        <w:t xml:space="preserve"> законодательству могут отчуждаться или приобретаться по дого</w:t>
        <w:softHyphen/>
        <w:t>вору купли-продажи, но эти объекты гражданских прав не поставляются. За этим, пожалуй, исклю</w:t>
        <w:softHyphen/>
        <w:t>чением, обусловленным специ4</w:t>
      </w:r>
      <w:r>
        <w:rPr>
          <w:rFonts w:cs="Arial" w:ascii="Arial" w:hAnsi="Arial"/>
          <w:sz w:val="18"/>
          <w:vertAlign w:val="superscript"/>
        </w:rPr>
        <w:t>Л</w:t>
      </w:r>
      <w:r>
        <w:rPr>
          <w:rFonts w:cs="Arial" w:ascii="Arial" w:hAnsi="Arial"/>
          <w:sz w:val="18"/>
        </w:rPr>
        <w:t>икой земельных правоотношений, одни и те же вещи, могут быть как предметом договора купли-продажи, так и договора поставки. Словом, на наш взгляд, об</w:t>
        <w:softHyphen/>
        <w:t>ращение к предмету договора ничего не прояс</w:t>
        <w:softHyphen/>
        <w:t>няет в вопросе о различии договора купли-продажи и договора поставки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Давно замечено, что предметом поставки являются вещи. Из имущества поставляться могут только вещи, но никакие-либо иные объек</w:t>
        <w:softHyphen/>
        <w:t>ты, входящие в понятие имущества. Это вещи, определяемые родовыми признаками, а иногда — вещи индивидуально определенные, напри</w:t>
        <w:softHyphen/>
        <w:t>мер, оборудование, изготавливаемое по специ</w:t>
        <w:softHyphen/>
        <w:t>альному заказу. Важно заметить, что при изго</w:t>
        <w:softHyphen/>
        <w:t>товлении и поставке уникальной, но не серийной продукции возникают трудности по разграниче</w:t>
        <w:softHyphen/>
        <w:t>нию договоров поставки и подряда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Согласно ст. 506 ГК РФ предметом постав</w:t>
        <w:softHyphen/>
        <w:t>ки могут быть товары производимые или заку</w:t>
        <w:softHyphen/>
        <w:t>паемые поставщиком. Выходит, что нельзя реа</w:t>
        <w:softHyphen/>
        <w:t>лизовать по договору поставки вещи, имеющие потребительную стоимость, т.е. товары, поя</w:t>
        <w:softHyphen/>
        <w:t>вившиеся у субъекта хозяйственного оборота на праве собственности по другим юридическим основаниям, нежели изготовление или приобре</w:t>
        <w:softHyphen/>
        <w:t>тение по договору купли-продажи вещей. Конечно, нельзя не заметить, что такое предположе</w:t>
        <w:softHyphen/>
        <w:t>ние абсурдно, поскольку основания приоб</w:t>
        <w:softHyphen/>
        <w:t>ретения права собственности на вещь не огра</w:t>
        <w:softHyphen/>
        <w:t>ничиваются случаями, указанными в правовой норме о поставке. Далее, - поставить, т.е. про</w:t>
        <w:softHyphen/>
        <w:t>дать вещь в определенный срок указанный в договоре поставки Хозяйствующий субъект вправе любую вещь, принадлежащую ему на титуле права, собственности или на ином вещ</w:t>
        <w:softHyphen/>
        <w:t>ном праве. Более того, поставщиком может вы</w:t>
        <w:softHyphen/>
        <w:t>ступать лицо, не обладающее правом собствен</w:t>
        <w:softHyphen/>
        <w:t>ности на реализуемые вещи (товары).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5. Известно суждение, что основной при</w:t>
        <w:softHyphen/>
        <w:t>знак договора поставки — цель приобретения товара и характер его использования покупате</w:t>
        <w:softHyphen/>
        <w:t>лем. Однако мотивы и цель приобретения това</w:t>
        <w:softHyphen/>
        <w:t>ра не могут быть предметом обсуждения при заключении договора поставки. В самом деле, поставщику равно как и продавцу глубоко без</w:t>
        <w:softHyphen/>
        <w:t>различно., для чего покупатель! покупает товар. Такой вопрос юридически некорректен, он про</w:t>
        <w:softHyphen/>
        <w:t>сто выходит за рамки договора, поэтому не име</w:t>
        <w:softHyphen/>
        <w:t>ет правового смысла. Равным образом не имеет юридического значения для поставщика и 'факт использования товара после его приобретения покупателем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Правовым результатом договора поставки (как и договора купли-продажи) может быть пе</w:t>
        <w:softHyphen/>
        <w:t>реход права собственности на имущество.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6. Признак несовпадения моментов за</w:t>
        <w:softHyphen/>
        <w:t>ключения и исполнения договора не может быть признан квалифицирующим договором поставки ввиду того, что договор купли-продажи также является консенсуальным договором. Несо</w:t>
        <w:softHyphen/>
        <w:t>мненно, договор ставки как и некоторые виды договора купли-продажи является консенсуаль-ными договорами. Консенсуальность, как отме</w:t>
        <w:softHyphen/>
        <w:t>чают цивилисты, характеризует в равной сте</w:t>
        <w:softHyphen/>
        <w:t>пени упомянутые договоры. Очевидно, что здесь нельзя найти различительную грань.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7.  В качестве критерия договора поставки юристы указывают на то, что передача товаров продавцом (поставщиком) покупателю должна осуществляться в обусловленный договором срок или сроки. Применительно к нему срок (сроки) передачи товаров приобретает характер существенного условия договора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Исторически сложилось так, что в отечест</w:t>
        <w:softHyphen/>
        <w:t>венной системе права были две, конкурирующие между собой правовые формы экономического процесса купли-продажи - договор поставки и договор купли-продажи. Вследствие чего случа</w:t>
        <w:softHyphen/>
        <w:t>лось, что возникал вопрос: какой договор может быть заключен при оформлении экономического процесса купли-продажи товара, который будет создан в будущем, - его нет в момент заключе</w:t>
        <w:softHyphen/>
        <w:t>ния договора (например, договор на куплю-продажу партии станков самолетов и т.п.)? Для исследователей договорного права не было со</w:t>
        <w:softHyphen/>
        <w:t xml:space="preserve">мнений - договор поставки. </w:t>
      </w:r>
      <w:r>
        <w:rPr>
          <w:rFonts w:cs="Arial" w:ascii="Arial" w:hAnsi="Arial"/>
          <w:smallCaps/>
          <w:sz w:val="18"/>
        </w:rPr>
        <w:t xml:space="preserve">а </w:t>
      </w:r>
      <w:r>
        <w:rPr>
          <w:rFonts w:cs="Arial" w:ascii="Arial" w:hAnsi="Arial"/>
          <w:sz w:val="18"/>
        </w:rPr>
        <w:t>вот ныне, судя по начавшейся полемике, единого и твердого мне</w:t>
        <w:softHyphen/>
        <w:t>ния на поставленный вопрос нет. И вот почему. Согласно традиционным отечественным право</w:t>
        <w:softHyphen/>
        <w:t>вым воззрениям: договор купли-продажи счита</w:t>
        <w:softHyphen/>
        <w:t>ется заключенным и имеет право на существо</w:t>
        <w:softHyphen/>
        <w:t>вание, если содержание договора не позволяет определить срок его исполнения. Таков стандарт или - эталон договора купли-продажи. В проти</w:t>
        <w:softHyphen/>
        <w:t>вовес этому договор поставки заключается, если срок заключения данного договора и его испол</w:t>
        <w:softHyphen/>
        <w:t>нения объективно не совпадают, а по тому в соглашении (документе) обязательно должны быть названы срок или (сроки) исполнения обя</w:t>
        <w:softHyphen/>
        <w:t>зательства поставки. Иными словами, исполне</w:t>
        <w:softHyphen/>
        <w:t>ние договора поставки по истечении определен</w:t>
        <w:softHyphen/>
        <w:t>ного времени с момента его заключения, и, зна</w:t>
        <w:softHyphen/>
        <w:t>чит,  исполнения обязательно фиксируется в договоре, поскольку имеет значение существен</w:t>
        <w:softHyphen/>
        <w:t>ного его условия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По этому критерию проходило различие между договором купли-продажи и договором поставки, заключаемом по усмотрению сторон. Ориентир был надежным и простым, как и все разумное. Но пришли другие времена; и появил</w:t>
        <w:softHyphen/>
        <w:t>ся ГК РФ. Как явствует из ст. 457 ГК РФ, срок исполнения продавцом обязанности передать товар покупателю может быть предусмотрен договором купли-продажи. Продавец вправе исполнять такой договор до наступления или после истечения определенного в нем срока только с согласия покупателя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Коль скоро дело обстоит таким образом, то договор может быть заключен на куплю-продажу товара, имеющегося в наличии у продавца в момент заключения договора, а также товара, который будет создан или приобретен продав</w:t>
        <w:softHyphen/>
        <w:t>цом в будущем, если иное не установлено зако</w:t>
        <w:softHyphen/>
        <w:t>ном, или не вытекает из характера товара (ч. 2 ст. 455 ГК РФ)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Итак, единственный по сути дела критерий поставки, если опустить признак субъектного состава по причине сложности его восприятия, а порой и ненужности в свободном коммерческом обороте, утрачен. Выходит, что в свободной коммерции с формальной юридической точки зрения договор купли-продажи ничем не отлича</w:t>
        <w:softHyphen/>
        <w:t>ется от договора поставки. Стало быть, это не</w:t>
        <w:softHyphen/>
        <w:t>отличимые правовые понятия или суть юридиче</w:t>
        <w:softHyphen/>
        <w:t>ские тождества. Отсюда с неизбежностью сле</w:t>
        <w:softHyphen/>
        <w:t>дует вывод, что в ГК РФ сконструированы дого</w:t>
        <w:softHyphen/>
        <w:t>воры-близнецы, имеющие абсолютно одинако</w:t>
        <w:softHyphen/>
        <w:t>вую правовую природу, а, значит в хозяйствен</w:t>
        <w:softHyphen/>
        <w:t>ной практике неразличимые. Но это похоже на юридическую бессмыслицу. Здравый-то смысл не может быть отменен указом. И тут надо ска</w:t>
        <w:softHyphen/>
        <w:t>зать следующее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Субъекты договора поставки - это субъекты хозяйственной, предпринимательской деятель</w:t>
        <w:softHyphen/>
        <w:t>ности. Договор поставки является правовой формой оптовой торговли; он опосредует как правило, посреднические услуги на оптовом рынке. В оптовой же торговле рациональны дли</w:t>
        <w:softHyphen/>
        <w:t>тельные хозяйственные, коммерческие связи между поставщиками и покупателями. Следова</w:t>
        <w:softHyphen/>
        <w:t>тельно, договор поставки целесообразно за</w:t>
        <w:softHyphen/>
        <w:t>ключать на длительные сроки. Это закономер</w:t>
        <w:softHyphen/>
        <w:t>ность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Впрочем в нынешней экономической ситуа</w:t>
        <w:softHyphen/>
        <w:t>ции стабильные договорные и экономические связи на. 5 и 10 лет нереальны, коль скоро не</w:t>
        <w:softHyphen/>
        <w:t>стабильны принципы и условия хозяйствования. Но это нечто иррациональное. И, разумеется, эта экономическая ошибка, если позволительно будет так сказать, не может быть возведена в ранг законоположения. Видимо, по этой причине ради чистоты конструкции договора купли-продажи и устранения отличий от его зарубеж</w:t>
        <w:softHyphen/>
        <w:t>ных аналогов разумно поступили составители ГК РФ, когда не упразднили, но применяя своеоб</w:t>
        <w:softHyphen/>
        <w:t>разную юридическую технику оставили в систе</w:t>
        <w:softHyphen/>
        <w:t>ме российского договорного права договор по</w:t>
        <w:softHyphen/>
        <w:t>ставки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Уместно заметить, что разрыв во времени между заключением и исполнением договора, купли-продажи ярко проявляется в такой его разновидности, как договор розничной купли-продажи. Например, исполнение договора через определенное время после его заключения со стороны покупателя при продаже товара в кре</w:t>
        <w:softHyphen/>
        <w:t>дит, со стороны продавца — при продаже легко</w:t>
        <w:softHyphen/>
        <w:t>вых автомашин. Но в этих и других эпизодах роз</w:t>
        <w:softHyphen/>
        <w:t>ничной купли-продажи субъектом договора вы</w:t>
        <w:softHyphen/>
        <w:t>ступает гражданин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При совершении сделок купли-продажи ме</w:t>
        <w:softHyphen/>
        <w:t>жду хозяйствующими субъектами также возмож</w:t>
        <w:softHyphen/>
        <w:t>но возникновение ситуации, когда между заклю</w:t>
        <w:softHyphen/>
        <w:t>чением договора и его исполнением существует промежуток времени. Такая ситуация возникает по различным причинам, как-то: отсутствие транспорта, грузчиков для погрузки и вывозки проданной партии товара, подготовка складских площадей, организационные неполадки и т.п. По указанным причинам между двумя моментами возникновения и исполнения договора купли-продажи иногда проходит довольно значитель</w:t>
        <w:softHyphen/>
        <w:t>ный период времени, но на этом основании нельзя утверждать, что мы имеем договор по</w:t>
        <w:softHyphen/>
        <w:t>ставки. Дело в том, что обстоятельства, из-за которых может наступить несовпадение момен</w:t>
        <w:softHyphen/>
        <w:t>тов заключения договора купли-продажи и его исполнения, носят случайный, привходящий ха</w:t>
        <w:softHyphen/>
        <w:t>рактер, а потому лежат за пределами договорно</w:t>
        <w:softHyphen/>
        <w:t>го соглашения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Хозяйственно-юридические отношения при договоре поставки в противоположность догово</w:t>
        <w:softHyphen/>
        <w:t>ру купли-продажи имеют длительный характер. Длительность отношений - фактор сугубо объек</w:t>
        <w:softHyphen/>
        <w:t>тивный, который не может быть определен по усмотрению сторон, он относительно не зависит от субъективных моментов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Длительность отношений по поставке про</w:t>
        <w:softHyphen/>
        <w:t>дукции обусловливается производственными, экономическими факторами. Точнее, длитель</w:t>
        <w:softHyphen/>
        <w:t>ность отношений определяется нормативами средств производства на стороне покупателя, технологией производственного процесса, про</w:t>
        <w:softHyphen/>
        <w:t>изводственными мощностями — на стороне по</w:t>
        <w:softHyphen/>
        <w:t>ставщика. В этих пределах возможно согласова</w:t>
        <w:softHyphen/>
        <w:t>ние сторонами момента о времени исполнения договора поставки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Если поставщик - торговая организация, то единственным, пожалуй, регулятором длитель</w:t>
        <w:softHyphen/>
        <w:t>ности отношений по договору поставки является порядок и правила торговли. Кстати, нужно за</w:t>
        <w:softHyphen/>
        <w:t>метить, что наличие товара в момент заключе</w:t>
        <w:softHyphen/>
        <w:t>ния договора вовсе не исключает длительность отношений. Все зависит от характера самого товара, способа его использования. Например, для. товаров повседневного спроса — нужен график поставки, для товаров сезонного спроса -периоды поставки. Кроме того, организация розничной торговли предопределяет поставку това</w:t>
        <w:softHyphen/>
        <w:t>ров партиями, но не всего объема товаров, заку</w:t>
        <w:softHyphen/>
        <w:t>пленных по договору, скажем, на год. Это недо</w:t>
        <w:softHyphen/>
        <w:t>пустимо по условиям складирования и хранения товаров в магазинах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Таким образом, длительность отношений как правовая категория, по нашему мнению, это — экономико-юридическое явление, обуслов</w:t>
        <w:softHyphen/>
        <w:t>ленное тем, что: 1. либо предмет договора не существует в натуре к моменту заключения до</w:t>
        <w:softHyphen/>
        <w:t>говора, либо 2. Производственно-финансовая деятельность предприятий, состоящих в дого</w:t>
        <w:softHyphen/>
        <w:t>ворных отношениях предполагает последова</w:t>
        <w:softHyphen/>
        <w:t>тельную передачу товара отдельными партиями или частями, либо 3. Порядком организации то</w:t>
        <w:softHyphen/>
        <w:t>варного обращения, учитывающем специфику удовлетворения потребностей по заказам.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щий вывод: договор заключенный хозяй</w:t>
        <w:softHyphen/>
        <w:t>ствующими субъектами по поводу возмездной передачи товара в собственность, в котором назван срок (сроки) его исполнения, суть договор поставки, но не договор купли-продажи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Договором поставки признается заключае</w:t>
        <w:softHyphen/>
        <w:t>мый между хозяйствующими субъектами дого</w:t>
        <w:softHyphen/>
        <w:t>вор, по которому поставщик обязуется передать в собственность (хозяйственное ведение, опера</w:t>
        <w:softHyphen/>
        <w:t>тивное управление) товар в обусловленный срок, а покупатель обязуется принять его и оп</w:t>
        <w:softHyphen/>
        <w:t>латить,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В Гражданском кодексе Российской Феде</w:t>
        <w:softHyphen/>
        <w:t>рации была сформулирована идея, что договор поставки не самостоятельный тип договора, но вид договора купли-продажи. Эта идея, как ут</w:t>
        <w:softHyphen/>
        <w:t>верждают составители Гражданского кодекса, заимствована из Венской конвенции о междуна</w:t>
        <w:softHyphen/>
        <w:t>родных договорах купли-продажи, участником которой является Россия. Некоторые юристы полагают, что в рыночной экономике доминирует договор купли-продажи, а договор поставки все</w:t>
        <w:softHyphen/>
        <w:t>го лишь его разновидность, но не са</w:t>
        <w:softHyphen/>
        <w:t>мостоятельный институт договорного права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Итак, по принятой в Гражданском кодексе РФ классификации договоров, договор поставки относится к одному из видов договора купли-продажи. Практически это значит, что к договору поставки, применяются общие положения о до</w:t>
        <w:softHyphen/>
        <w:t>говоре купли- продажи, коль скоро иное не пре</w:t>
        <w:softHyphen/>
        <w:t>дусмотрено правилами о поставке, помещенны</w:t>
        <w:softHyphen/>
        <w:t>ми в Гражданском кодексе Российской Федера</w:t>
        <w:softHyphen/>
        <w:t>ции.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вершенно справедливо, на наш взгляд, в юридической литературе отмечается, что попыт</w:t>
        <w:softHyphen/>
        <w:t>ки "осовременить" многие традиционные для прежней хозяйственной практики законоположе</w:t>
        <w:softHyphen/>
        <w:t>ния, принципиально по-иному решить судьбу ряда давно известных институтов поставки не могут не вызвать серьезных возражений. "... Де</w:t>
        <w:softHyphen/>
        <w:t>ло в том, что на протяжении не одного десятиле</w:t>
        <w:softHyphen/>
        <w:t>тия в нашей стране отношения между то</w:t>
        <w:softHyphen/>
        <w:t>варопроизводителями и оптовыми торговыми организациями строились исключительно на основе договоров поставки. Была выработана богатая практика использования долгосрочных договоров поставки для расширения ассорти</w:t>
        <w:softHyphen/>
        <w:t>мента (номенклатуры) продукции и товаров, по</w:t>
        <w:softHyphen/>
        <w:t>вышения их качества, планирования поставщи</w:t>
        <w:softHyphen/>
        <w:t>ком своего производства, с учетом потребностей покупателей. Имелся связанный с исполнением обязательств по нему опыт кредитования по</w:t>
        <w:softHyphen/>
        <w:t>ставщиков под отгрузочные документы. В связи с развитием поставочных отношений детализи</w:t>
        <w:softHyphen/>
        <w:t>ровались и углублялись соответствующее зако</w:t>
        <w:softHyphen/>
        <w:t>нодательство, арбитражно-судебная практика, в полной мере учитывалась специфика отдельных видов продукции и товаров, являвшихся пред</w:t>
        <w:softHyphen/>
        <w:t>метом договоров поставки, что находило отра</w:t>
        <w:softHyphen/>
        <w:t>жение в десятках особых условий поставок и примерных договоров на поставку отдельных видов продукции и товаров".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3"/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Итак, по формально-политическим сообра</w:t>
        <w:softHyphen/>
        <w:t>жениям были устранены отличия правовых эта</w:t>
        <w:softHyphen/>
        <w:t>лонов России от зарубежных аналогов в право</w:t>
        <w:softHyphen/>
        <w:t>вом регулировании отношений между товаро</w:t>
        <w:softHyphen/>
        <w:t>производителем и потребителем. Между тем, исходя из традиций отечественного законода</w:t>
        <w:softHyphen/>
        <w:t>тельства, и правоприменительной практики бы</w:t>
        <w:softHyphen/>
        <w:t>ло бы целесообразно сохранить самостоятель</w:t>
        <w:softHyphen/>
        <w:t>ным такой тип договора как договор поставки. Ради чистоты абстрактной правовой конструкции международной купли-продажи нельзя игнори</w:t>
        <w:softHyphen/>
        <w:t>ровать специфику экономических, имуществен</w:t>
        <w:softHyphen/>
        <w:t>ных отношений поставки. Ведь даже в условиях, когда планово-регулирующая роль государства, сведена к минимуму, указанные отношения в известном смысле сохраняют известные, прису</w:t>
        <w:softHyphen/>
        <w:t>щие только им черты. Нельзя согласиться с тем, что нормы права, регулирующие договор купли-продажи, якобы могут одновременно регулиро</w:t>
        <w:softHyphen/>
        <w:t>вать и те отношения, которые правоведы име</w:t>
        <w:softHyphen/>
        <w:t>нуют поставочными. Тем самым в угоду фор</w:t>
        <w:softHyphen/>
        <w:t>мального устранения сохранившихся в России отличий в регулировании поставки от зарубеж</w:t>
        <w:softHyphen/>
        <w:t>ных аналогов уничтожается отечественная кон</w:t>
        <w:softHyphen/>
        <w:t>струкция договора поставки и предается забве</w:t>
        <w:softHyphen/>
        <w:t>нию громадный массив законодательства о по</w:t>
        <w:softHyphen/>
        <w:t>ставках и опыт применения этого законодатель</w:t>
        <w:softHyphen/>
        <w:t>ства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Экономико-юридические критерии выделя</w:t>
        <w:softHyphen/>
        <w:t>ют, по-нашему' мнению, договор поставки в са</w:t>
        <w:softHyphen/>
        <w:t>мостоятельный договор с его особенностями, функциями и значением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4"/>
        <w:ind w:left="0" w:right="0" w:firstLine="425"/>
        <w:rPr>
          <w:sz w:val="18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vanteLt">
    <w:altName w:val="Lucida Sans Unicode"/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Постановление Пленума Высшего арбитражного суда Российской Федерации от 22 октября 1997 г. "О неко</w:t>
        <w:softHyphen/>
        <w:t>торых вопросах, связанных с применением положений Гражданского кодекса Российской Федерации о дого</w:t>
        <w:softHyphen/>
        <w:t>воре поставки"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Витрянский В. Договор поставки// Закон. 1995. № 6. С. 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;Times New Roman" w:hAnsi="Academy;Times New Roman" w:cs="Academy;Times New Roman"/>
        <w:b/>
        <w:b/>
        <w:sz w:val="20"/>
        <w:lang w:val="en-US"/>
      </w:rPr>
    </w:pPr>
    <w:r>
      <w:rPr>
        <w:rFonts w:cs="Academy;Times New Roman" w:ascii="Academy;Times New Roman" w:hAnsi="Academy;Times New Roman"/>
        <w:b/>
        <w:sz w:val="20"/>
      </w:rPr>
      <w:t xml:space="preserve">Сибирский юридический вестник. </w:t>
    </w:r>
    <w:r>
      <w:rPr>
        <w:rFonts w:cs="Academy;Times New Roman" w:ascii="Academy;Times New Roman" w:hAnsi="Academy;Times New Roman"/>
        <w:b/>
        <w:sz w:val="20"/>
        <w:lang w:val="en-US"/>
      </w:rPr>
      <w:t>2000</w:t>
    </w:r>
    <w:r>
      <w:rPr>
        <w:rFonts w:cs="Academy;Times New Roman" w:ascii="Academy;Times New Roman" w:hAnsi="Academy;Times New Roman"/>
        <w:b/>
        <w:sz w:val="20"/>
      </w:rPr>
      <w:t>. № 1</w:t>
    </w:r>
  </w:p>
  <w:p>
    <w:pPr>
      <w:pStyle w:val="Header"/>
      <w:ind w:right="360" w:hanging="0"/>
      <w:jc w:val="center"/>
      <w:rPr>
        <w:rFonts w:ascii="Academy;Times New Roman" w:hAnsi="Academy;Times New Roman" w:cs="Academy;Times New Roman"/>
        <w:b/>
        <w:b/>
        <w:sz w:val="20"/>
        <w:lang w:val="en-US"/>
      </w:rPr>
    </w:pPr>
    <w:r>
      <w:rPr>
        <w:rFonts w:cs="Academy;Times New Roman" w:ascii="Academy;Times New Roman" w:hAnsi="Academy;Times New Roman"/>
        <w:b/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454"/>
      <w:jc w:val="center"/>
      <w:outlineLvl w:val="0"/>
    </w:pPr>
    <w:rPr>
      <w:rFonts w:ascii="a_AvanteLt;Lucida Sans Unicode" w:hAnsi="a_AvanteLt;Lucida Sans Unicode" w:cs="a_AvanteLt;Lucida Sans Unicode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  <w:sz w:val="28"/>
    </w:rPr>
  </w:style>
  <w:style w:type="character" w:styleId="WW8Num51z0">
    <w:name w:val="WW8Num51z0"/>
    <w:qFormat/>
    <w:rPr>
      <w:b w:val="false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84" w:right="-1050" w:firstLine="709"/>
      <w:jc w:val="center"/>
    </w:pPr>
    <w:rPr>
      <w:rFonts w:ascii="Times New Roman" w:hAnsi="Times New Roman" w:cs="Times New Roman"/>
      <w:b/>
      <w:sz w:val="24"/>
      <w:lang w:eastAsia="ja-JP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284" w:right="-483" w:firstLine="709"/>
      <w:jc w:val="both"/>
    </w:pPr>
    <w:rPr>
      <w:rFonts w:ascii="Times New Roman" w:hAnsi="Times New Roman" w:cs="Times New Roman"/>
      <w:spacing w:val="-12"/>
      <w:sz w:val="28"/>
      <w:lang w:eastAsia="ja-JP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54"/>
      <w:jc w:val="center"/>
    </w:pPr>
    <w:rPr>
      <w:rFonts w:ascii="Academy;Times New Roman" w:hAnsi="Academy;Times New Roman" w:cs="Academy;Times New Roman"/>
      <w:b/>
      <w:sz w:val="28"/>
    </w:rPr>
  </w:style>
  <w:style w:type="paragraph" w:styleId="2">
    <w:name w:val="Основной текст с отступом 2"/>
    <w:basedOn w:val="Normal"/>
    <w:qFormat/>
    <w:pPr>
      <w:ind w:firstLine="425"/>
      <w:jc w:val="both"/>
    </w:pPr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2:16:00Z</dcterms:created>
  <dc:creator>Игнатенко</dc:creator>
  <dc:description/>
  <dc:language>en-US</dc:language>
  <cp:lastModifiedBy>admin</cp:lastModifiedBy>
  <cp:lastPrinted>1999-10-13T14:50:00Z</cp:lastPrinted>
  <dcterms:modified xsi:type="dcterms:W3CDTF">2000-04-21T03:28:00Z</dcterms:modified>
  <cp:revision>5</cp:revision>
  <dc:subject/>
  <dc:title>Козлов А</dc:title>
</cp:coreProperties>
</file>