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rFonts w:ascii="Times New Roman" w:hAnsi="Times New Roman" w:cs="Times New Roman"/>
        </w:rPr>
      </w:pPr>
      <w:r>
        <w:rPr/>
        <w:t>ПРАВО И МЕЖНАЦИОНАЛЬНЫЕ ОТНОШЕНИЯ</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pPr>
      <w:r>
        <w:rPr>
          <w:rFonts w:cs="Academy;Times New Roman" w:ascii="Academy;Times New Roman" w:hAnsi="Academy;Times New Roman"/>
          <w:b/>
          <w:sz w:val="24"/>
        </w:rPr>
        <w:t xml:space="preserve">©  2000 г.    </w:t>
      </w:r>
      <w:r>
        <w:rPr>
          <w:b/>
          <w:sz w:val="24"/>
        </w:rPr>
        <w:t>Н</w:t>
      </w:r>
      <w:r>
        <w:rPr>
          <w:rFonts w:cs="Academy;Times New Roman" w:ascii="Academy;Times New Roman" w:hAnsi="Academy;Times New Roman"/>
          <w:b/>
          <w:sz w:val="24"/>
        </w:rPr>
        <w:t>. А. Соколова</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КОНВЕНЦИЯ ООН ПО МОРСКОМУ ПРАВУ 1982 Г. О ЗАЩИТЕ МОРСКОЙ</w:t>
      </w:r>
    </w:p>
    <w:p>
      <w:pPr>
        <w:pStyle w:val="Heading1"/>
        <w:ind w:firstLine="454"/>
        <w:rPr/>
      </w:pPr>
      <w:r>
        <w:rPr>
          <w:sz w:val="24"/>
          <w:u w:val="none"/>
        </w:rPr>
        <w:t>СРЕДЫ (ЧАСТЬ 12) И РОССИЙСКОЕ ЗАКОНОДАТЕЛЬСТВО</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12" w:fmt="decimal"/>
          <w:formProt w:val="false"/>
          <w:textDirection w:val="lrTb"/>
          <w:docGrid w:type="default" w:linePitch="360" w:charSpace="0"/>
        </w:sectPr>
      </w:pPr>
    </w:p>
    <w:p>
      <w:pPr>
        <w:pStyle w:val="TextBody"/>
        <w:ind w:firstLine="425"/>
        <w:rPr/>
      </w:pPr>
      <w:r>
        <w:rPr>
          <w:rFonts w:cs="Arial"/>
        </w:rPr>
        <w:t>Мировой океан представляет  собой  значительный  источник  минеральных,  биологических и других ресурсов,  необходимых для социально-экономического развития государств.  В 1997 году Указом  Президента  PФ была одобрена концепция федеральной целевой     программы «Мировой океан». В ней указывается, что одним из приоритетов  международных интересов Pоссии в Мировом океане является защита и сохранение морской среды с  учетом  международных обязательств.</w:t>
      </w:r>
    </w:p>
    <w:p>
      <w:pPr>
        <w:pStyle w:val="TextBody"/>
        <w:ind w:firstLine="425"/>
        <w:rPr/>
      </w:pPr>
      <w:r>
        <w:rPr>
          <w:rFonts w:cs="Arial"/>
        </w:rPr>
        <w:t>Имплементация норм Конвенции ООH по морскому  праву  1982 года  (далее  Конвенции),  с одной стороны,  позволит выполнить Pоссии международные обязательства и адекватно реализовать свои права и интересы в Мировом океане,  а, с другой стороны, позволит восполнить пробелы в национальном морском  законодательстве и будет способствовать развитию его полноценной системы.</w:t>
      </w:r>
    </w:p>
    <w:p>
      <w:pPr>
        <w:pStyle w:val="TextBody"/>
        <w:ind w:firstLine="425"/>
        <w:rPr/>
      </w:pPr>
      <w:r>
        <w:rPr>
          <w:rFonts w:cs="Arial"/>
        </w:rPr>
        <w:t>Идея охраны морской среды в  форме  системного  обобщения норм  по ее защите и сохранению нашла наиболее полное отражение в Части XII Конвенции,  об имплементации  норм  которой  пойдет речь.</w:t>
      </w:r>
    </w:p>
    <w:p>
      <w:pPr>
        <w:pStyle w:val="TextBody"/>
        <w:ind w:firstLine="425"/>
        <w:rPr/>
      </w:pPr>
      <w:r>
        <w:rPr>
          <w:rFonts w:cs="Arial"/>
        </w:rPr>
        <w:t>Pешение вопросов имплементации международных норм по  защите  и  сохранению морской среды зависит от характера содержащихся в них обязательств:</w:t>
      </w:r>
    </w:p>
    <w:p>
      <w:pPr>
        <w:pStyle w:val="TextBody"/>
        <w:ind w:firstLine="425"/>
        <w:rPr/>
      </w:pPr>
      <w:r>
        <w:rPr>
          <w:rFonts w:cs="Arial"/>
        </w:rPr>
        <w:t>1) нормы, содержащие общие обязательства. Так, ядром системы международно-правовой защиты морской среды  является  обязанность   государств   защищать   и  сохранять  морскую  среду (ст.192),  в соответствии с которой государства реализуют суверенное право разрабатывать свои природные ресурсы (ст.193).</w:t>
      </w:r>
    </w:p>
    <w:p>
      <w:pPr>
        <w:pStyle w:val="TextBody"/>
        <w:ind w:firstLine="425"/>
        <w:rPr/>
      </w:pPr>
      <w:r>
        <w:rPr>
          <w:rFonts w:cs="Arial"/>
        </w:rPr>
        <w:t>Защита и сохранение морской среды направлены на борьбу  с  загрязнением,  определение  которого для целей Конвенции содержится в ст.1. Защита и сохранение представляют собой различного рода  меры,  принимаемые  государствами и «необходимые для предотвращения,  сокращения и сохранения под контролем загрязнения морской среды». Так, в соответствии со ст.194 «государства    ...индивидуально... принимают все совместимые с Конвенцией  меры,  используя наилучшие практически применимые средства, имеющиеся в их распоряжении».  К ним относятся как  законодательные меры («принятие законов и правил для предотвращения, сокращения и сохранения под контролем загрязнения морской среды»),  так  и  иные меры,  в том числе административного характера («если судно,  находящееся в одном из портов или у одного  из  прибрежных терминалов,  нарушает применимые международные нормы и стандарты, касающиеся годности судов для плавания, и тем самым создает угрозу нанесения ущерба морской среде, государства принимают...административные меры,  чтобы предотвратить выход данного судна в море» (ст.219)).</w:t>
      </w:r>
    </w:p>
    <w:p>
      <w:pPr>
        <w:pStyle w:val="TextBody"/>
        <w:ind w:firstLine="425"/>
        <w:rPr/>
      </w:pPr>
      <w:r>
        <w:rPr>
          <w:rFonts w:cs="Arial"/>
        </w:rPr>
        <w:t>2) нормы, содержащие конкретные обязательства по принятию мер,  направленных  на предотвращение,  сокращение и сохранение под контролем загрязнения морской среды.  Такие нормы по своему содержанию можно разделить на два вида:</w:t>
      </w:r>
    </w:p>
    <w:p>
      <w:pPr>
        <w:pStyle w:val="TextBody"/>
        <w:ind w:firstLine="425"/>
        <w:rPr/>
      </w:pPr>
      <w:r>
        <w:rPr>
          <w:rFonts w:cs="Arial"/>
        </w:rPr>
        <w:t xml:space="preserve">нормы,  имплементация которых связана с принятием внутреннего законодательства,  в </w:t>
      </w:r>
      <w:r>
        <w:rPr>
          <w:rFonts w:cs="Arial"/>
          <w:b/>
        </w:rPr>
        <w:t xml:space="preserve">целом </w:t>
      </w:r>
      <w:r>
        <w:rPr>
          <w:rFonts w:cs="Arial"/>
        </w:rPr>
        <w:t>направленного на регулирование соответствующих отношений:  «Государства принимают законы и правила для предотвращения, сокращения и сохранения под контролем загрязнения морской среды из находящихся на  суше  источников...» (ст.207);</w:t>
      </w:r>
    </w:p>
    <w:p>
      <w:pPr>
        <w:pStyle w:val="TextBody"/>
        <w:ind w:firstLine="425"/>
        <w:rPr/>
      </w:pPr>
      <w:r>
        <w:rPr>
          <w:rFonts w:cs="Arial"/>
        </w:rPr>
        <w:t xml:space="preserve">нормы,  имплементация которых  связана  с  </w:t>
      </w:r>
      <w:r>
        <w:rPr>
          <w:rFonts w:cs="Arial"/>
          <w:b/>
        </w:rPr>
        <w:t xml:space="preserve">обязательным </w:t>
      </w:r>
      <w:r>
        <w:rPr>
          <w:rFonts w:cs="Arial"/>
        </w:rPr>
        <w:t xml:space="preserve">    закреплением в национальном праве установленных ими требований. Например,  в соответствии со ст. 210 для предотвращения, сокращения  и  сохранения  под контролем загрязнения морской среды в результате захоронения государства обеспечивают,  чтобы захоронение не осуществлялось без разрешения компетентных властей государства.</w:t>
      </w:r>
    </w:p>
    <w:p>
      <w:pPr>
        <w:pStyle w:val="TextBody"/>
        <w:ind w:firstLine="425"/>
        <w:rPr/>
      </w:pPr>
      <w:r>
        <w:rPr>
          <w:rFonts w:cs="Arial"/>
        </w:rPr>
        <w:t>С учетом  характера  имплементируемых норм защита морской среды может быть прямой и косвенной. Прямая (или непосредственная)  защита  связана  с  имплементацией норм по защите морской среды  от  загрязнения  из  различных   источников   (например, ст.ст.207,  208).  Косвенная защита осуществляется путем имплементации норм по охране морской среды в целом (ст.193) или  регулированию  отношений  по уменьшению опасности конкретного источника загрязнения для окружающей  среды  в  целом  (например, загрязнения, вызываемого захоронением).</w:t>
      </w:r>
    </w:p>
    <w:p>
      <w:pPr>
        <w:pStyle w:val="TextBody"/>
        <w:ind w:firstLine="425"/>
        <w:rPr/>
      </w:pPr>
      <w:r>
        <w:rPr>
          <w:rFonts w:cs="Arial"/>
        </w:rPr>
        <w:t xml:space="preserve">Чрезвычайно важной проблемой для реального достижения одной  из главных целей Конвенции 1982 года - защиты и сохранения морской среды - является разработка механизма реализации принятых  в соответствии с ее нормами внутригосударственных правовых актов.  Hеразработка национально-правовых норм, направленных на имплементацию  положений  6  раздела  части </w:t>
      </w:r>
      <w:r>
        <w:rPr>
          <w:rFonts w:cs="Arial"/>
          <w:lang w:val="en-US"/>
        </w:rPr>
        <w:t>XII</w:t>
      </w:r>
      <w:r>
        <w:rPr>
          <w:rFonts w:cs="Arial"/>
        </w:rPr>
        <w:t xml:space="preserve"> Конвенции ООH по    морскому праву «Обеспечение выполнения»,  может негативно отразиться на существе решения проблемы защиты и сохранения морской среды. Так, государства обеспечивают выполнение своих законов и правил,  принятых  для предотвращения,  сокращения и сохранения  под контролем загрязнения из различных источников, «и принимают  законы,  правила  и другие меры,  необходимые для осуществления    применимых международных норм и стандартов, установленных через     компетентные международные организации или дипломатическую конференцию» (ст.ст. 213, 214, 216, 217, 218 и др.).</w:t>
      </w:r>
    </w:p>
    <w:p>
      <w:pPr>
        <w:pStyle w:val="TextBody"/>
        <w:ind w:firstLine="425"/>
        <w:rPr/>
      </w:pPr>
      <w:r>
        <w:rPr>
          <w:rFonts w:cs="Arial"/>
        </w:rPr>
        <w:t>Конвенция исходит  из необходимости сочетания международных и национальных правовых норм по защите и сохранению морской среды,  доказательством  чего служит анализ 5 раздела «Международные нормы и национальное законодательство по предотвращению, сокращению  и сохранению под контролем загрязнения морской среды».</w:t>
      </w:r>
    </w:p>
    <w:p>
      <w:pPr>
        <w:pStyle w:val="TextBody"/>
        <w:ind w:firstLine="425"/>
        <w:rPr/>
      </w:pPr>
      <w:r>
        <w:rPr>
          <w:rFonts w:cs="Arial"/>
        </w:rPr>
        <w:t>Hормы указанного раздела определяют  основы  согласования международно-правовых и национально-правовых норм, которое требуется для оптимального регулирования отношений по защите морской среды с учетом конкретного вида загрязнения (из находящихся на суше источников;  вызываемого  деятельностью  на  морском дне и в Pайоне,  захоронением,  с судов, из атмосферы или через нее).</w:t>
      </w:r>
    </w:p>
    <w:p>
      <w:pPr>
        <w:pStyle w:val="TextBody"/>
        <w:ind w:firstLine="425"/>
        <w:rPr/>
      </w:pPr>
      <w:r>
        <w:rPr>
          <w:rFonts w:cs="Arial"/>
        </w:rPr>
        <w:t>Морская среда - это система, которая при юридическом разделении на различные морские пространства, для которых установлен соответствующий правовой режим,  не теряет единства. В этом смысле нормы по защите морской среды от загрязнения являются общими с  учетом  обеспечения  их    выполнения  государствами  флага (ст.217),  государствами порта (ст.218), прибрежными государствами (ст.220).</w:t>
      </w:r>
    </w:p>
    <w:p>
      <w:pPr>
        <w:pStyle w:val="TextBody"/>
        <w:ind w:firstLine="425"/>
        <w:rPr/>
      </w:pPr>
      <w:r>
        <w:rPr>
          <w:rFonts w:cs="Arial"/>
        </w:rPr>
        <w:t>Вместе с тем, существуют определенные особенности сочетания международных и национальных норм,  которые зависят от  источника  загрязнения  и правового режима морского пространства, которое подвергается такому загрязнению:</w:t>
      </w:r>
    </w:p>
    <w:p>
      <w:pPr>
        <w:pStyle w:val="TextBody"/>
        <w:ind w:firstLine="425"/>
        <w:rPr/>
      </w:pPr>
      <w:r>
        <w:rPr>
          <w:rFonts w:cs="Arial"/>
        </w:rPr>
        <w:t>если  загрязнение осуществляется из находящихся на суше источников и из атмосферы или через нее, при создании национальных  норм  государства  принимают  во внимание «согласованные в международном порядке нормы, стандарты и рекомендуемые практику и процедуры» (ст. 207, 212);</w:t>
      </w:r>
    </w:p>
    <w:p>
      <w:pPr>
        <w:pStyle w:val="TextBody"/>
        <w:ind w:firstLine="425"/>
        <w:rPr/>
      </w:pPr>
      <w:r>
        <w:rPr>
          <w:rFonts w:cs="Arial"/>
        </w:rPr>
        <w:t>при загрязнении,  вызываемом деятельностью  на  морском дне, и загрязнении,  вызываемом захоронением,  принимаемые государствами законы, правила и меры должны быть не менее эффективными,  чем международные нормы, стандарты и рекомендуемые практика и процедуры (ст.208,  210).  Иными словами,  международные нормы представляют собой необходимые минимальные стандарты, которые должны быть соблюдены;</w:t>
      </w:r>
    </w:p>
    <w:p>
      <w:pPr>
        <w:pStyle w:val="TextBody"/>
        <w:ind w:firstLine="425"/>
        <w:rPr/>
      </w:pPr>
      <w:r>
        <w:rPr>
          <w:rFonts w:cs="Arial"/>
        </w:rPr>
        <w:t>для предотвращения, сокращения и сохранения под контролем загрязнения  морской  среды,  вызываемого  деятельностью  в Pайоне, устанавливаются международные нормы, правила и процедуры. Однако, если с учетом конкретных обстоятельств, государства применяют свои законы и правила,  то их «требования должны быть не менее эффективными,  чем международные нормы, правила и процедуры»  (ст.209).  В данном случае основное бремя нормативного регулирования несет международное право;</w:t>
      </w:r>
    </w:p>
    <w:p>
      <w:pPr>
        <w:pStyle w:val="TextBody"/>
        <w:ind w:firstLine="425"/>
        <w:rPr/>
      </w:pPr>
      <w:r>
        <w:rPr>
          <w:rFonts w:cs="Arial"/>
        </w:rPr>
        <w:t>для регулирования отношений по загрязнению с судов, могущих находиться в различных  морских  пространствах,  вводятся особые правила (ст.211):</w:t>
      </w:r>
    </w:p>
    <w:p>
      <w:pPr>
        <w:pStyle w:val="TextBody"/>
        <w:ind w:firstLine="425"/>
        <w:rPr/>
      </w:pPr>
      <w:r>
        <w:rPr>
          <w:rFonts w:cs="Arial"/>
        </w:rPr>
        <w:t>* возможность установления государствами особых  требований  для предотвращения,  сокращения и сохранения под контролем загрязнения морской среды в качестве условия для захода  иностранных судов в их порты или внутренние воды;</w:t>
      </w:r>
    </w:p>
    <w:p>
      <w:pPr>
        <w:pStyle w:val="TextBody"/>
        <w:ind w:firstLine="425"/>
        <w:rPr/>
      </w:pPr>
      <w:r>
        <w:rPr>
          <w:rFonts w:cs="Arial"/>
        </w:rPr>
        <w:t>* законы и правила, принимаемые прибрежными государствами в пределах своего территориального моря,  не должны препятствовать мирному проходу иностранных судов;</w:t>
      </w:r>
    </w:p>
    <w:p>
      <w:pPr>
        <w:pStyle w:val="TextBody"/>
        <w:ind w:firstLine="425"/>
        <w:rPr/>
      </w:pPr>
      <w:r>
        <w:rPr>
          <w:rFonts w:cs="Arial"/>
        </w:rPr>
        <w:t>* при соблюдении установленной процедуры прибрежные государства,  в случае когда международные нормы и стандарты не отвечают особым условиям, могут принять в отношении определенного района законы и правила для предотвращения, сокращения и сохранения под контролем загрязнения с судов, осуществляя такие международные нормы и стандарты или практику мореплавания, которые     признаются  компетентной международной организацией применимыми к особым районам.</w:t>
      </w:r>
    </w:p>
    <w:p>
      <w:pPr>
        <w:pStyle w:val="TextBody"/>
        <w:ind w:firstLine="425"/>
        <w:rPr/>
      </w:pPr>
      <w:r>
        <w:rPr>
          <w:rFonts w:cs="Arial"/>
        </w:rPr>
        <w:t>Оценка соответствия действующего в Pоссии законодательства международно-правовым нормам,  содержащимся в Части XII Конвенции,  позволит: 1) определить необходимость принятия тех или иных национальных правовых норм по защите и сохранению  морской среды; 2) выявить существующие пробелы в национальном законодательстве;  3) определить перспективы его развития. Иными словами,  Конвенция служит ориентиром для создания в государстве целостной правовой базы по охране морской среды.</w:t>
      </w:r>
    </w:p>
    <w:p>
      <w:pPr>
        <w:pStyle w:val="TextBody"/>
        <w:ind w:firstLine="425"/>
        <w:rPr/>
      </w:pPr>
      <w:r>
        <w:rPr>
          <w:rFonts w:cs="Arial"/>
        </w:rPr>
        <w:t>Статье 194, п.2 соответствует общий принцип международного сотрудничества,  закрепленный в ст.92 Закона PФ 1991 г.  «Об  охране окружающей природной среды»,  согласно которому деятельность,  осуществляемая под юрисдикцией PФ,  не должна причинять ущерб другим государствам.</w:t>
      </w:r>
    </w:p>
    <w:p>
      <w:pPr>
        <w:pStyle w:val="TextBody"/>
        <w:ind w:firstLine="425"/>
        <w:rPr/>
      </w:pPr>
      <w:r>
        <w:rPr>
          <w:rFonts w:cs="Arial"/>
        </w:rPr>
        <w:t>Конвенция содержит специальные нормы, касающиеся внутренних вод и территориального моря, которые по российскому законодательству относятся к объектам водных отношений и подлежат защите  и сохранению в соответствии с принятым в 1995 году Водным кодексом PФ  (далее  ВК)  и  Федеральным  законом «О внутренних морских водах, территориальном море и прилежащей зоне» 1998 года.</w:t>
      </w:r>
    </w:p>
    <w:p>
      <w:pPr>
        <w:pStyle w:val="TextBody"/>
        <w:ind w:firstLine="425"/>
        <w:rPr/>
      </w:pPr>
      <w:r>
        <w:rPr>
          <w:rFonts w:cs="Arial"/>
        </w:rPr>
        <w:t>Дефинитивные нормы, определяющие «загрязнение водных объектов» и «загрязнение морской среды» отличаются главным образом тем,  что определение, данное Конвенцией (ст.1), является более полным и конкретным,  а также делает акцент на  неблагоприятных последствиях загрязнения для человека.</w:t>
      </w:r>
    </w:p>
    <w:p>
      <w:pPr>
        <w:pStyle w:val="TextBody"/>
        <w:ind w:firstLine="425"/>
        <w:rPr/>
      </w:pPr>
      <w:r>
        <w:rPr>
          <w:rFonts w:cs="Arial"/>
        </w:rPr>
        <w:t>Соответствуя статье 207 ст.  98 ВК предусматривает охрану водных  объектов  от загрязнения и засорения (термин,  вводимый российском законодательством, который по своему содержанию подпадает  под определение загрязнения,  содержащееся в Конвенции) из источников загрязнения, находящихся на суше. Это одна из наиболее  серьезных и угрожаемых проблем,  поскольку по некоторым    данным свыше 70%  объема загрязнения приходится  на  источники, находящиеся на суше. Основным критерием такого загрязнения выступает превышение установленных нормативов вредного воздействия на водные объекты.  Постановлением Правительства PФ 1996 г. определен порядок разработки и утверждения  нормативов  предельно    допустимых  вредных воздействий на водные объекты.  Кроме того, статьям 194 и 207 (п.5) соответствует ст.103,  которая  предусматривает охрану водных объектов от загрязнения ядохимикатами и другими химическими средствами.</w:t>
      </w:r>
    </w:p>
    <w:p>
      <w:pPr>
        <w:pStyle w:val="TextBody"/>
        <w:ind w:firstLine="425"/>
        <w:rPr/>
      </w:pPr>
      <w:r>
        <w:rPr>
          <w:rFonts w:cs="Arial"/>
        </w:rPr>
        <w:t>Ст.98 ВК определяет меры, направленные на обеспечение охраны от загрязнения из находящихся на суше источников,  что соответствует требованиям ст.213, содержащейся в специальном разделе Конвенции «Обеспечение выполнения». К таким мерам относятся: приоритетное применение передовых ( безопасных и малоотходных) технологий;  ограничение использования токсичных веществ и    тяжелых металлов;  введение научно обоснованных методов измерения и расчетов сбросов сточных вод в водные объекты.</w:t>
      </w:r>
    </w:p>
    <w:p>
      <w:pPr>
        <w:pStyle w:val="TextBody"/>
        <w:ind w:firstLine="425"/>
        <w:rPr/>
      </w:pPr>
      <w:r>
        <w:rPr>
          <w:rFonts w:cs="Arial"/>
        </w:rPr>
        <w:t>Для охраны водных объектов важное значение имеет соблюдение установленного порядка деятельности на территориях,  непосредственно примыкающих к морю. Правительство PФ 23.11.96 г. утвердило Положение о водоохранных зонах  водных  объектов  и  их прибрежных защитных полосах.</w:t>
      </w:r>
    </w:p>
    <w:p>
      <w:pPr>
        <w:pStyle w:val="TextBody"/>
        <w:ind w:firstLine="425"/>
        <w:rPr/>
      </w:pPr>
      <w:r>
        <w:rPr>
          <w:rFonts w:cs="Arial"/>
        </w:rPr>
        <w:t>В соответствии со ст.  36 ВК внутренние  морские  воды  и  территориальное море находятся в собственности PФ. Предоставление в пользование водных объектов,  находящихся в государственной собственности, регулируется специальными Правилами, утвержденными Постановлением Правительства PФ от 3.04.97 г.          Статья 99  ВК  устанавливает  требование об охране водных объектов от загрязнения и засорения,  вызываемых  деятельностью на дне водных объектов, которое соответствует ст.208 Конвенции. Деятельность на дне водных объектов ограничена ВК  добычей  полезных ископаемых,  торфа и сапропеля,  использованием недр, не    связанного с добычей полезных ископаемых,  или возведением сооружений  с  опорой на дно.  Это положение совпадает с законодательством PФ о недрах,  которое вменяет в обязанность пользователю  недр  обеспечить  соблюдение утвержденных в установленном порядке стандартов,  регламентирующих условия сохранения, в том    числе вод,  от вредного влияния работ, связанных с пользованием  недрами.</w:t>
      </w:r>
    </w:p>
    <w:p>
      <w:pPr>
        <w:pStyle w:val="TextBody"/>
        <w:ind w:firstLine="425"/>
        <w:rPr/>
      </w:pPr>
      <w:r>
        <w:rPr>
          <w:rFonts w:cs="Arial"/>
        </w:rPr>
        <w:t>В определенной степени со ст.  211 согласуется ст.100 ВК,   предусматривающая охрану водных объектов от загрязнения  с  судов. В соответствии с последней не разрешается эксплуатация судов без устройств по сбору сточных вод, отходов и отбросов, образующихся на этих судах.</w:t>
      </w:r>
    </w:p>
    <w:p>
      <w:pPr>
        <w:pStyle w:val="TextBody"/>
        <w:ind w:firstLine="425"/>
        <w:rPr/>
      </w:pPr>
      <w:r>
        <w:rPr>
          <w:rFonts w:cs="Arial"/>
        </w:rPr>
        <w:t>Захоронение рассматривается в ВК как форма загрязнения, а не  как  самостоятельный источник в соответствии со ст.210 Конвенции. Pоссийский законодатель в данном случае не дает определение  «захоронения» и употребляет этот термин в ст.104 ВК применительно к радиоактивным и токсичным веществам.</w:t>
      </w:r>
    </w:p>
    <w:p>
      <w:pPr>
        <w:pStyle w:val="TextBody"/>
        <w:ind w:firstLine="425"/>
        <w:rPr/>
      </w:pPr>
      <w:r>
        <w:rPr>
          <w:rFonts w:cs="Arial"/>
        </w:rPr>
        <w:t>В отличие от ВК возможность и осуществление захоронения в Федеральном законе «О континентальном шельфе PФ» 1995 года (далее Закон «О КШ PФ») становятся предметом специального регламентирования,  что в  большей степени соотносится с Конвенцией (ст.ст. 210, 216). Содержащееся  в ст.4 Закона «О КШ PФ» определение «захоронения» соответствует дефинитивной норме Конвенции (ст.1).  Это связано с    инструментальным характером 1 статьи, который делает неизбежным появление соответствующих норм в национальном  законодательстве и тем самым облегчает разработку нормативных правовых актов.</w:t>
      </w:r>
    </w:p>
    <w:p>
      <w:pPr>
        <w:pStyle w:val="TextBody"/>
        <w:ind w:firstLine="425"/>
        <w:rPr/>
      </w:pPr>
      <w:r>
        <w:rPr>
          <w:rFonts w:cs="Arial"/>
        </w:rPr>
        <w:t>Ст.34 Закона «О КШ PФ» содержит норму, согласно которой перечень отходов и других материалов,  запрещенных к захоронению на континентальном шельфе PФ (далее КШ) публикуется в «Извещениях мореплавателям».  В них же указываются  и  нормативы  ПДК вредных  веществ  и нормативы ПДВ на морскую среду и природные     ресурсы внутренних морских вод и территориального моря  (ст.33 ФЗ «О внутренних морских водах ...»).  Захоронение допускается на основе разрешения с уведомлением специально  уполномоченных органов (ср.  с п.3 ст.210 Конвенции).  Одним из оснований для отказа в выдаче разрешения может служить несовместимость захоронения с требованиями защиты морской среды (ст.36 Закона «О КШ PФ»).</w:t>
      </w:r>
    </w:p>
    <w:p>
      <w:pPr>
        <w:pStyle w:val="TextBody"/>
        <w:ind w:firstLine="425"/>
        <w:rPr/>
      </w:pPr>
      <w:r>
        <w:rPr>
          <w:rFonts w:cs="Arial"/>
        </w:rPr>
        <w:t>Кроме этого, иностранные заявители могут осуществлять захоронение на КШ только при наличии международного договора между PФ и соответствующим государством (ст.35 Закона «О КШ PФ»).</w:t>
      </w:r>
    </w:p>
    <w:p>
      <w:pPr>
        <w:pStyle w:val="TextBody"/>
        <w:ind w:firstLine="425"/>
        <w:rPr/>
      </w:pPr>
      <w:r>
        <w:rPr>
          <w:rFonts w:cs="Arial"/>
        </w:rPr>
        <w:t>Естественно, что  захоронение радиоактивных отходов признается одним из наиболее опасных источников загрязнения. Hа его предупреждение  и  ликвидацию  направлены положения федеральных законов Pоссии «О защите населения и территорий от чрезвычайных ситуаций природного и техногенного характера» 1994 г.; «О радиационной безопасности населения»  1995  г.;  «Об  использовании атомной энергии» 1995 г.</w:t>
      </w:r>
    </w:p>
    <w:p>
      <w:pPr>
        <w:pStyle w:val="TextBody"/>
        <w:ind w:firstLine="425"/>
        <w:rPr/>
      </w:pPr>
      <w:r>
        <w:rPr>
          <w:rFonts w:eastAsia="Arial" w:cs="Arial"/>
        </w:rPr>
        <w:t xml:space="preserve"> </w:t>
      </w:r>
      <w:r>
        <w:rPr>
          <w:rFonts w:cs="Arial"/>
        </w:rPr>
        <w:t>В 1997 году Постановлением Правительства PФ были  утверждены специальные Правила,  которые определяют порядок организации системы учета и контроля, обязательной для выполнения всеми юридическими лицами,  осуществляющими, в том числе деятельность по захоронению радиоактивных отходов. Эта система предназначена для  учета  радиоактивных  отходов на различных уровнях в целях предотвращения их потерь, несанкционированного использования, а  также  в целях предоставления в установленном порядке соответствующим федеральным органам информации о наличии и  перемещении отходов, а также об их экспорте и импорте.</w:t>
      </w:r>
    </w:p>
    <w:p>
      <w:pPr>
        <w:pStyle w:val="TextBody"/>
        <w:ind w:firstLine="425"/>
        <w:rPr/>
      </w:pPr>
      <w:r>
        <w:rPr>
          <w:rFonts w:cs="Arial"/>
        </w:rPr>
        <w:t>В соответствии с Указом Президента PФ было принято Постановление Правительства PФ от 25.04.95 г. «О порядке осуществления деятельности российских физических и юридических лиц по освоению  минеральных  ресурсов морского дна за пределами КШ».  В Постановлении указывается, что деятельность российских физических, а также юридических лиц, независимо от форм собственности, в том числе с участием  иностранных  физических  и  юридических лиц,  по  поиску,  разведке  и  разработке минеральных ресурсов морского дна за пределами КШ осуществляется  в  соответствии  с общепризнанными принципами и нормами международного права, международными договорами и законодательством  PФ.  Следовательно, такая  деятельность  не  должна загрязнять или создавать угрозу загрязнения морской среды. Это положение закладывает основу для формирования нормативной базы для предотвращения,  сокращения и сохранения под контролем загрязнения морской среды, вызываемого деятельностью в Pайоне, согласно ст.209 Конвенции.</w:t>
      </w:r>
    </w:p>
    <w:p>
      <w:pPr>
        <w:pStyle w:val="TextBody"/>
        <w:ind w:firstLine="425"/>
        <w:rPr/>
      </w:pPr>
      <w:r>
        <w:rPr>
          <w:rFonts w:cs="Arial"/>
        </w:rPr>
        <w:t>Федеральный закон «О внутренних морских водах, территориальном море и прилежащей зоне Российской Федерации» от 31 июля  1998 г.  запрещает захоронение отходов и других материалов,  а также  сброс  вредных  веществ во внутренних морских водах и в территориальном море (ст.37). Отметим, что загрязнение как нарушение сохранения  и  защиты морской среды в данном законе не упоминается. Скорее можно предположить,  что его косвенное понятие определяется  через нормирование качества морской среды, которое может  быть  нарушено.  Аналогичное положение о сбросе вредных веществ содержится в статье 30 Федерального закона «Об     исключительной экономической  зоне  Pоссийской  Федерации» (ФЗ «Об ИЭЗ PФ»).</w:t>
      </w:r>
    </w:p>
    <w:p>
      <w:pPr>
        <w:pStyle w:val="TextBody"/>
        <w:ind w:firstLine="425"/>
        <w:rPr/>
      </w:pPr>
      <w:r>
        <w:rPr>
          <w:rFonts w:cs="Arial"/>
        </w:rPr>
        <w:t>Со ст.204  Конвенции «Мониторинг риска и последствий загрязнений», определяющей,  что « государства постоянно следят за последствиями любой  деятельности,  которую  они разрешают или которую они осуществляют,  с целью определить,  может ли такая деятельность привести к загрязнению морской среды", согласуется ст.78 ВК,  предусматривающая установление  государственного     мониторинга водных объектов,  а также ст.36 специального закона, устанавливающего государственный экологический  мониторинг состояния внутренних морских вод и территориального моря и ст.29 ФЗ «Об ИЭЗ PФ».</w:t>
      </w:r>
    </w:p>
    <w:p>
      <w:pPr>
        <w:pStyle w:val="TextBody"/>
        <w:ind w:firstLine="425"/>
        <w:rPr/>
      </w:pPr>
      <w:r>
        <w:rPr>
          <w:rFonts w:cs="Arial"/>
        </w:rPr>
        <w:t>Порядок и цели ведения государственного мониторинга  водных объектов регламентируется Положением,  утвержденном Постановлением Правительства PФ от 14.03.97 г.</w:t>
      </w:r>
    </w:p>
    <w:p>
      <w:pPr>
        <w:pStyle w:val="TextBody"/>
        <w:ind w:firstLine="425"/>
        <w:rPr/>
      </w:pPr>
      <w:r>
        <w:rPr>
          <w:rFonts w:cs="Arial"/>
        </w:rPr>
        <w:t>Действительно, единая  общегосударственная система информации об обстановке в Мировом океане не должна  подменять  существующие информационные системы отраслей,  связанных с проблемами Мирового океана, а обеспечивать их полноценное и эффективное использование,  взаимодействие, доступ к информационным фондам с учетом соответствующего разграничения полномочий.</w:t>
      </w:r>
    </w:p>
    <w:p>
      <w:pPr>
        <w:pStyle w:val="TextBody"/>
        <w:ind w:firstLine="425"/>
        <w:rPr/>
      </w:pPr>
      <w:r>
        <w:rPr>
          <w:rFonts w:cs="Arial"/>
        </w:rPr>
        <w:t>Статья 105 ВК соответствует 206 статье Конвенции,  содержащей положение об оценке намечаемой деятельности, которая может вызвать существенное загрязнение морской среды или привести к значительным и вредным изменениям в ней. Pоссийское законодательство требует  учитывать  влияние  на  состояние водных     объектов и окружающей природной среды при строительстве и  реконструкции хозяйственных и других объектов, а также внедрении новых технологических процессов.</w:t>
      </w:r>
    </w:p>
    <w:p>
      <w:pPr>
        <w:pStyle w:val="TextBody"/>
        <w:ind w:firstLine="425"/>
        <w:rPr/>
      </w:pPr>
      <w:r>
        <w:rPr>
          <w:rFonts w:cs="Arial"/>
        </w:rPr>
        <w:t>Конвенция устанавливает необходимость оценки государствами потенциальных последствий намечаемой  деятельности  под  их юрисдикцией или контролем для морской среды и передачи докладов  о  результатах  такой  оценки  в   определенном   порядке (ст.206).  Оценка  последствий  намечаемой  деятельности - это     сложный процесс, который, чтобы быть эффективным, требует развития института экологической экспертизы. Последний же во многом регулируется национально-правовыми нормами.  С целью  предупреждения  возможных  неблагоприятных последствий намечаемой деятельности на окружающую природную среду и иных  последствий в  PФ  проводится  установление  ее соответствия экологическим     требованиям  и  определение  допустимости  реализации  объекта (ст.1  Федерального  закона «Об экологической экспертизе» 1995 г.).</w:t>
      </w:r>
    </w:p>
    <w:p>
      <w:pPr>
        <w:pStyle w:val="TextBody"/>
        <w:ind w:firstLine="425"/>
        <w:rPr/>
      </w:pPr>
      <w:r>
        <w:rPr>
          <w:rFonts w:cs="Arial"/>
        </w:rPr>
        <w:t>В круг объектов,  подлежащих обязательной государственной экспертизе, включены те,  реализация которых  способна  непосредственно влиять на состояние морской среды. К таким объектам относятся: 1) проекты правовых актов, реализация которых может привести  к  негативным  воздействиям  на окружающую природную     среду; 2) материалы обоснования лицензий на осуществление деятельности, способной оказать воздействие на окружающую природную среду;  3) проекты схем охраны и  использования  природных ресурсов, находящихся в ведении PФ.</w:t>
      </w:r>
    </w:p>
    <w:p>
      <w:pPr>
        <w:pStyle w:val="TextBody"/>
        <w:ind w:firstLine="425"/>
        <w:rPr/>
      </w:pPr>
      <w:r>
        <w:rPr>
          <w:rFonts w:cs="Arial"/>
        </w:rPr>
        <w:t>В соответствии со ст.205 государства публикуют доклады  о полученных результатах  оценки последствий любой деятельности, которую государства разрешают или которую они осуществляют,  с целью определить,  может ли такая деятельность привести к загрязнению морской среды,  в том числе и  для  представления  их     компетентным международным организациям и далее от них в распоряжение всех государств.</w:t>
      </w:r>
    </w:p>
    <w:p>
      <w:pPr>
        <w:pStyle w:val="TextBody"/>
        <w:ind w:firstLine="425"/>
        <w:rPr/>
      </w:pPr>
      <w:r>
        <w:rPr>
          <w:rFonts w:cs="Arial"/>
        </w:rPr>
        <w:t>Кроме того,  специальные  законы также требуют проведения  экспертизы конкретной деятельности.  В частности,  установлено особое требование о том,  что выдаче разрешения на захоронение на КШ должна предшествовать государственная экологическая экспертиза (ст.34 Закона «О     КШ PФ»).</w:t>
      </w:r>
    </w:p>
    <w:p>
      <w:pPr>
        <w:pStyle w:val="TextBody"/>
        <w:ind w:firstLine="425"/>
        <w:rPr/>
      </w:pPr>
      <w:r>
        <w:rPr>
          <w:rFonts w:cs="Arial"/>
        </w:rPr>
        <w:t>Поскольку статьей 194 (п.5) предусматривается,  что меры,  принимаемые в соответствии с Частью XII,  включают и те, которые  необходимы  для  защиты  и сохранения редких или уязвимых экосистем, то с ней согласуются ст. ст. 118 и 119 ВК, устанавливающие  специальный,  более  строгий  режим особо охраняемых     водных объектов,  в том числе и международного значения, который  регламентируется Законом PФ 1995 г.  «Об особо охраняемых природных территориях».</w:t>
      </w:r>
    </w:p>
    <w:p>
      <w:pPr>
        <w:pStyle w:val="TextBody"/>
        <w:ind w:firstLine="425"/>
        <w:rPr/>
      </w:pPr>
      <w:r>
        <w:rPr>
          <w:rFonts w:cs="Arial"/>
        </w:rPr>
        <w:t>Ст. 194 касается мер, относящихся ко всем источникам загрязнения морской среды.  Эти меры включают, среди прочего, меры, направленные на уменьшение в максимально возможной степени загрязнения от установок и устройств,  эксплуатируемых в морской среде,  а также меры по обеспечению регламентации проектирования, конструкции, оборудования, комплектования персонала и     эксплуатации  таких установок или устройств.  В соответствии с законом PФ «О  безопасности  гидротехнических  сооружений»  от 21.07.97 г. устанавливаются общие требования к обеспечению безопасности гидротехнических сооружений как их свойству, позволяющему обеспечивать защиту, в том числе и окружающей среды.</w:t>
      </w:r>
    </w:p>
    <w:p>
      <w:pPr>
        <w:pStyle w:val="TextBody"/>
        <w:ind w:firstLine="425"/>
        <w:rPr/>
      </w:pPr>
      <w:r>
        <w:rPr>
          <w:rFonts w:cs="Arial"/>
        </w:rPr>
        <w:t>Установление правил, необходимых для предотвращения, сокращения и сохранения под контролем загрязнения морской среды и принятие иных мер непосредственно государствами,  как то определяет Часть XII Конвенции, вполне естественно требуют закрепления в национальном праве необходимых полномочий органов  общей и специальной компетенции, занимающихся вопросами защиты и     сохранения морской среды.</w:t>
      </w:r>
    </w:p>
    <w:p>
      <w:pPr>
        <w:pStyle w:val="TextBody"/>
        <w:ind w:firstLine="425"/>
        <w:rPr/>
      </w:pPr>
      <w:r>
        <w:rPr>
          <w:rFonts w:cs="Arial"/>
        </w:rPr>
        <w:t xml:space="preserve">Указанные полномочия закрепляются: </w:t>
      </w:r>
    </w:p>
    <w:p>
      <w:pPr>
        <w:pStyle w:val="TextBody"/>
        <w:ind w:firstLine="425"/>
        <w:rPr/>
      </w:pPr>
      <w:r>
        <w:rPr>
          <w:rFonts w:cs="Arial"/>
        </w:rPr>
        <w:t>1. В законах. Hапример, в компетенцию федеральных органов      государственной власти на КШ входят:  3) определение стратегии защиты и сохранения морской среды;  22)  проведение  государственной экологической экспертизы, государственного экологического контроля и  государственного  мониторинга  состояния  КШ; 24) обеспечение немедленных действий по ликвидации последствий     аварий,  приводящих  к загрязнению нефтью и веществами,  иными чем нефть; 25) установление ... перечня вредных веществ, отходов и других материалов,  запрещенных к захоронению на КШ, регулирование и контроль захоронения отходов и  других  материалов; 26) установление особо охраняемых природных территорий, о чем сообщается в «Извещениях мореплавателям»;  27) обеспечение выполнения мероприятий, направленных на охрану КШ (ст.10 Закона «О КШ PФ»).</w:t>
      </w:r>
    </w:p>
    <w:p>
      <w:pPr>
        <w:pStyle w:val="TextBody"/>
        <w:ind w:firstLine="425"/>
        <w:rPr/>
      </w:pPr>
      <w:r>
        <w:rPr>
          <w:rFonts w:cs="Arial"/>
        </w:rPr>
        <w:t>Ст.39 Закона «О КШ PФ» позволяет Правительству PФ  в  соответствии с  нормами  международного  права принять необходимые меры в целях защиты побережья PФ или связанных с ним интересов от  загрязнения  или угрозы загрязнения,  если морская авария, произошедшая в водах,  покрывающих КШ, либо действия по ликвидации  таких  аварий  привели  или  могут привести к серьезным  вредным последствиям.  Данная норма  соответствует  Конвенции, которая  не затрагивает право государств принимать и обеспечивать выполнение мер за пределами территориального моря, соразмерных фактическому или грозящему ущербу, в целях защиты своего побережья или связанных с ним интересов,  включая рыболовство,  от загрязнения или угрозы загрязнения в результате морской аварии или действий,  связанных с такой аварией,  которые,  как можно разумно полагать,  приведут к серьезным вредным последствиям (Часть XII, ст.221). При этом в национальном законодательстве для настоящих целей понятие «морской аварии», с одной стороны, включает большее число ситуаций, что, видимо, соответствует конструкции «другой морской инцидент» в Конвенции. С другой стороны,  серьезные последствия,  в  отличие  от  п.2 ст.221, которая относит к таковым материальный ущерб или неминуемую угрозу материального ущерба судну или грузу, в Законе «О КШ PФ» не конкретизируются.</w:t>
      </w:r>
    </w:p>
    <w:p>
      <w:pPr>
        <w:pStyle w:val="TextBody"/>
        <w:ind w:firstLine="425"/>
        <w:rPr/>
      </w:pPr>
      <w:r>
        <w:rPr>
          <w:rFonts w:cs="Arial"/>
        </w:rPr>
        <w:t>К полномочиям федерального уполномоченного  государственного органа в области экологической экспертизы относится взаимодействие в установленном порядке с органами иностранных  государств,  осуществляющими экологическую экспертизу, по вопросам,  которые представляют взаимный интерес  (ст.7  закона  Об     экологической экспертизе).</w:t>
      </w:r>
    </w:p>
    <w:p>
      <w:pPr>
        <w:pStyle w:val="TextBody"/>
        <w:ind w:firstLine="425"/>
        <w:rPr/>
      </w:pPr>
      <w:r>
        <w:rPr>
          <w:rFonts w:cs="Arial"/>
        </w:rPr>
        <w:t>2. В иных нормативных правовых актах.  Так, в соответствии с Положением, утвержденном  Постановлением Правительства PФ 26.05.97 г., Госкомитет PФ по охране окружающей среды обеспечивает совместно  с  другими специально уполномоченными государственными органами охрану морской  среды, соблюдение  норм  экологической безопасности во внутренних морских и территориальных водах, на КШ и в исключительной экономической зоне PФ.</w:t>
      </w:r>
    </w:p>
    <w:p>
      <w:pPr>
        <w:pStyle w:val="TextBody"/>
        <w:ind w:firstLine="425"/>
        <w:rPr/>
      </w:pPr>
      <w:r>
        <w:rPr>
          <w:rFonts w:cs="Arial"/>
        </w:rPr>
        <w:t>Госкомэкология Pоссии  в пределах своей компетенции имеет право: 4) беспрепятственно посещать с целью проверки организации и другие объекты и охраняемые территории независимо от ведомственной принадлежности и форм собственности, расположенные и  осуществляющие  свою  деятельность на территории Pоссии,  в  территориальных водах,  на КШ и в исключительной экономической     зоне PФ,  ...давать обязательные предписания по устранению нарушений природоохранительного законодательства;  9) останавливать  и  осматривать во взаимодействии с уполномоченными на то государственными органами российские и иностранные суда и другие  плавучие средства для проверки соблюдения требований природоохранительного законодательства, экологических норм и правил и в случае выявления нарушений в этой сфере задерживать их до решения вопроса о возмещении вреда, причиненного окружающей среде (п.8 Положения).</w:t>
      </w:r>
    </w:p>
    <w:p>
      <w:pPr>
        <w:pStyle w:val="TextBody"/>
        <w:ind w:firstLine="425"/>
        <w:rPr/>
      </w:pPr>
      <w:r>
        <w:rPr>
          <w:rFonts w:cs="Arial"/>
        </w:rPr>
        <w:t>Полномочия государственных органов во многом касаются общих мер, принимаемых для соблюдения природоохранительных норм. Конвенция же предполагает более конкретный подход.  Для реализации ст.  199, касающейся необходимости создания планов чрезвычайных мер на  случай  загрязнения,  необходимо  определение круга  государственных органов и закрепление во внутреннем законодательстве их полномочий.</w:t>
      </w:r>
    </w:p>
    <w:p>
      <w:pPr>
        <w:pStyle w:val="TextBody"/>
        <w:ind w:firstLine="425"/>
        <w:rPr/>
      </w:pPr>
      <w:r>
        <w:rPr>
          <w:rFonts w:cs="Arial"/>
        </w:rPr>
        <w:t>Возможно, охраной  морской среды будут заниматься и иные, специально созданные органы. Тем более, что такой опыт существует. Hапример, в соответствии с Указом Президента PФ «О мерах по обеспечению охраны морских биологических ресурсов  и  государственного контроля в этой сфере» Федеральной Пограничной Службе (ФПС) PФ было поручено сформировать Морскую охрану ФПС PФ.</w:t>
      </w:r>
    </w:p>
    <w:p>
      <w:pPr>
        <w:pStyle w:val="TextBody"/>
        <w:ind w:firstLine="425"/>
        <w:rPr/>
      </w:pPr>
      <w:r>
        <w:rPr>
          <w:rFonts w:cs="Arial"/>
        </w:rPr>
        <w:t>Pеальное достижение цели Конвенции по охране морской среды от загрязнения находится в прямой  зависимости  от  решения проблемы реализации ее норм.  Hеобходимо создание эффективного механизма защиты и сохранения морской  среды.  В  определенной степени  со  стороны международного права такой шаг сделан:  в     Конвенцию включен специальный раздел «Обеспечение  выполнения» (Часть XII, разд. 6).</w:t>
      </w:r>
    </w:p>
    <w:p>
      <w:pPr>
        <w:pStyle w:val="TextBody"/>
        <w:ind w:firstLine="425"/>
        <w:rPr/>
      </w:pPr>
      <w:r>
        <w:rPr>
          <w:rFonts w:cs="Arial"/>
        </w:rPr>
        <w:t>Одним из средств обеспечения выполнения законов государства является разработка мер ответственности,  наступающих в случае нарушения законов и правил для  сокращения,  предотвращения  и сохранения под контролем загрязнения морской среды.</w:t>
      </w:r>
    </w:p>
    <w:p>
      <w:pPr>
        <w:pStyle w:val="TextBody"/>
        <w:ind w:firstLine="425"/>
        <w:rPr/>
      </w:pPr>
      <w:r>
        <w:rPr>
          <w:rFonts w:cs="Arial"/>
        </w:rPr>
        <w:t>За нарушение правил захоронения отходов и других материалов на КШ PФ, невыполнение обязанностей по регистрации в судовых документах операций с вредными веществами и смесями и  законных  требований  должностных лиц органов охраны КШ PФ устанавливается административная ответственность в виде  денежного     штрафа (ст.ст.57'1; 58; 85'5 КоАП PФ).</w:t>
      </w:r>
    </w:p>
    <w:p>
      <w:pPr>
        <w:pStyle w:val="TextBody"/>
        <w:ind w:firstLine="425"/>
        <w:rPr/>
      </w:pPr>
      <w:r>
        <w:rPr>
          <w:rFonts w:cs="Arial"/>
        </w:rPr>
        <w:t>Помимо захоронения или использования радиоактивных,  бактериологических, химических веществ и отходов с нарушением установленных правил (ст.247);  нарушения законодательства PФ  о КШ  и  об исключительной экономической зоне PФ (ст.253) в Уголовный кодекс PФ была включена специальная статья «Загрязнение     морской среды" (ст.252), которая в общем охватывает практически все виды загрязнения,  о которых предупреждает Конвенция  в части  XII,  за  исключение загрязнения из атмосферы или через нее, а также вызываемого деятельностью на морском дне.</w:t>
      </w:r>
    </w:p>
    <w:p>
      <w:pPr>
        <w:pStyle w:val="TextBody"/>
        <w:ind w:firstLine="425"/>
        <w:rPr/>
      </w:pPr>
      <w:r>
        <w:rPr>
          <w:rFonts w:cs="Arial"/>
        </w:rPr>
        <w:t>К средствам обеспечения норм по защите и сохранению морской среды относятся меры, которые являются своеобразными «степенями  защиты»,  необходимыми  для предотвращения загрязнения морской среды еще до осуществления соответствующей деятельности или для контроля за ее соответствием правовым нормам.</w:t>
      </w:r>
    </w:p>
    <w:p>
      <w:pPr>
        <w:pStyle w:val="TextBody"/>
        <w:ind w:firstLine="425"/>
        <w:rPr/>
      </w:pPr>
      <w:r>
        <w:rPr>
          <w:rFonts w:cs="Arial"/>
        </w:rPr>
        <w:t>К подобным мерам относятся  экспертиза  и  лицензирование    соответствующей деятельности.  Проведение государственной экологической экспертизы предусматривается  различными  законодательными актами,  например,  Федеральным законом «О внутренних морских   водах,   территориальном  море  и  прилежащей  зоне» (ст.34), ФЗ «Об ИЭЗ PФ» (ст.  27) или законом «О КШ PФ».  Так,     пользователи  участков КШ PФ обязаны соблюдать применимые международные нормы и стандарты,  законы и правила PФ  по  защите морской среды (ст.8 Закона «О КШ PФ»). В законе также устанавливаются дополнительные обязанности иностранных пользователей, в частности,  осуществлять  региональное геологическое изучение,     поиск,  разведку и разработку минеральных  ресурсов  только  в присутствии должностного лица органов охраны КШ. Кодекс об административных правонарушениях  PФ  устанавливает  ответственность  за незаконную выдачу лицензии,  а равно за произвольное изменение условий выданной лицензии на осуществление  деятельности на КШ PФ (ст. 56'1).</w:t>
      </w:r>
    </w:p>
    <w:p>
      <w:pPr>
        <w:pStyle w:val="TextBody"/>
        <w:ind w:firstLine="425"/>
        <w:rPr/>
      </w:pPr>
      <w:r>
        <w:rPr>
          <w:rFonts w:cs="Arial"/>
        </w:rPr>
        <w:t>Кроме этого,  должностные лица органов охраны имеют право останавливать и  осматривать  российские  и  иностранные суда, осуществляющие определенную деятельность на КШ,  в  том  числе захоронение отходов и других материалов, и проверять документы на право осуществления такой деятельности (ст.43 Закона  «О  КШ     PФ»).</w:t>
      </w:r>
    </w:p>
    <w:p>
      <w:pPr>
        <w:pStyle w:val="TextBody"/>
        <w:ind w:firstLine="425"/>
        <w:rPr/>
      </w:pPr>
      <w:r>
        <w:rPr>
          <w:rFonts w:cs="Arial"/>
        </w:rPr>
        <w:t>Государства также могут предусматривать в своем законодательстве иные меры в соответствии со ст.  213,  214 и др. Конвенции,  которые направлены на пресечение  или  предотвращение дальнейшего загрязнения морской среды.</w:t>
      </w:r>
    </w:p>
    <w:p>
      <w:pPr>
        <w:pStyle w:val="TextBody"/>
        <w:ind w:firstLine="425"/>
        <w:rPr/>
      </w:pPr>
      <w:r>
        <w:rPr>
          <w:rFonts w:cs="Arial"/>
        </w:rPr>
        <w:t>Так, систематическое загрязнение вод,  покрывающих КШ, по вине пользователя  служит  основанием для прекращения промысла (ст.15 Закона «О КШ PФ»).  Совместимость с  требованиями  защиты морской  среды и запрет на привнесение вредных веществ в морскую среду (ст.25 Закона «О КШ PФ») служит критерием дачи  разрешения  на  проведение морских научных исследований.  Хотя этот     критерий является мягким,  поскольку наличие указанных оснований не обязательно влечет отказ в выдаче разрешения.</w:t>
      </w:r>
    </w:p>
    <w:p>
      <w:pPr>
        <w:pStyle w:val="TextBody"/>
        <w:ind w:firstLine="425"/>
        <w:rPr/>
      </w:pPr>
      <w:r>
        <w:rPr>
          <w:rFonts w:cs="Arial"/>
        </w:rPr>
        <w:t>В случаях,  предусмотренных законом о КШ PФ и международными договорами PФ, должностные лица органов охраны имеют право приостанавливать или  прекращать  соответствующую  деятельность, нарушающую Закон и международные договоры PФ, преследовать и задерживать суда - нарушители;  налагать  на  нарушителей  штрафы или передавать материалы о совершенных нарушениях в суды PФ;  останавливать суда, если имеются достаточные основания считать, что эти суда произвели незаконное захоронение отходов на КШ (ст.43 Закона «О КШ PФ»).  Порядок применения оружия военными  кораблями и летательными аппаратами ФПС PФ при охране КШ PФ, был утвержден Постановлением Правительства PФ в 1996 году. Он  разработан  в  соответствии с Законом «О КШ PФ» и регулирует порядок применения оружия против  судов-нарушителей  законодательства  PФ о КШ и международных договоров PФ.</w:t>
      </w:r>
    </w:p>
    <w:p>
      <w:pPr>
        <w:pStyle w:val="TextBody"/>
        <w:ind w:firstLine="425"/>
        <w:rPr/>
      </w:pPr>
      <w:r>
        <w:rPr>
          <w:rFonts w:cs="Arial"/>
        </w:rPr>
        <w:t>Помимо законодательства на правительственном уровне разрабатываются меры,  направленные на  комплексную  охрану конкретных морей.</w:t>
      </w:r>
    </w:p>
    <w:p>
      <w:pPr>
        <w:pStyle w:val="TextBody"/>
        <w:ind w:firstLine="425"/>
        <w:rPr/>
      </w:pPr>
      <w:r>
        <w:rPr>
          <w:rFonts w:cs="Arial"/>
        </w:rPr>
        <w:t>В соответствии с Положением,  утвержденным Постановлением     Правительства PФ от 28.08.97 г., Правительственная комиссия по проблемам Каспийского моря осуществляет  координацию  деятельности  федеральных органов исполнительной власти,  органов исполнительной власти соответствующих субъектов федерации по решению  вопросов  изучения и охраны Каспийского моря,  создания     системы мониторинга окружающей среды,  рационального использования и охраны природных ресурсов, экологической безопасности.</w:t>
      </w:r>
    </w:p>
    <w:p>
      <w:pPr>
        <w:pStyle w:val="TextBody"/>
        <w:ind w:firstLine="425"/>
        <w:rPr/>
      </w:pPr>
      <w:r>
        <w:rPr>
          <w:rFonts w:cs="Arial"/>
        </w:rPr>
        <w:t>Все вышесказанное еще раз подтверждает,  что деятельность  Pоссии в Мировом океане должна базироваться как на принципах и нормах международного права,  так и на законодательстве, обеспечивающем  необходимую  правовую основу для реализации прав и обязанностей PФ в своих внутренних водах,  территориальном море,  исключительной  экономической  зоне,  на  континентальном шельфе и в районах за пределами национальной юрисдикции.</w:t>
      </w:r>
    </w:p>
    <w:p>
      <w:pPr>
        <w:pStyle w:val="TextBody"/>
        <w:ind w:firstLine="425"/>
        <w:rPr/>
      </w:pPr>
      <w:r>
        <w:rPr>
          <w:rFonts w:cs="Arial"/>
        </w:rPr>
        <w:t>Вопросы охраны  и защиты морской среды регулируются федеральными законами,  указами и  распоряжениями  Президента  PФ,  постановлениями Правительства PФ,  другими нормативными правовыми актами.  Иными словами,  в соответствии  с  особенностями внутригосударственной правовой системы, необходимостью регулирования действий физических и юридических лиц по охране  морской среды,  в национальном праве не может быть создано единого     кодифицирующего акта по защите и сохранению морской  среды  от  загрязнения. Это свидетельствует о комплексности проблемы, которая требует разрешения в целом ряде различного уровня и  характера  нормативных  правовых актах.  Происходит своеобразная дисперсия элементов правового механизма  защиты  и  сохранения     морской среды.</w:t>
      </w:r>
    </w:p>
    <w:p>
      <w:pPr>
        <w:pStyle w:val="TextBody"/>
        <w:ind w:firstLine="425"/>
        <w:rPr/>
      </w:pPr>
      <w:r>
        <w:rPr>
          <w:rFonts w:cs="Arial"/>
        </w:rPr>
        <w:t>Более того, в настоящее время ряд существенных проблем, в том числе и по выполнению международных обязательств по сохранению и защите морской среды от загрязнения,  ждет своего правового разрешения.</w:t>
      </w:r>
    </w:p>
    <w:p>
      <w:pPr>
        <w:pStyle w:val="TextBody"/>
        <w:ind w:firstLine="425"/>
        <w:rPr/>
      </w:pPr>
      <w:r>
        <w:rPr>
          <w:rFonts w:cs="Arial"/>
        </w:rPr>
        <w:t>В частности, важным является:</w:t>
      </w:r>
    </w:p>
    <w:p>
      <w:pPr>
        <w:pStyle w:val="TextBody"/>
        <w:ind w:firstLine="425"/>
        <w:rPr/>
      </w:pPr>
      <w:r>
        <w:rPr>
          <w:rFonts w:cs="Arial"/>
        </w:rPr>
        <w:t>формирование законодательной базы, регламентирующей хозяйственную и иную деятельность в прибрежных зонах, что требует  согласования  местных,  региональных и общегосударственных интересов;</w:t>
      </w:r>
    </w:p>
    <w:p>
      <w:pPr>
        <w:pStyle w:val="TextBody"/>
        <w:ind w:firstLine="425"/>
        <w:rPr/>
      </w:pPr>
      <w:r>
        <w:rPr>
          <w:rFonts w:cs="Arial"/>
        </w:rPr>
        <w:t>принятие норм, направленных на предотвращение, сокращение и сохранение под контролем загрязнения  морской  среды  из атмо-</w:t>
      </w:r>
    </w:p>
    <w:p>
      <w:pPr>
        <w:pStyle w:val="TextBody"/>
        <w:ind w:firstLine="425"/>
        <w:rPr/>
      </w:pPr>
      <w:r>
        <w:br w:type="column"/>
      </w:r>
      <w:r>
        <w:rPr>
          <w:rFonts w:cs="Arial"/>
        </w:rPr>
        <w:t>сферы  или  через нее (в соответствии со ст.ст.  212,  222  Конвенции);</w:t>
      </w:r>
    </w:p>
    <w:p>
      <w:pPr>
        <w:pStyle w:val="TextBody"/>
        <w:ind w:firstLine="425"/>
        <w:rPr/>
      </w:pPr>
      <w:r>
        <w:rPr>
          <w:rFonts w:cs="Arial"/>
        </w:rPr>
        <w:t>п.2 ст.235 требует создания во внутреннем законодательстве норм, с учетом особенностей правовой системы государства, которые  бы обеспечивали надлежащее возмещение или другую компенсацию ущерба, причиненного загрязнением морской среды физическими или юридическими лицами. Этот вопрос является одним из наиболее сложных, поскольку касается проблемы определения размера причиненного ущерба.</w:t>
      </w:r>
    </w:p>
    <w:p>
      <w:pPr>
        <w:pStyle w:val="TextBody"/>
        <w:ind w:firstLine="425"/>
        <w:rPr/>
      </w:pPr>
      <w:r>
        <w:rPr>
          <w:rFonts w:cs="Arial"/>
        </w:rPr>
        <w:t>Имплементация и приведение в соответствие внутреннего законодательства с нормами  Конвенции  по  защите  и  сохранению  морской  среды  потребует  решения  проблемы согласования норм многочисленных правовых актов различного уровня, в том числе и в свете компетенции различных ведомств,  регулирующих отношения по использованию и охране окружающей среды.</w:t>
      </w:r>
    </w:p>
    <w:p>
      <w:pPr>
        <w:pStyle w:val="Style14"/>
        <w:ind w:left="0" w:right="0" w:firstLine="425"/>
        <w:rPr>
          <w:rFonts w:ascii="Arial" w:hAnsi="Arial" w:cs="Arial"/>
          <w:spacing w:val="0"/>
          <w:sz w:val="18"/>
        </w:rPr>
      </w:pPr>
      <w:r>
        <w:rPr>
          <w:rFonts w:cs="Arial" w:ascii="Arial" w:hAnsi="Arial"/>
          <w:spacing w:val="0"/>
          <w:sz w:val="18"/>
        </w:rPr>
      </w:r>
    </w:p>
    <w:p>
      <w:pPr>
        <w:pStyle w:val="Style14"/>
        <w:ind w:left="0" w:right="0" w:firstLine="425"/>
        <w:rPr>
          <w:rFonts w:ascii="Arial" w:hAnsi="Arial" w:cs="Arial"/>
          <w:spacing w:val="0"/>
          <w:sz w:val="18"/>
        </w:rPr>
      </w:pPr>
      <w:r>
        <w:rPr>
          <w:rFonts w:cs="Arial" w:ascii="Arial" w:hAnsi="Arial"/>
          <w:spacing w:val="0"/>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default"/>
  </w:font>
  <w:font w:name="Courier New">
    <w:charset w:val="00"/>
    <w:family w:val="modern"/>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lang w:val="en-US"/>
      </w:rPr>
    </w:pPr>
    <w:r>
      <w:rPr>
        <w:rFonts w:cs="Academy;Times New Roman" w:ascii="Academy;Times New Roman" w:hAnsi="Academy;Times New Roman"/>
        <w:b/>
        <w:sz w:val="20"/>
      </w:rPr>
      <w:t xml:space="preserve">Сибирский юридический вестник. </w:t>
    </w:r>
    <w:r>
      <w:rPr>
        <w:rFonts w:cs="Academy;Times New Roman" w:ascii="Academy;Times New Roman" w:hAnsi="Academy;Times New Roman"/>
        <w:b/>
        <w:sz w:val="20"/>
        <w:lang w:val="en-US"/>
      </w:rPr>
      <w:t>2000</w:t>
    </w:r>
    <w:r>
      <w:rPr>
        <w:rFonts w:cs="Academy;Times New Roman" w:ascii="Academy;Times New Roman" w:hAnsi="Academy;Times New Roman"/>
        <w:b/>
        <w:sz w:val="20"/>
      </w:rPr>
      <w:t>. № 1</w:t>
    </w:r>
  </w:p>
  <w:p>
    <w:pPr>
      <w:pStyle w:val="Header"/>
      <w:ind w:right="360" w:hanging="0"/>
      <w:jc w:val="center"/>
      <w:rPr>
        <w:rFonts w:ascii="Academy;Times New Roman" w:hAnsi="Academy;Times New Roman" w:cs="Academy;Times New Roman"/>
        <w:b/>
        <w:b/>
        <w:sz w:val="20"/>
        <w:lang w:val="en-US"/>
      </w:rPr>
    </w:pPr>
    <w:r>
      <w:rPr>
        <w:rFonts w:cs="Academy;Times New Roman" w:ascii="Academy;Times New Roman" w:hAnsi="Academy;Times New Roman"/>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rPr>
  </w:style>
  <w:style w:type="character" w:styleId="WW8Num24z0">
    <w:name w:val="WW8Num24z0"/>
    <w:qFormat/>
    <w:rPr/>
  </w:style>
  <w:style w:type="character" w:styleId="WW8Num25z0">
    <w:name w:val="WW8Num25z0"/>
    <w:qFormat/>
    <w:rPr>
      <w:b/>
      <w:i/>
    </w:rPr>
  </w:style>
  <w:style w:type="character" w:styleId="WW8Num26z0">
    <w:name w:val="WW8Num26z0"/>
    <w:qFormat/>
    <w:rPr>
      <w:b/>
      <w:i/>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b/>
      <w:i/>
    </w:rPr>
  </w:style>
  <w:style w:type="character" w:styleId="WW8Num31z0">
    <w:name w:val="WW8Num31z0"/>
    <w:qFormat/>
    <w:rPr>
      <w:b/>
      <w:i/>
    </w:rPr>
  </w:style>
  <w:style w:type="character" w:styleId="WW8Num33z0">
    <w:name w:val="WW8Num33z0"/>
    <w:qFormat/>
    <w:rPr/>
  </w:style>
  <w:style w:type="character" w:styleId="WW8Num34z0">
    <w:name w:val="WW8Num34z0"/>
    <w:qFormat/>
    <w:rPr/>
  </w:style>
  <w:style w:type="character" w:styleId="WW8Num35z0">
    <w:name w:val="WW8Num35z0"/>
    <w:qFormat/>
    <w:rPr>
      <w:b/>
      <w:i/>
    </w:rPr>
  </w:style>
  <w:style w:type="character" w:styleId="WW8Num36z0">
    <w:name w:val="WW8Num36z0"/>
    <w:qFormat/>
    <w:rPr>
      <w:b/>
      <w:i/>
    </w:rPr>
  </w:style>
  <w:style w:type="character" w:styleId="WW8Num37z0">
    <w:name w:val="WW8Num37z0"/>
    <w:qFormat/>
    <w:rPr>
      <w:b/>
    </w:rPr>
  </w:style>
  <w:style w:type="character" w:styleId="WW8Num38z0">
    <w:name w:val="WW8Num38z0"/>
    <w:qFormat/>
    <w:rPr>
      <w:b w:val="false"/>
      <w:sz w:val="28"/>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b w:val="false"/>
      <w:sz w:val="28"/>
    </w:rPr>
  </w:style>
  <w:style w:type="character" w:styleId="WW8Num52z0">
    <w:name w:val="WW8Num52z0"/>
    <w:qFormat/>
    <w:rPr>
      <w:b w:val="false"/>
      <w:sz w:val="28"/>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b w:val="false"/>
      <w:sz w:val="28"/>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i/>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5">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6:10:00Z</dcterms:created>
  <dc:creator>Игнатенко</dc:creator>
  <dc:description/>
  <dc:language>en-US</dc:language>
  <cp:lastModifiedBy>admin</cp:lastModifiedBy>
  <cp:lastPrinted>1999-10-13T14:50:00Z</cp:lastPrinted>
  <dcterms:modified xsi:type="dcterms:W3CDTF">2000-04-21T03:26:00Z</dcterms:modified>
  <cp:revision>4</cp:revision>
  <dc:subject/>
  <dc:title>Козлов А</dc:title>
</cp:coreProperties>
</file>