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ЮРИДИЧЕСКИЙ ИНСТИТУТ: ПРАЗДНИКИ И БУДН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©  2000 г.    </w:t>
      </w:r>
      <w:r>
        <w:rPr>
          <w:b/>
          <w:sz w:val="24"/>
        </w:rPr>
        <w:t>Я</w:t>
      </w:r>
      <w:r>
        <w:rPr>
          <w:rFonts w:cs="Academy;Times New Roman" w:ascii="Academy;Times New Roman" w:hAnsi="Academy;Times New Roman"/>
          <w:b/>
          <w:sz w:val="24"/>
        </w:rPr>
        <w:t>. Б. Дицевич, Е.К. Волошина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ЕСТЬ В ХОЛОДНОМ ЯНВАРЕ ДЕНЬ…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Есть в холодном январе день, от которого веет поистине весенним теплом. Его ждут, о нем помнят, а в последнее время пытаются вернуть как праздник. Это 25 января - день поминовения мученицы Татьяны и день рождения российского студенчества, покровительницей которого и считается эта святая. Так почему же имя Татьяна оказалось связано с этим славным, беспокойным и веселым народом, взвалившим на свои плечи многотрудное дело получения знаний, почему день поминания ее стал праздником студентов?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Спутать с другими христианскими святыми эту подвижницу церкви довольно сложно. Ведь в православных источниках она - единственная обладательница такого имени. Имя Татиана греческого происхождения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"/>
      </w:r>
      <w:r>
        <w:rPr>
          <w:rFonts w:cs="Arial" w:ascii="Arial" w:hAnsi="Arial"/>
          <w:sz w:val="18"/>
        </w:rPr>
        <w:t xml:space="preserve"> (от греч. </w:t>
      </w:r>
      <w:r>
        <w:rPr>
          <w:rFonts w:cs="Arial" w:ascii="Arial" w:hAnsi="Arial"/>
          <w:sz w:val="18"/>
          <w:lang w:val="en-US"/>
        </w:rPr>
        <w:t>tatto</w:t>
      </w:r>
      <w:r>
        <w:rPr>
          <w:rFonts w:cs="Arial" w:ascii="Arial" w:hAnsi="Arial"/>
          <w:sz w:val="18"/>
        </w:rPr>
        <w:t xml:space="preserve"> - определять, устанавливать) и означает   учредительница, распорядительниц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Татьяна родилась в знатной римской семье (отца ее трижды избирали консулом) в начале третьего века нашей эры. В это время Рим впал в пучину тяжелейшего кризиса, и по мере его усугубления христианство (на тот момент уже получившее достаточно широкое распространение в обществе) все более подвергалось жестоким репрессиям и гонениям со стороны властей. Отец Татьяны тайно принял христианство и в его духе воспитал дочь, которая впоследствии стала диаконессой в одном из римских храмов. Ее популярность в народе была велика, так как она помогала нуждающимся, ухаживала за больными, объясняла суть христианского учения. В эти годы префект Ульпиан (влиятельное в Риме лицо) издал приказ о насильственном обращении сторонников христианства в римскую веру, и Татиаиа, не подчинившаяся этому приказу, была жестоко казнена. Впоследствии она заслужила мученический венец и была причислена к лику святых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И спустя века, именно в день памяти Святой Татьяны, в 1755 году императрица Елизавета Петровна подписала указ об учреждении Московского университета «для общей Отечеству славы», чтобы «возрастало в нашей пространной империи всякое полезное знание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3"/>
      </w:r>
      <w:r>
        <w:rPr>
          <w:rFonts w:cs="Arial" w:ascii="Arial" w:hAnsi="Arial"/>
          <w:sz w:val="18"/>
        </w:rPr>
        <w:t>. Необходимость же оного была осознана передовой частью русского общества намного раньше: уровень преподавания был низок, не хватало учителей, программы обучения  отсутствовали. Это отчетливо понимал и выдающийся мыслитель того времени М. В. Ломоносов, который в 1740-х годах начал работу над Проектом учреждения первого российского университета, в котором нашли отражение демократические, порой даже революционные для системы образования тех лет, идеи. Например, отсутствие среди первых факультетов университета богословского, без которого сложно представить образовательное учреждение того времени; запрет на наказание учащихся розгами; свободный доступ разночинцев к обучению в университете. Известны слова Пушкина:  «Ломоносов был великий человек. Он создал первый университет. Он, лучше сказать, сам был первым университетом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4"/>
      </w:r>
      <w:r>
        <w:rPr>
          <w:rFonts w:cs="Arial" w:ascii="Arial" w:hAnsi="Arial"/>
          <w:sz w:val="18"/>
        </w:rPr>
        <w:t>. Ломоносов понимал, что ему самому выходить в Сенат с такими предложениями бессмысленно. И тогда ученый обратился к влиятельнейшему елизаветинскому фавориту Ивану Ивановичу Шувалову. Человек образованный и культурный, он, как свидетельствовали современники, «постоянно отказывался от графского титула, но ревниво добивался славы мецената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5"/>
      </w:r>
      <w:r>
        <w:rPr>
          <w:rFonts w:cs="Arial" w:ascii="Arial" w:hAnsi="Arial"/>
          <w:sz w:val="18"/>
        </w:rPr>
        <w:t>. И добивался заслуженно. Шувалов поддержал идею Ломоносова и, не ссылаясь на автора, отношение к которому в высших кругах было не столь доброжелательным, представил его в Сенат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1754 году проект был одобрен Сенатом. Указ об основании Императорского Московского Университета Шувалов подал на подпись Елизавете Петровне 12(25) января 1755 года, причем дата была выбрана им неслучайно: это был день именин его матери. Иван Иванович, таким образом, сделал подарок не только родному Отечеству, но и своей любимой матушке Татьяне Петровне Шуваловой. Церемония инаугурации (торжественного открытия университета) состоялась 26 апреля (9 мая) 1755 года. В этот день в течение многих десятилетий и отмечался юбилей Московского университета, ас 1835 года стали праздновать не открытие университета, а подписание акта об его учреждении - праздник, который около восьмидесяти лет 'отмечали в мае, был перенесен на январь. Таким образом и соединились два праздника: Татьянин день и ежегодные университетские празднества, а святая мученица Татьяна стала покровительницей студенчеств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Что же касается самого порядка проведения «праздника просвещения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6"/>
      </w:r>
      <w:r>
        <w:rPr>
          <w:rFonts w:cs="Arial" w:ascii="Arial" w:hAnsi="Arial"/>
          <w:sz w:val="18"/>
        </w:rPr>
        <w:t>, то традиции отмечать его шумно и весело были заложены еще в 1755 году: вначале торжественная речь и богослужение, а затем -иллюминация, фейерверк, угощение, театрализованное представление и различные увеселени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Шли годы, но Татьянин день не забывался и не менялся. Студенты - настоящие и бывшие -дорожили своим днем свободы, свято его чтили. И, чем жестче становился Устав, чем меньше оставалось льгот, демократических прав и гражданских свобод, когда-то дарованных университету, тем, по свидетельству современников, «разгульнее и яростнее становились ежегодные студенческие праздники»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На протяжении многих лет 25 января в Московском университете отмечали традиционно: сначала торжественная обедня в университетской церкви в честь Татьяны - мученицы, затем - молебен, далее, в актовом зале, - речь ректора или одного из известнейших профессоров и выступления наиболее одаренных студентов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7"/>
      </w:r>
      <w:r>
        <w:rPr>
          <w:rFonts w:cs="Arial" w:ascii="Arial" w:hAnsi="Arial"/>
          <w:sz w:val="18"/>
        </w:rPr>
        <w:t>. А потом толпы молодежи направлялись в знаменитый московский ресторан «Эрмитаж», хозяин которого, француз Оливье, отдавал его студентам на этот день, при этом, зная о царящей атмосфере бурного студенческого веселья, со столов заранее снимали скатерти, из залов убирали вазы, растения в горшках и другие бьющиеся предметы. Вот как в 1885 году о Татьянином дне писал А.П. Чехов: «В этом году выпито все, кроме Москвы - реки, и то благодаря тому, что она замерзла. Пианино и рояли трещали, оркестры жарили «</w:t>
      </w:r>
      <w:r>
        <w:rPr>
          <w:rFonts w:cs="Arial" w:ascii="Arial" w:hAnsi="Arial"/>
          <w:sz w:val="18"/>
          <w:lang w:val="en-US"/>
        </w:rPr>
        <w:t>Gaudeamus</w:t>
      </w:r>
      <w:r>
        <w:rPr>
          <w:rFonts w:cs="Arial" w:ascii="Arial" w:hAnsi="Arial"/>
          <w:sz w:val="18"/>
        </w:rPr>
        <w:t>»... Было так весело, что один студент от избытка чувств выкупался в резервуаре, где плавали стерляди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8"/>
      </w:r>
      <w:r>
        <w:rPr>
          <w:rFonts w:cs="Arial" w:ascii="Arial" w:hAnsi="Arial"/>
          <w:sz w:val="18"/>
        </w:rPr>
        <w:t>. И действительно, никогда московские улицы не были так шумны, как ежегодно в этот день. Толпы студентов ходили по Москве до поздней ночи, распевая песни, и, по словам Гиляровского В.А., рассказавшего в своей книге «Москва и москвичи» об этом празднике, «полиция в этот день студентов не арестовывала; шпикам тоже было приказано не попадаться на глаза студентам»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Так праздновался Татьянин день в дореволюционной России. После октябрьского же переворота об этом празднике вспоминали нечасто. И только с 1995 года, когда при МГУ снова открылся храм святой Татьяны (который после революции был приведен в запустение), в России постепенно начал возрождаться обычай отмечать праздник студенческого братства, единения и свободы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Хотя день 25 января еще не стал датой, при упоминании о которой сердца бывших и нынешних студентов наполняются радостным ожиданием всеобщего веселья, все же есть уверенность в том, что он займет достойное место в рейтинге студенческих праздников и станет еще одним фактором сплочения студенческой молодежи. О многообразии же этих факторов могут свидетельствовать добрые традиции, издавна существующие на юридическом факультете (ныне Юридическом институте) ИГУ: проведение спортивных состязаний, среди которых, кстати сказать, наибольшей популярностью пользуются баскетбольные соревнования; разнообразные культурные мероприятия (игры КВН, празднования торжественных дат, работа недавно открывшегося Клуба эстетических ценностей); заседания научных студенческих кружков и клиник. И действительно, все это рождает у студентов чувство принадлежности к единому клану, которое возникает в стенах Университета и живет в каждом из нас. Ведь, как отмечают многие, студенческая пора (на протяжении которой нас и защищает святая Татьяна) является одним из самых беззаботных и счастливых периодов жизни, и в сердце каждого остается любовь к своей </w:t>
      </w:r>
      <w:r>
        <w:rPr>
          <w:rFonts w:cs="Arial" w:ascii="Arial" w:hAnsi="Arial"/>
          <w:sz w:val="18"/>
          <w:lang w:val="en-US"/>
        </w:rPr>
        <w:t>Alma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Mater</w:t>
      </w:r>
      <w:r>
        <w:rPr>
          <w:rFonts w:cs="Arial" w:ascii="Arial" w:hAnsi="Arial"/>
          <w:sz w:val="18"/>
        </w:rPr>
        <w:t>.</w:t>
      </w:r>
    </w:p>
    <w:p>
      <w:pPr>
        <w:pStyle w:val="Style14"/>
        <w:ind w:left="0" w:right="0" w:firstLine="425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уществует и другая, менее распространенная точка зрения, согласно которой имя «Татиана» происходит от имени сабинского царя Тайна, и, следовательно, имеет латинское происхождение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 А. Королев. Итак, Вас зовут Татьяна?// Труд. 1998. 24 январ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 С. Дмитриев. Татьянин день// Вестник Моск. Ун-та. Серия 8. История.-1995 .-№6. С. 44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 Там же. С. 46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Энциклопедия российских праздников. М., 1997. С. 126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Например, 12 (25)января 1835 года бывший в ту пору студентом писатель К.С. Аксаков зачитал свое стихотворение, посвященное этому знаменательному дню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И вместе мы сошлись сюда</w:t>
      </w:r>
    </w:p>
    <w:p>
      <w:pPr>
        <w:pStyle w:val="2"/>
        <w:ind w:left="720" w:hanging="0"/>
        <w:rPr/>
      </w:pPr>
      <w:r>
        <w:rPr/>
        <w:t>С краев России необъятной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Для просвещенного труда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Для цели светлой, благодатной!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десь развивается наш ум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 просвещенной пищи просит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Отсюда юноша выносит</w:t>
      </w:r>
    </w:p>
    <w:p>
      <w:pPr>
        <w:pStyle w:val="Footnote"/>
        <w:ind w:left="720" w:hanging="0"/>
        <w:rPr/>
      </w:pPr>
      <w:r>
        <w:rPr>
          <w:rFonts w:cs="Arial" w:ascii="Arial" w:hAnsi="Arial"/>
          <w:sz w:val="16"/>
        </w:rPr>
        <w:t>Зерно благих полезных ду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Гиляровский В.А. Москва и москвич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</w:rPr>
      <w:t xml:space="preserve">Сибирский юридический вестник. </w:t>
    </w:r>
    <w:r>
      <w:rPr>
        <w:rFonts w:cs="Academy;Times New Roman" w:ascii="Academy;Times New Roman" w:hAnsi="Academy;Times New Roman"/>
        <w:b/>
        <w:sz w:val="20"/>
        <w:lang w:val="en-US"/>
      </w:rPr>
      <w:t>2000</w:t>
    </w:r>
    <w:r>
      <w:rPr>
        <w:rFonts w:cs="Academy;Times New Roman" w:ascii="Academy;Times New Roman" w:hAnsi="Academy;Times New Roman"/>
        <w:b/>
        <w:sz w:val="20"/>
      </w:rPr>
      <w:t>. № 1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2">
    <w:name w:val="Основной текст с отступом 2"/>
    <w:basedOn w:val="Normal"/>
    <w:qFormat/>
    <w:pPr>
      <w:ind w:firstLine="214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8:07:00Z</dcterms:created>
  <dc:creator>Игнатенко</dc:creator>
  <dc:description/>
  <dc:language>en-US</dc:language>
  <cp:lastModifiedBy>admin</cp:lastModifiedBy>
  <cp:lastPrinted>2000-05-10T15:11:00Z</cp:lastPrinted>
  <dcterms:modified xsi:type="dcterms:W3CDTF">2000-05-10T08:57:00Z</dcterms:modified>
  <cp:revision>5</cp:revision>
  <dc:subject/>
  <dc:title>Козлов А</dc:title>
</cp:coreProperties>
</file>