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ПРАВО И ПРАВОСУДИЕ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2000 г.    Ю.С. Исаев, И.В. Алексеев,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А.П. Зайцев, К.М. Югов, В.А. Лапидус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СУДЕБНО-МЕДИЦИНСКАЯ ЭКСПЕРТИЗА КАК  ОБЪЕКТИВНЫЙ КРИТЕРИЙ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ВЕРСИРОВАНИЯ ПРИ ТЕРМИЧЕСКОЙ ТРАВМЕ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Аксиоматичной является позиция о том, что главной задачей любой судебной экспертизы, в том числе и судебно-медицинской, является получение максимальной, высоко достоверной информации, которая может быть использована правоохранительными органами для ретроспективного анализа обстоятельств происшествия с последующей реконструкцией конкретной ситуации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Успешное решение указанной задачи возможно лишь при использовании экспертом комплекса методов, способов, приемов, лабораторных методик, обладающих большой точностью (на уровне прецизионных) и репрезентативностью, высокой объективностью и абсолютной достоверностью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Однако, нередко, при судебно-медицинской экспертизе возникают условия, при которых из-за влияния различных внешних факторов на органы и ткани человеческого организма, начинают существенно изменяться, либо вообще исчезать доказательные признаки, являющиеся экспертными критериями в обосновании ответов на вопросы, поставленные правоохранительными органами. Причем, все попытки решить данную проблему по имеющемуся стереотипному алгоритму даже с использованием современнейшей инструментальной базы оказываются безуспешными. Единственным выходом из создавшегося положения является новационный подход к данной проблеме с позиций эвристичности, интуиции, предикатности, обеспечив решение ее оптимальной объективной основой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Для подтверждения данного положения приводим результаты наших научных разработок, посвященных вопросам смертельной термической травмы (действие на организм крайне высокой и крайне низкой температуры). В частности, одной из важнейших задач судебно-медицинской экспертизы лиц, погибших от термической травмы, является оказание помощи правоохранительным органам  в осуществлении реконструкции обстоятельств происшествия на основании  анализа полученных объективных экспертных данных в результате использования разработанных для этих целей лабораторных методик исследования. При разрешении этой задачи возникает вопрос о степени физиологической дееспособности потерпевшего перед смертью, т.е. способности погибшего перед смертью совершать активные, осознанно целенаправленные, самостоятельные действия, в определенной степени осуществляемые при попытке самоспасения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В качестве решающих факторов, способствующих наступлению смерти от термической травмы, которые приводят к существенному снижению физиологической дееспособности, является употребление перед смертью спиртных напитков и воздействие на организм продуктов горения, в частности, угарного газа (СО). По данным наших исследований, около 80% погибших от термической травмы находились в состоянии алкогольного опьянения. Причем, необдуманность, а порой абсурдность поведения погибших в экстремальных условиях начинают возникать при относительно небольших концентрациях вышеуказанных токсических веществ в крови (этиловый алкоголь – 0,15% и более, СО – 30% и более). В связи с этим, объективная оценка степени алкогольной интоксикации и уровень СО-интоксикации служит основным критерием для мотивированного суждения о возможностях физиологической дееспособности погибших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В судебно-медицинской экспертизе для решения указанных вопросов согласно официальным рекомендациям в виде ведомственных инструкций, необходимо проведение токсикологических исследований крови  на содержание в ней спиртов и угарного газа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Однако, было установлено, что ряд факторов при термической травме существенно влияют на изменения уровня концентрации в средах организма этилового алкоголя и угарного газа, что в определенной степени затрудняет истинную оценку содержания у человека указанных токсических веществ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Так, в процессе умирания от общего переохлаждения организма происходит значительное снижение концентрации этилового алкоголя в связи с утилизацией его как  энергетического материала для восполнения происходящих энергозатрат.  Особенно интенсивно данный процесс протекает в крови, которая является главным объектом исследования при судебно-медицинской экспертизе степени алкогольной интоксикации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При смерти на пожарах в результате действия высоких температур на труп также происходят существенные изменения содержания этилового алкоголя и окиси углерода в средах человеческого организма, обусловленные явлениями испарения летучих веществ (этанол) и изменениями  (коагуляцией) белков, приводящих к снижению концентрации карбоксигемоглобина, главного показателя степени СО-интоксикации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В связи с чем, общепринятый подход к решению данных вопросов оказался явно непригодным. Поэтому возникла цель - разработать и обосновать новые судебно-медицинские критерии оценки степени алкогольной и СО-интоксикации при смерти от термической травмы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В соответствии с поставленной целью, нами проводилось комплексное исследование различных органов и тканей лиц, погибших от термической травмы, с использованием современных, достаточно объективных лабораторных методов, обладающих высокой степенью репрезентативности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Результаты комплексных исследований органов и тканей у лиц, погибших от термической травмы, показали достаточно высокую степень достоверности полученных данных, позволяющих осуществлять экспертно-аналитическую деятельность по обоснованности заключения о степени алкогольной и СО - интоксикации, как объективных критериев оценки уровня возможностей физиологической дееспособности погибших перед смертью.</w:t>
      </w:r>
    </w:p>
    <w:p>
      <w:pPr>
        <w:pStyle w:val="TextBodyIndent"/>
        <w:ind w:firstLine="425"/>
        <w:jc w:val="both"/>
        <w:rPr/>
      </w:pPr>
      <w:r>
        <w:br w:type="column"/>
      </w:r>
      <w:r>
        <w:rPr>
          <w:rFonts w:cs="Arial" w:ascii="Arial" w:hAnsi="Arial"/>
          <w:b w:val="false"/>
          <w:bCs/>
          <w:sz w:val="18"/>
        </w:rPr>
        <w:t>Таким образом, полученные данные убедительно показали, что использование новационного подхода с разработкой комплекса лабораторных методов, позволяет существенно повысить качественный уровень выводов судебно-медицинских экспертиз в случаях гибели людей от термической травмы и предоставляют большие возможности правоохранительным органам использовать полученные данные для ретроспектиного анализа обстоятельств происшествия с последующим версированием конкретных ситуаций.</w:t>
      </w:r>
    </w:p>
    <w:p>
      <w:pPr>
        <w:pStyle w:val="Style14"/>
        <w:ind w:left="0" w:right="0" w:firstLine="425"/>
        <w:rPr>
          <w:rFonts w:ascii="Arial" w:hAnsi="Arial" w:cs="Arial"/>
          <w:b/>
          <w:b/>
          <w:bCs/>
          <w:spacing w:val="0"/>
          <w:sz w:val="18"/>
        </w:rPr>
      </w:pPr>
      <w:r>
        <w:rPr>
          <w:rFonts w:cs="Arial" w:ascii="Arial" w:hAnsi="Arial"/>
          <w:b/>
          <w:bCs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Cs/>
          <w:spacing w:val="0"/>
          <w:sz w:val="18"/>
        </w:rPr>
      </w:pPr>
      <w:r>
        <w:rPr>
          <w:rFonts w:cs="Arial" w:ascii="Arial" w:hAnsi="Arial"/>
          <w:bCs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bCs/>
          <w:sz w:val="18"/>
        </w:rPr>
        <w:t></w:t>
      </w:r>
      <w:r>
        <w:rPr>
          <w:bCs/>
          <w:sz w:val="18"/>
        </w:rPr>
        <w:t xml:space="preserve">    </w:t>
      </w:r>
      <w:r>
        <w:rPr>
          <w:rFonts w:eastAsia="Symbol" w:cs="Symbol" w:ascii="Symbol" w:hAnsi="Symbol"/>
          <w:bCs/>
          <w:sz w:val="18"/>
        </w:rPr>
        <w:t></w:t>
      </w:r>
      <w:r>
        <w:rPr>
          <w:bCs/>
          <w:sz w:val="18"/>
        </w:rPr>
        <w:t xml:space="preserve">    </w:t>
      </w:r>
      <w:r>
        <w:rPr>
          <w:rFonts w:eastAsia="Symbol" w:cs="Symbol" w:ascii="Symbol" w:hAnsi="Symbol"/>
          <w:bCs/>
          <w:sz w:val="18"/>
        </w:rPr>
        <w:t></w:t>
      </w:r>
      <w:r>
        <w:rPr>
          <w:bCs/>
          <w:sz w:val="18"/>
        </w:rPr>
        <w:t xml:space="preserve">    </w:t>
      </w:r>
      <w:r>
        <w:rPr>
          <w:rFonts w:eastAsia="Symbol" w:cs="Symbol" w:ascii="Symbol" w:hAnsi="Symbol"/>
          <w:bCs/>
          <w:sz w:val="18"/>
        </w:rPr>
        <w:t></w:t>
      </w:r>
      <w:r>
        <w:rPr>
          <w:bCs/>
          <w:sz w:val="18"/>
        </w:rPr>
        <w:t xml:space="preserve">    </w:t>
      </w:r>
      <w:r>
        <w:rPr>
          <w:rFonts w:eastAsia="Symbol" w:cs="Symbol" w:ascii="Symbol" w:hAnsi="Symbol"/>
          <w:bCs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2000. № 1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5:33:00Z</dcterms:created>
  <dc:creator>Игнатенко</dc:creator>
  <dc:description/>
  <dc:language>en-US</dc:language>
  <cp:lastModifiedBy>admin</cp:lastModifiedBy>
  <cp:lastPrinted>1999-10-13T14:50:00Z</cp:lastPrinted>
  <dcterms:modified xsi:type="dcterms:W3CDTF">2000-04-21T03:37:00Z</dcterms:modified>
  <cp:revision>3</cp:revision>
  <dc:subject/>
  <dc:title>Козлов А</dc:title>
</cp:coreProperties>
</file>