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ВОПРОСЫ ЧАСТНОГО ПРАВА И ЦИВИЛИСТИКИ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 2000 г.    Е. П. Меркулова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УСЛОВИЯ ВОЗНИКНОВЕНИЯ ОППОРТУНИСТИЧЕСКОГО ПОВЕДЕНИЯ</w:t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ПРИ ЗАКЛЮЧЕНИИ И ИСПОЛНЕНИИ КОНТРАКТА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425"/>
        <w:jc w:val="both"/>
        <w:rPr/>
      </w:pPr>
      <w:r>
        <w:rPr>
          <w:rFonts w:cs="Arial" w:ascii="Arial" w:hAnsi="Arial"/>
          <w:sz w:val="18"/>
        </w:rPr>
        <w:t>Современная эпоха развития экономи</w:t>
        <w:softHyphen/>
        <w:t>ческих отношений показывает, что они требуют для своей реализации правовых форм. Даже в самой экономической теории существуют споры об экономическом или правовом происхож</w:t>
        <w:softHyphen/>
        <w:t>дении, например, такого важного отношения как собственность. Целью данной статьи является попытка анализа взаимодействия экономических отно</w:t>
        <w:softHyphen/>
        <w:t>шений и такой   юридической формы как кон</w:t>
        <w:softHyphen/>
        <w:t>тракт.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любом учебнике по экономической теории неоклассической направленности мы можем прочитать, что все экономические агенты осуще</w:t>
        <w:softHyphen/>
        <w:t>ствляют свою деятельность в условиях ограни</w:t>
        <w:softHyphen/>
        <w:t>ченности ресурсов и неограниченности потреб</w:t>
        <w:softHyphen/>
        <w:t>ностей. При этом порой получается так, что один из агентов имеет доступ к ограниченному ресур</w:t>
        <w:softHyphen/>
        <w:t>су, но не нуждается в нем, а другой агент, на</w:t>
        <w:softHyphen/>
        <w:t>оборот, такого доступа не имеет, но ему необхо</w:t>
        <w:softHyphen/>
        <w:t>димо получить полезность от использования данного ресурса. Обеим сторонам, таким обра</w:t>
        <w:softHyphen/>
        <w:t>зом, ничего не остается как только договориться об условиях и заключить контракт.</w:t>
      </w:r>
    </w:p>
    <w:p>
      <w:pPr>
        <w:pStyle w:val="Normal"/>
        <w:spacing w:lineRule="auto" w:line="218"/>
        <w:ind w:firstLine="425"/>
        <w:jc w:val="both"/>
        <w:rPr/>
      </w:pPr>
      <w:r>
        <w:rPr>
          <w:rFonts w:cs="Arial" w:ascii="Arial" w:hAnsi="Arial"/>
          <w:sz w:val="18"/>
        </w:rPr>
        <w:t>В России слово "контракт" употребляется не так уж и редко, но зачастую все же заменяет</w:t>
        <w:softHyphen/>
        <w:t>ся такими понятиями как "сделка" и "договор". Согласно ГК РФ Части первой от 21 октября 1994 года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"/>
      </w:r>
      <w:r>
        <w:rPr>
          <w:rFonts w:cs="Arial" w:ascii="Arial" w:hAnsi="Arial"/>
          <w:sz w:val="18"/>
        </w:rPr>
        <w:t>,сделками признаются действия граж</w:t>
        <w:softHyphen/>
        <w:t>дан и юридических лиц, направленные на уста</w:t>
        <w:softHyphen/>
        <w:t>новление,   изменение или прекращение граж</w:t>
        <w:softHyphen/>
        <w:t>данских прав и обязанностей (ст.153,Ч.1,ГК РФ) .Договором же, согласно ГК РФ, признается соглашение двух или нескольких лиц об уста</w:t>
        <w:softHyphen/>
        <w:t>новлении, изменении или прекращении граждан</w:t>
        <w:softHyphen/>
        <w:t>ских прав  и  обязанностей  (ст.420,Ч.1,ГК РФ). Представители нового институционального направления в экономической теории придержи</w:t>
        <w:softHyphen/>
        <w:t>ваются следующего определения контракта: «контракт- соглашение об обмене правомочиями и их защите, являющееся результатом осознан</w:t>
        <w:softHyphen/>
        <w:t>ного и свободного выбора индивидов в заданных институциональных рамках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3"/>
      </w:r>
      <w:r>
        <w:rPr>
          <w:rFonts w:cs="Arial" w:ascii="Arial" w:hAnsi="Arial"/>
          <w:sz w:val="18"/>
        </w:rPr>
        <w:t>. Поскольку целью любого контракта является,  во-первых, макси</w:t>
        <w:softHyphen/>
        <w:t>мизация полезности при минимуме затрат (пре</w:t>
        <w:softHyphen/>
        <w:t>жде всего - трансакционных издержек) для каж</w:t>
        <w:softHyphen/>
        <w:t>дой из сторон и, во-вторых, достижение эконо</w:t>
        <w:softHyphen/>
        <w:t>мического равновесия, говорящего об эффек</w:t>
        <w:softHyphen/>
        <w:t>тивности использования имеющихся в распоря</w:t>
        <w:softHyphen/>
        <w:t>жении ресурсов для обеих сторон, то предпола</w:t>
        <w:softHyphen/>
        <w:t>гается, что обе стороны должны получить одинаковую полезность от сделки. Но также не сто</w:t>
        <w:softHyphen/>
        <w:t>ит забывать и о том, что каждая сторона хочет как можно более увеличить свою собственную полезность. Поэтому нетрудно предположить, что одна из сторон, желая увеличить свою по</w:t>
        <w:softHyphen/>
        <w:t>лезность в одностороннем порядке, уменьшает таким образом полезность от сделки для другой стороны. Подобная деятельность носит назва</w:t>
        <w:softHyphen/>
        <w:t>ние "оппортунистическое поведение". О. Уильямсон характеризует оппортунизм как "пресле</w:t>
        <w:softHyphen/>
        <w:t>дование личных интересов с использованием коварства, включающего просчитанные усилия по сбиванию с правильного пути, обману, сокры</w:t>
        <w:softHyphen/>
        <w:t>тию информации и другие действия, мешающие реализации интересов организации. Оппортуни</w:t>
        <w:softHyphen/>
        <w:t>стическое поведение необходимо отличать от простого эгоизма, когда индивиды играют в игру с фиксированными правилами, которым они безусловно подчиняются."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4"/>
      </w:r>
      <w:r>
        <w:rPr>
          <w:rFonts w:cs="Arial" w:ascii="Arial" w:hAnsi="Arial"/>
          <w:sz w:val="18"/>
        </w:rPr>
        <w:t xml:space="preserve"> Оппортунизм может проявляться на разных этапах заключения и ис</w:t>
        <w:softHyphen/>
        <w:t>полнения контракта. Среди таких этапов можно выделить следующие:</w:t>
      </w:r>
    </w:p>
    <w:p>
      <w:pPr>
        <w:pStyle w:val="Normal"/>
        <w:spacing w:lineRule="auto" w:line="218"/>
        <w:ind w:left="40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поиск партнера - потенциальный парт</w:t>
        <w:softHyphen/>
        <w:t>нер может предоставить неверную информацию об имеющемся в его распоряжении специфиче</w:t>
        <w:softHyphen/>
        <w:t>ском ресурсе;</w:t>
      </w:r>
    </w:p>
    <w:p>
      <w:pPr>
        <w:pStyle w:val="Normal"/>
        <w:ind w:left="40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обсуждение условий контракта;</w:t>
      </w:r>
    </w:p>
    <w:p>
      <w:pPr>
        <w:pStyle w:val="Normal"/>
        <w:ind w:left="40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заключение контракта;</w:t>
      </w:r>
    </w:p>
    <w:p>
      <w:pPr>
        <w:pStyle w:val="Normal"/>
        <w:spacing w:lineRule="auto" w:line="218"/>
        <w:ind w:left="40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исполнение контракта (одна из сторон уклоняется от возложенных на нее обязательств и, таким образом, минимизирует свои издержки, либо же она осуществляет деятельность, не предусмотренную условиями контракта и веду</w:t>
        <w:softHyphen/>
        <w:t>щую к максимизации затрат другой стороной).</w:t>
      </w:r>
    </w:p>
    <w:p>
      <w:pPr>
        <w:pStyle w:val="Normal"/>
        <w:spacing w:lineRule="auto" w:line="218"/>
        <w:ind w:left="40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до заметить, что речь будет идти только о легальных сделках, т.к. во внелегальных (не</w:t>
        <w:softHyphen/>
        <w:t>официальных  и  криминальных)  процессы уменьшения негативных последствий оппорту</w:t>
        <w:softHyphen/>
        <w:t>нистического поведения происходят по другому. Примеров оппортунистического поведения мож</w:t>
        <w:softHyphen/>
        <w:t>но привести множество. Вот некоторые из них, так или иначе упоминаемые в ГК РФ:</w:t>
      </w:r>
    </w:p>
    <w:p>
      <w:pPr>
        <w:pStyle w:val="Normal"/>
        <w:spacing w:lineRule="auto" w:line="218"/>
        <w:ind w:left="40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недобросовестное воспрепятствование наступлению условия стороной, которой это не</w:t>
        <w:softHyphen/>
        <w:t>выгодно в сделках, совершаемых под условием (ст.157, ГК РФ);</w:t>
      </w:r>
    </w:p>
    <w:p>
      <w:pPr>
        <w:pStyle w:val="Normal"/>
        <w:spacing w:lineRule="auto" w:line="218"/>
        <w:ind w:left="40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недобросовестное содействие наступ</w:t>
        <w:softHyphen/>
        <w:t>лению условия стороной, которой это выгодно в сделке, совершаемой под условием (ст. 157, п. 3 ГК РФ);</w:t>
      </w:r>
    </w:p>
    <w:p>
      <w:pPr>
        <w:pStyle w:val="Normal"/>
        <w:spacing w:lineRule="auto" w:line="218"/>
        <w:ind w:left="40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уклонение от регистрации сделки, когда одна из сторон исполнила сделку (ст.165,п.2,3,ГК РФ);</w:t>
      </w:r>
    </w:p>
    <w:p>
      <w:pPr>
        <w:pStyle w:val="Normal"/>
        <w:spacing w:lineRule="auto" w:line="218"/>
        <w:ind w:firstLine="425"/>
        <w:jc w:val="both"/>
        <w:rPr/>
      </w:pPr>
      <w:r>
        <w:rPr>
          <w:rFonts w:cs="Arial" w:ascii="Arial" w:hAnsi="Arial"/>
          <w:sz w:val="18"/>
        </w:rPr>
        <w:t>4. односторонний отказ от исполнения обязательства, одностороннее изменение усло</w:t>
        <w:softHyphen/>
        <w:t>вий сделки (за исключением случаев, оговорен</w:t>
        <w:softHyphen/>
        <w:t>ных заранее) (ст. 310 ГК РФ);</w:t>
      </w:r>
    </w:p>
    <w:p>
      <w:pPr>
        <w:pStyle w:val="Normal"/>
        <w:spacing w:lineRule="auto" w:line="218"/>
        <w:ind w:firstLine="425"/>
        <w:jc w:val="both"/>
        <w:rPr/>
      </w:pPr>
      <w:r>
        <w:rPr>
          <w:rFonts w:cs="Arial" w:ascii="Arial" w:hAnsi="Arial"/>
          <w:sz w:val="18"/>
        </w:rPr>
        <w:t>5. нарушение договора одной из сторон, которое влечет для другой стороны такой ущерб, что она в значительной степени лишается того, на что была в праве рассчитывать при заключе</w:t>
        <w:softHyphen/>
        <w:t>нии договора (ст.450, п.2, ГК РФ).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жно предположить, что в легальных ус</w:t>
        <w:softHyphen/>
        <w:t>ловиях оппортунистическое поведение встреча</w:t>
        <w:softHyphen/>
        <w:t>ется редко, т. к. законом предусмотрены соот</w:t>
        <w:softHyphen/>
        <w:t>ветствующие санкции. В действительности же мы нередко сталкиваемся с подобными ситуа</w:t>
        <w:softHyphen/>
        <w:t>циями. Например, купив билет на проезд в об</w:t>
        <w:softHyphen/>
        <w:t>щественном транспорте, мы предположительно должны получить место, на которое не имеем возможности сесть из-за большого количества пассажиров. Получается, что одна из частей сделки не выполняется. Это не что иное, как проявление оппортунизма со стороны персона</w:t>
        <w:softHyphen/>
        <w:t>ла, обслуживающего проезд пассажиров в транспорте.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того, чтобы преодолеть риск возникно</w:t>
        <w:softHyphen/>
        <w:t>вения, а также негативные последствия оппор</w:t>
        <w:softHyphen/>
        <w:t>тунистического поведения, надо знать какие ус</w:t>
        <w:softHyphen/>
        <w:t>ловия способствуют его возникновению и, по возможности, снизить их влияние. Одним из главных условий является неполная или асим</w:t>
        <w:softHyphen/>
        <w:t>метричная информация о факторах, влияющих на поиск партнера и заключение контракта.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еди таких факторов можно назвать сле</w:t>
        <w:softHyphen/>
        <w:t>дующие:</w:t>
      </w:r>
    </w:p>
    <w:p>
      <w:pPr>
        <w:pStyle w:val="Normal"/>
        <w:ind w:firstLine="425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Вид ограниченности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граниченность ресурсов, о которой было сказано в самом начале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граниченность человеческих способно</w:t>
        <w:softHyphen/>
        <w:t>стей и возможностей НТП, т.е. физических и ум</w:t>
        <w:softHyphen/>
        <w:t>ственных способностей человека не просто при</w:t>
        <w:softHyphen/>
        <w:t>обрести ресурс, но и получить максимально возможную полезность от его использования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нституциональные ограничения (правовые и социальные), вызванные, во-первых, соци</w:t>
        <w:softHyphen/>
        <w:t>ально-экономической дифференциацией, а, во-вторых,    этно - культурной дифференциацией. Например, один из агентов осуществляет свою деятельность в одной институциональной среде, а другой - в институциональной среде, сущест</w:t>
        <w:softHyphen/>
        <w:t>венным образом отличающейся от первой, В более благоприятном положении (т. е. получит максимальную полезность) окажется тот, чьи институциональные рамки позволят наиболее полно приспособиться к институциональным ограничениям, в условиях которых осуществляет свою деятельность другой агент.</w:t>
      </w:r>
    </w:p>
    <w:p>
      <w:pPr>
        <w:pStyle w:val="Normal"/>
        <w:ind w:right="200" w:firstLine="425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ind w:right="200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Степень конкурентности рынка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м большей властью на рынке располага</w:t>
        <w:softHyphen/>
        <w:t>ет агент, тем больший объем информации в его распоряжении. Чем меньше конкурентов, тем более вероятна возможность заключить кон</w:t>
        <w:softHyphen/>
        <w:t>тракт.</w:t>
      </w:r>
    </w:p>
    <w:p>
      <w:pPr>
        <w:pStyle w:val="FR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spacing w:before="0" w:after="0"/>
        <w:ind w:left="360" w:firstLine="6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епень риска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ороны не всегда обладают совершенно полной и симметричной информацией о возмож</w:t>
        <w:softHyphen/>
        <w:t>ных неблагоприятных условиях, которые могут оказать негативное влияние на осуществление сделки (в юриспруденции существует понятие "обстоятельства непреодолимой силы"). В слу</w:t>
        <w:softHyphen/>
        <w:t>чае появления таких обстоятельств одна из сто</w:t>
        <w:softHyphen/>
        <w:t>рон может проявлять оппортунизм по отноше</w:t>
        <w:softHyphen/>
        <w:t>нию к другой стороне с целью снизить свои убыт</w:t>
        <w:softHyphen/>
        <w:t>ки.</w:t>
      </w:r>
    </w:p>
    <w:p>
      <w:pPr>
        <w:pStyle w:val="Normal"/>
        <w:ind w:firstLine="425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Склонность к риску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 этого условия зависит то, насколько полно будут делегированы правомочия от одной стороны к другой. В случаях, когда склонность к риску между сторонами распределена неравно</w:t>
        <w:softHyphen/>
        <w:t>мерно та сторона, которая располагает более высокой склонностью к риску, может проявлять оппортунизм пол отношению к другой стороне, аргументируя это наличием у него специфиче</w:t>
        <w:softHyphen/>
        <w:t>ского ресурса (т.е. высокой склонностью к риску), которым на данный момент никто, кроме него не располагает - такое поведение обозначается понятием "вымогательство".</w:t>
      </w:r>
    </w:p>
    <w:p>
      <w:pPr>
        <w:pStyle w:val="Normal"/>
        <w:ind w:firstLine="425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Предполагаемая величина издержек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ут имеются ввиду как производственные издержки, так и трансакционные. Чем выше из</w:t>
        <w:softHyphen/>
        <w:t>держки (например, трансакционные), тем более усиливается контроль за исполнением контрак</w:t>
        <w:softHyphen/>
        <w:t>та, так как в данном случае выше степень веро</w:t>
        <w:softHyphen/>
        <w:t>ятности  возникновения оппортунистического поведения.</w:t>
      </w:r>
    </w:p>
    <w:p>
      <w:pPr>
        <w:pStyle w:val="Normal"/>
        <w:ind w:firstLine="425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Ожидаемая полезность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олезность от исполнения сделки ого</w:t>
        <w:softHyphen/>
        <w:t>ворена заранее, а одна из сторон не располага</w:t>
        <w:softHyphen/>
        <w:t>ла полной информацией о реально ожидаемой полезности, то может возникнуть одна из ситуа</w:t>
        <w:softHyphen/>
        <w:t>ций: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жидаемая полезность ниже реально дос</w:t>
        <w:softHyphen/>
        <w:t>тигнутой (по крайней мере так считает одна из сторон), и вторая сторона, располагавшая пол</w:t>
        <w:softHyphen/>
        <w:t>ной информацией во время заключения контрак</w:t>
        <w:softHyphen/>
        <w:t>та присваивает себе "излишек"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жидаемая полезность выше реально дос</w:t>
        <w:softHyphen/>
        <w:t>тигнутой, что может говорить об изначальном оппортунизме одной из сторон сделки, не пре</w:t>
        <w:softHyphen/>
        <w:t>доставившей полной информации в период об</w:t>
        <w:softHyphen/>
        <w:t>суждения условий и предполагаемых результа</w:t>
        <w:softHyphen/>
        <w:t>тов от исполнения сделки.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епень специфичности ресурсов по пово</w:t>
        <w:softHyphen/>
        <w:t>ду которых заключается контракт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м выше степень специфичности ресурса, тем более ценным считается он и тем выше це</w:t>
        <w:softHyphen/>
        <w:t>на на него. Оппортунизм в данном случае может проявляться в виде преувеличения степени спе</w:t>
        <w:softHyphen/>
        <w:t>цифичности. В результате таких действий агент, приобретающий ресурс, платит за него более высокую цену и, соответственно, увеличивает полезность своего партнера, уменьшая при этом свою.</w:t>
      </w:r>
    </w:p>
    <w:p>
      <w:pPr>
        <w:pStyle w:val="Normal"/>
        <w:spacing w:lineRule="auto" w:line="218"/>
        <w:ind w:firstLine="425"/>
        <w:jc w:val="both"/>
        <w:rPr/>
      </w:pPr>
      <w:r>
        <w:rPr>
          <w:rFonts w:cs="Arial" w:ascii="Arial" w:hAnsi="Arial"/>
          <w:sz w:val="18"/>
        </w:rPr>
        <w:t>Второе условие возникновения оппорту</w:t>
        <w:softHyphen/>
        <w:t>низма - нечеткая спецификация прав собствен</w:t>
        <w:softHyphen/>
        <w:t>ности. Права собственности являются одним из институтов, уменьшающих неопределенность во взаимодействиях между агентами. Соответст</w:t>
        <w:softHyphen/>
        <w:t>венно спецификация прав собственности снижает риск возникновения оппортунистического по</w:t>
        <w:softHyphen/>
        <w:t>ведения. Раньше в юридической практике выде</w:t>
        <w:softHyphen/>
        <w:t>лялось три правомочия собственности: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Право владения (т. е. полный физиче</w:t>
        <w:softHyphen/>
        <w:t>ский контроль над благом)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раво пользования (т.е. извлечение по</w:t>
        <w:softHyphen/>
        <w:t>лезных свойств в процессе эксплуатации блага)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Право распоряжения (т.е. определение судьбы блага -продавать, дарить и прю).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гласно ГК РФ собственнику принадлежат права владения, пользования и распоряжения своим имуществом(ст.209,п.1,ГК РФ).Но .помимо указанных прав собственности, в ГК РФ упоми</w:t>
        <w:softHyphen/>
        <w:t>наются также и вещные права лиц, не являю</w:t>
        <w:softHyphen/>
        <w:t>щихся собственниками (ст. 216, п.2, ГК РФ).Вещными правами, в частности, являются: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право пожизненного наследуемого вла</w:t>
        <w:softHyphen/>
        <w:t>дения земельным участком (ст.265 ГК РФ)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раво постоянного (бессрочного) поль</w:t>
        <w:softHyphen/>
        <w:t>зования земельным участком (ст.268 ГК РФ);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сервитута (ст. 274, 277 ГК РФ)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право хозяйственного владения имуще</w:t>
        <w:softHyphen/>
        <w:t>ством (ст.294 ГК РФ)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право оперативного управления имуще</w:t>
        <w:softHyphen/>
        <w:t>ством (ст.296 ГК РФ).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ункте 3 ст.216 ГК РФ указывается, что переход права собственности на имущество к другому лицу не является основанием для пре</w:t>
        <w:softHyphen/>
        <w:t>кращения иных вещных прав на это имущество. Случаи нечеткой спецификации прав собствен</w:t>
        <w:softHyphen/>
        <w:t>ности и вещных прав несомненно порождают явления оппортунизма одной из сторон.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отличие от гражданского права, общее право исходит из концепции собственности как сложного "пучка" правомочий. При этом, право</w:t>
        <w:softHyphen/>
        <w:t>мочия на один и тот же ресурс могут принадле</w:t>
        <w:softHyphen/>
        <w:t>жать разным людям. Спецификация прав собст</w:t>
        <w:softHyphen/>
        <w:t>венности предполагает закрепление за каждым правомочием четко определенного собственни</w:t>
        <w:softHyphen/>
        <w:t>ка, а не определение единого собственника ре</w:t>
        <w:softHyphen/>
        <w:t>сурса. К основным элементам пучка прав собст</w:t>
        <w:softHyphen/>
        <w:t>венности обычно относят следующие: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право на исключение из доступа к ре</w:t>
        <w:softHyphen/>
        <w:t>сурсу других агентов;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раво на получение от него дохода;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право пользования ресурсом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право на передачу всех предыдущих правомочий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5"/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нглийский юрист А. Оноре выделяет 11 таких пучков: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право владения;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раво пользования;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право распоряжения или управления;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право присвоения или право на доход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право на остаточную стоимость (отчуж</w:t>
        <w:softHyphen/>
        <w:t>дение, потребление, продажа, изменение или уничтожения вещи)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право на безопасность (гарантирует им</w:t>
        <w:softHyphen/>
        <w:t>мунитет от экспроприации)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право на переход вещи по наследству или по завещанию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право на бессрочность (неограничен</w:t>
        <w:softHyphen/>
        <w:t>ность обладания правомочиями во времени)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право на запрещение вредного исполь</w:t>
        <w:softHyphen/>
        <w:t>зования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ответственность в виде взыскания (воз</w:t>
        <w:softHyphen/>
        <w:t>можность изъятия вещи в уплату долга);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. остаточный характер-ожидание "естест</w:t>
        <w:softHyphen/>
        <w:t>венного" возврата переданных кому-либо пра</w:t>
        <w:softHyphen/>
        <w:t>вомочий по истечении срока передачи.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ждое из указанных правомочий, во избе</w:t>
        <w:softHyphen/>
        <w:t>жание оппортунизма, должны быть четко специ</w:t>
        <w:softHyphen/>
        <w:t>фицированы (т.е. иметь своего собственника)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6"/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етье условие для возникновения оппор</w:t>
        <w:softHyphen/>
        <w:t>тунизма - низкие стимулы к выполнению условий контракта. В каждом отдельном контракте сти</w:t>
        <w:softHyphen/>
        <w:t>мулы сугубо индивидуальны и, соответственно, чем они выше для обеих сторон, тем меньше возможность риска появления оппортунизма со стороны одного из партнеров.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твертое условие-степень строгости санк</w:t>
        <w:softHyphen/>
        <w:t>ций за невыполнение условий контракта. Есте</w:t>
        <w:softHyphen/>
        <w:t>ственно, чем более строгими являются санкции, тем меньше вероятность возникновения оппор</w:t>
        <w:softHyphen/>
        <w:t>тунистического поведения (т.е. невыполнения условий контракта).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заключении, следует привести некоторые из возможных вариантов преодоления риска возникновения и негативных последствий оппор</w:t>
        <w:softHyphen/>
        <w:t>тунистического поведения: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се права собственности должны быть четко специфицированы.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Экономическим агентам не стоит осу</w:t>
        <w:softHyphen/>
        <w:t>ществлять сделки с партнером, принадлежащем к другой институциональной среде, не зная как можно более подробно об особенностях этой институциональной среды.</w:t>
      </w:r>
    </w:p>
    <w:p>
      <w:pPr>
        <w:pStyle w:val="Normal"/>
        <w:spacing w:lineRule="auto" w:line="218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Необходимы жесткие санкции со сторо</w:t>
        <w:softHyphen/>
        <w:t>ны закона по отношению к проявлениям оппор</w:t>
        <w:softHyphen/>
        <w:t>тунизма, которые вели бы к снижению общего дохода (например, высокие штрафы для обеих сторон.). Т.к. это невыгодно для обеих сторон, то они предпочтут проявлять усиленный контроль за исполнением условий контракта своим парт</w:t>
        <w:softHyphen/>
        <w:t>нером, а также стремиться к достижению сим</w:t>
        <w:softHyphen/>
        <w:t>метричной информации.</w:t>
      </w:r>
    </w:p>
    <w:p>
      <w:pPr>
        <w:pStyle w:val="Style14"/>
        <w:ind w:left="0" w:right="0" w:firstLine="425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>ГК РФ полный текст с изм. и доп. на 15 мая 1999 г. М.: Проспект, 199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ОлейникА. Институциональная экономика. Учебно-методическое пособие. Тема 8. Теория контрактов// Вопросы экономики. №8. 199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О. Уильямсон. Экономические институты капитализ</w:t>
        <w:softHyphen/>
        <w:t>ма. СПб.: Лениздат.,1996., С.689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м. Капелюшников. Новая институциональная тео</w:t>
        <w:softHyphen/>
        <w:t>рия. (См. Либертариум - Интернет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Олейник А. Институциональная экономика. Учебно-методическое пособие/ Вопросы экономики. 1999. №4. С. 14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</w:rPr>
      <w:t xml:space="preserve">Сибирский юридический вестник. </w:t>
    </w:r>
    <w:r>
      <w:rPr>
        <w:rFonts w:cs="Academy;Times New Roman" w:ascii="Academy;Times New Roman" w:hAnsi="Academy;Times New Roman"/>
        <w:b/>
        <w:sz w:val="20"/>
        <w:lang w:val="en-US"/>
      </w:rPr>
      <w:t>2000</w:t>
    </w:r>
    <w:r>
      <w:rPr>
        <w:rFonts w:cs="Academy;Times New Roman" w:ascii="Academy;Times New Roman" w:hAnsi="Academy;Times New Roman"/>
        <w:b/>
        <w:sz w:val="20"/>
      </w:rPr>
      <w:t>. № 1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ind w:left="360" w:hanging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3:57:00Z</dcterms:created>
  <dc:creator>Игнатенко</dc:creator>
  <dc:description/>
  <dc:language>en-US</dc:language>
  <cp:lastModifiedBy>admin</cp:lastModifiedBy>
  <cp:lastPrinted>2000-05-10T10:52:00Z</cp:lastPrinted>
  <dcterms:modified xsi:type="dcterms:W3CDTF">2000-05-10T02:53:00Z</dcterms:modified>
  <cp:revision>5</cp:revision>
  <dc:subject/>
  <dc:title>Козлов А</dc:title>
</cp:coreProperties>
</file>