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ПРАВО И МЕЖНАЦИОНАЛЬНЫЕ ОТНОШЕНИЯ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©  2000 г.    Е. Ю. Зарубаева 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НОВЫЙ СУДЕБНЫЙ МЕХАНИЗМ КОНТРОЛЯ ЗА СОБЛЮДЕНИЕМ ПРАВ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ЧЕЛОВЕКА В РАМКАХ СОВЕТА ЕВРОПЫ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Европейский суд по правам человека, или Страсбургский суд, как его называют по месту нахождения, является наднациональным  судебным  органом при  Совете Европы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компетенцию суда входит рассмотрение споров о нарушениях прав  человека в государствах – членах Совета Европы. Это могут быть споры между государствами, что нужно отметить, случается редко, а также между государством и гражданином (или объединением граждан), который считает, что какое-либо из его прав, предусмотренных Европейской Конвенцией о защите прав и основных свобод, нарушено действиями властей этого государств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се-таки величайшим  достижением международного права второй половины двадцатого века является то, что гражданин получил возможность в международном суде жаловаться на свое собственное  государство. Никогда в истории до  Европейской конвенции этого не было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Членство России в Совете Европы возлагает на нее многие международные обязательства и особенно  в области признания, развития и поощрения прав и свобод человека и гражданина. После вступления России в эту международную организацию, а особенно после ратификации Россией в 1998 году Европейской конвенции ,судебный округ Страсбургского суда  значительно увеличился. Суд физически не в состоянии стал рассматривать все поступающие обращения к нему. Объем работы Европейской  Комиссии и Суда возрос до такой степени, что на рассмотрение поступающих жалоб уходило  по 5 - 6 лет, из 2000 обращений регистрировались только 50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Итак, созданный в 1950 году с принятием  Европейской Конвенции по правам  человека ( ЕКПЧ) двухзвенный механизм защиты прав человека на европейском уровне с течением времени стал все более отчетливо выявлять свои слабые стороны и давать сбо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ействующий контрольный механизм  уже не в состоянии  стал справляться с огромным потоком дел и идти в ногу с выдвинутыми  требованиями действительности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Сложный механизм контроля за соблюдением Конвенции и новые трудности, возникающие из-за значительного расширения состава Совета Европы, побудили Совет к решению вопроса  о реформе этой системы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11 марта 1994 года министрами иностранных дел 31– го государства члена Совета Европы был подписан Протокол № 11 к Европейской Конвенции. После ратификации этого протокола всеми государствами-участниками Конвенции должен  вступить в силу новый механизм контроля за соблюдением положений Конвенции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Этот механизм предполагает, что единый и постоянно  действующий Европейский Суд   по правам человека заменит ныне существующие Комиссию и Суд. Комитет  Министров по условиям новых процедур не должен принимать участия в этом механизме. Юрисдикция Суда в отношении индивидуальных и межгосударственных жалоб должна  носить обязательный характер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Члены Суда избираются Парламентской Ассамблеей сроком на 6 лет (ранее избирались на 9) из списка лиц, выдвинутых членами Совета Европы. Несмотря на коренную перестройку работы всего европейского правозащитного  механизма, требования, предъявляемые к кандидатам в судьи, не изменились. Согласно ст.21 Протокола №11 к Конвенции, судьи должны обладать высокими моральными   качествами и удовлетворять требованиям, предъявляемым при назначении на высокие судебные должности, или быть правоведами с признанным  авторитетом, участвовать в работе Суда в личном качестве, и на протяжении всего срока  пребывания в должности   судьи не должны осуществлять никакой деятельности, несовместимой с их независимостью, беспристрастностью или с требованиями,  вытекающими из постоянного характера их полномочий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уктурно работа Суда строится в Комитетах, Палатах и Большой Палате. Суд теперь работает не на сессионной, а на постоянной основе. Организационные вопросы работы решаются на пленарных заседаниях, которые созываются Председателем  по мере необходимости, но не реже одного раза в год. Кроме того, пленарное заседание может быть проведено по требованию 1/3 членов Суда. Кворум  пленарного заседания  составляет 2/3 от числа избранных судей. Комитеты состоят из 3, Палаты – из 7, а Большая Палата насчитывает 17 судей. Всего судей 41- по числу государств - членов Совета Европы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3"/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4 ноября 1998 года вступили в силу Правила процедуры Суда, в которых подробно описан  механизм подачи жалоб в Суд. Хотелось бы остановиться на ряде предварительных условий, которые должны быть соблюдены, чтобы дело было принято к рассмотрению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о-первых, в суд надо обращаться за защитой только тех прав, которые предусмотрены Конвенцией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о-вторых, жаловаться можно только на те нарушения, которые имели место после ратификации Конвенции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ретье условие-жалоба должна быть подана не позднее чем через шесть месяцев после рассмотрения вопроса последней компетентной судебной инстанцией или другим государственным органом такого же ранг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Четвертое условие – должны быть исчерпаны все доступные способы правовой защиты, имеющиеся в государстве. Это означает, что необходимо пройти все судебные инстанци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аким образом, если соблюдены все предварительные условия, жалоба не является анонимной, и необходимые документы представлены (ст.34 ЕКПЧ – индивидуальные жалобы), то нужно ждать, когда судья - докладчик  подготовит доклад по делу, и если оно будет принято к рассмотрению, можно надеяться, что права гражданина будут защищены Европейским Судом по правам человека.</w:t>
      </w:r>
    </w:p>
    <w:p>
      <w:pPr>
        <w:pStyle w:val="Normal"/>
        <w:ind w:firstLine="425"/>
        <w:jc w:val="both"/>
        <w:rPr/>
      </w:pPr>
      <w:r>
        <w:br w:type="column"/>
      </w:r>
      <w:r>
        <w:rPr>
          <w:rFonts w:cs="Arial" w:ascii="Arial" w:hAnsi="Arial"/>
          <w:sz w:val="18"/>
        </w:rPr>
        <w:t>Ежедневно  вносить вклад в дело защиты прав человека – одна из основных задач, стоящих перед контрольными органами Совета Европы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4"/>
      </w:r>
      <w:r>
        <w:rPr>
          <w:rFonts w:cs="Arial" w:ascii="Arial" w:hAnsi="Arial"/>
          <w:sz w:val="18"/>
        </w:rPr>
        <w:t xml:space="preserve">   Европейский Суд представляет собой важнейшее достижение  европейских стран на пути к повсеместному признанию приоритета прав и свобод человека. Ради достижения этой цели государства осознанно идут на некоторые ограничения собственного суверенитета. Вместе с тем, нельзя сбрасывать со счетов то обстоятельство, что именно внутригосударственные механизмы играют главенствующую роль в реализации принципа всеобщего уважения прав человека. Что касается России, то без совершенствования внутренних структур обеспечения и защиты прав человека, нам  не сможет помочь даже мощный европейский правозащитный механизм.</w:t>
      </w:r>
    </w:p>
    <w:p>
      <w:pPr>
        <w:pStyle w:val="Style14"/>
        <w:ind w:left="0" w:right="0" w:firstLine="425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Топорнин Н. Европейский Суд на пороге ХХ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 xml:space="preserve"> века// Российская  юстиция № 8.1999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онвенция о защите прав человека и основных свобод.-М.: Центр информации и документации СЕ в РФ, 1996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Гомьен Д., Харрис Д., Зваак Л. Европейская конвенция о правах человека и Европейская социальная хартия: право и практика. – М., 1998, С.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</w:rPr>
      <w:t xml:space="preserve">Сибирский юридический вестник. </w:t>
    </w:r>
    <w:r>
      <w:rPr>
        <w:rFonts w:cs="Academy;Times New Roman" w:ascii="Academy;Times New Roman" w:hAnsi="Academy;Times New Roman"/>
        <w:b/>
        <w:sz w:val="20"/>
        <w:lang w:val="en-US"/>
      </w:rPr>
      <w:t>2000</w:t>
    </w:r>
    <w:r>
      <w:rPr>
        <w:rFonts w:cs="Academy;Times New Roman" w:ascii="Academy;Times New Roman" w:hAnsi="Academy;Times New Roman"/>
        <w:b/>
        <w:sz w:val="20"/>
      </w:rPr>
      <w:t>. № 1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4:46:00Z</dcterms:created>
  <dc:creator>Игнатенко</dc:creator>
  <dc:description/>
  <dc:language>en-US</dc:language>
  <cp:lastModifiedBy>admin</cp:lastModifiedBy>
  <cp:lastPrinted>1999-10-13T14:50:00Z</cp:lastPrinted>
  <dcterms:modified xsi:type="dcterms:W3CDTF">2000-04-21T03:24:00Z</dcterms:modified>
  <cp:revision>3</cp:revision>
  <dc:subject/>
  <dc:title>Козлов А</dc:title>
</cp:coreProperties>
</file>