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ПРОБЛЕМЫ СОВЕРШЕНСТВОВАНИЯ ЗАКОНОДАТЕЛЬСТВА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/>
      </w:pPr>
      <w:r>
        <w:rPr>
          <w:rFonts w:cs="Academy;Times New Roman" w:ascii="Academy;Times New Roman" w:hAnsi="Academy;Times New Roman"/>
          <w:b/>
          <w:sz w:val="24"/>
        </w:rPr>
        <w:t xml:space="preserve">©  2000 г.    В. </w:t>
      </w:r>
      <w:r>
        <w:rPr>
          <w:b/>
          <w:sz w:val="24"/>
        </w:rPr>
        <w:t>Г</w:t>
      </w:r>
      <w:r>
        <w:rPr>
          <w:rFonts w:cs="Academy;Times New Roman" w:ascii="Academy;Times New Roman" w:hAnsi="Academy;Times New Roman"/>
          <w:b/>
          <w:sz w:val="24"/>
        </w:rPr>
        <w:t xml:space="preserve">. Татарников 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О СОВЕРШЕНСТВОВАНИИ ЗАКОНОДАТЕЛЬСТВА </w:t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ОБ ОТВЕТСТВЕННОСТИ ЗА КВАЛИФИЦИРОВАННЫЕ ВИДЫ </w:t>
      </w:r>
    </w:p>
    <w:p>
      <w:pPr>
        <w:pStyle w:val="Heading1"/>
        <w:ind w:firstLine="454"/>
        <w:rPr/>
      </w:pPr>
      <w:r>
        <w:rPr>
          <w:sz w:val="24"/>
          <w:u w:val="none"/>
        </w:rPr>
        <w:t>ПРЕСТУПЛЕНИЙ ПРОТИВ ЖИЗНИ И ЗДОРОВЬЯ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4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Уголовном кодексе Российской Федерации 1996 г. по сравнению с УК РСФСР 1960 г. существенным изменениям подверглись нормы об ответственности за квалифицированные виды преступлений против личност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о-первых, в УК РФ 1996 г. впервые выделены квалифицированные составы таких преступлений против личности как, например, причинение смерти по неосторожности (ч. 2 ст. 109 УК РФ), истязание (ч. 2 ст. 117 УК РФ) и др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Особенной части УК РСФСР 1960 г. аналогичные нормы об уголовной ответственности за совершение указанных преступлений при отягчающих обстоятельствах отсутствовал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о-вторых, при описании отдельных видов преступлений, в том числе против жизни и здоровья, использованы дополнительные квалифицирующие признак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Так, например, квалифицированный состав умышленного тяжкого телесного повреждения (ч. 2 ст. 108 УК РСФСР 1960 г.) предусматривал три признака: наступление смерти потерпевшего; причинение вреда путём действий, носящих характер мучений или истязания и совершение преступления особо опасным рецидивистом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УК РФ 1996 г. количество признаков, квалифицирующих умышленное причинение тяжкого вреда здоровью, заметно возросло: в ч. 2 ст. 111 УК РФ их перечислено уже восемь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-третьих, в Особенной части УК РФ 1996 г. выделены особо квалифицированные составы отдельных видов преступлений, отсутствовавшие в УК РСФСР 1960 г. Так, ст. 111 УК РФ помимо квалифицированного предусматривает два особо квалифицированных состава умышленного причинения тяжкого вреда здоровью (ч. ч. 3, 4 ст. 111 УК РФ)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оявление новых признаков, квалифицирующих преступления против жизни и здоровья, далеко не случайно. Их наличие влияет на качественную характеристику указанных преступлений, повышает характер их общественной опасност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Такие признаки убийства, как, например, совершение преступления из хулиганских побуждений или наступление смерти двух и более лиц, существенно повышают его общественную опасность. Законодательная оценка подобных деяний находит свое отражение, в частности, в установлении за их совершение более строгих санкций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Не вызывает сомнений, что совершение при подобных обстоятельствах других преступлений против личности, например, направленных на причинение вреда здоровью, в принципе также должно влечь более строгую ответственность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и описании преступлений против здоровья в нормах Особенной части УК РСФСР 1960 г. использовался весьма ограниченный круг квалифицирующих признаков, в основном аналогичных тем, которые указывались в ч. 2 ст. 108 УК (совершение преступления особо опасным рецидивистом, путём совершения действий, носящих характер мучения или истязания)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Однако при индивидуализации наказания в рамках санкции той или иной статьи Особенной части УК судебная практика в тот период стабильно шла по пути назначения более строгих мер наказания при наличии обстоятельств, свидетельствующих о повышенной степени общественной опасности преступления, например, в случае причинения тяжких телесных повреждений при обстоятельствах, аналогичных указанным в диспозиции ст. 102 УК РСФСР 1960 г. (совершение преступления из хулиганских побуждений, неоднократно, в отношении двух и более лиц и т.д.)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оэтому вполне логичным является включение подобных обстоятельств в число признаков, квалифицирующих умышленное причинение тяжкого вреда здоровью, а также некоторых других преступлений против личности в УК РФ 1996 г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и этом, однако, значение или, если можно так выразиться, вес одних и тех же квалифицирующих признаков, использованных при описании различных составов преступлений, оказались неодинаковы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Так, например, при описании квалифицированного состава убийства использованы такие обстоятельства как убийство двух и более лиц, совершённое с особой жестокостью, из хулиганских побуждений, группой лиц, группой лиц по предварительному сговору, организованной группой (п. п. “а”, “д”, “е”, “ж”, “и” ч. 2 ст. 105 УК РФ)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Аналогичные признаки отягчают ответственность и за умышленное причинение тяжкого вреда здоровью. При этом, однако, совершение преступления из хулиганских побуждений, с особой жестокостью – это признаки квалифицированного состава данного преступления (п. п. “б”, “д” ч. 2 ст. 111 УК РФ), а группой лиц, группой лиц по предварительному сговору, организованной группой, в отношении двух и более лиц, неоднократно – особо квалифицированного (ч. 3 ст. 111 УК РФ)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то же время при описании умышленного причинения средней тяжести вреда здоровью все названные признаки указаны в одной и той же части статьи (п. “а”, “б”, “г”, “д”, “ж” ч. 2 ст. 112 УК РФ) аналогично тому, как это сделано при описании убийства при отягчающих обстоятельствах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озникает вопрос, насколько оправдана различная оценка тяжести одних и тех же обстоятельств при описании различных преступлений против жизни и здоровья?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На наш взгляд, нельзя сделать однозначный вывод о том, что при наличии обстоятельств, указанных в ч. 3 ст. 111 УК РФ, умышленное причинение тяжкого вреда здоровью всегда опаснее, чем совершённое при обстоятельствах, перечисленных в части второй этой же статьи Уголовного кодекс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К примеру, причинение их хулиганских побуждений тяжкого вреда здоровью, повлекшего за собой потерю зрения, представляет не меньшую, а, пожалуй, большую опасность, чем, скажем, причинение тяжкого вреда здоровью, опасного для жизни, двум лицам в пьяной ссоре, затеянной потерпевшим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едставляется, что в процессе совершенствования действующего Уголовного кодекса России следует отказаться от необоснованных различий в оценке роли одних и тех же квалифицирующих признаков при описании различных преступлений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и этом, что касается признаков, указанных в частях второй и третьей ст. 111 УК РФ, то с учётом сходства в их общественной опасности, было бы целесообразно объединить их в одной части данной статьи, установив за совершение такого рода преступлений такую же санкцию как в ч. 3 ст. 111 УК РФ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Другим направлением совершенствования законодательства об уголовной ответственности за преступления против жизни и здоровья является унификация обстоятельств, используемых в качестве квалифицирующих признаков, и обстоятельств, отягчающих наказание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и описании ряда преступлений против личности, особенно таких, как убийство, умышленное причинение тяжкого вреда здоровью, изнасилование и т.д., – использованы обстоятельства, аналогичные отягчающим наказание (ст. 63 УК РФ). Однако редакция некоторых квалифицирующих указанные преступления признаков подчас отличается от редакции соответствующих признаков, указанных в ст. 63 УК РФ. Причём, также различие не всегда оправдано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К примеру, в соответствии с п. “з” ч. 1 ст. 63 УК РФ отягчающим наказание обстоятельством, в частности, признаётся совершение преступления в отношении малолетнего, другого беззащитного или беспомощного лица либо лица, находящегося в зависимости  от виновного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и описании же убийства при отягчающих обстоятельствах указанный признак сформулирован уже: убийство лица заведомо для виновного находящегося в беспомощном состояни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едставляется, что указание в ч. 2 ст. 105 УК на малолетний возраст потерпевшего как квалифицирующий убийство признак в большей мере соответствовало бы задачам усиления уголовно-правовой охраны личности от наиболее опасных преступных посягательств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Обращает на себя внимание, что обстоятельства, аналогичные указанным в ст. 63 УК РФ, использованы при описании квалифицированных составов одних преступлений против личности и без видимых причин не использованы при описании других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Так, не вызывает сомнений обоснованность придания квалифицирующего характера такому признаку убийства как совершение преступления в отношении женщины, заведомо для виновного находящейся в состоянии беременности (п. “г” ч. 2 ст. 105 УК РФ). В то же время при описании составов преступлений, связанных с умышленным причинением вреда здоровью различной тяжести, указанный признак не нашёл применения. Более правильно, на наш взгляд, установить повышенную ответственность и за наиболее опасные посягательства и на здоровье беременной женщины.</w:t>
      </w:r>
    </w:p>
    <w:p>
      <w:pPr>
        <w:pStyle w:val="2"/>
        <w:rPr/>
      </w:pPr>
      <w:r>
        <w:rPr/>
        <w:t xml:space="preserve">Таким образом, существуют реальные резервы для дальнейшего совершенствования норм об ответственности за квалифицированные виды преступлений против личности, особенно тех, которые направлены против жизни и здоровья и относятся к категории тяжких и особо тяжких. </w:t>
      </w:r>
    </w:p>
    <w:p>
      <w:pPr>
        <w:pStyle w:val="Style14"/>
        <w:ind w:left="0" w:right="0" w:firstLine="425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</w:rPr>
      <w:t xml:space="preserve">Сибирский юридический вестник. </w:t>
    </w:r>
    <w:r>
      <w:rPr>
        <w:rFonts w:cs="Academy;Times New Roman" w:ascii="Academy;Times New Roman" w:hAnsi="Academy;Times New Roman"/>
        <w:b/>
        <w:sz w:val="20"/>
        <w:lang w:val="en-US"/>
      </w:rPr>
      <w:t>2000</w:t>
    </w:r>
    <w:r>
      <w:rPr>
        <w:rFonts w:cs="Academy;Times New Roman" w:ascii="Academy;Times New Roman" w:hAnsi="Academy;Times New Roman"/>
        <w:b/>
        <w:sz w:val="20"/>
      </w:rPr>
      <w:t>. № 1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3:56:00Z</dcterms:created>
  <dc:creator>Игнатенко</dc:creator>
  <dc:description/>
  <dc:language>en-US</dc:language>
  <cp:lastModifiedBy>admin</cp:lastModifiedBy>
  <cp:lastPrinted>1999-10-13T14:50:00Z</cp:lastPrinted>
  <dcterms:modified xsi:type="dcterms:W3CDTF">2000-04-21T03:41:00Z</dcterms:modified>
  <cp:revision>3</cp:revision>
  <dc:subject/>
  <dc:title>Козлов А</dc:title>
</cp:coreProperties>
</file>