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ЮРИДИЧЕСКИЙ ИНСТИТУТ: БУДНИ И ПРАЗДНИКИ</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1999 г.    Г.В.  Логунова</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sz w:val="24"/>
          <w:u w:val="none"/>
        </w:rPr>
        <w:t>ИСТОРИЯ ЮРИДИЧЕСКОГО ФАКУЛЬТЕТА (1950-1960)</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71" w:fmt="decimal"/>
          <w:formProt w:val="false"/>
          <w:textDirection w:val="lrTb"/>
          <w:docGrid w:type="default" w:linePitch="360" w:charSpace="0"/>
        </w:sectPr>
      </w:pPr>
    </w:p>
    <w:p>
      <w:pPr>
        <w:pStyle w:val="Normal"/>
        <w:ind w:firstLine="425"/>
        <w:jc w:val="both"/>
        <w:rPr/>
      </w:pPr>
      <w:r>
        <w:rPr>
          <w:rFonts w:eastAsia="Arial" w:cs="Arial" w:ascii="Arial" w:hAnsi="Arial"/>
          <w:sz w:val="18"/>
        </w:rPr>
        <w:t xml:space="preserve"> </w:t>
      </w:r>
      <w:r>
        <w:rPr>
          <w:rFonts w:cs="Arial" w:ascii="Arial" w:hAnsi="Arial"/>
          <w:sz w:val="18"/>
        </w:rPr>
        <w:t>Значительно активизировалась научная деятельность факультета в 60-е гг, особенно во второй половине 60-х гг. Коллектив факультета был отмечен Верховным Судом СССР в ряду тех, кто оказывал значительную помощь практике. Работники исполкома Иркутского областного Совета депутатов трудящихся  отмечали, что стало традицией поддерживать деловые контакты с учеными-юристами ИГУ, разрабатывающими проблемы советского строительства. Содружество с учеными позволяло работникам Советов глубже вникать в сложные проблемы управления, искать самые короткие пути решения выдвигаемых жизнью вопросов.</w:t>
      </w:r>
    </w:p>
    <w:p>
      <w:pPr>
        <w:pStyle w:val="Normal"/>
        <w:ind w:firstLine="425"/>
        <w:jc w:val="both"/>
        <w:rPr/>
      </w:pPr>
      <w:r>
        <w:rPr>
          <w:rFonts w:cs="Arial" w:ascii="Arial" w:hAnsi="Arial"/>
          <w:sz w:val="18"/>
        </w:rPr>
        <w:t>Труды преподавателей факультета получали широкое признание в социалистических странах. В одном из отзывов на книгу доктора юридических наук В.Д.Арсеньева «Вопросы общей теории судебных доказательств в советском уголовном процессе», опубликованном в польском журнале «Государство и право» (1966 г., № 11), говорилось, что «… рецензируемая книга представляет собой вклад в дискуссию над узловыми проблемами теории доказательств … Главное же достоинство работы состоит в том, что она выражает наметившуюся в советской науке уголовного права тенденцию по-новому рассмотреть многие сложные проблемы «доказательственного права». Тесные научные контакты с учеными Варшавского университета поддерживал В.А. Пертцик. Весной 1970 г. он побывал в научной командировке в Польше, по приглашению ректора Варшавского университета. Результатом командировки явилось установление прямых научных контактов между юридическими факультетами Иркутского и Варшавского университетов. Осенью 1970 г. состоялся ответный визит в Иркутск ректора Варшавского университета З .Рыбицкого и профессора Е .Старосьцяка.</w:t>
      </w:r>
    </w:p>
    <w:p>
      <w:pPr>
        <w:pStyle w:val="Normal"/>
        <w:ind w:firstLine="425"/>
        <w:jc w:val="both"/>
        <w:rPr/>
      </w:pPr>
      <w:r>
        <w:rPr>
          <w:rFonts w:cs="Arial" w:ascii="Arial" w:hAnsi="Arial"/>
          <w:sz w:val="18"/>
        </w:rPr>
        <w:t>В.А.Пертцик внес огромный вклад в развитие факультета в 50-60-е годы. Он пришел на факультет в 1954 г. Будучи неоднократно избранным депутатом местных Советов различного уровня, он принимал самое активное участие в их работе как депутат и как ученый. Он положил начало применению социологических методов в изучении государственно-правовых проблем на факультете. В феврале 1968 г. В.А.Пертцик выступил с лекцией по результатам своих социологических исследований в центральном лектории общества «Знание» в Москве. В течение многих лет В.А.Петрцик являлся деканом юридического факультета.</w:t>
      </w:r>
    </w:p>
    <w:p>
      <w:pPr>
        <w:pStyle w:val="Normal"/>
        <w:ind w:firstLine="425"/>
        <w:jc w:val="both"/>
        <w:rPr/>
      </w:pPr>
      <w:r>
        <w:rPr>
          <w:rFonts w:cs="Arial" w:ascii="Arial" w:hAnsi="Arial"/>
          <w:sz w:val="18"/>
        </w:rPr>
        <w:t>Одной из важных проблем, решаемых коллективом сотрудников юридического  факультета на протяжении 50-60-х гг., была проблема повышения уровня квалификации преподавателей. Когда факультет начал работать как самостоятельное структурное подразделение университета, в его составе из 10 штатных преподавателей и двух совместителей был один доктор юридических наук (Н.П.Фарберов) и 5 кандидатов юридических наук (Курылев С.В., Марткович И.Б., Шкурко В.А., Пертцик В.А., Г.И.Ческис).</w:t>
      </w:r>
    </w:p>
    <w:p>
      <w:pPr>
        <w:pStyle w:val="Normal"/>
        <w:ind w:firstLine="425"/>
        <w:jc w:val="both"/>
        <w:rPr/>
      </w:pPr>
      <w:r>
        <w:rPr>
          <w:rFonts w:cs="Arial" w:ascii="Arial" w:hAnsi="Arial"/>
          <w:sz w:val="18"/>
        </w:rPr>
        <w:t>Чтобы создать условия для научного роста преподавателей факультета в 1953-54 учебном году, по инициативе кафедры гражданского и уголовного права (Н.П.Фарберов), перед ВАК СССР был поставлен и положительно решен вопрос о предоставлении университету права принимать кандидатские экзамены по юридическим дисциплинам. Это дало возможность преподавателям кафедры Г.Б. Виттенбергу, В.Д. Арсеньеву, В.М Шунькову сдать экзамен кандидатского минимума и подготовить кандидатские диссертации. Уже в 1956 году на юридическом факультете Львовского госуниверситета была защищена кандидатская диссертация Г.Б .Виттенберга «Состав спекуляции по советскому уголовному праву». Диссертация получила высокую оценку специалистов.</w:t>
      </w:r>
    </w:p>
    <w:p>
      <w:pPr>
        <w:pStyle w:val="Normal"/>
        <w:ind w:firstLine="425"/>
        <w:jc w:val="both"/>
        <w:rPr/>
      </w:pPr>
      <w:r>
        <w:rPr>
          <w:rFonts w:cs="Arial" w:ascii="Arial" w:hAnsi="Arial"/>
          <w:sz w:val="18"/>
        </w:rPr>
        <w:t>В 1955-56 учебном году аспирантура юридического факультета состояла из трех человек: Г.С. Гаверов , С.Э. Бранский (оба заочная форма обучения). В.И. Нижечек был прикреплен к кафедре на один год для завершения работы над диссертацией «Городские и районные (в городах) Советы депутатов трудящихся (на материалах Иркутска, Читы, Улан-Удэ)».</w:t>
      </w:r>
    </w:p>
    <w:p>
      <w:pPr>
        <w:pStyle w:val="Normal"/>
        <w:ind w:firstLine="425"/>
        <w:jc w:val="both"/>
        <w:rPr/>
      </w:pPr>
      <w:r>
        <w:rPr>
          <w:rFonts w:cs="Arial" w:ascii="Arial" w:hAnsi="Arial"/>
          <w:sz w:val="18"/>
        </w:rPr>
        <w:t>В октябре 1956 г. была подготовлена и принята к защите в ВЮИ МЮ РСФСР кандидатская диссертация В.Д. Арсеньева «Вещественные доказательства в советском уголовном процессе» ( защищена в 1958 г.).</w:t>
      </w:r>
    </w:p>
    <w:p>
      <w:pPr>
        <w:pStyle w:val="Normal"/>
        <w:ind w:firstLine="425"/>
        <w:jc w:val="both"/>
        <w:rPr/>
      </w:pPr>
      <w:r>
        <w:rPr>
          <w:rFonts w:cs="Arial" w:ascii="Arial" w:hAnsi="Arial"/>
          <w:sz w:val="18"/>
        </w:rPr>
        <w:t>В 1958-59 учебном году на кафедре советского уголовного права и процесса (заведующий кафедрой - Г.Б. Виттенберг) приступили к работе над кандидатскими диссертациями ст.преподаватель Ф.Е.Белоусов «Расследование дел о хищениях в строительстве» и преподаватель Н.И.Трофимов «Ответственность за хулиганство по советскому уголовному законодательству». В 1962-63 учебном году Н.И.Трофимов был направлен в целевую аспирантуру МГУ, вместе с ним в целевой аспирантуре МГУ обучалась преподаватель В.А.Шувалова. В этом же году были рекомендованы в аспирантуру три выпускника факультета: Д.Н.Аршинский – по криминалистике, Г.А.Фоменко – по трудовому праву, Пузанов – по истории политических учений.</w:t>
      </w:r>
    </w:p>
    <w:p>
      <w:pPr>
        <w:pStyle w:val="Normal"/>
        <w:ind w:firstLine="425"/>
        <w:jc w:val="both"/>
        <w:rPr/>
      </w:pPr>
      <w:r>
        <w:rPr>
          <w:rFonts w:eastAsia="Arial" w:cs="Arial" w:ascii="Arial" w:hAnsi="Arial"/>
          <w:sz w:val="18"/>
        </w:rPr>
        <w:t xml:space="preserve">     </w:t>
      </w:r>
      <w:r>
        <w:rPr>
          <w:rFonts w:cs="Arial" w:ascii="Arial" w:hAnsi="Arial"/>
          <w:sz w:val="18"/>
        </w:rPr>
        <w:t xml:space="preserve">В 1961 году на кафедре теории и истории государства и права над кандидатскими диссертациями работали ст.преподаватель П.В.Лобанов, преподаватель М.Я.Протасова. Продолжал работать над диссертацией ст.преподаватель В.И.Нижечек. В 1962-63 учебном году его диссертация была одобрена на кафедре и рекомендована к защите в ЛГУ. </w:t>
      </w:r>
    </w:p>
    <w:p>
      <w:pPr>
        <w:pStyle w:val="Normal"/>
        <w:ind w:firstLine="425"/>
        <w:jc w:val="both"/>
        <w:rPr/>
      </w:pPr>
      <w:r>
        <w:rPr>
          <w:rFonts w:cs="Arial" w:ascii="Arial" w:hAnsi="Arial"/>
          <w:sz w:val="18"/>
        </w:rPr>
        <w:t>В 1961 г. вышло постановление ЦК КПСС и Совета Министров СССР «О мерах по улучшению подготовки научных и научно-педагогических кадров». С целью реализации этого постановления в 1961-62 учебном году на факультете был составлен план подготовки докторских и кандидатских диссертаций. Он выглядел следующим образом: на 1964 г. планировалась защита докторской диссертации В.А.Пертцика «Проблемы местного самоуправления в СССР», а на 1965 г. – докторская диссертация Д.И.Горбунова «Международно-правовые отношения СССР с государствами народной демократии, как новый тип международно-правовых отношений». В 1963 г. планировались защиты кандидатских диссертаций В.И.Нижечека «Государственные и общественные начала в деятельности местных Советов» и П.В.Лобанова «Принцип равенства в Советском праве», а в 1965 г. – М.Я.Протасовой «Правовое положение национального округа».</w:t>
      </w:r>
    </w:p>
    <w:p>
      <w:pPr>
        <w:pStyle w:val="Normal"/>
        <w:ind w:firstLine="425"/>
        <w:jc w:val="both"/>
        <w:rPr/>
      </w:pPr>
      <w:r>
        <w:rPr>
          <w:rFonts w:cs="Arial" w:ascii="Arial" w:hAnsi="Arial"/>
          <w:sz w:val="18"/>
        </w:rPr>
        <w:t xml:space="preserve">В 1962 году по совокупности опубликованных научных работ ученая степень кандидата юридических наук была присуждена В.А. Немцову. </w:t>
      </w:r>
    </w:p>
    <w:p>
      <w:pPr>
        <w:pStyle w:val="Normal"/>
        <w:ind w:firstLine="425"/>
        <w:jc w:val="both"/>
        <w:rPr>
          <w:rFonts w:ascii="Arial" w:hAnsi="Arial" w:cs="Arial"/>
          <w:sz w:val="18"/>
        </w:rPr>
      </w:pPr>
      <w:r>
        <w:rPr>
          <w:rFonts w:cs="Arial" w:ascii="Arial" w:hAnsi="Arial"/>
          <w:sz w:val="18"/>
        </w:rPr>
        <w:t>В определенном смысле план 1961-62 учебного года был перевыполнен.</w:t>
      </w:r>
    </w:p>
    <w:p>
      <w:pPr>
        <w:pStyle w:val="Normal"/>
        <w:ind w:firstLine="425"/>
        <w:jc w:val="both"/>
        <w:rPr/>
      </w:pPr>
      <w:r>
        <w:rPr>
          <w:rFonts w:cs="Arial" w:ascii="Arial" w:hAnsi="Arial"/>
          <w:sz w:val="18"/>
        </w:rPr>
        <w:t xml:space="preserve">В апреле 1964 г. защитил кандидатскую диссертацию В.И.Нижечек на тему: «Сочетание государственных и общественных начал в организации и деятельности местных Советов»; в ноябре 1964 г. – А.Ф.Брянский - «Право граждан СССР на объединение в общественные организации»; в октябре 1965 г. – В.А.Шувалова - «Судебная реформа в России 1864 г.»; в апреле 1966 г. – А.М.Соколова - «Положение крестьянства в Англии </w:t>
      </w:r>
      <w:r>
        <w:rPr>
          <w:rFonts w:cs="Arial" w:ascii="Arial" w:hAnsi="Arial"/>
          <w:sz w:val="18"/>
          <w:lang w:val="en-US"/>
        </w:rPr>
        <w:t>XVII</w:t>
      </w:r>
      <w:r>
        <w:rPr>
          <w:rFonts w:cs="Arial" w:ascii="Arial" w:hAnsi="Arial"/>
          <w:sz w:val="18"/>
        </w:rPr>
        <w:t xml:space="preserve"> в. в работах Петрушевского»; в октябре 1966 г. – Э.В.Шамарин - «Оборонная функция Советского государства». В 1965 г. над докторскими диссертациями работали В.Д.Арсеньев («Оценка доказательств в советском уголовном процессе»), Г.Б.Виттенберг («Замена уголовной ответственности и наказания мерами общественного воздействия и воспитания»), З.Г.Крылова. В это же время кандидатские диссертации готовили Г.С.Гаверов на тему «Условное осуждение», А.Н.Копьева на тему «Документы как доказательства в советском уголовном процессе».</w:t>
      </w:r>
    </w:p>
    <w:p>
      <w:pPr>
        <w:pStyle w:val="Normal"/>
        <w:ind w:firstLine="425"/>
        <w:jc w:val="both"/>
        <w:rPr/>
      </w:pPr>
      <w:r>
        <w:rPr>
          <w:rFonts w:cs="Arial" w:ascii="Arial" w:hAnsi="Arial"/>
          <w:sz w:val="18"/>
        </w:rPr>
        <w:t>Однако, решение проблемы повышения научной квалификации преподавателей-юристов во многом было затруднено отсутствием в Иркутске специализированного совета по защите докторских и кандидатских диссертаций. В середине 60-х гг. в Сибири и на Дальнем Востоке не было ни одного доктора юридических наук, хотя на многих кафедрах уже сложились серьезные научные направления, возглавляемые опытными и весьма квалифицированными специалистами. О необходимости решения этой проблемы писал в  статье «Вопросы развития юридического образования в Восточной Сибири» декан факультета В.А.Пертцик («Советская юстиция» № 15 за 1965 г.). В.А.Пертцик проводил мысль о том, что объективно назрела необходимость создания специализированного совета с центром в г.Иркутске, в который вошли бы ведущие специалисты Москвы, Ленинграда, Свердловска, могущие обеспечить своим участием в совете необходимую высокую научную требовательность к представляемым для защиты диссертациям. Ведь только на юридическом факультете ИГУ в ближайшие пять лет планировалось подготовить до десяти докторских и кандидатских диссертаций. В случае разрешения ВАК на создание объединенного совета их защита была бы реальна в самые короткие сроки. А пока, конечно, отсутствие профессуры не позволяло открывать аспирантуру по юридическим специальностям, а это тормозило дело подготовки научных и преподавательских кадров. Без аспирантуры, при нагрузке в 700-800 часов ежегодно, многим преподавателям очень трудно было подготовить кандидатские диссертации. И тем не менее, несмотря на трудности работа велась.</w:t>
      </w:r>
    </w:p>
    <w:p>
      <w:pPr>
        <w:pStyle w:val="Normal"/>
        <w:ind w:firstLine="425"/>
        <w:jc w:val="both"/>
        <w:rPr/>
      </w:pPr>
      <w:r>
        <w:rPr>
          <w:rFonts w:cs="Arial" w:ascii="Arial" w:hAnsi="Arial"/>
          <w:sz w:val="18"/>
        </w:rPr>
        <w:t>В 1967 г. была представлена к защите кандидатская диссертация Л.С.Клер «Государственно-правовой строй ДВР». 29 сентября 1967 г. в МГУ защитил докторскую диссертацию В.Д.Арсеньев на тему: «Доказывание фактических обстоятельств дела в советском уголовном процессе», 17 мая 1968 г. ВАК СССР присудил В.Д.Арсеньеву ученую степень доктора юридических наук. А 6 сентября 1968 года на заседании Ученого Совета ИГУ диплом доктора юридических наук был ему торжественно вручен. 15 февраля 1968 года в Уральском госуниверситете защитил докторскую диссертацию В.А.Пертцик. В этом же году докторскую диссертацию «Исполнение договора поставки» защитила З.Г.Крылова (свою кандидатскую диссертацию «Наследование по завещанию» она защитила еще в 1951 г. после окончания аспирантуры при МГУ). 26 ноября 1969 г. в Харьковском юридическом институте успешно защитил докторскую диссертацию «Освобождение от уголовной ответственности и наказания с применением мер общественного воздействия» Г.Б.Виттенберг.</w:t>
      </w:r>
    </w:p>
    <w:p>
      <w:pPr>
        <w:pStyle w:val="Normal"/>
        <w:ind w:firstLine="425"/>
        <w:jc w:val="both"/>
        <w:rPr/>
      </w:pPr>
      <w:r>
        <w:rPr>
          <w:rFonts w:cs="Arial" w:ascii="Arial" w:hAnsi="Arial"/>
          <w:sz w:val="18"/>
        </w:rPr>
        <w:t>В 1966-67 учебном году активно продолжали работать над докторской диссертацией доцент кафедры уголовного права и процесса Н.Н.Медведев, темой его исследования были «Методологические основы советской криминалистики»; над кандидатской диссертацией трудился ст.преподаватель этой же кафедры Г.С.Орлов – «Борьба с приписками и иными искажениями в отчетности о выполнении планов» (в 1969 г. диссертация была защищена). В 1969 г. на факультете была открыта аспирантура по двум специальностям: «государственное и административное право» и «уголовное право и уголовный процесс». А в 1970 г. – по специальности «гражданское право и гражданский процесс». В 1969-70 учебном году в годичной аспирантуре обучались А.Н.Копьева (МГУ) и Г.С.Гаверов (Институт прокуратуры СССР). Оба успешно защитили кандидатские диссертации. К 1971 г. кандидатские диссертации защитили также Р.Л.Хачатуров, А.В.Андреева, А.И.Казанник, В.А.Семеусов, Е.А.Каткова, Г.А.Фоменко, А.В.Жгунова, А.И.Хаснутдинов, В.Г.Заблоцкий.</w:t>
      </w:r>
    </w:p>
    <w:p>
      <w:pPr>
        <w:pStyle w:val="Normal"/>
        <w:ind w:firstLine="425"/>
        <w:jc w:val="both"/>
        <w:rPr/>
      </w:pPr>
      <w:r>
        <w:rPr>
          <w:rFonts w:cs="Arial" w:ascii="Arial" w:hAnsi="Arial"/>
          <w:sz w:val="18"/>
        </w:rPr>
        <w:t>Таким образом, если в начале 60-х гг. из 23 преподавателей факультета только шестеро были кандидатами наук, а 17 – без степени и звания, то в 1969-70 учебном году из 39 преподавателей факультета 4 были докторами наук (В.Д.Арсеньев, Г.Б.Виттенберг, З.Г.Крылова, В.А.Пертцик), и 13 – кандидатами наук.</w:t>
      </w:r>
    </w:p>
    <w:p>
      <w:pPr>
        <w:pStyle w:val="Normal"/>
        <w:ind w:firstLine="425"/>
        <w:jc w:val="both"/>
        <w:rPr/>
      </w:pPr>
      <w:r>
        <w:rPr>
          <w:rFonts w:cs="Arial" w:ascii="Arial" w:hAnsi="Arial"/>
          <w:sz w:val="18"/>
        </w:rPr>
        <w:t>Осенью 1968 г. вместе со всем университетом преподаватели и студенты юридического факультета отмечали пятидесятилетие. Свой юбилей коллектив факультета встречал на большом подъеме, достигнув значительных успехов и ясно представляя все то, что нужно было еще сделать для развития юридической науки и улучшения подготовки юридических кадров. В это время на факультете обучалось более 2-х тысяч студентов. Факультет являлся центром развития юридической науки в Восточной Сибири. На его кафедрах исследовались крупные научные проблемы: совершенствование деятельности местных органов государственной власти, теория судебных доказательств, замена мер уголовного наказания мерами общественного воздействия и воспитания; соотношение правового и неправового регулирования в социалистическом обществе, правовое регулирование материально-технического снабжения народного хозяйства и другие. Факультет организовывал и проводил социологические исследования, поддерживал тесную связь с местными Советами, органами суда, прокуратуры, арбитража. В предюбилейный период были проведены конференция по вопросу о социологических исследованиях правовых отношений; два симпозиума работников Советов (в Иркутске и в Чите); симпозиум, посвященный совершенствованию работы народных судов по рассмотрению гражданских дел.</w:t>
      </w:r>
    </w:p>
    <w:p>
      <w:pPr>
        <w:pStyle w:val="Normal"/>
        <w:ind w:firstLine="425"/>
        <w:jc w:val="both"/>
        <w:rPr/>
      </w:pPr>
      <w:r>
        <w:rPr>
          <w:rFonts w:cs="Arial" w:ascii="Arial" w:hAnsi="Arial"/>
          <w:sz w:val="18"/>
        </w:rPr>
        <w:t>Обо всех этих успехах коллектива факультета, о его задачах говорилось на юбилейном заседании совета факультета. Коллектив факультета тепло приветствовали: ректор университета Н.Ф.Лосев, секретарь Иркутского облисполкома А.И.Матюшев, заместитель председателя Читинского облисполкома Н.И.Борисов, прокурор Иркутской области К.М.Матвеев, прокурор Читинской области Н.Н.Тарнаев, председатель Иркутского областного суда И.И.Бражников, начальник УВД Иркутского облисполкома Б.В.Дербенев. Приветствия и самые наилучшие пожелания коллективу факультета прислали представители других вузов (юридических факультетов МГУ и ТГУ, Высшей школы МВД СССР, Омской высшей школы МВД СССР и др.)</w:t>
      </w:r>
    </w:p>
    <w:p>
      <w:pPr>
        <w:pStyle w:val="Normal"/>
        <w:ind w:firstLine="425"/>
        <w:jc w:val="both"/>
        <w:rPr/>
      </w:pPr>
      <w:r>
        <w:rPr>
          <w:rFonts w:cs="Arial" w:ascii="Arial" w:hAnsi="Arial"/>
          <w:sz w:val="18"/>
        </w:rPr>
        <w:t>Обучение в вузе всегда предполагало активное участие в научно-исследовательской работе студентов. Традиции русской высшей школы предусматривали творческие занятия научной работой на студенческой скамье. Эта традиция получила существенно более полное и гармоничное развитие в период становления и существования советской высшей школы. В 50-60-е гг. студенты, активно занимавшиеся научно-исследовательской работой, объединялись в научные студенческие общества (НСО), которые действовали  на основе студенческого самоуправления при координации со стороны преподавателей. Долгое время в рассматриваемый нами период руководителем НСО юридического факультета являлась З.Г. Крылова. В рамках НСО организовывалась работа студенческих научных кружков на кафедрах, проводились научные студенческие конференции, конкурсы студенческих работ. Студенты делали доклады о великих ученых, их роли в развитии мировой и отечественной юридической науки, посвящали доклады отдельным научным вопросам, проводили исследования и т.д. Преподаватели факультета выступали с докладами перед студентами, руководили их работой, оказывали помощь в подборе и обработке материала. НСО помогало студентам определиться со своими научными интересами и пристрастиями, провести в стенах университета незабываемые плодотворные годы, яснее узнать свою будущую специальность, как можно лучше подготовиться к будущей практической работе.</w:t>
      </w:r>
    </w:p>
    <w:p>
      <w:pPr>
        <w:pStyle w:val="Normal"/>
        <w:ind w:firstLine="425"/>
        <w:jc w:val="both"/>
        <w:rPr/>
      </w:pPr>
      <w:r>
        <w:rPr>
          <w:rFonts w:cs="Arial" w:ascii="Arial" w:hAnsi="Arial"/>
          <w:sz w:val="18"/>
        </w:rPr>
        <w:t xml:space="preserve">Научное студенческое общество университета было создано в 1947 г. Тогда же возникло и юридическое отделение НСО. В рамках этого отделения действовал юридический кружок. Традиционными становились ежегодные отчетные студенческие научно-теоретические конференции. </w:t>
      </w:r>
    </w:p>
    <w:p>
      <w:pPr>
        <w:pStyle w:val="Normal"/>
        <w:ind w:firstLine="425"/>
        <w:jc w:val="both"/>
        <w:rPr/>
      </w:pPr>
      <w:r>
        <w:rPr>
          <w:rFonts w:cs="Arial" w:ascii="Arial" w:hAnsi="Arial"/>
          <w:sz w:val="18"/>
        </w:rPr>
        <w:t xml:space="preserve">В апреле 1953 г. на </w:t>
      </w:r>
      <w:r>
        <w:rPr>
          <w:rFonts w:cs="Arial" w:ascii="Arial" w:hAnsi="Arial"/>
          <w:sz w:val="18"/>
          <w:lang w:val="en-US"/>
        </w:rPr>
        <w:t>XIII</w:t>
      </w:r>
      <w:r>
        <w:rPr>
          <w:rFonts w:cs="Arial" w:ascii="Arial" w:hAnsi="Arial"/>
          <w:sz w:val="18"/>
        </w:rPr>
        <w:t xml:space="preserve"> научно-исследовательскую конференцию ИГУ от студентов факультета гуманитарных наук было представлено 27 докладов. Участники секции юридических наук заслушали доклады «Право на иск» студентки 4 курса Лукьяновой и «Влияние Сталинской Конституции на конституции стран народной демократии» студентки Ездоковой. Оба доклада получили высокую оценку слушателей. На </w:t>
      </w:r>
      <w:r>
        <w:rPr>
          <w:rFonts w:cs="Arial" w:ascii="Arial" w:hAnsi="Arial"/>
          <w:sz w:val="18"/>
          <w:lang w:val="en-US"/>
        </w:rPr>
        <w:t>XIV</w:t>
      </w:r>
      <w:r>
        <w:rPr>
          <w:rFonts w:cs="Arial" w:ascii="Arial" w:hAnsi="Arial"/>
          <w:sz w:val="18"/>
        </w:rPr>
        <w:t xml:space="preserve"> конференции в 1954 году были достойно представлены результаты научной работы студентов Богомолова Л. (4 курс) «Прокурор в советском уголовном процессе» и Леокумовича М. (5 курс) «Ответственность за нарушение трудовой дисциплины на транспорте в практике Верховного Суда СССР». </w:t>
      </w:r>
    </w:p>
    <w:p>
      <w:pPr>
        <w:pStyle w:val="Normal"/>
        <w:ind w:firstLine="425"/>
        <w:jc w:val="both"/>
        <w:rPr/>
      </w:pPr>
      <w:r>
        <w:rPr>
          <w:rFonts w:cs="Arial" w:ascii="Arial" w:hAnsi="Arial"/>
          <w:sz w:val="18"/>
        </w:rPr>
        <w:t>Когда отделение было преобразовано в самостоятельный факультет и в рамках факультета появилось две кафедры, при каждой из них были созданы студенческие научные кружки.</w:t>
      </w:r>
    </w:p>
    <w:p>
      <w:pPr>
        <w:pStyle w:val="Normal"/>
        <w:ind w:firstLine="425"/>
        <w:jc w:val="both"/>
        <w:rPr/>
      </w:pPr>
      <w:r>
        <w:rPr>
          <w:rFonts w:cs="Arial" w:ascii="Arial" w:hAnsi="Arial"/>
          <w:sz w:val="18"/>
        </w:rPr>
        <w:t xml:space="preserve">В 1954-55 учебном году на кафедре государственного права и уголовного права (заведующий – Н.П.Фарберов), работали два студенческих кружка: кружок государственного права (руководитель – В.А.Пертцик) и кружок уголовного права (руководитель – В.А.Шкурко). В каждом из них стабильно работали по 10-15 студентов. На заседаниях кружков были подготовлены, заслушаны и обсуждены ряд студенческих докладов, лучшие из которых были вынесены на </w:t>
      </w:r>
      <w:r>
        <w:rPr>
          <w:rFonts w:cs="Arial" w:ascii="Arial" w:hAnsi="Arial"/>
          <w:sz w:val="18"/>
          <w:lang w:val="en-US"/>
        </w:rPr>
        <w:t>XV</w:t>
      </w:r>
      <w:r>
        <w:rPr>
          <w:rFonts w:cs="Arial" w:ascii="Arial" w:hAnsi="Arial"/>
          <w:sz w:val="18"/>
        </w:rPr>
        <w:t xml:space="preserve"> научную студенческую конференцию ИГУ. На этот раз докладчики Басаргин и Колобова представляли уже не юридическое отделение, а самостоятельный юридический факультет. В следующем учебном году на кафедре был организован кружок гражданского права под руководством доцентов О.В.Курылева и И.Б.Мартковича.. Уже в первый год своей работы члены кружка заявили о себе. На ежегодной научной студенческой конференции ИГУ доклад студента Дорофеева «Об основаниях возникновения обязательств поставки товаров по советскому гражданскому праву» (руководитель И.Б.Марткович) вызвал большой интерес и был рекомендован на городской смотр научных студенческих работ. А доклады Кононовой и Кузиной были отмечены в приказе ректора по университету.</w:t>
      </w:r>
    </w:p>
    <w:p>
      <w:pPr>
        <w:pStyle w:val="Normal"/>
        <w:ind w:firstLine="425"/>
        <w:jc w:val="both"/>
        <w:rPr/>
      </w:pPr>
      <w:r>
        <w:rPr>
          <w:rFonts w:cs="Arial" w:ascii="Arial" w:hAnsi="Arial"/>
          <w:sz w:val="18"/>
        </w:rPr>
        <w:t xml:space="preserve">В 1955-56 учебном году  в работе всех 4-х кружков факультета принимали участие более 100 студентов, на заседаниях кружков было заслушано 25 докладов. На итоговую научную студенческую конференцию было выбрано 3 доклада студентов Боровкой, Горбачевой, Ангархаева. По итогам конференции на городской смотр были выдвинуты доклады Горбачевой и Боровкой, а доклад Ангархаева был отмечен почетной грамотой ректората.  Работой кружков руководили:  уголовного права – Г.Б.Виттенберг, государственного права – В.А.Пертцик, гражданского права – Г.И.Ческис, теории государства и права – П.В.Лобанов. По результатам работы кружковцев на городской смотр были выдвинуты доклады студентов 5 курса Н.Трофимова и 4 курса Д.Басаргина. Активное участие студентов в научно-исследовательской работе приносило свои плоды. По рекомендации кафедры, учитывая активную работу в научном студенческом кружке, после окончания университета был оставлен для работы на кафедре Н.И.Трофимов. </w:t>
      </w:r>
    </w:p>
    <w:p>
      <w:pPr>
        <w:pStyle w:val="Normal"/>
        <w:ind w:firstLine="425"/>
        <w:jc w:val="both"/>
        <w:rPr/>
      </w:pPr>
      <w:r>
        <w:rPr>
          <w:rFonts w:cs="Arial" w:ascii="Arial" w:hAnsi="Arial"/>
          <w:sz w:val="18"/>
        </w:rPr>
        <w:t>В 1957-58 учебном году на факультете начинает работать кружок криминалистики (руководитель – Ф.Е.Белоусов). По-прежнему большое внимание привлечению студентов к научно-исследовательской работе уделяли преподаватели факультета П.В.Лобанов, В.А.Шувалова, И.Б.Марткович, Г.И.Ческис, С.В.Курылев, Г.Б.Виттенберг, В.А.Пертцик. Под их руководством студенты готовили интересные доклады, выступали на конференциях, участвовали в городских смотрах студенческих работ.</w:t>
      </w:r>
    </w:p>
    <w:p>
      <w:pPr>
        <w:pStyle w:val="Normal"/>
        <w:ind w:firstLine="425"/>
        <w:jc w:val="both"/>
        <w:rPr/>
      </w:pPr>
      <w:r>
        <w:rPr>
          <w:rFonts w:cs="Arial" w:ascii="Arial" w:hAnsi="Arial"/>
          <w:sz w:val="18"/>
        </w:rPr>
        <w:t>Кроме подготовки и обсуждения докладов на заседаниях кружков, участия в ежегодных студенческих научно-теоретических конференциях университета, студенты и преподаватели факультета пытались совместно разрабатывать и обсуждать важные научно-теоретические и научно-практические проблемы. Так, например, в апреле 1959 года кафедрой уголовного права и процесса и советом НСО факультета была подготовлена и проведена первая в истории юридического образования в СССР научная студенческая конференция по вопросам борьбы с хулиганством. На конференции были заслушаны 4 доклада и 8 сообщений; в ней приняли участие кроме преподавателей и студентов факультета практические работники судебных учреждений, органов прокуратуры и адвокатуры, учреждений милиции, члены народных дружин и товарищеских судов. Отчет об этой конференции был опубликован на страницах журнала «Правоведение». А в 1960 г., по инициативе этой же кафедры все студенты 3 курса были привлечены к выполнению внеплановой научно-исследовательской работы, которую кафедра проводила в творческом содружестве с практическими работниками областной Прокуратуры и областного УВД и целью которой было изучение причин преступности в г.Иркутске. Студенты юридического факультета внесли свой скромный и посильный вклад в исследование этой проблемы.</w:t>
      </w:r>
    </w:p>
    <w:p>
      <w:pPr>
        <w:pStyle w:val="Normal"/>
        <w:ind w:firstLine="425"/>
        <w:jc w:val="both"/>
        <w:rPr/>
      </w:pPr>
      <w:r>
        <w:rPr>
          <w:rFonts w:cs="Arial" w:ascii="Arial" w:hAnsi="Arial"/>
          <w:sz w:val="18"/>
        </w:rPr>
        <w:t>При кафедре теории и истории государства и права долгие годы работал кружок по теории государства и права под руководством В.И.Нижечека и Ю.И.Агеева, активное участие в деятельности кружка принимали кандидаты юридических наук А.Ф.Брянский и Э.В.Шамарин. Одним из активных кружковцев был студент Р.Л.Хачатуров; он регулярно выступал с докладами на заседаниях кружка и университетских научно-теоретических конференциях. Как студент, проявивший способности к научной работе, Р.Л.Хачатуров был оставлен на факультете после окончания учебы и рекомендован для работы на кафедре теории и истории государства и права, где успешно работал в должности преподавателя и сам уже являлся научным руководителем студенческих работ.</w:t>
      </w:r>
    </w:p>
    <w:p>
      <w:pPr>
        <w:pStyle w:val="Normal"/>
        <w:ind w:firstLine="425"/>
        <w:jc w:val="both"/>
        <w:rPr/>
      </w:pPr>
      <w:r>
        <w:rPr>
          <w:rFonts w:cs="Arial" w:ascii="Arial" w:hAnsi="Arial"/>
          <w:sz w:val="18"/>
        </w:rPr>
        <w:t>В 60-е годы НСО юридического факультета было самым многочисленным в университете.</w:t>
      </w:r>
    </w:p>
    <w:p>
      <w:pPr>
        <w:pStyle w:val="TextBody"/>
        <w:ind w:right="0" w:firstLine="425"/>
        <w:rPr/>
      </w:pPr>
      <w:r>
        <w:rPr>
          <w:rFonts w:cs="Arial" w:ascii="Arial" w:hAnsi="Arial"/>
          <w:sz w:val="18"/>
        </w:rPr>
        <w:t xml:space="preserve">От 100 до 150 студентов факультета ежегодно принимали участие в работе следующих кружков: теории государства и права  (П.В.Лобанов); истории государства и права  (М.Я.Протасова); государственного права и советского строительства ( В.А.Пертцик); гражданского права для студентов 2 курса  (З.Г.Крылова); гражданского права для студентов 3 курса ( Г.И.Ческис); трудового права (Г.И.Ческис и Кац); уголовного права ( Г.Б.Виттенберг и Г.С.Гаверов); уголовного процесса (В.Д.Арсеньев и А.Н.Копьева); криминалистики (Г.С.Орлов). </w:t>
      </w:r>
    </w:p>
    <w:p>
      <w:pPr>
        <w:pStyle w:val="2"/>
        <w:ind w:right="0" w:firstLine="425"/>
        <w:jc w:val="both"/>
        <w:rPr/>
      </w:pPr>
      <w:r>
        <w:rPr>
          <w:rFonts w:cs="Arial" w:ascii="Arial" w:hAnsi="Arial"/>
          <w:sz w:val="18"/>
        </w:rPr>
        <w:t>Лучшие доклады кружковцев традиционно выдвигались на итоговые научно-теоретические студенческие конференции университета. Участие студентов в научно-исследовательской работе являлось серьезным и важным элементом общей подготовки будущих юристов-практиков, а кроме того, участие в исследовательской работе помогало талантливым студентам найти себя затем в преподавательской работе. Так, из активных членов НСО вышли преподаватели факультета Л.С.Ициксон, Г.А.Фоменко, Г.С.Орлов, В.М.Виноградов, Г.С.Гаверов, Р.Л.Хачатуров и многие другие. Став преподавателями, они, в свою очередь, активно участвовали в руководстве научными кружками студентов, в деятельности НСО.</w:t>
      </w:r>
    </w:p>
    <w:p>
      <w:pPr>
        <w:pStyle w:val="2"/>
        <w:ind w:right="0" w:firstLine="425"/>
        <w:jc w:val="both"/>
        <w:rPr/>
      </w:pPr>
      <w:r>
        <w:rPr>
          <w:rFonts w:cs="Arial" w:ascii="Arial" w:hAnsi="Arial"/>
          <w:sz w:val="18"/>
        </w:rPr>
        <w:t>Постепенно наиболее активно и успешно занимавшиеся научно-исследовательской работой студенты начинали выходить с результатами своих исследований на более высокий уровень представительства. Так, например, в 1969 г. работа выпускника факультета М.А.Митюкова «Правовое положение государственного социалистического предприятия», выполненная под руководством д.ю.н. З.Г.Крыловой, была удостоена золотой медали на Всесоюзном конкурсе научных студенческих работ, а работы выпускников факультета А.И.Казанника и А.С.Павленко были награждены почетными грамотами Всесоюзного конкурса.</w:t>
      </w:r>
    </w:p>
    <w:p>
      <w:pPr>
        <w:pStyle w:val="Normal"/>
        <w:ind w:firstLine="425"/>
        <w:jc w:val="both"/>
        <w:rPr/>
      </w:pPr>
      <w:r>
        <w:rPr>
          <w:rFonts w:cs="Arial" w:ascii="Arial" w:hAnsi="Arial"/>
          <w:sz w:val="18"/>
        </w:rPr>
        <w:t xml:space="preserve">Не только научная работа была сферой интересов студентов юридического факультета. Выразителем устремлений студенчества была комсомольская организация. Почти все студенты-юристы были комсомольцами, а некоторые – коммунистами. Сфера деятельности комсомольской организации была обширной, но цель одна – всемерно содействовать подготовке высококвалифицированных, идейно убежденных специалистов. Под руководством комсомольской организации студенты факультета вели многообразную общественно-политическую работу в университете, в городе, на селе. Они выступали агитаторами среди населения, участвовали в подготовке и проведении выборов в Советы депутатов трудящихся, в деятельности общества «Знание», в городском благоустройстве, уборке урожая, ставили концерты художественной самодеятельности, проводили спортивные соревнования. </w:t>
      </w:r>
    </w:p>
    <w:p>
      <w:pPr>
        <w:pStyle w:val="Normal"/>
        <w:ind w:firstLine="425"/>
        <w:jc w:val="both"/>
        <w:rPr/>
      </w:pPr>
      <w:r>
        <w:rPr>
          <w:rFonts w:cs="Arial" w:ascii="Arial" w:hAnsi="Arial"/>
          <w:sz w:val="18"/>
        </w:rPr>
        <w:t>Студенты факультета, особенно первокурсники, всегда с большим удовольствием пели в университетском хоре. В 50-е гг. активными участниками университетских кружков художественной самодеятельности были студенты факультета: Горбачева, Иванова, Хаснутдинов, Мухамедов (хореографический кружок); Шницер (вокальный кружок); Шевелев (драматический кружок); Угрюмов, Глазков, Садовский (играли в университетском оркестре). На факультете работали свои хореографический и драматический кружки.</w:t>
      </w:r>
    </w:p>
    <w:p>
      <w:pPr>
        <w:pStyle w:val="Normal"/>
        <w:ind w:firstLine="425"/>
        <w:jc w:val="both"/>
        <w:rPr/>
      </w:pPr>
      <w:r>
        <w:rPr>
          <w:rFonts w:cs="Arial" w:ascii="Arial" w:hAnsi="Arial"/>
          <w:sz w:val="18"/>
        </w:rPr>
        <w:t xml:space="preserve">Спорт также был в сфере внимания студентов. Спортивная работа была неплохо организована: на факультете работал спортсовет, который объединял физоргов курсов, работали спортивные кружки. В 1964 г. команда факультета заняла первое место в университете по лыжам. Отмечая свое пятидесятилетие, факультет мог с гордостью оглянуться на свое спортивное прошлое. Команды факультета неоднократно завоевывали призовые места по многим видам спорта. Из двадцати двух рекордов университета по легкой атлетике восемь приходилось на долю спортсменов-юристов. Будучи студентами факультета, (в конце 60-х гг. все они уже были специалистами) эти рекорды в следующих видах спорта установили: В.Пожидаев (старший лейтенант МВД) – бег на 100 метров, прыжки в длину. Л.Луцаев (майор Управления охраны общественного порядка Иркутского облисполкома) – бег на 1500, 800 и 400 метров с барьерами. ИюЕрмолаев (председатель Иркутского городского спортивного союза) – бег на 10000, 5000, 3000 метров с препятствиями. Очень хорошо стпортсмены-юристы выступали и в других видах спорта. Высокие достижения спортсменов были отмечены 13 кубками. </w:t>
      </w:r>
    </w:p>
    <w:p>
      <w:pPr>
        <w:pStyle w:val="Normal"/>
        <w:ind w:firstLine="425"/>
        <w:jc w:val="both"/>
        <w:rPr/>
      </w:pPr>
      <w:r>
        <w:rPr>
          <w:rFonts w:cs="Arial" w:ascii="Arial" w:hAnsi="Arial"/>
          <w:sz w:val="18"/>
        </w:rPr>
        <w:t>В конце 60-х гг. студенты продолжали приумножать спортивную славу юридического факультета. В спартакиаде 1967-68 учебного года университета по семи видам спорта коллектив факультета занял 3 место в комплексном зачете. Команда футболистов выиграла 1 место в первенстве университета, а команда волейболистов завоевала первый приз блицтурнира, посвященного началу учебного года. Третье место заняли мужская и женская команды баскетболистов, лыжников и команда шахматисток. Чемпионами университета стали Н.Алишунаст (настольный теннис), Г.Бых (кросс на 3000 метров). Только за 1967-68 учебный год на факультете было подготовлено: один кандидат в мастера спорта (Я.Крутер – настольный теннис), два перворазрядника (Н.Косарев и В.Роднаев), 8 спортсменов второго разряда и 27 – третьего. Было подготовлено 58 значкистов ГТО второй ступени и 37 – первой ступени, 12 инструкторов-общественников и 10 судей по спорту.</w:t>
      </w:r>
    </w:p>
    <w:p>
      <w:pPr>
        <w:pStyle w:val="Normal"/>
        <w:ind w:firstLine="425"/>
        <w:jc w:val="both"/>
        <w:rPr/>
      </w:pPr>
      <w:r>
        <w:rPr>
          <w:rFonts w:eastAsia="Arial" w:cs="Arial" w:ascii="Arial" w:hAnsi="Arial"/>
          <w:sz w:val="18"/>
        </w:rPr>
        <w:t xml:space="preserve">     </w:t>
      </w:r>
      <w:r>
        <w:rPr>
          <w:rFonts w:cs="Arial" w:ascii="Arial" w:hAnsi="Arial"/>
          <w:sz w:val="18"/>
        </w:rPr>
        <w:t>Студенты-юристы всегда активно участвовали в жизни университетской комсомольской организации. В 1963 г. студент юридического факультета Ю.Бро был избран секретарем комитета ВЛКСМ ИГУ. В разное время студенты-юристы входили в состав комитета ВЛКСМ университета: 1960 г – М.Куликов (учебно-производственный сектор), А.Золотухин (сектор труда); 1963 г. – Р.Марушкина (ДОСААФ и ДНД); 1964 г. – А.Иптышев (культмассовый сектор), Л.Ускова (шефско-пионерский сектор); 1965 г – В.Лагерев (оргсектор), И.Люльчев (ДНД); 1966 г.– в составе комитета ВЛКСМ ИГУ – И.Люльчев, А.Леонов.</w:t>
      </w:r>
    </w:p>
    <w:p>
      <w:pPr>
        <w:pStyle w:val="Normal"/>
        <w:ind w:firstLine="425"/>
        <w:jc w:val="both"/>
        <w:rPr/>
      </w:pPr>
      <w:r>
        <w:rPr>
          <w:rFonts w:cs="Arial" w:ascii="Arial" w:hAnsi="Arial"/>
          <w:sz w:val="18"/>
        </w:rPr>
        <w:t>Успешно работала факультетская комсомольская организация. С 1956 по 1958 гг. секретарем комсомольской организации факультета был Ю.Агеев. За активную работу он был награжден грамотой ЦК ВЛКСМ и ему была назначена персональная стипендия имени 15-летия ВЛКСМ.</w:t>
      </w:r>
    </w:p>
    <w:p>
      <w:pPr>
        <w:pStyle w:val="Normal"/>
        <w:ind w:firstLine="425"/>
        <w:jc w:val="both"/>
        <w:rPr>
          <w:rFonts w:ascii="Arial" w:hAnsi="Arial" w:cs="Arial"/>
          <w:sz w:val="18"/>
        </w:rPr>
      </w:pPr>
      <w:r>
        <w:rPr>
          <w:rFonts w:cs="Arial" w:ascii="Arial" w:hAnsi="Arial"/>
          <w:sz w:val="18"/>
        </w:rPr>
        <w:t>В 60-е годы комсомольскую организацию факультета возглавляли в разное время В.Улазовский, Р.Биктимиров.</w:t>
      </w:r>
    </w:p>
    <w:p>
      <w:pPr>
        <w:pStyle w:val="Normal"/>
        <w:ind w:firstLine="425"/>
        <w:jc w:val="both"/>
        <w:rPr/>
      </w:pPr>
      <w:r>
        <w:rPr>
          <w:rFonts w:cs="Arial" w:ascii="Arial" w:hAnsi="Arial"/>
          <w:sz w:val="18"/>
        </w:rPr>
        <w:t xml:space="preserve">Не остались студенты-юристы в стороне и от движения студенческих строительных отрядов. По итогам третьего трудового семестра 1966-67 учебного года в Кремлевском Дворце съездов проходил Первый Всесоюзный слет бойцов ударных студенческих строительных отрядов. Среди делегатов слета были и иркутяне, чей сводный отряд был по численности одним из самых крупных в стране. Студенты иркутских вузов работали на крупнейших стройках своей области, восстанавливали Ташкент, электрифицировали Читинскую область. Комиссаром отряда был Эдуард Скакунов, сам недавний выпускник юридического факультета, он преподавал в университете международное право. Летом 1969 г. студенты-юристы работали в составе почти всех строительных отрядов университета. В 1970 г. на юридическом факультете был создан городской ССО численностью 100 человек. Командный состав ССО в основном состоял из студентов-юристов. </w:t>
      </w:r>
    </w:p>
    <w:p>
      <w:pPr>
        <w:pStyle w:val="Normal"/>
        <w:ind w:firstLine="425"/>
        <w:jc w:val="both"/>
        <w:rPr/>
      </w:pPr>
      <w:r>
        <w:rPr>
          <w:rFonts w:cs="Arial" w:ascii="Arial" w:hAnsi="Arial"/>
          <w:sz w:val="18"/>
        </w:rPr>
        <w:t>Как уже отмечалось, в 1968 году юридический факультет праздновал свое пятидесятилетие. Все, кто приехал на юбилей или прислал поздравительные телеграммы, отмечали, что факультет долгие годы являлся основной кузницей по подготовке юридических кадров для Иркутской и других областей Сибири и Дальнего Востока. Достаточно было сказать, что в конце 60-х гг. только в органах прокуратуры Иркутской области более 60% работников были выпускниками юридического факультета. Старший помощник прокурора Иркутской области по кадрам, советник юстиции Н. Яскин отмечал, что, как правило, все выпускники юридического факультета ИГУ приходят на работу с высокой теоретической подготовкой, благодаря чему быстро осваивают все участки трудной прокурорско-следственной деятельности.</w:t>
      </w:r>
    </w:p>
    <w:p>
      <w:pPr>
        <w:pStyle w:val="Normal"/>
        <w:ind w:firstLine="425"/>
        <w:jc w:val="both"/>
        <w:rPr/>
      </w:pPr>
      <w:r>
        <w:rPr>
          <w:rFonts w:cs="Arial" w:ascii="Arial" w:hAnsi="Arial"/>
          <w:sz w:val="18"/>
        </w:rPr>
        <w:t xml:space="preserve">К концу 60-х гг. многие выпускники факультета работали на руководящих должностях, это были начальник следственного отдела Областной прокуратуры Ж.Я. Барский, начальник отдела общего надзора П.Н. Парцей и другие. В недавнем прошлом бывшие заочники юридического факультета Н.С. Приходько, А.Ф. Васюкович, А.Ф. Строганов и другие работали в должностях прокуроров районов области. За всем этим был виден кропотливый труд коллектива преподавателей факультета.  </w:t>
      </w:r>
    </w:p>
    <w:p>
      <w:pPr>
        <w:pStyle w:val="21"/>
        <w:rPr/>
      </w:pPr>
      <w:r>
        <w:rPr/>
        <w:t>Несомненно, самым бесценным богатством факультета  всегда были   его преподаватели. Окончив Московский юридический институт, на работу в Иркутск прибыл молодой юрист Виталий Дмитриевич Арсеньев. Работал следователем в районной, а затем и в областной прокуратуре, по совместительству начал преподавать в университете. Педагогическая и научная работа увлекли молодого специалиста. В 1954 г. появилась его первая научная работа «К вопросу о процессуальном положении судей», а уже через четыре года он защитил кандидатскую диссертацию. Теория судебных доказательств стала основным направлением в научной деятельности В.Д. Арсеньева. В 1968 г. была защищена докторская диссертация. В 60-е гг. В.Д. Арсеньев возглавлял кафедру уголовного права и процесса, избирался деканом факультета. Большое доверие оказали ему трудящиеся Иркутска, избрав в 1967 г. депутатом городского Совета, а коммунисты университета избрали его членом партийного комитета. Долгие годы деканом факультета был Вадим Аркадьевич Пертцик (он принял эстафету от В.Д. Арсеньева). Когда началась Великая Отечественная война, он, член бюро Советского райкома комсомола столицы, как и многие московские комсомольцы, ушел добровольцем на фронт. Сражался под Москвой. Окончил Калининское военное училище. Воевал под Киевом. Учился в Военной Академии. Был ранен в бою. Награжден орденом Красной Звезды. В 1946 г. майор В.А. Пертцик демобилизовался в запас. Быстро прошли студенческие годы на юридическом факультете МГУ, закончена аспирантура при Институте права АН СССР, защищена кандидатская диссертация и получено направление на работу – в Сибирь. На юридическом факультете ИГУ он начинал свой путь старшим преподавателем, здесь ему было присвоено ученое звание доцента, здесь его избрали заведующим кафедрой государственного права и советского строительства, деканом факультета, здесь он стал доктором юридических наук. Долгим был путь на юридический факультет ИГУ у Григория Бенциановича Виттенберга. В 1942 г. он окончил Ташкентский университет и до 1945 г. работал помощником прокурора Ошской области. С 1945 г. он – начальник следственного отдела Иркутской областной прокуратуры. Свою преподавательскую деятельность Г.Б. Виттенберг начал в 1952 г. старшим преподавателем кафедры уголовного права и процесса. В 1956 г. защитил кандидатскую диссертацию, а в 1968 г. был избран коллегами заведующим кафедрой. В 1970 г. была защищена и докторская диссертация. Зоя Григорьевна Крылова родилась в Ленинграде, а окончила юридический факультет МГУ. После этого работала юрисконсультом, а затем поступила в аспирантуру опять же при МГУ. Окончив аспирантуру и защитив диссертацию З.Г. Крылова стала работать преподавателем кафедры гражданского права и процесса МГУ, а в 1955 г. была избрана доцентом кафедры гражданского права Иркутского филиала ВЮЗИ. Так судьба привела ее на факультет, где с 1959 г. она работала доцентом кафедры гражданского права, защитила докторскую диссертацию, получила звание профессора.</w:t>
      </w:r>
    </w:p>
    <w:p>
      <w:pPr>
        <w:pStyle w:val="Normal"/>
        <w:ind w:firstLine="425"/>
        <w:jc w:val="both"/>
        <w:rPr/>
      </w:pPr>
      <w:r>
        <w:rPr>
          <w:rFonts w:cs="Arial" w:ascii="Arial" w:hAnsi="Arial"/>
          <w:sz w:val="18"/>
        </w:rPr>
        <w:t xml:space="preserve">Анализируя развитие факультета в 50-60-е гг., неизбежно приходишь к выводу о том, что этот период был рубежным в его истории. Не только потому, что произошло воссоздание факультета, ведь подготовка юристов происходила и в рамках отделения на историко-филологическом факультете. Именно в эти годы шел процесс становления факультета: складывался коллектив преподавателей-единомышленников, главным делом для которых была подготовка высококвалифицированных специалистов-юристов; совершенствовались учебные планы и программы курсов и спецкурсов, вырабатывался оптимальный вариант учебно-воспитательного процесса, формировались факультетские традиции учебной и внеучебной жизни; именно в этот период сложилась структура факультета, его основные кафедры; возникали и получали развитие научные направления и школы, получившие признание в юридической науке. </w:t>
      </w:r>
    </w:p>
    <w:p>
      <w:pPr>
        <w:pStyle w:val="Normal"/>
        <w:ind w:firstLine="425"/>
        <w:jc w:val="both"/>
        <w:rPr>
          <w:rFonts w:ascii="Arial" w:hAnsi="Arial" w:cs="Arial"/>
          <w:sz w:val="18"/>
        </w:rPr>
      </w:pPr>
      <w:r>
        <w:rPr>
          <w:rFonts w:cs="Arial" w:ascii="Arial" w:hAnsi="Arial"/>
          <w:sz w:val="18"/>
        </w:rPr>
      </w:r>
    </w:p>
    <w:p>
      <w:pPr>
        <w:pStyle w:val="Normal"/>
        <w:ind w:firstLine="425"/>
        <w:rPr>
          <w:sz w:val="18"/>
        </w:rPr>
      </w:pPr>
      <w:r>
        <w:rPr>
          <w:rFonts w:eastAsia="Arial" w:cs="Arial" w:ascii="Arial" w:hAnsi="Arial"/>
          <w:sz w:val="18"/>
        </w:rPr>
        <w:t xml:space="preserve">                </w:t>
      </w:r>
    </w:p>
    <w:p>
      <w:pPr>
        <w:pStyle w:val="Normal"/>
        <w:tabs>
          <w:tab w:val="clear" w:pos="720"/>
          <w:tab w:val="left" w:pos="567" w:leader="none"/>
        </w:tabs>
        <w:ind w:firstLine="425"/>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Lucida Sans Unicode"/>
    <w:charset w:val="cc"/>
    <w:family w:val="swiss"/>
    <w:pitch w:val="variable"/>
  </w:font>
  <w:font w:name="Academy">
    <w:altName w:val="Times New Roman"/>
    <w:charset w:val="00"/>
    <w:family w:val="auto"/>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77</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77</w:t>
                    </w:r>
                    <w:r>
                      <w:rPr>
                        <w:rStyle w:val="PageNumber"/>
                        <w:sz w:val="28"/>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lang w:val="en-US"/>
      </w:rPr>
    </w:pPr>
    <w:r>
      <w:rPr>
        <w:rFonts w:cs="Academy;Times New Roman" w:ascii="Academy;Times New Roman" w:hAnsi="Academy;Times New Roman"/>
        <w:b/>
        <w:sz w:val="20"/>
      </w:rPr>
      <w:t>Сибирский юридический вестник. 1999. № 4</w:t>
    </w:r>
  </w:p>
  <w:p>
    <w:pPr>
      <w:pStyle w:val="Header"/>
      <w:ind w:right="360" w:hanging="0"/>
      <w:jc w:val="center"/>
      <w:rPr>
        <w:rFonts w:ascii="Academy;Times New Roman" w:hAnsi="Academy;Times New Roman" w:cs="Academy;Times New Roman"/>
        <w:b/>
        <w:b/>
        <w:sz w:val="20"/>
        <w:lang w:val="en-US"/>
      </w:rPr>
    </w:pPr>
    <w:r>
      <w:rPr>
        <w:rFonts w:cs="Academy;Times New Roman" w:ascii="Academy;Times New Roman" w:hAnsi="Academy;Times New Roman"/>
        <w:b/>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Lucida Sans Unicode" w:hAnsi="a_AvanteLt;Lucida Sans Unicode" w:cs="a_AvanteLt;Lucida Sans Unicode"/>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ind w:right="-766" w:hanging="0"/>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2">
    <w:name w:val="Основной текст 2"/>
    <w:basedOn w:val="Normal"/>
    <w:qFormat/>
    <w:pPr>
      <w:ind w:right="-766" w:hanging="0"/>
    </w:pPr>
    <w:rPr>
      <w:sz w:val="28"/>
    </w:rPr>
  </w:style>
  <w:style w:type="paragraph" w:styleId="21">
    <w:name w:val="Основной текст с отступом 2"/>
    <w:basedOn w:val="Normal"/>
    <w:qFormat/>
    <w:pPr>
      <w:ind w:firstLine="425"/>
      <w:jc w:val="both"/>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8:43:00Z</dcterms:created>
  <dc:creator>Игнатенко</dc:creator>
  <dc:description/>
  <dc:language>en-US</dc:language>
  <cp:lastModifiedBy>interoper</cp:lastModifiedBy>
  <cp:lastPrinted>1999-10-13T14:50:00Z</cp:lastPrinted>
  <dcterms:modified xsi:type="dcterms:W3CDTF">2000-01-27T11:45:00Z</dcterms:modified>
  <cp:revision>6</cp:revision>
  <dc:subject/>
  <dc:title>Козлов А</dc:title>
</cp:coreProperties>
</file>