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ВОПРОСЫ ЧАСТНОГО ПРАВА И ЦИВИЛИСТИКИ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© 1999 г.    А. А. Гузина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 xml:space="preserve">ПРЕДМЕТ ДОГОВОРА ЦЕССИИ КАК ОСНОВНОЙ ЭЛЕМЕНТ ПРЕДМЕТА ДОКАЗЫВАНИЯ ПО ДЕЛАМ О ПРИЗНАНИИ НЕДЕЙСТВИТЕЛЬНЫМИ </w:t>
      </w:r>
    </w:p>
    <w:p>
      <w:pPr>
        <w:pStyle w:val="Heading1"/>
        <w:ind w:firstLine="454"/>
        <w:rPr/>
      </w:pPr>
      <w:r>
        <w:rPr>
          <w:sz w:val="24"/>
          <w:u w:val="none"/>
        </w:rPr>
        <w:t>ДОГОВОРОВ ОБ УСТУПКЕ ПРАВА (ТРЕБОВАНИЯ)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Предметом договора о цессии является имущественное право (требование). В виду особого характера данного объекта гражданских прав закон проявляет повышенное внимание к определению требований, которым должно отвечать право, подлежащее уступке.</w:t>
      </w:r>
    </w:p>
    <w:p>
      <w:pPr>
        <w:pStyle w:val="Normal"/>
        <w:ind w:firstLine="425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i/>
          <w:sz w:val="18"/>
        </w:rPr>
        <w:t xml:space="preserve">а) Характер передаваемого права (требования).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В дореволюционном праве,  в виду отсутствия четкого законодательного закрепления, вопрос о допустимости цессии обязательственных прав являлся дискуссионным. Ряд цивилистов (в частности, К. Победоносцев)  “утверждали, что в настоящем состоянии нашего законодательства, то есть при отсутствии в нем общего постановления о допустимости цессии обязательственных прав, невозможно вывести из него общее положение о возможности их передачи, вследствие чего и следует считать допустимой ее только там, где закон прямо ее допускает по некоторым видам договоров и отрицать ее там, где закон об ней не упоминает...”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2"/>
      </w:r>
      <w:r>
        <w:rPr>
          <w:rFonts w:cs="Arial" w:ascii="Arial" w:hAnsi="Arial"/>
          <w:sz w:val="18"/>
        </w:rPr>
        <w:t xml:space="preserve"> Большинство же ученых утверждали о допустимости у нас цессии обязательственных прав в виде правила общего, “во-первых, потому, что это совершенно соответствует природе цессии, как акту распоряжения такими правами, которые находятся в сфере частного обладания; во-вторых, это обусловлено существом обязательственных прав как имуществ долговых”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3"/>
      </w:r>
      <w:r>
        <w:rPr>
          <w:rFonts w:cs="Arial" w:ascii="Arial" w:hAnsi="Arial"/>
          <w:sz w:val="18"/>
        </w:rPr>
        <w:t xml:space="preserve">.               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Современное гражданское законодательство отвечает на вопрос о возможности уступки обязательственных прав (требований) четко: допускается передача любых имущественных прав, принадлежащих кредитору на основании обязательства (ст. 382 ГК РФ). Исключения составляют лишь некоторые права (требования), не способные участвовать в имущественном обороте в силу их характера. Круг данных прав определяется на основании ст. ст. 383, 388, и уточняется в нормах специального законодательства. Так, например, запрещается передача другому лицу права преимущественной покупки доли в общей собственности (п.4 ст. 250 ГК РФ); введен запрет передачи прав арендодателя, полученных на основании разрешения заниматься соответствующей деятельностью при аренде предприятия (п.2 ст. 656 ГК РФ), др.</w:t>
      </w:r>
    </w:p>
    <w:p>
      <w:pPr>
        <w:pStyle w:val="Normal"/>
        <w:ind w:firstLine="425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425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б) Реальность  передаваемого права (требования) </w:t>
      </w:r>
    </w:p>
    <w:p>
      <w:pPr>
        <w:pStyle w:val="Normal"/>
        <w:widowControl w:val="false"/>
        <w:ind w:firstLine="425"/>
        <w:jc w:val="both"/>
        <w:rPr/>
      </w:pPr>
      <w:r>
        <w:rPr>
          <w:rFonts w:cs="Arial" w:ascii="Arial" w:hAnsi="Arial"/>
          <w:sz w:val="18"/>
        </w:rPr>
        <w:t>В соответствии с договором о цессии первоначальный кредитор передает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новому кредитору право (требование). С тем, чтобы передача действительно состоялась, право - предмет передачи должно, во-первых, возникнуть у цедента, во-вторых, быть определенным, в-третьих, должно быть наличным, то есть существовать на момент его передачи. </w:t>
      </w:r>
    </w:p>
    <w:p>
      <w:pPr>
        <w:pStyle w:val="Normal"/>
        <w:widowControl w:val="false"/>
        <w:ind w:firstLine="425"/>
        <w:jc w:val="both"/>
        <w:rPr/>
      </w:pPr>
      <w:r>
        <w:rPr>
          <w:rFonts w:cs="Arial" w:ascii="Arial" w:hAnsi="Arial"/>
          <w:sz w:val="18"/>
        </w:rPr>
        <w:t>Поскольку основанием возникновения правоотношений выступает, как правило, договор, следовательно, возникновение права зависит от действительности договора между первоначальным кредитором и должником.</w:t>
      </w:r>
    </w:p>
    <w:p>
      <w:pPr>
        <w:pStyle w:val="Normal"/>
        <w:widowControl w:val="false"/>
        <w:ind w:firstLine="425"/>
        <w:jc w:val="both"/>
        <w:rPr/>
      </w:pPr>
      <w:r>
        <w:rPr>
          <w:rFonts w:cs="Arial" w:ascii="Arial" w:hAnsi="Arial"/>
          <w:sz w:val="18"/>
        </w:rPr>
        <w:t>Договор между первоначальным кредитором и должником может быть действительным, однако первоначальный кредитор заблуждается относительно характера правовых последствий данного договора. Например, цедент полагал, что право (требование) перешло к нему от первоначального кредитора, в то время как в действительности ему было лишь поручено истребовать от должника задолженность и передать ее доверителю.</w:t>
      </w:r>
    </w:p>
    <w:p>
      <w:pPr>
        <w:pStyle w:val="Normal"/>
        <w:widowControl w:val="false"/>
        <w:ind w:right="41" w:firstLine="425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widowControl w:val="false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 xml:space="preserve">Между товариществом с ограниченной ответственностью "Предприятие "ВолгоРос" и акционерным обществом открытого типа "Нефтегазовая компания "Славнефть" был заключен договор факторинга, предметом которого являлось денежное требование к акционерному обществу открытого типа "НОРСИ" о взыскании пени за просрочку оплаты нефти по договору от 05.01.94 </w:t>
      </w:r>
      <w:r>
        <w:rPr>
          <w:rFonts w:cs="Arial" w:ascii="Arial" w:hAnsi="Arial"/>
          <w:i/>
          <w:sz w:val="18"/>
          <w:lang w:val="en-US"/>
        </w:rPr>
        <w:t>N</w:t>
      </w:r>
      <w:r>
        <w:rPr>
          <w:rFonts w:cs="Arial" w:ascii="Arial" w:hAnsi="Arial"/>
          <w:i/>
          <w:sz w:val="18"/>
        </w:rPr>
        <w:t xml:space="preserve"> 4, заключенному между акционерным обществом открытого типа "Мегионнефтегаз" и производственным объединением "Горькнефтеоргсинтез" (ныне - АООТ "НОРСИ"), и процентов за пользование чужими денежными средствами. В свою очередь право требования АООТ “Славнефть” было передано первоначальным кредитором - АООТ "Мегионнефтегаз" по договору комиссии.</w:t>
      </w:r>
    </w:p>
    <w:p>
      <w:pPr>
        <w:pStyle w:val="Normal"/>
        <w:widowControl w:val="false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 xml:space="preserve">Из материалов дела следует, что во исполнение договора от 05.01.94 </w:t>
      </w:r>
      <w:r>
        <w:rPr>
          <w:rFonts w:cs="Arial" w:ascii="Arial" w:hAnsi="Arial"/>
          <w:i/>
          <w:sz w:val="18"/>
          <w:lang w:val="en-US"/>
        </w:rPr>
        <w:t>N</w:t>
      </w:r>
      <w:r>
        <w:rPr>
          <w:rFonts w:cs="Arial" w:ascii="Arial" w:hAnsi="Arial"/>
          <w:i/>
          <w:sz w:val="18"/>
        </w:rPr>
        <w:t xml:space="preserve"> 4 АО "Мегионнефтегаз" в течение 1994 года производило поставку товарной нефти АО "Горькнефтеоргсинтез". Несвоевременное исполнение покупателем обязательства по оплате поступившей продукции повлекло образование у него задолженности перед поставщиком.</w:t>
      </w:r>
    </w:p>
    <w:p>
      <w:pPr>
        <w:pStyle w:val="Normal"/>
        <w:widowControl w:val="false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>В целях осуществления мероприятий по взысканию задолженности АООТ "Мегионнефтегаз" заключило с АО "Нефтегазовая компания "Славнефть" договор комиссии, в соответствии с которым компания обязалась за вознаграждение осуществлять реализацию нефти АООТ "Мегионнефтегаз" и взимание задолженностей предприятий и организаций перед обществом за 1993 - 1994 годы.</w:t>
      </w:r>
    </w:p>
    <w:p>
      <w:pPr>
        <w:pStyle w:val="Normal"/>
        <w:widowControl w:val="false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>В соответствии условиями договора комиссии, взимание задолженности с предприятий и организаций осуществляется компанией в пользу АООТ "Мегионнефтегаз" по согласованному с ним графику. При соблюдении этого условия объединение обязуется выплачивать компании вознаграждение в размере 0,4 процента от уплаченных должниками сумм. Полученные денежные средства за вычетом сумм вознаграждения компания, согласно договора, перечисляет на расчетный счет АООТ "Мегионнефтегаз".</w:t>
      </w:r>
    </w:p>
    <w:p>
      <w:pPr>
        <w:pStyle w:val="Normal"/>
        <w:widowControl w:val="false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>Таким образом, АООТ "Мегионнефтегаз" не выбывает из первоначального обязательства. Оставаясь правообладающим лицом, оно изменяет лишь фактический источник получения долга.</w:t>
      </w:r>
    </w:p>
    <w:p>
      <w:pPr>
        <w:pStyle w:val="Normal"/>
        <w:widowControl w:val="false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 xml:space="preserve">Между тем, согласно </w:t>
      </w:r>
      <w:r>
        <w:rPr>
          <w:rFonts w:eastAsia="Kino MT;Matisse ITC" w:cs="Kino MT;Matisse ITC" w:ascii="Kino MT;Matisse ITC" w:hAnsi="Kino MT;Matisse ITC"/>
          <w:i/>
          <w:sz w:val="18"/>
        </w:rPr>
        <w:t>§</w:t>
      </w:r>
      <w:r>
        <w:rPr>
          <w:rFonts w:cs="Arial" w:ascii="Arial" w:hAnsi="Arial"/>
          <w:i/>
          <w:sz w:val="18"/>
        </w:rPr>
        <w:t xml:space="preserve"> 1 гл. 24 ГК РФ, уступка требования предполагает безусловную замену лица в обязательстве.Следовательно, вывод арбитражного суда о переходе прав АООТ "Мегионнефтегаз", основанном на договоре от 05.01.94 </w:t>
      </w:r>
      <w:r>
        <w:rPr>
          <w:rFonts w:cs="Arial" w:ascii="Arial" w:hAnsi="Arial"/>
          <w:i/>
          <w:sz w:val="18"/>
          <w:lang w:val="en-US"/>
        </w:rPr>
        <w:t>N</w:t>
      </w:r>
      <w:r>
        <w:rPr>
          <w:rFonts w:cs="Arial" w:ascii="Arial" w:hAnsi="Arial"/>
          <w:i/>
          <w:sz w:val="18"/>
        </w:rPr>
        <w:t xml:space="preserve"> 4, к АООТ "Нефтегазовая компания "Славнефть" в порядке уступки требования неправомерен.</w:t>
      </w:r>
    </w:p>
    <w:p>
      <w:pPr>
        <w:pStyle w:val="Normal"/>
        <w:widowControl w:val="false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>В связи с этим акционерное общество открытого типа "Нефтегазовая компания "Славнефть"' не могло передать не принадлежащие ему права кредитора предприятию "ВолгоРос" по договору о факторинге от 16.10.95.</w:t>
      </w:r>
    </w:p>
    <w:p>
      <w:pPr>
        <w:pStyle w:val="Normal"/>
        <w:widowControl w:val="false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>Поскольку уступка требования не состоялась, основания для удовлетворения иска отсутствуют</w:t>
      </w:r>
      <w:r>
        <w:rPr>
          <w:rStyle w:val="FootnoteCharacters"/>
          <w:rStyle w:val="FootnoteAnchor"/>
          <w:rFonts w:cs="Arial" w:ascii="Arial" w:hAnsi="Arial"/>
          <w:i/>
          <w:sz w:val="18"/>
          <w:lang w:val="en-US"/>
        </w:rPr>
        <w:footnoteReference w:id="4"/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widowControl w:val="false"/>
        <w:ind w:right="41" w:firstLine="425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rFonts w:cs="Arial" w:ascii="Arial" w:hAnsi="Arial"/>
          <w:sz w:val="18"/>
        </w:rPr>
        <w:t>Установив факт возникновения права, подлежащего передаче, следует выяснить вопрос о его определенности или по крайней мере определимости. Обратимся к дискуссии относительно возможности уступки прав недостаточно определенных и несозревших, в частности таких, по которым не наступил срок требования. С. К. Май в “Очерке общей части буржуазного обязательственного права” указывает на то, что предметом уступки в праве зарубежных стран могут быть требования, срок по которым не наступил или которые подчинены условию; уступка будущих требований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5"/>
      </w:r>
      <w:r>
        <w:rPr>
          <w:rFonts w:cs="Arial" w:ascii="Arial" w:hAnsi="Arial"/>
          <w:sz w:val="18"/>
        </w:rPr>
        <w:t xml:space="preserve"> На это же указывал К. Анненков: “нельзя найти в нашем законе каких-либо препятствий к допустимости цессии также обязательственных прав условных или не приведенных в ясность, или таких, которые не подлежали еще исполнению, на допустимость цессии которых указывалось в праве римском, уложении саксонском, и цессия которых может быть признана допустимой, как объяснил Сенат (реш.1871 г. №788), и у нас." Полагаю, данная точка зрения обоснована и в рамках действующего законодательства. Положим, между первоначальным кредитором и должником заключен договор поставки, согласно которому кредитор обязан поставить должнику товар, а должник до наступления указанного в договоре срока (или в связи с наступлением определенного срока или события) обязуется оплатить данный товар. Договор вступает в силу с момента его заключения. Таким образом, право кредитора на получение оплаты от должника возникает в момент заключения договора. Это право пассивно, поскольку до наступления конечной даты платежа у кредитора не появляется возможность требовать от должника уплаты данной суммы, он не может понудить должника к исполнению обязанности, поскольку факта ненадлежащего исполнения обязанности пока нет. Поскольку у первоначального кредитора право появилось, объем этого права (сумма платежа) определен, он,  в соответствии со ст. 384 ГК РФ, вправе уступить данное “несозревшее” право. Об одном из таких случаев идет речь в п. 2 ст. 826, который признает будущее денежное требование перешедшим к финансовому агенту после того, как возникло соответствующее право, а если денежное требование обусловлено наступлением определенного события, то и право возникает у цессионария в момент, когда указанное событие в действительности наступит. При этом нет сомнений в том, что первоначальный кредитор, уступив “несозревшее” право выбывает из обязательства. </w:t>
      </w:r>
    </w:p>
    <w:p>
      <w:pPr>
        <w:pStyle w:val="Normal"/>
        <w:widowControl w:val="false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едует отличать “несозревшее” право от неопределенного права. Если право не является ни определенным ни определимым, очевидно, есть основания считать договор, на основе которого должна происходить цессия, лишенным условия о предмете, признаваемым для всех договоров существенным.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6"/>
      </w:r>
    </w:p>
    <w:p>
      <w:pPr>
        <w:pStyle w:val="Normal"/>
        <w:widowControl w:val="false"/>
        <w:ind w:firstLine="425"/>
        <w:jc w:val="both"/>
        <w:rPr/>
      </w:pPr>
      <w:r>
        <w:rPr>
          <w:rFonts w:cs="Arial" w:ascii="Arial" w:hAnsi="Arial"/>
          <w:sz w:val="18"/>
        </w:rPr>
        <w:t>Право (требование) может возникнуть у первоначального кредитора, быть определенным, однако с тем, чтобы выступить в качестве предмета уступки оно должно быть реальным, то есть не прекращенным на момент передачи.</w:t>
      </w:r>
    </w:p>
    <w:p>
      <w:pPr>
        <w:pStyle w:val="Normal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>Между АООТ  "Промэлектромонтаж"   в   лице   генерального      директора АОЗТ "ББЛ",  действующего на основании доверенности, и коммерческим банком "МАБИ" заключен договор купли-продажи от 01.09.93 N 01/13 нежилого здания. Пунктом 2.2  договора  установлены порядок и сроки оплаты здания.</w:t>
      </w:r>
    </w:p>
    <w:p>
      <w:pPr>
        <w:pStyle w:val="Normal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>Считая, что  банком  "МАБИ" не выполнены условия договора по оплате здания,    АОЗТ    "ББПС",    которому    АООТ "Промэлектромонтаж" по договору уступки требования от 21.02.95 передало все права и требования по договору  купли-продажи  от 01.09.93  N  01/13,  обратилось  с  иском  о расторжении этого договора.</w:t>
      </w:r>
    </w:p>
    <w:p>
      <w:pPr>
        <w:pStyle w:val="Normal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>Из  имеющихся  в деле документов видно, что обязательства по оплате стоимости здания выполнены  банком  полностью.</w:t>
      </w:r>
    </w:p>
    <w:p>
      <w:pPr>
        <w:pStyle w:val="Normal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>Согласно пункту 4 договора купли-продажи  от  01.09.93  N 01/13   передача   здания   банку   "МАБИ"  производится  АООТ    "Промэлектромонтаж" в  сорокапятидневный срок и оформляется актом сдачи-приемки,     подписываемым     уполномоченными представителями сторон при условии выполнения условия договора об оплате.</w:t>
      </w:r>
    </w:p>
    <w:p>
      <w:pPr>
        <w:pStyle w:val="Normal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ab/>
        <w:t xml:space="preserve">Согласно акту приемки-передачи от 01.12.93 спорное здание передано   в   собственность   коммерческого   банка   "МАБИ". Акционерное    общество   "Промэлектромонтаж"   направило    в  Москомимущество  письмо  с просьбой переоформить на  коммерческий  банк  "МАБИ"  свидетельство  на  право собственности на переданное строение, поскольку  необходимые средства от банка получены.  В связи  с этим  Москомимуществом   выдано   коммерческому  банку  "МАБИ" свидетельство от 28.03.94 N 00-00130 на право собственности на указанное  здание.  Согласно справке БТИ N 1 Восточного округа города Москвы от 05.05.94 домовладение по спорному зданию  зарегистрировано за коммерческим банком "МАБИ". </w:t>
      </w:r>
    </w:p>
    <w:p>
      <w:pPr>
        <w:pStyle w:val="Normal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>Исходя из  этого  следует  признать,  что   обязательства сторон по договору купли-продажи от 01.09.93 N 01/13 исполнены полностью, в связи с чем оснований для расторжения договора не имеется.</w:t>
      </w:r>
    </w:p>
    <w:p>
      <w:pPr>
        <w:pStyle w:val="Normal"/>
        <w:ind w:right="41" w:firstLine="425"/>
        <w:jc w:val="both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Решением от 18-20.04.95 в удовлетворении исковых требований отказано.   ВАС РФ поддержал позицию суда первой инстанции.</w:t>
      </w:r>
      <w:r>
        <w:rPr>
          <w:rStyle w:val="FootnoteCharacters"/>
          <w:rStyle w:val="FootnoteAnchor"/>
          <w:rFonts w:cs="Arial" w:ascii="Arial" w:hAnsi="Arial"/>
          <w:i/>
          <w:sz w:val="18"/>
        </w:rPr>
        <w:footnoteReference w:id="7"/>
      </w:r>
    </w:p>
    <w:p>
      <w:pPr>
        <w:pStyle w:val="Normal"/>
        <w:ind w:right="567" w:firstLine="425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right="567" w:firstLine="425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в) объем передаваемого права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В соответствии со ст. 384 ГК РФ, “если иное не предусмотрено законом или договором, право первоначального кредитора переходит к новому кредитору в том объеме и на тех условиях, которые существовали к моменту перехода права”. На основании данной нормы, а также, исходя из характера цессии (перемена лица в обязательстве), в  правоприменительной практике господствующее положение занимает мнение о законности договоров уступки, предметом которых выступает </w:t>
      </w:r>
      <w:r>
        <w:rPr>
          <w:rFonts w:cs="Arial" w:ascii="Arial" w:hAnsi="Arial"/>
          <w:i/>
          <w:sz w:val="18"/>
        </w:rPr>
        <w:t>право (требование) только в полном объеме. Уступка части требования признается незаконной</w:t>
      </w:r>
      <w:r>
        <w:rPr>
          <w:rFonts w:cs="Arial" w:ascii="Arial" w:hAnsi="Arial"/>
          <w:sz w:val="18"/>
        </w:rPr>
        <w:t xml:space="preserve">. При этом под полным объемом права (требования), подлежащего передаче, понимается вся совокупность прав, возникающих у первоначального кредитора в отношении должника (право на получение суммы основного долга, право на взыскание неустойки, право на взыскание убытков) на основании конкретного договора. В том случае, если речь идет о двусторонних обязательствах, уступка права (требования) предполагается возможной только в том случае, если первоначальный кредитор исполнил свою обязанность перед должником или при условии перевода долга на то же лицо, которому уступается право (требование). 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русском гражданском праве уступка части требования допускалась: “по совершении цессии цедент теряет его право требования и, таким образом, как бы выбывает из обязательства и на его место становится цессионарий, но таким последствием цессия, очевидно, может сопровождаться лишь только в случаях передачи всего обязательства, но не обязательства в части, когда, очевидно, вследствие потери им только части требования, он не может перестать быть верителем в остальной его части, вследствие чего не может выбыть совсем из обязательства, а должен стать в нем рядом с цессионарием как его соверитель.”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8"/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 xml:space="preserve">В настоящее время гражданское законодательство также не устанавливает видимых препятствий для уступки права (требования) в части. </w:t>
      </w:r>
    </w:p>
    <w:p>
      <w:pPr>
        <w:pStyle w:val="Normal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-первых, ГК РФ, регламентируя порядок исполнения обязательств, предусматривает возможность их исполнения по частям (если это не противоречит существу обязательства) по соглашению сторон. Такая возможность предусмотрена в отношении делимых обязательств, которые “можно определить как обязательства, заключающиеся в таких действиях, которые могут быть исполняемы по частям без изменения свойства и уменьшения ценности всего обязательства.”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9"/>
      </w:r>
      <w:r>
        <w:rPr>
          <w:rFonts w:cs="Arial" w:ascii="Arial" w:hAnsi="Arial"/>
          <w:sz w:val="18"/>
        </w:rPr>
        <w:t xml:space="preserve"> В рамках единого обязательства заплатить определенную сумму у должника может возникнуть несколько более мелких обязательств выплачивать эту сумму по частям к определенному сроку или в связи с наступлением определенного события. Исходя из этого, уступка первоначальным кредитором части  требования к должнику приведет к возникновению множественности лиц на стороне кредитора, то есть возникнет два или более обязательств, причем во вновь возникших первоначальный кредитор не будет являться стороной. Положение должника в таком случае не меняется, поскольку его обязательство в сумме осталось прежним. Свобода передачи части требования предусматривалась в русском праве: “и точно также как может быть приобретена по отчуждению только часть известного права, может и прекратиться по отчуждению только часть права.”</w:t>
      </w:r>
      <w:r>
        <w:rPr>
          <w:rStyle w:val="FootnoteCharacters"/>
          <w:rStyle w:val="FootnoteAnchor"/>
          <w:rFonts w:cs="Arial" w:ascii="Arial" w:hAnsi="Arial"/>
          <w:sz w:val="18"/>
        </w:rPr>
        <w:footnoteReference w:id="10"/>
      </w:r>
    </w:p>
    <w:p>
      <w:pPr>
        <w:pStyle w:val="Normal"/>
        <w:ind w:firstLine="425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На возможность уступки части требования указывает законодательное положение о том, что право переходит к новому кредитору в том объеме, в каком оно существовало у первоначального, только в том случае, </w:t>
      </w:r>
      <w:r>
        <w:rPr>
          <w:rFonts w:cs="Arial" w:ascii="Arial" w:hAnsi="Arial"/>
          <w:bCs/>
          <w:sz w:val="18"/>
        </w:rPr>
        <w:t>если иное не предусмотрено законом или договором</w:t>
      </w:r>
      <w:r>
        <w:rPr>
          <w:rFonts w:cs="Arial" w:ascii="Arial" w:hAnsi="Arial"/>
          <w:b/>
          <w:sz w:val="18"/>
        </w:rPr>
        <w:t xml:space="preserve">. </w:t>
      </w:r>
      <w:r>
        <w:rPr>
          <w:rFonts w:cs="Arial" w:ascii="Arial" w:hAnsi="Arial"/>
          <w:sz w:val="18"/>
        </w:rPr>
        <w:t>Таким образом, признавая незаконной практику уступки требования в части, правоприменительные органы посягают не действенность принципа свободы договора в гражданском праве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sz w:val="18"/>
        </w:rPr>
        <w:t>Чаще всего уступка части требования встречается в длящихся обязательствах: по энергоснабжению, теплоснабжению и водоснабжению, иных. Кредиторы по основному обязательству (поставщики электроэнергии, воды, иных услуг), как правило, имеют большую кредиторскую и дебиторскую задолженность. Право (требование) рассматривается ими как удобное средство прекращения обязательств путем проведения зачетов. Практика свидетельствует о том, что расчеты между поставщиками и потребителями электроэнергии, воды, др. производятся периодично: помесячно, ежеквартально. То есть налицо исполнение со стороны потребителя обязательства по частям,  а, следовательно, реальная возможность уступки требования долга за месяц (квартал, полугодие) и возникновение на стороне кредитора множественности лиц в обязательстве.</w:t>
      </w:r>
    </w:p>
    <w:p>
      <w:pPr>
        <w:pStyle w:val="Normal"/>
        <w:widowControl w:val="false"/>
        <w:ind w:right="41" w:firstLine="425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widowControl w:val="false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 xml:space="preserve">Общество с ограниченной ответственностью "Торговый дом "Милосердие" общественной организации инвалидов Республики Башкортостан (далее - ТД "Милосердие") в связи с уступкой ему акционерным обществом "Каскад Таймырских ГЭС" права требования по договору поставки электроэнергии от 12.01.95 </w:t>
      </w:r>
      <w:r>
        <w:rPr>
          <w:rFonts w:cs="Arial" w:ascii="Arial" w:hAnsi="Arial"/>
          <w:i/>
          <w:sz w:val="18"/>
          <w:lang w:val="en-US"/>
        </w:rPr>
        <w:t>N</w:t>
      </w:r>
      <w:r>
        <w:rPr>
          <w:rFonts w:cs="Arial" w:ascii="Arial" w:hAnsi="Arial"/>
          <w:i/>
          <w:sz w:val="18"/>
        </w:rPr>
        <w:t xml:space="preserve"> 01/95 обратилось в Арбитражный суд Красноярского края с исками к акционерному обществу открытого типа "Норильский горно-металлургический комбинат имени А.П.Завенягина" (далее - АООТ "Норильский ГМК") об обязании поставить в соответствии с указанным договором 2 066 тонн меди, а также о взыскании  пени за задержку оплаты поставленной в 1995 году электроэнергии.</w:t>
      </w:r>
    </w:p>
    <w:p>
      <w:pPr>
        <w:pStyle w:val="Normal"/>
        <w:widowControl w:val="false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 xml:space="preserve">Акционерное общество уступило торговому дому право требования долга, пеней и процентов за пользование чужими денежными средствами по договору от 12.01.95 </w:t>
      </w:r>
      <w:r>
        <w:rPr>
          <w:rFonts w:cs="Arial" w:ascii="Arial" w:hAnsi="Arial"/>
          <w:i/>
          <w:sz w:val="18"/>
          <w:lang w:val="en-US"/>
        </w:rPr>
        <w:t>N</w:t>
      </w:r>
      <w:r>
        <w:rPr>
          <w:rFonts w:cs="Arial" w:ascii="Arial" w:hAnsi="Arial"/>
          <w:i/>
          <w:sz w:val="18"/>
        </w:rPr>
        <w:t xml:space="preserve"> 01/95 на поставку электроэнергии, заключенному между АО "Каскад Таймырских ГЭС" (продавец) и АООТ "Норильский ГМК" (покупатель).</w:t>
      </w:r>
    </w:p>
    <w:p>
      <w:pPr>
        <w:pStyle w:val="Normal"/>
        <w:widowControl w:val="false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>Пунктом 4.1 договора установлено, что он действует с 01.01.95 по 31.12.95 и считается продленным до окончательного расчета покупателя за электроэнергию. Из материалов дела следует, что на день обращения ТД "Милосердие" в суд задолженность за март - май 1995 года ответчиком не погашена.</w:t>
      </w:r>
    </w:p>
    <w:p>
      <w:pPr>
        <w:pStyle w:val="Normal"/>
        <w:widowControl w:val="false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 xml:space="preserve">Кроме того, АО "Каскад Таймырских ГЭС" и АООТ "Норильский ГМК" 05.02.96 заключили договор </w:t>
      </w:r>
      <w:r>
        <w:rPr>
          <w:rFonts w:cs="Arial" w:ascii="Arial" w:hAnsi="Arial"/>
          <w:i/>
          <w:sz w:val="18"/>
          <w:lang w:val="en-US"/>
        </w:rPr>
        <w:t>N</w:t>
      </w:r>
      <w:r>
        <w:rPr>
          <w:rFonts w:cs="Arial" w:ascii="Arial" w:hAnsi="Arial"/>
          <w:i/>
          <w:sz w:val="18"/>
        </w:rPr>
        <w:t xml:space="preserve"> 01/96 на поставку электроэнергии сроком действия с 01.01.96 по 31.12.96, в котором предусмотрели порядок и сроки погашения ответчиком задолженности за 1995 год.</w:t>
      </w:r>
    </w:p>
    <w:p>
      <w:pPr>
        <w:pStyle w:val="Normal"/>
        <w:widowControl w:val="false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>Данное обстоятельство свидетельствует о том, что отношения сторон в сфере энергоснабжения носят длящийся характер и на день предъявления иска не прекратились. Состав лиц в основном обязательстве остался неизменным: АО "Каскад Таймырских ГЭС" - энергоснабжающая организация, АООТ "Норильский ГМК" - потребитель.</w:t>
      </w:r>
    </w:p>
    <w:p>
      <w:pPr>
        <w:pStyle w:val="Normal"/>
        <w:widowControl w:val="false"/>
        <w:ind w:right="41" w:firstLine="425"/>
        <w:jc w:val="both"/>
        <w:rPr/>
      </w:pPr>
      <w:r>
        <w:rPr>
          <w:rFonts w:cs="Arial" w:ascii="Arial" w:hAnsi="Arial"/>
          <w:i/>
          <w:sz w:val="18"/>
        </w:rPr>
        <w:t xml:space="preserve">Согласно </w:t>
      </w:r>
      <w:r>
        <w:rPr>
          <w:rFonts w:eastAsia="Kino MT;Matisse ITC" w:cs="Kino MT;Matisse ITC" w:ascii="Kino MT;Matisse ITC" w:hAnsi="Kino MT;Matisse ITC"/>
          <w:i/>
          <w:sz w:val="18"/>
          <w:lang w:val="en-US"/>
        </w:rPr>
        <w:t>§</w:t>
      </w:r>
      <w:r>
        <w:rPr>
          <w:rFonts w:cs="Arial" w:ascii="Arial" w:hAnsi="Arial"/>
          <w:i/>
          <w:sz w:val="18"/>
        </w:rPr>
        <w:t xml:space="preserve"> 1 гл. 24 ГК РФ уступка требования предполагает безусловную замену лица в обязательстве. В данном случае основное обязательство не прекратилось, о чем свидетельствует договор от 05.02.96 </w:t>
      </w:r>
      <w:r>
        <w:rPr>
          <w:rFonts w:cs="Arial" w:ascii="Arial" w:hAnsi="Arial"/>
          <w:i/>
          <w:sz w:val="18"/>
          <w:lang w:val="en-US"/>
        </w:rPr>
        <w:t>N</w:t>
      </w:r>
      <w:r>
        <w:rPr>
          <w:rFonts w:cs="Arial" w:ascii="Arial" w:hAnsi="Arial"/>
          <w:i/>
          <w:sz w:val="18"/>
        </w:rPr>
        <w:t xml:space="preserve"> 01/96, поэтому уступка требования неправомерна.</w:t>
      </w:r>
    </w:p>
    <w:p>
      <w:pPr>
        <w:pStyle w:val="Normal"/>
        <w:widowControl w:val="false"/>
        <w:ind w:right="41" w:firstLine="425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В связи с этим упомянутые договоры уступки требования в силу ст. 168 названного Кодекса являются недействительными, как не соответствующие требованиям закона. При таких обстоятельствах арбитражный суд не должен был удовлетворять иск, так как у ТД "Милосердие" отсутствовали основания для его предъявления.</w:t>
      </w:r>
      <w:r>
        <w:rPr>
          <w:rStyle w:val="FootnoteCharacters"/>
          <w:rStyle w:val="FootnoteAnchor"/>
          <w:rFonts w:cs="Arial" w:ascii="Arial" w:hAnsi="Arial"/>
          <w:i/>
          <w:sz w:val="18"/>
        </w:rPr>
        <w:footnoteReference w:id="11"/>
      </w:r>
    </w:p>
    <w:p>
      <w:pPr>
        <w:pStyle w:val="Normal"/>
        <w:widowControl w:val="false"/>
        <w:ind w:firstLine="425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widowControl w:val="false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оворя о "полной и безусловной замене" кредитора, ряд авторов имеет в виду, что кредитор по денежному обязательству, возникшему из договора, устанавливающего длящиеся правоотношения сторон (поставка продукции партиями в течение года, энергоснабжение, оказание услуг связи, аренда и многие другие), не может уступить свое право на получение всей или части задолженности с покупателей (потребителей, арендаторов) третьему лицу, не возложив на него одновременно всех своих обязанностей по договору.</w:t>
      </w:r>
      <w:r>
        <w:rPr>
          <w:rStyle w:val="FootnoteCharacters"/>
          <w:rStyle w:val="FootnoteAnchor"/>
          <w:rFonts w:cs="Arial" w:ascii="Arial" w:hAnsi="Arial"/>
          <w:sz w:val="18"/>
          <w:lang w:val="en-US"/>
        </w:rPr>
        <w:footnoteReference w:id="12"/>
      </w:r>
      <w:r>
        <w:rPr>
          <w:rFonts w:cs="Arial" w:ascii="Arial" w:hAnsi="Arial"/>
          <w:sz w:val="18"/>
        </w:rPr>
        <w:t xml:space="preserve"> Однако в том случае, если обязанности по договору в данной части (или в полном объеме) выполнены кредитором, он в праве уступить право требования исполнения от должника встречных обязанностей в соответствующей части третьему лицу (допустим, право на получение оплаты за поставленную партию продукции).</w:t>
      </w:r>
      <w:r>
        <w:rPr>
          <w:rStyle w:val="FootnoteCharacters"/>
          <w:rStyle w:val="FootnoteAnchor"/>
          <w:rFonts w:cs="Arial" w:ascii="Arial" w:hAnsi="Arial"/>
          <w:sz w:val="18"/>
          <w:lang w:val="en-US"/>
        </w:rPr>
        <w:footnoteReference w:id="13"/>
      </w:r>
    </w:p>
    <w:p>
      <w:pPr>
        <w:pStyle w:val="Normal"/>
        <w:widowControl w:val="false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Такая позиция представляется не вполне законченной. </w:t>
      </w:r>
    </w:p>
    <w:p>
      <w:pPr>
        <w:pStyle w:val="TextBody"/>
        <w:rPr/>
      </w:pPr>
      <w:r>
        <w:rPr/>
        <w:t xml:space="preserve">Говоря о возможности уступки права (требования) в части, следует иметь в виду два момента. Во-первых, не следует отождествлять понятия “договор” и “обязательство”. Договор как соглашение сторон является основанием возникновения обязательств. Причем один договор является, как правило, основанием возникновения нескольких правоотношений. Например, договор поставки порождает обязательство по передаче товара; обязательство по оплате  поставленного товара; обязательство по уплате неустойки в случае нарушения условий договора; в том случае, если поставщик принимает на себя обязанность хранить товар - обязательство по хранению; иные. Каждое обязательство самостоятельно - имеет своих субъектов, объект, содержание (права и обязанности сторон). Следовательно, можно говорить о допустимости перемены лица в каждом из обязательств, возникающих на основании одного договора. Поскольку каждое из обязательств самостоятельно, требование закона об уступке права (требования) в полном объеме следует считать соблюденным. При этом круг обязательств, стороной в которых выступает первоначальный кредитор будет сужаться; общее же количество обязательств и их содержание останутся неизменными; </w:t>
      </w:r>
      <w:r>
        <w:rPr>
          <w:i/>
        </w:rPr>
        <w:t>имеет место множественность лиц в договоре</w:t>
      </w:r>
      <w:r>
        <w:rPr/>
        <w:t xml:space="preserve">. Второй момент состоит в том (об этом уже упоминалось выше), что большинство обязательств по своей природе делимы  и на основании одного сложного делимого обязательства может возникнуть </w:t>
      </w:r>
    </w:p>
    <w:p>
      <w:pPr>
        <w:pStyle w:val="TextBody"/>
        <w:rPr/>
      </w:pPr>
      <w:r>
        <w:br w:type="column"/>
      </w:r>
      <w:r>
        <w:rPr/>
        <w:t xml:space="preserve">ряд самостоятельных простых обязательств. В этом случае круг обязательств, стороной в которых выступает первоначальный кредитор, не уменьшается, однако эти обязательства сужаются по объему; </w:t>
      </w:r>
      <w:r>
        <w:rPr>
          <w:i/>
          <w:iCs/>
        </w:rPr>
        <w:t>появляется множественности лиц в обязательств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   </w:t>
      </w: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   </w:t>
      </w: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   </w:t>
      </w: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   </w:t>
      </w:r>
      <w:r>
        <w:rPr>
          <w:rFonts w:eastAsia="Symbol" w:cs="Symbol" w:ascii="Symbol" w:hAnsi="Symbol"/>
        </w:rPr>
        <w:t>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Kino MT">
    <w:altName w:val="Matisse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37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Победоносцев К. Курс гражданского права. Ч. 2 Договоры и обязательства. - СПб: Синодальная типография, 1896. -  С.230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Анненков К. Система русского гражданского права. том. III. Права обязательственные. - СПб: Типография М. М. Стасюлевича, 1898. - С.193.</w:t>
      </w:r>
    </w:p>
  </w:footnote>
  <w:footnote w:id="4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Постановление Президиума Высшего Арбитражного Суда РФ от 25 марта 1997 г. </w:t>
      </w:r>
      <w:r>
        <w:rPr>
          <w:rFonts w:cs="Arial" w:ascii="Arial" w:hAnsi="Arial"/>
          <w:sz w:val="16"/>
          <w:lang w:val="en-US"/>
        </w:rPr>
        <w:t>N</w:t>
      </w:r>
      <w:r>
        <w:rPr>
          <w:rFonts w:cs="Arial" w:ascii="Arial" w:hAnsi="Arial"/>
          <w:sz w:val="16"/>
        </w:rPr>
        <w:t xml:space="preserve"> 5464/96 // Вестник Высшего Арбитражного суда РФ. -1997. - № 6.</w:t>
      </w:r>
    </w:p>
  </w:footnote>
  <w:footnote w:id="5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Май С.К. Очерк общей части буржуазного обязательственного права. - М.: Внешторгиздат, 1953. - С. 191.</w:t>
      </w:r>
    </w:p>
  </w:footnote>
  <w:footnote w:id="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Брагинский М.И., Витрянский В.В. Договорное право: Общие положения. - М.: Издательство “Статут”, 1998. - С.373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Постановление Высшего арбитражного суда РФ от 9 апреля 1996 г. № 563/96// Вестник Высшего Арбитражного Суда РФ. - 1996. - № 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Анненков К. Указ. соч. - С.20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Анненков К. Указ. соч. - С.20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Мейер Д.И. Русское гражданское право в 2-х частях. Ч.1. - М., 1997. - С. 167; также см. Анненков К. Указ. соч. - С.206.</w:t>
      </w:r>
    </w:p>
    <w:p>
      <w:pPr>
        <w:pStyle w:val="Footnot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  <w:footnote w:id="11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Постановление Президиума Высшего Арбитражного Суда РФ от 25 ноября 1997 г. </w:t>
      </w:r>
      <w:r>
        <w:rPr>
          <w:rFonts w:cs="Arial" w:ascii="Arial" w:hAnsi="Arial"/>
          <w:sz w:val="16"/>
          <w:lang w:val="en-US"/>
        </w:rPr>
        <w:t>N</w:t>
      </w:r>
      <w:r>
        <w:rPr>
          <w:rFonts w:cs="Arial" w:ascii="Arial" w:hAnsi="Arial"/>
          <w:sz w:val="16"/>
        </w:rPr>
        <w:t xml:space="preserve"> 2233/97// Вестник Высшего Арбитражного суда РФ. - 1998. - № 3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Новоселова Л.А. Изменение лиц в обязательстве (некоторые теоретические и практические аспекты) (теория и практика) //Законодательство. - 1997. - </w:t>
      </w:r>
      <w:r>
        <w:rPr>
          <w:rFonts w:cs="Arial" w:ascii="Arial" w:hAnsi="Arial"/>
          <w:sz w:val="16"/>
          <w:lang w:val="en-US"/>
        </w:rPr>
        <w:t>N</w:t>
      </w:r>
      <w:r>
        <w:rPr>
          <w:rFonts w:cs="Arial" w:ascii="Arial" w:hAnsi="Arial"/>
          <w:sz w:val="16"/>
        </w:rPr>
        <w:t xml:space="preserve"> 6. - С. 13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Ломидзе О. Уступка права (цессия)// Российская юстиция. - 1998. - № 4. - С. 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  <w:t>Сибирский юридический вестник. 1999. № 4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6:23:00Z</dcterms:created>
  <dc:creator>Игнатенко</dc:creator>
  <dc:description/>
  <dc:language>en-US</dc:language>
  <cp:lastModifiedBy>interoper</cp:lastModifiedBy>
  <cp:lastPrinted>1999-10-13T14:50:00Z</cp:lastPrinted>
  <dcterms:modified xsi:type="dcterms:W3CDTF">2000-01-21T11:33:00Z</dcterms:modified>
  <cp:revision>4</cp:revision>
  <dc:subject/>
  <dc:title>Козлов А</dc:title>
</cp:coreProperties>
</file>