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РЕЦЕНЗИ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/>
      </w:pPr>
      <w:r>
        <w:rPr>
          <w:rFonts w:cs="Academy;Times New Roman" w:ascii="Academy;Times New Roman" w:hAnsi="Academy;Times New Roman"/>
          <w:b/>
          <w:sz w:val="24"/>
        </w:rPr>
        <w:t xml:space="preserve">© 1999 г.    </w:t>
      </w:r>
      <w:r>
        <w:rPr>
          <w:b/>
          <w:sz w:val="24"/>
        </w:rPr>
        <w:t>Н</w:t>
      </w:r>
      <w:r>
        <w:rPr>
          <w:rFonts w:cs="Academy;Times New Roman" w:ascii="Academy;Times New Roman" w:hAnsi="Academy;Times New Roman"/>
          <w:b/>
          <w:sz w:val="24"/>
        </w:rPr>
        <w:t>. П. Асланян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sz w:val="24"/>
          <w:u w:val="none"/>
        </w:rPr>
        <w:t xml:space="preserve">РЕЦЕНЗИЯ НА МОНОГРАФИЮ В.В. РОВНОГО </w:t>
      </w:r>
    </w:p>
    <w:p>
      <w:pPr>
        <w:pStyle w:val="Heading1"/>
        <w:ind w:firstLine="454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sz w:val="24"/>
          <w:u w:val="none"/>
        </w:rPr>
        <w:t xml:space="preserve">«ПРОБЛЕМЫ ЕДИНСТВА РОССИЙСКОГО ЧАСТНОГО ПРАВА». </w:t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ИРКУТСК: ИЗД-ВО ИРКУТ. УН-ТА, 1999. 310 С.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firstLine="425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Рецензируемая монография представляет собой теоретическое гражданско-правовое исследование правовой природы предпринимательства как особого социального явления. Работа дает ответ на вопрос, являются ли предпринимательские отношения “исконно” гражданско-правовой материей, что приводит к выводу об их наиболее эффективном правовом регулировании в рамках отрасли гражданского права, либо предпринимательство представляет собой настолько специфическое, не вписывающееся в предмет гражданского права порождение “нового общественного хозяйственного порядка”, что для его регулирования необходим особый механизм “хозяйственно-правового” (предпринимательского, коммерческого, торгового) регулирования. В литературе современного периода четко обозначились два подхода к решению этого вопроса. Один заключается в том, что наиболее эффективной, отвечающей современным потребностям и реалиям российской экономики является единая и целенаправленная регламентация имущественного оборота в рамках отрасли гражданского права. Другой ― в том, что предпринимательские отношения требуют регулирования в рамках специальной отрасли и принятия соответствующего кодекса, поскольку “нецелесообразно, неэффективно и теоретически не обосновано объединение всего и всяческого в единый гражданский кодекс”. В этих противоположных позициях видятся и отголоски дореволюционной полемики о дуализме частного права, и продолжение дискуссии между цивилистами и “хозяйственниками”, начатой в советский период, а возможно и начало новой дискуссии о месте и структуре частного права в реформируемой отечественной правовой системе. Проблема модели отечественного частного права в современный период имеет важное теоретическое и практическое значение, что и обусловливает ее актуальность. Решение такой фундаментальной проблемы невозможно без серьезных теоретических исследований, примером которых является рецензируемая монография                  В. В. Ровного. Ценность исследования заключается в том, что автор основательно проработал и обобщил выводы и мнения, высказанные по проблеме в цивилистической литературе, начиная с дореволюционного периода, и впервые осуществил развернутое монографическое освещение правовой природы предпринимательства в современных условиях. Автор последовательно отстаивает концепцию единства российского гражданского права, убедительно доказывая, что в России предпринимательские отношения всегда регулировались гражданским правом; торговое право всегда рассматривалась в качестве подотрасли права гражданского; оснований перекраивать сегодня частное право по дуалистической модели не имеется.</w:t>
      </w:r>
    </w:p>
    <w:p>
      <w:pPr>
        <w:pStyle w:val="2"/>
        <w:spacing w:lineRule="auto" w:line="240"/>
        <w:ind w:firstLine="425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Рассматривая частное право как классификационный результат дуализма права, а проблему дуализма права “не в сравнении между собой конечных результатов соответствующего членения права, а в выяснении изначальных причин этого”, автор исследует исторические корни дуализма, анализирует имеющиеся научные подходы к данной проблеме и приходит к выводу, что с формально-логической стороны явление дуализма не присуще объективному праву. Исходя из посылки о том, что в любом частном правовом предписании всегда можно обнаружить общественную значимость, а в любом публичном правиле ― заботу о частном интересе, автор заключает, что “дуализма права как явления в чистом виде не существует, он лишь выполняет некую функцию “лакмусовой бумажки”, сигнализируя о характере “среды” на различных участках объективного права” и предлагает рассматривать дуализм права как классификацию иррационального типа, подчеркивая, что иррациональность успешно компенсируется историческими традициями (с. 13). В то же время в отличие от дуализма объективного права дуализм в сфере субъективных прав обладает вполне определенными классификационными критериями, а потому и предпосылками к рациональности. Дуалистические начала наиболее отчетливо проявляются на уровне субъективных прав участников правоотношений, а “критерий деления субъективных прав на частные или публичные заключается в наличии или отсутствии личной свободы” субъекта (с. 12–13). В целях подтверждения тезиса о том, что сущность частного права обусловливается сущностью права гражданского, В. В. Ровный обращается к предмету гражданского права и исследует имущественные и личные неимущественные отношения. Анализ категории “имущество”, взаимосвязи имущественных отношений с отношениями собственности и производственными отношениями, а также организационных отношений приводят исследователя к выводу, что по своей сути все имущественные отношения в предмете гражданского права представляют собой отношения по присвоению (материальных благ, работ, услуг), а, следовательно, ― отношения собственности. Автор особо останавливается на отношениях, возникающих между несобственниками тех или иных материальных благ (например, арендатором и субарендатором) и подчеркивает, что и “эти случаи вовсе не выступают каким-то исключением и не колеблют возможности отношений собственности справиться с объяснением их существа” (с. 28). При определении круга гражданско-правовых имущественных отношений В. В. Ровный предлагает во главу угла ставить предмет правового регулирования и отграничение гражданско-правовых имущественных отношений от имущественных отношений, входящих в предмет иных отраслей права, проводить по их сущностному признаку (товарно-денежной форме), поскольку признаки, характеризующие метод правового регулирования являются производными, а “специфика положения участников имущественных отношений определяется характером этих отношений, а не наоборот, постольку и положение, в котором оказываются участники общественных отношений, зависит от особенностей самих отношений” (с. 36). Проанализировав личные неимущественные отношения, автор выделяет две тенденции развития современного гражданского права: тенденцию расширения круга регулируемых гражданским правом личных неимущественных отношений и тенденцию сближения имущественных и неимущественных отношений в предмете гражданского права. Автор пишет: “… поскольку ранее физическая боль, нравственное страдание, горе утраты близкого человека не могли быть оценены в денежной форме, а сами личные неимущественные отношения, не связанные с имущественными, именно из-за невозможности их экономической оценки и восстановления экономическими мерами отличались известной обособленностью, постольку и обращение к институту компенсации морального вреда на современном этапе, напротив, способствует превращению личных благ в “товар”, в “денежный чистоган”, заметно сближая личные отношения с имущественными. Представляется, что если с первой, выделенной автором тенденцией, следует, бесспорно, согласиться, то выделение второй тенденции требует более обстоятельной аргументации.</w:t>
      </w:r>
    </w:p>
    <w:p>
      <w:pPr>
        <w:pStyle w:val="2"/>
        <w:spacing w:lineRule="auto" w:line="240"/>
        <w:ind w:firstLine="425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 xml:space="preserve">Вторая глава работы посвящена проблеме дуализма частного права. Автор вскрывает исторические и политические корни рассматриваемого явления, анализирует зарубежный опыт. Специальный параграф посвящен отечественным теориям торгового (предпринимательского) права, анализ которых приводит автора к выводу об оптимальности правового регулирования предпринимательства лишь в рамках частного (гражданского) права наряду с параллельным действием источников, имеющих иную отраслевую принадлежность с. 63). Остановившись на современной концепции преподавания предпринимательского права, автор обосновывает целесообразность раздельного чтения в вузах курсов “Гражданское право” и “Предпринимательское право”. Касаясь вопроса о преподавании наряду с предпринимательским правом коммерческого права, В. В. Ровный справедливо возражает против их противопоставления и высказывает критические замечания в адрес содержания государственного образовательного стандарта высшего профессионального образования. Анализируя дуализм частного права, автор приходит к выводу о его формальном характере, подчеркивая, что различие между монистической и дуалистической моделями частного права лежит в формально-правовой плоскости: оно проявляется в методических вопросах субсидиарного применения гражданско-правовых норм и роли торгового обычая (с. 65). Не оставляет без внимания автор и проблему кодификации отечественного предпринимательского права, не исключая, в принципе, такой возможности. В то же время автор делает оговорку, что при положительном решении вопроса о кодификации предпринимательского права речь не может идти о переделе цивилистики и выделении из нее сферы предпринимательских отношений. По его мнению, кодификация предпринимательского права возможна для решения целого ряда публично-правовых вопросов по государственному регулированию экономики, например, так, как это сделано в Японии, где наряду с Гражданским существуют и Торговый и Хозяйственный кодексы (с. 76) и предлагает осуществить торгово-правовую кодификацию в РФ “вне четкого соблюдения канонов пандектной системы”. Он пишет: “… от четкого следования пандектным принципам вполне можно отказаться в пользу тех или иных институционных начал, решив тем самым ряд болезненных для российского правотворчества вопросов, в т. ч. и вопросов моделирования общей части в Торговом кодексе” (с. 78). </w:t>
      </w:r>
    </w:p>
    <w:p>
      <w:pPr>
        <w:pStyle w:val="2"/>
        <w:spacing w:lineRule="auto" w:line="240"/>
        <w:ind w:firstLine="425"/>
        <w:rPr>
          <w:rFonts w:ascii="Arial" w:hAnsi="Arial" w:cs="Arial"/>
          <w:b/>
          <w:b/>
          <w:bCs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Глава третья работы посвящена анализу феномена предпринимательства: автор исследует предпринимательство как лексическую и правовую единицу и раскрывает его место в учении об объекте в гражданском праве. Своеобразие авторской концепции состоит в том, что для характеристики признаков предпринимательства использована традиционная для юридических дисциплин позиция их относимости к объекту, субъектному составу, объективной и субъективной стороне, т. к., по мнению автора, эти категории “все вместе и каждая в отдельности отличаются универсальным характером, ибо вполне пригодны для характеристики различных явлений ― как социальных, так и расположенных за пределами социальной сферы” (с. 86). Автор отмечает, что указанные категории получили в правовой доктрине признание преимущественно в контексте учения о составе правонарушения. В то же время он убежден, что “связывать их только со сферой правонарушений было бы глубоко ошибочным”, поскольку “всякое обусловленное сознанием поведение представляет собой единство объективного и субъективного, рассматриваемые категории вполне могут быть положены в основу любого действия вообще” (с. 87). Представляется, что серьезных возражений против этого быть не может, поскольку исследователь вправе использовать в работе любой инструментарий: традиционный, специально приспособленный или собственно изобретенный, при условии, что такое использование послужит достижению поставленных целей. В качестве субъектов предпринимательства названы сами предприниматели, в качестве объекта ― прибыль, на получение которой нацелена их деятельность; к объективной стороне отнесены два совокупных признака ― торговые сделки и систематизм (промысел). Субъективную сторону характеризуют риск, самостоятельность, целевая направленность. Автор подчеркивает, что в рамках определения, предложенного ч. 3 п. 1 ст. 2 ГК РФ, главенствующая роль принадлежит именно субъективным признакам (с. 89). Дальнейшее обращение исследователя к объекту, субъектному составу, объективной и субъективной стороне, взятых в определенных их сочетаниях, позволили ему с убедительностью доказать справедливость тезиса о гражданско-правовой природе предпринимательства и единстве российского частного права. Так, в свете учения об объекте в гражданском праве автор наглядно показывает, что предпринимательство имеет имущественную природу и носит имущественный характер. Во-первых, потому, что имущественный характер носит прибыль, к получению которой стремится предпринимательская деятельность, а, во-вторых, поскольку имущественная сущность прибыли, в свою очередь, предполагает имущественный характер средств и способов ее достижения и как следствие этого  ―  имущественный характер общественных отношений, складывающихся при осуществлении предпринимательской деятельности. Автор пишет: “Поскольку приоритет цивилистики в вопросах опосредования имущественных отношений не вызывает сомнений, постольку отнюдь не кажется предосудительным и нормирование данной отраслью права предпринимательской деятельности в основных ее случаях и проявлениях, на самом главном ее участке существования (осуществления), которая определяется стремлением извлечь прибыль” (с. 119). Следует согласиться с автором в том, что предпринимательская деятельность, включенная в состав предмета гражданского права, лишь придает некоторым объектам гражданско-правовых отношений специальный статус, не расширяя при этом их круга и не привнося в этот круг ничего принципиально нового (с. 122). В. В. Ровный предлагает дифференцировать гражданско-правовые отношения на общегражданские и предпринимательские по признаку товарности объекта, сформулированного в качестве одного из конституирующих предпринимательскую деятельность признаков в ч. 3 п. 1 ст. 2 ГК РФ. В последующем изложении автор, обосновывая идею единства российского частного права, переходит к характеристике правового положения участников регулируемых отношений, оснований возникновения правоотношений и проблемам защиты гражданских прав в условиях рынка.</w:t>
      </w:r>
    </w:p>
    <w:p>
      <w:pPr>
        <w:pStyle w:val="2"/>
        <w:spacing w:lineRule="auto" w:line="240"/>
        <w:ind w:firstLine="425"/>
        <w:rPr/>
      </w:pPr>
      <w:r>
        <w:rPr>
          <w:rFonts w:cs="Arial" w:ascii="Arial" w:hAnsi="Arial"/>
          <w:sz w:val="18"/>
          <w:szCs w:val="20"/>
        </w:rPr>
        <w:t>В четвертой главе автор исследует вопросы о субъектах и сущности гражданского торгового оборота, а также основные принципы договорных обязательств. Следует согласиться с выводом, что анализ субъектного состава  подтверждает гражданско-правовую природу предпринимательства. Автор пишет: “Предпринимательская деятельность не располагает каким-либо самостоятельным и отличным от гражданского права кругом субъектов, она лишь “приспосабливает” для своих целей традиционных участников гражданского оборота, оказывая при этом влияние на гражданско-правовой статус и специализируя его” (с. 125). Рассматривая вопрос о субъектах предпринимательской деятельности, автор помимо категории “правовой статус” анализирует мало исследованную в цивилистике категорию “правовой модус” и высказывается о целесообразности его использования, поскольку это “направлено на обогащение юридической лексики в целом, а возможно и на решение ряда более частных юридико-технических вопросов” и “адекватно современному состоянию общественных отношений, вовлекаемых в сферу правового опосредования, их заметной усложненности, многообразию и общему обогащению” (с. 127). Представляется, что категория “правовой модус”, при условии ее основательной разработки, вполне может служить обогащению понятийно-категориального аппарата и использованию в правоведении. Продолжая анализ субъектов предпринимательской деятельности, В. В. Ровный останавливается на вопросах о государственной регистрации предпринимателей, о возможности особой регистрации субъектов предпринимательской деятельности (признавая, впрочем, ее нецелесообразность), сущности и объеме правоспособности предпринимателей ― юридических лиц, индивидуальных предпринимателей и крестьянских (фермерских) хозяйств. Анализ приводит автора к выводу о специальном характере предпринимательской правосубъектности, что подтверждает выдвинутый им тезис о специальном гражданско-правовом статусе предпринимателей (с. 137). Основополагающим звеном объективной стороны предпринимательской деятельности автор называет сделки, присоединяясь к их дифференциации на торговые (полностью регулируемые торговым правом) и односторонне-торговые (подпадающие под торговый для предпринимателей и гражданских для “рядовых” субъектов правовой режим регулирования) и подчеркивает, что предпринимательские договоры должны предполагать извлечение прибыли хотя бы для одной стороны (с. 167). Автор акцентирует внимание читателя на том, что в странах  с единой системой частного права все сделки, совершенные как коммерсантами, так и некоммерсантами, регулируются единообразно, в то время как в правовых системах с дуализмом частного права торговые сделки имеют особый правовой статус, а поскольку в современной России “торговые договоры представляют собой часть гражданско-правовых договоров” ―  делает вывод о невозможности противопоставления гражданско-правовых сделок и торговых, что также свидетельствует о единстве отечественного частного права. Считая гражданско-правовые договоры определяющими в предпринимательской деятельности, автор посвящает отдельный параграф рассмотрению принципов договорных обязательств в условиях рынка. Им выделяются следующие принципы: автономии воли, договорной свободы, свободного перемещения товаров, работ, услуг, надлежащего исполнения договорных обязательств, реального (натурального) исполнения обязательств, недопустимости одностороннего отказа от исполнения обязательств и одностороннего изменения его условий, устойчивости договорных обязательств, экономичности, кредиторского содействия. Характеристика указанных принципов приводит автора к выводу, что общегражданские принципы совпадают с принципами исполнения договорных обязательств в предпринимательской сфере, за исключением принципа кредиторского содействия. Если в общегражданской сфере принцип кредиторского содействия без труда выводится из более общих начал: добросовестности, разумности и справедливости, то в сфере исполнения договорных обязательств с участием предпринимателей он конфликтует с “началами экономического риска, конкуренцией, рыночным сепаратизмом, господством частного имущественного интереса…” (с. 208).</w:t>
      </w:r>
    </w:p>
    <w:p>
      <w:pPr>
        <w:pStyle w:val="2"/>
        <w:spacing w:lineRule="auto" w:line="240"/>
        <w:ind w:firstLine="425"/>
        <w:rPr/>
      </w:pPr>
      <w:r>
        <w:rPr>
          <w:rFonts w:cs="Arial" w:ascii="Arial" w:hAnsi="Arial"/>
          <w:sz w:val="18"/>
          <w:szCs w:val="20"/>
        </w:rPr>
        <w:t xml:space="preserve">Последнюю, пятую главу монографии автор посвящает основным проблемам защиты гражданских прав в условиях рынка и анализирует общие положения о гражданско-правовой ответственности, проблему безвиновной ответственности и проблему конкуренции исков. Рассуждения автора бесспорно интересны. В то же время представляется, что материал главы не в полной мере связан с основной идеей работы ― обоснованием единства российского частного права. </w:t>
      </w:r>
    </w:p>
    <w:p>
      <w:pPr>
        <w:pStyle w:val="2"/>
        <w:spacing w:lineRule="auto" w:line="240"/>
        <w:ind w:firstLine="425"/>
        <w:rPr/>
      </w:pPr>
      <w:r>
        <w:rPr>
          <w:rFonts w:cs="Arial" w:ascii="Arial" w:hAnsi="Arial"/>
          <w:sz w:val="18"/>
          <w:szCs w:val="20"/>
        </w:rPr>
        <w:t>Имеются и некоторые иные замечания. Так, вряд ли можно приветствовать расплывчатую позицию автора по вопросу о принятии “второго”, предпринимательского кодекса.  Как явствует уже из названия монографии, автор относит себя к сторонникам “цивилистического” подхода к рассмотрению вопроса о месте торгового (предпринимательского) права в системе частного права. Исследованием доказывается единство российского частного права. Вывод автора о возможности принятия предпринимательского кодекса противоречит занятой им позиции о монизме отечественного частного права. По нашему мнению, вопрос о необходимости кодификации предпринимательского (торгового) права вполне может быть решен однозначно, т. к. после принятия Гражданского кодекса РФ он не только утратил свою остроту, но и вообще снят с повестки дня, поскольку законодатель в ст. 2 ГК прямо указал на включение в предмет гражданско-правового регулирования предпринимательских отношений, чем и завершил имевшуюся по данному вопросу полемику. Рассматривая феномен предпринимательства, автор не дает его определения. Более того, он указывает: “избранный нами подход обусловлен вполне конкретной целью исследования, заключающейся не в создании стройного определения предпринимательства, а в обосновании конкретной правовой природы данного явления” (с. 89). Представляется, что никакая конкретная цель исследования при анализе того или иного правового явления не может препятствовать выработке определения последнего; более того, любое серьезное исследование предполагает выработку такого определения. Неясно, признает ли автор существование так называемых “комплексных” отраслей права, а если признает, что относит к предмету регулирования такой комплексной отрасли?   (с. 74). Представляется уместным высказать критическое замечание относительно использования в работе некоторых терминов. Так, автор неоднократно употребляет термин “нормирование” в качестве синонима термина “регулирование” (“нормирование общественных отношений”, “нормирование предпринимательской деятельности”, “круг нормируемых правом ценностей” и т. д.) что, на наш взгляд, не совсем корректно. Термин “методический”  употребляется им в смысле “относящийся к методу правового регулирования”, что не согласуется с его общепринятым значением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rFonts w:cs="Arial" w:ascii="Arial" w:hAnsi="Arial"/>
          <w:sz w:val="18"/>
        </w:rPr>
        <w:t>В целом монография представляет собой оригинальное и законченное исследование темы и будет интересна широкому кругу читателей, интересующихся проблемами цивилистики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82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4:46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1:28:00Z</dcterms:modified>
  <cp:revision>8</cp:revision>
  <dc:subject/>
  <dc:title>Козлов А</dc:title>
</cp:coreProperties>
</file>