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rFonts w:cs="Academy;Times New Roman" w:ascii="Academy;Times New Roman" w:hAnsi="Academy;Times New Roman"/>
          <w:b/>
          <w:sz w:val="56"/>
        </w:rPr>
        <w:t xml:space="preserve">СИБИРСКИЙ ЮРИДИЧЕСКИЙ ВЕСТНИК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Journal;Times New Roman" w:ascii="Journal;Times New Roman" w:hAnsi="Journal;Times New Roman"/>
          <w:b/>
          <w:sz w:val="24"/>
        </w:rPr>
        <w:t xml:space="preserve">Научный журнал   </w:t>
      </w:r>
      <w:r>
        <w:rPr>
          <w:rFonts w:eastAsia="Symbol" w:cs="Symbol" w:ascii="Symbol" w:hAnsi="Symbol"/>
          <w:b/>
          <w:sz w:val="24"/>
        </w:rPr>
        <w:t></w:t>
      </w:r>
      <w:r>
        <w:rPr>
          <w:rFonts w:cs="Journal;Times New Roman" w:ascii="Journal;Times New Roman" w:hAnsi="Journal;Times New Roman"/>
          <w:b/>
          <w:sz w:val="24"/>
        </w:rPr>
        <w:t xml:space="preserve">   Основан в 1998 году   </w:t>
      </w:r>
      <w:r>
        <w:rPr>
          <w:rFonts w:eastAsia="Symbol" w:cs="Symbol" w:ascii="Symbol" w:hAnsi="Symbol"/>
          <w:b/>
          <w:sz w:val="24"/>
        </w:rPr>
        <w:t></w:t>
      </w:r>
      <w:r>
        <w:rPr>
          <w:rFonts w:cs="Journal;Times New Roman" w:ascii="Journal;Times New Roman" w:hAnsi="Journal;Times New Roman"/>
          <w:b/>
          <w:sz w:val="24"/>
        </w:rPr>
        <w:t xml:space="preserve">   Выходит  4 раза в год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№</w:t>
      </w:r>
      <w:r>
        <w:rPr>
          <w:b/>
          <w:sz w:val="32"/>
        </w:rPr>
        <w:t xml:space="preserve">4 (7) (октябрь - декабрь) 1999 г.  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  <w:t xml:space="preserve">Учредитель - Иркутский государственный университет 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4"/>
        </w:rPr>
      </w:pPr>
      <w:r>
        <w:rPr>
          <w:rFonts w:cs="Journal;Times New Roman" w:ascii="Journal;Times New Roman" w:hAnsi="Journal;Times New Roman"/>
          <w:b/>
          <w:sz w:val="24"/>
        </w:rPr>
        <w:t>(Юридический институт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О Д Е Р Ж А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3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right="-653" w:hanging="0"/>
              <w:jc w:val="center"/>
              <w:rPr>
                <w:b/>
                <w:b/>
                <w:sz w:val="28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  <w:t>ВОПРОСЫ ТЕОРИИ ПРА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Пьянов Н.А.  </w:t>
            </w:r>
            <w:r>
              <w:rPr>
                <w:sz w:val="22"/>
              </w:rPr>
              <w:t xml:space="preserve">Консультации по теории государства и права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Тема «Теория государства  и права как наука и учебная дисциплина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 ….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Сахарова А.С.  </w:t>
            </w:r>
            <w:r>
              <w:rPr>
                <w:sz w:val="22"/>
              </w:rPr>
              <w:t>Институт президентства (сравнительно-правовой анализ)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ind w:right="-653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u w:val="single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</w:r>
          </w:p>
          <w:p>
            <w:pPr>
              <w:pStyle w:val="Normal"/>
              <w:ind w:right="-653" w:hanging="0"/>
              <w:jc w:val="center"/>
              <w:rPr>
                <w:b/>
                <w:b/>
                <w:sz w:val="28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  <w:t>ВОПРОСЫ АДМИНИСТРАТИВНОГО ПРА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Личичан О.П. </w:t>
            </w:r>
            <w:r>
              <w:rPr>
                <w:rFonts w:cs="Academy;Times New Roman" w:ascii="Academy;Times New Roman" w:hAnsi="Academy;Times New Roman"/>
                <w:sz w:val="22"/>
              </w:rPr>
              <w:t>Программа специального курса «Служебное право России»……………….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Папуша А.С.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Некоторые вопросы обжалования физическими лицами в суд постановлений </w:t>
            </w:r>
          </w:p>
          <w:p>
            <w:pPr>
              <w:pStyle w:val="Normal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>таможенных органов о наложении взысканий по делам о нарушении таможенных правил.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Табакова А.С.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 xml:space="preserve">Факты предмета доказывания и доказательства по делам о нарушении </w:t>
            </w:r>
          </w:p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Cs/>
                <w:sz w:val="22"/>
              </w:rPr>
              <w:t>таможенных правил……………………………………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ind w:right="-653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u w:val="single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</w:r>
          </w:p>
          <w:p>
            <w:pPr>
              <w:pStyle w:val="Normal"/>
              <w:ind w:right="-653" w:hanging="0"/>
              <w:jc w:val="center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  <w:t>ВОПРОСЫ КОНСТИТУЦИОННОГО ПРА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Шевцова М.Н.  </w:t>
            </w:r>
            <w:r>
              <w:rPr>
                <w:rFonts w:cs="Academy;Times New Roman" w:ascii="Academy;Times New Roman" w:hAnsi="Academy;Times New Roman"/>
                <w:sz w:val="22"/>
              </w:rPr>
              <w:t>Права человека: некоторые вопросы………………………………………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ind w:right="-653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u w:val="single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</w:r>
          </w:p>
          <w:p>
            <w:pPr>
              <w:pStyle w:val="Normal"/>
              <w:ind w:right="-653" w:hanging="0"/>
              <w:jc w:val="center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  <w:t>ВОПРОСЫ МУНИЦИПАЛЬНОГО ПРА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right="-653" w:hanging="0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Яковлев В.В.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Общая характеристика законодательства об ответственности органов и </w:t>
            </w:r>
          </w:p>
          <w:p>
            <w:pPr>
              <w:pStyle w:val="Normal"/>
              <w:ind w:right="-653" w:hanging="0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>должностных лиц местного самоуправления……………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ind w:right="-653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u w:val="single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</w:r>
          </w:p>
          <w:p>
            <w:pPr>
              <w:pStyle w:val="Normal"/>
              <w:ind w:right="-653" w:hanging="0"/>
              <w:jc w:val="center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  <w:t>ВОПРОСЫ ЧАСТНОГО ПРАВА И ЦИВИЛИСТ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Гузина А.А. </w:t>
            </w:r>
            <w:r>
              <w:rPr>
                <w:rFonts w:cs="Academy;Times New Roman" w:ascii="Academy;Times New Roman" w:hAnsi="Academy;Times New Roman"/>
                <w:sz w:val="22"/>
              </w:rPr>
              <w:t>Предмет договора цессии как основной элемент предмета доказывания по делам о признании недействительными договоров об уступке права (требования)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>Нестолий В.Г.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 Предпринимательство несовершеннолетних (правовые аспекты)…………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>Ровный В.В.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 О содержании гражданско-правовой ответственности в условиях рынка……….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Тюкавкин А.А.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>О некоторых вопросах имущественной ответственности производственных кооперативов………………………………………………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Усольцева С.В.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>Некоторые проблемы правовой охраны промышленных образцов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ind w:right="-653" w:hanging="0"/>
              <w:jc w:val="center"/>
              <w:rPr>
                <w:rFonts w:ascii="Academy;Times New Roman" w:hAnsi="Academy;Times New Roman" w:cs="Academy;Times New Roman"/>
                <w:b/>
                <w:b/>
                <w:sz w:val="24"/>
                <w:u w:val="single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</w:r>
          </w:p>
          <w:p>
            <w:pPr>
              <w:pStyle w:val="Normal"/>
              <w:ind w:right="-653" w:hanging="0"/>
              <w:jc w:val="center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4"/>
                <w:u w:val="single"/>
              </w:rPr>
              <w:t>ПРАВО И ПРАВОСУД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Абраменкова В.С.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Технические средства – одна из мер предупреждения компьютерных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>преступлений………………………………………………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Кокорин П.А.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Проблема производства судебной экспертизы по материалам уголовных и </w:t>
            </w:r>
          </w:p>
          <w:p>
            <w:pPr>
              <w:pStyle w:val="Normal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>гражданских дел…………………………………………………………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Скрябикова Т.С.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>Отдельные проблемы расследования налоговых преступлений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Снеговская Н.В., Лебединский В.Ю., Исаев Ю.С.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>Медико-криминалистические возможности установления обстоятельств смерти по степени аэрированности легких………………………….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3"/>
      </w:tblGrid>
      <w:tr>
        <w:trPr/>
        <w:tc>
          <w:tcPr>
            <w:tcW w:w="9322" w:type="dxa"/>
            <w:tcBorders/>
          </w:tcPr>
          <w:p>
            <w:pPr>
              <w:pStyle w:val="Heading2"/>
              <w:rPr>
                <w:sz w:val="22"/>
              </w:rPr>
            </w:pPr>
            <w:r>
              <w:rPr/>
              <w:t>ПРОБЛЕМЫ СОВЕРШЕНСТВОВАНИЯ ЗАКОНОДАТЕЛЬ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Колосок С.В.  </w:t>
            </w:r>
            <w:r>
              <w:rPr>
                <w:rFonts w:cs="Academy;Times New Roman" w:ascii="Academy;Times New Roman" w:hAnsi="Academy;Times New Roman"/>
                <w:sz w:val="22"/>
              </w:rPr>
              <w:t xml:space="preserve">Развитие пенитенциарной системы России в конце 19 – начале 20 вв. </w:t>
            </w:r>
          </w:p>
          <w:p>
            <w:pPr>
              <w:pStyle w:val="Normal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rFonts w:cs="Academy;Times New Roman" w:ascii="Academy;Times New Roman" w:hAnsi="Academy;Times New Roman"/>
                <w:sz w:val="22"/>
              </w:rPr>
              <w:t>(дореволюционная историография проблемы)………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Крюков А.А.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 xml:space="preserve">Некоторые вопросы применения ст.228 УК РФ в следственной и судебной </w:t>
            </w:r>
          </w:p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Cs/>
                <w:sz w:val="22"/>
              </w:rPr>
              <w:t>практике……………………………………………………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Лапа Н.Н.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 xml:space="preserve">Проблемы правового регулирования судебного контроля за действиями </w:t>
            </w:r>
          </w:p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Cs/>
                <w:sz w:val="22"/>
              </w:rPr>
              <w:t>должностных лиц в досудебных стадиях уголовного процесса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rPr/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 xml:space="preserve">Татарников В.Г. </w:t>
            </w:r>
            <w:r>
              <w:rPr>
                <w:rFonts w:cs="Academy;Times New Roman" w:ascii="Academy;Times New Roman" w:hAnsi="Academy;Times New Roman"/>
                <w:bCs/>
                <w:sz w:val="22"/>
              </w:rPr>
              <w:t>О совершенствовании законодательства об уголовной ответственности за умышленное причинение тяжкого вреда здоровью…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cademy;Times New Roman" w:hAnsi="Academy;Times New Roman" w:cs="Academy;Times New Roman"/>
                <w:b/>
                <w:b/>
                <w:bCs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ЮРИДИЧЕСКИЙ ИНСТИТУТ ИГУ: БУДНИ И ПРАЗДН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u w:val="none"/>
              </w:rPr>
            </w:pPr>
            <w:r>
              <w:rPr>
                <w:sz w:val="22"/>
                <w:u w:val="none"/>
              </w:rPr>
              <w:t>Логунова Г.В.</w:t>
            </w:r>
            <w:r>
              <w:rPr>
                <w:b w:val="false"/>
                <w:sz w:val="22"/>
                <w:u w:val="none"/>
              </w:rPr>
              <w:t xml:space="preserve">  История Юридического факультета (1950-1960) 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snapToGrid w:val="false"/>
              <w:ind w:right="-65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22"/>
                <w:u w:val="none"/>
              </w:rPr>
            </w:pPr>
            <w:r>
              <w:rPr/>
              <w:t>РЕЦЕНЗ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 w:val="22"/>
                <w:u w:val="none"/>
              </w:rPr>
              <w:t xml:space="preserve">Сергеев А.П. </w:t>
            </w:r>
            <w:r>
              <w:rPr>
                <w:b w:val="false"/>
                <w:bCs/>
                <w:sz w:val="22"/>
                <w:u w:val="none"/>
              </w:rPr>
              <w:t xml:space="preserve">Рецензия на монографию В.В. Ровного «Проблемы единства российского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2"/>
                <w:u w:val="none"/>
              </w:rPr>
              <w:t>частного права». Иркутск: изд-во Иркут. ун-та, 1999. 310 с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sz w:val="22"/>
                <w:u w:val="none"/>
              </w:rPr>
              <w:t xml:space="preserve">Асланян Н.П. </w:t>
            </w:r>
            <w:r>
              <w:rPr>
                <w:b w:val="false"/>
                <w:bCs/>
                <w:sz w:val="22"/>
                <w:u w:val="none"/>
              </w:rPr>
              <w:t xml:space="preserve">Рецензия на монографию В.В. Ровного «Проблемы единства российского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2"/>
                <w:u w:val="none"/>
              </w:rPr>
              <w:t>частного права». Иркутск: изд-во Иркут. ун-та, 1999. 310 с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sz w:val="22"/>
                <w:u w:val="none"/>
              </w:rPr>
            </w:pPr>
            <w:r>
              <w:rPr>
                <w:b/>
                <w:sz w:val="22"/>
                <w:u w:val="none"/>
              </w:rPr>
            </w:r>
          </w:p>
          <w:p>
            <w:pPr>
              <w:pStyle w:val="Normal"/>
              <w:rPr>
                <w:rFonts w:ascii="Academy;Times New Roman" w:hAnsi="Academy;Times New Roman" w:cs="Academy;Times New Roman"/>
                <w:b/>
                <w:b/>
                <w:sz w:val="22"/>
              </w:rPr>
            </w:pPr>
            <w:r>
              <w:rPr>
                <w:rFonts w:cs="Academy;Times New Roman" w:ascii="Academy;Times New Roman" w:hAnsi="Academy;Times New Roman"/>
                <w:b/>
                <w:sz w:val="22"/>
              </w:rPr>
              <w:t>Сведения об авторах ……………………………………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4"/>
          <w:u w:val="single"/>
        </w:rPr>
      </w:pPr>
      <w:r>
        <w:rPr>
          <w:rFonts w:cs="Academy;Times New Roman" w:ascii="Academy;Times New Roman" w:hAnsi="Academy;Times New Roman"/>
          <w:b/>
          <w:sz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 ОБ  АВТОРАХ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АБРАМЕНКОВА В.С. – заведующая кафедрой криминалистики и судебных экспертиз ЮИ ИГУ, старший преподаватель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АСЛАНЯН Н.П. – доцент ИГЭА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ГУЗИНА А.А. – преподаватель кафедры правосудия и прокурорского надзор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ИСАЕВ Ю.С. - 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КОКОРИН П.А. – доцент кафедры криминалистики и судебных экспертиз ЮИ ИГУ, кандидат медицинских наук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КОЛОСОК С.В. – преподаватель кафедры теории и истории государства и прав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КРЮКОВ А.А. – преподаватель кафедры уголовного прав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ЛАПА Н.Н. – преподаватель кафедры правосудия и прокурорского надзор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ЛЕБЕДИНСКИЙ В.Ю. -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ЛИЧИЧАН О.П. – директор ЮИ ИГУ, кандидат юридических наук, доцент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ЛОГУНОВА Г.В. – доцент кафедры отечественной истори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НЕСТОЛИЙ В.Г. -  преподаватель кафедры гражданского прав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ПАПУША А.С. – преподаватель кафедры правосудия и прокурорского надзор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ПЬЯНОВ Н.А. - заведующий кафедрой теории и истории государства и права ЮИ ИГУ, кандидат юридических наук, доцент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РОВНЫЙ В.В. – доцент кафедры гражданского права ЮИ ИГУ, кандидат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юридических наук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ТАТАРНИКОВ В.Г. – кандидат юридических наук, доцент кафедры уголовного права;  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САХАРОВА А.С. – аспирант кафедры конституционного прав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СЕРГЕЕВ А.П. – профессор, д.ю.н., зав. кафедрой гражданского права СПб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СКРЯБИКОВА Т.С. – преподаватель кафедры криминалистики и судебных 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4"/>
        </w:rPr>
        <w:t>экспертиз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СНЕГОВСКАЯ Н.В.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ТАБАКОВА А.С. 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ТЮКАВКИН А.А. – аспирант ИГЭА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УСОЛЬЦЕВА С.В. – преподаватель кафедры гражданского права ЮИ ИГУ, 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sz w:val="24"/>
        </w:rPr>
        <w:t>кандидат юридических наук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ШЕВЦОВА М.Н. – студентка 4 курса ЮИ ИГУ;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ЯКОВЛЕВ В.В. - преподаватель кафедры конституционного права ЮИ ИГУ.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Д А К Ц И О Н Н Ы Й    С О В Е 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С.И. Шишкин (председатель), В.В. Игнатенко (заместитель председателя)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С.С. Акманов, И.Э. Звечаровский, М.М. Зубович, А.С. Козлов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.П. Личичан, Н.Э. Шишкина   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</w:rPr>
      </w:pPr>
      <w:r>
        <w:rPr>
          <w:rFonts w:cs="Academy;Times New Roman" w:ascii="Academy;Times New Roman" w:hAnsi="Academy;Times New Roman"/>
          <w:b/>
          <w:i/>
        </w:rPr>
        <w:t xml:space="preserve">Редакционный совет и редакционная коллегия работают на общественных началах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</w:rPr>
      </w:pPr>
      <w:r>
        <w:rPr>
          <w:rFonts w:cs="Academy;Times New Roman" w:ascii="Academy;Times New Roman" w:hAnsi="Academy;Times New Roman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рес редакци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64082, г. Иркутск, ул. Улан-Баторская, 8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ниверситет. Юридический институ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Сибирский юридический вестник”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</w:rPr>
      </w:pPr>
      <w:r>
        <w:rPr>
          <w:rFonts w:cs="Academy;Times New Roman" w:ascii="Academy;Times New Roman" w:hAnsi="Academy;Times New Roman"/>
          <w:b/>
          <w:i/>
        </w:rPr>
        <w:t>Рукописи, присланные в журнал, не возвращаются и не рецензируются.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  <w:sz w:val="28"/>
        </w:rPr>
      </w:pPr>
      <w:r>
        <w:rPr>
          <w:rFonts w:cs="Academy;Times New Roman" w:ascii="Academy;Times New Roman" w:hAnsi="Academy;Times New Roman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писано в печать 23.10.99. Формат 60х88 1/8. Усл. печ. л. 10,0. Печать трафаретная. Тираж 350 экз. Заказ 418. Отпечатано в РИО Иркутского государственного университет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. Иркутск, ул. Карла Маркса, 2</w:t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p>
      <w:pPr>
        <w:pStyle w:val="Normal"/>
        <w:jc w:val="center"/>
        <w:rPr>
          <w:rFonts w:ascii="Journal;Times New Roman" w:hAnsi="Journal;Times New Roman" w:cs="Journal;Times New Roman"/>
          <w:b/>
          <w:b/>
          <w:sz w:val="28"/>
        </w:rPr>
      </w:pPr>
      <w:r>
        <w:rPr>
          <w:rFonts w:cs="Journal;Times New Roman" w:ascii="Journal;Times New Roman" w:hAnsi="Journal;Times New Roman"/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53" w:hanging="0"/>
      <w:jc w:val="center"/>
      <w:outlineLvl w:val="0"/>
    </w:pPr>
    <w:rPr>
      <w:rFonts w:ascii="Academy;Times New Roman" w:hAnsi="Academy;Times New Roman" w:cs="Academy;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07:57:00Z</dcterms:created>
  <dc:creator>Игнатенко</dc:creator>
  <dc:description/>
  <dc:language>en-US</dc:language>
  <cp:lastModifiedBy>interoper</cp:lastModifiedBy>
  <cp:lastPrinted>2000-01-21T11:36:00Z</cp:lastPrinted>
  <dcterms:modified xsi:type="dcterms:W3CDTF">2000-01-21T11:22:00Z</dcterms:modified>
  <cp:revision>7</cp:revision>
  <dc:subject/>
  <dc:title>СИБИРСКИЙ ЮРИДИЧЕСКИЙ ВЕСТНИК   1/1998</dc:title>
</cp:coreProperties>
</file>