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>
          <w:rFonts w:ascii="Times New Roman" w:hAnsi="Times New Roman" w:cs="Times New Roman"/>
        </w:rPr>
      </w:pPr>
      <w:r>
        <w:rPr/>
        <w:t>ПРАВО И ПРАВОСУДИЕ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П. А. Кокорин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ПРОБЛЕМА ПРОИЗВОДСТВА СУДЕБНОЙ ЭКСПЕРТИЗЫ ПО МАТЕРИАЛАМ УГОЛОВНЫХ И ГРАЖДАНСКИХ ДЕЛ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-142" w:leader="none"/>
          <w:tab w:val="right" w:pos="0" w:leader="none"/>
          <w:tab w:val="right" w:pos="142" w:leader="none"/>
        </w:tabs>
        <w:ind w:firstLine="425"/>
        <w:jc w:val="both"/>
        <w:rPr/>
      </w:pPr>
      <w:r>
        <w:rPr>
          <w:rFonts w:cs="Arial" w:ascii="Arial" w:hAnsi="Arial"/>
          <w:sz w:val="18"/>
        </w:rPr>
        <w:t>В  состав общей теории судебной     экспертологии   входят   частные  теории    отдельных видов судебных экспертиз.</w:t>
      </w:r>
    </w:p>
    <w:p>
      <w:pPr>
        <w:pStyle w:val="Normal"/>
        <w:tabs>
          <w:tab w:val="clear" w:pos="720"/>
          <w:tab w:val="right" w:pos="-142" w:leader="none"/>
          <w:tab w:val="right" w:pos="0" w:leader="none"/>
          <w:tab w:val="right" w:pos="142" w:leader="none"/>
        </w:tabs>
        <w:ind w:firstLine="425"/>
        <w:jc w:val="both"/>
        <w:rPr/>
      </w:pPr>
      <w:r>
        <w:rPr>
          <w:rFonts w:cs="Arial" w:ascii="Arial" w:hAnsi="Arial"/>
          <w:sz w:val="18"/>
        </w:rPr>
        <w:t>Одной  из частных  судебных экспертиз является экспертиза  по  материалам уголовных и гражданских дел.    Хочется   поговорить об этом  подробней.</w:t>
      </w:r>
    </w:p>
    <w:p>
      <w:pPr>
        <w:pStyle w:val="Normal"/>
        <w:tabs>
          <w:tab w:val="clear" w:pos="720"/>
          <w:tab w:val="right" w:pos="-142" w:leader="none"/>
          <w:tab w:val="right" w:pos="0" w:leader="none"/>
          <w:tab w:val="right" w:pos="142" w:leader="none"/>
        </w:tabs>
        <w:ind w:firstLine="425"/>
        <w:jc w:val="both"/>
        <w:rPr/>
      </w:pPr>
      <w:r>
        <w:rPr>
          <w:rFonts w:cs="Arial" w:ascii="Arial" w:hAnsi="Arial"/>
          <w:sz w:val="18"/>
        </w:rPr>
        <w:t>Принято  считать,    что   теоретические    аспекты    данного вида    судебных    экспертиз возникли по инициативе ученого Г.Л. Грановского  (1977), которую он назвал  «ситуационной», а   А.И. Винберг  и  Н.Т. Малаховская  « классификационной»  (1979). Указанные экспертизы подвергли критике А.И. Васильев (1979) и позднее  в  своей докторской диссертации Д.А. Турчин (1989)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bCs/>
          <w:sz w:val="18"/>
        </w:rPr>
        <w:t>«Ситуационная»    и    «классификационная»    экспертизы     исчезли   из   специальной криминалистической терминологии, но фактически, данный вид экспертизы реформировался  вэкспертизу «по материалам  уголовных  и гражданских дел». Так  в науке «судебная  психиатрия» существует     «посмертная» экспертиза;  в   «судебной    бухгалтерии» - «налоговедческая»; в «судебной медицине» - экспертиза тяжести вреда здоровью и связанных с  ней вопросов по « материалам уголовных  и  гражданских   дел»;  в  «судебной  психологии»- экспертиза  «психологического анализа происшествия» и т.д.</w:t>
      </w:r>
    </w:p>
    <w:p>
      <w:pPr>
        <w:pStyle w:val="TextBody"/>
        <w:ind w:firstLine="425"/>
        <w:rPr/>
      </w:pPr>
      <w:r>
        <w:rPr>
          <w:rFonts w:cs="Arial"/>
        </w:rPr>
        <w:t>Все они решают вопросы  отношений между   участниками, правильности или неправильности   тех или  иных  действий, анализа  деятельности лиц  и др., и всегда имеют юридическое  значение. По сути, это скрытая форма  экспертизы, связанной со «следственной ситуацией» и подтверждения  выбранной   версии  следователя.</w:t>
      </w:r>
    </w:p>
    <w:p>
      <w:pPr>
        <w:pStyle w:val="TextBody"/>
        <w:ind w:firstLine="425"/>
        <w:rPr/>
      </w:pPr>
      <w:r>
        <w:rPr>
          <w:rFonts w:cs="Arial"/>
        </w:rPr>
        <w:t>Во – первых, объектом судебной экспертизы не могут быть материалы дела. Объекты – это  всегда закрепленные  в материалах дела и предусмотренные уголовно- процессуальным и гражданско - процессуальным законом источники информации. Источниками информации при проведении  производстве  экспертизы  могут  быть  вещественные  доказательства,  вещная обстановка, образцы для сравнительного  исследования, но не сами  материалы уголовного и гражданского дела.</w:t>
      </w:r>
    </w:p>
    <w:p>
      <w:pPr>
        <w:pStyle w:val="TextBody"/>
        <w:ind w:firstLine="425"/>
        <w:rPr/>
      </w:pPr>
      <w:r>
        <w:rPr>
          <w:rFonts w:cs="Arial"/>
        </w:rPr>
        <w:t>Во-вторых, расширенное  толкование, выраженное в отождествлении  фактов доказывания  и промежуточных  факторов, которыми являются  время, место, способ и прочие обстоятельства, поручаемых  следователем эксперту, недопустимо. Как известно, факты, имеющие отношение  к  материальному (юридическому) составу, устанавливаются следователем, а теория уголовного процесса, криминалистики и ее принципы не допускают перенесение  обязанности доказывания на других участников процесса.</w:t>
      </w:r>
    </w:p>
    <w:p>
      <w:pPr>
        <w:pStyle w:val="TextBody"/>
        <w:ind w:firstLine="425"/>
        <w:rPr/>
      </w:pPr>
      <w:r>
        <w:rPr>
          <w:rFonts w:cs="Arial"/>
        </w:rPr>
        <w:t>В третьих, эксперт, давая ответы на поставленные перед ним вопросы, должен руководствоваться   своими специальными  познаниями  в  науке, технике, искусстве или ремесле, и  только   ими, а не тем, какое доказательственное  значение  могут иметь формулировки его заключения.</w:t>
      </w:r>
    </w:p>
    <w:p>
      <w:pPr>
        <w:pStyle w:val="TextBody"/>
        <w:ind w:firstLine="425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четвертых, следователь сам определяет, для выяснения каких обстоятельств, имеющих  значение  для  правильного разрешения дела необходимы  специальные познания. При    производстве же экспертизы  по «материалам уголовных и гражданских дел «сам эксперт определяет, что из  вещной обстановки  места   происшествия    или   вещественных доказательств   подлежит исследовать.  Сам эксперт решает когда и в каком порядке их исследовать и с помощью каких методов.  Думается, что  случаи, когда   эксперт самостоятельно подбирает объект исследования при производстве экспертизы по материалам уголовного дела. должны  быть  исключение, а не правилом, так как деятельность  всех участников уголовного  процесса обязательно сообразуется с деятельностью   следователя.</w:t>
      </w:r>
    </w:p>
    <w:p>
      <w:pPr>
        <w:pStyle w:val="TextBody"/>
        <w:ind w:firstLine="425"/>
        <w:rPr/>
      </w:pPr>
      <w:r>
        <w:rPr>
          <w:rFonts w:cs="Arial"/>
        </w:rPr>
        <w:t>И, наконец,  в пятых. При производстве экспертизы по  «материалам  уголовных и гражданских дел» происходит перекладывание функций доказывания  на экспертов. Фигура следователя при этом оказывается  на  втором, заднем  плане. Поскольку за него вопросы исследования материальной обстановки совершенного преступления, а также выбор объектов исследования решает  эксперт. В этом случае эксперт уже выступает в качестве  «научного судьи  фактов». Такое положение  противоречит  современным взглядам на юридическую природу деятельности эксперта   и  его  процессуального    положения  в  деле.  Когда   эксперты начинают  выступать   в качестве «научных  судей», судебная экспертиза  превращается  в «научный  приговор» наступает 37–й год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sz w:val="18"/>
        </w:rPr>
      </w:pPr>
      <w:r>
        <w:rPr>
          <w:rFonts w:cs="Arial" w:ascii="Arial" w:hAnsi="Arial"/>
          <w:sz w:val="18"/>
        </w:rPr>
        <w:t>Следует   согласиться   с А.И. Васильевым, который сказал:   «нет никаких оснований ставить в прямую   связь  технологию доказывания  и технологию  экспертного исследования, так  как это разнопорядковые явления, лежащие в различных плоскостях»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8"/>
      </w:rPr>
      <w:t>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5:16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06:46:00Z</dcterms:modified>
  <cp:revision>6</cp:revision>
  <dc:subject/>
  <dc:title>Козлов А</dc:title>
</cp:coreProperties>
</file>