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ПРАВО И ПРАВОСУДИЕ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© 1999 г.    В. С. Абраменкова</w:t>
      </w:r>
    </w:p>
    <w:p>
      <w:pPr>
        <w:pStyle w:val="Heading"/>
        <w:ind w:left="0" w:right="-2" w:firstLine="426"/>
        <w:rPr>
          <w:rFonts w:ascii="Academy;Times New Roman" w:hAnsi="Academy;Times New Roman" w:cs="Academy;Times New Roman"/>
          <w:b w:val="false"/>
          <w:b w:val="false"/>
          <w:sz w:val="24"/>
        </w:rPr>
      </w:pPr>
      <w:r>
        <w:rPr>
          <w:rFonts w:cs="Academy;Times New Roman" w:ascii="Academy;Times New Roman" w:hAnsi="Academy;Times New Roman"/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 xml:space="preserve">ТЕХНИЧЕСКИЕ СРЕДСТВА – ОДНА ИЗ МЕР ПРЕДУПРЕЖДЕНИЯ </w:t>
      </w:r>
    </w:p>
    <w:p>
      <w:pPr>
        <w:pStyle w:val="Heading1"/>
        <w:ind w:firstLine="454"/>
        <w:rPr/>
      </w:pPr>
      <w:r>
        <w:rPr>
          <w:sz w:val="24"/>
          <w:u w:val="none"/>
        </w:rPr>
        <w:t>КОМПЬЮТЕРНЫХ ПРЕСТУПЛЕНИЙ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На    основе  данных, полученных в ходе  развития   отечественной  и зарубежной специальной литературы   и  публикаций  в периодической  печати  по вопросам теории  и практики борьбы с  компьютерной  преступностью, можно   выделить  три основные группы  мер предупреждения  компьютерных  преступлений, составляющих в своей совокупности целую  систему  борьбы с этим социально опасным  явлением, а  именно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авовы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>
          <w:rFonts w:cs="Arial" w:ascii="Arial" w:hAnsi="Arial"/>
          <w:sz w:val="18"/>
        </w:rPr>
        <w:t>организационно - техническ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иминалистические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Существенную   общепрофилактическую  роль в борьбе с компьютерными преступлениями могут  играть  меры технического характера.  К ним относятся технические  методы защиты средств компьютерной   техники, например, защита от  стихийных   бедствий  и аварий (пожары, наводнения, выключения энергопитания и т.п.), от хищений СКТ, саботажа,  диверсий, (взрывов); резервирование  особо  важных СКТ; правильная организация  коммуникационных  сетей и ресурсов; установка  охранно-пожарной  сигнализации  и других рубежей обороны  и т.д. Условно их можно подразделить  на три основные группы  в зависимости от характера  и специфики охраняемого объекта, а именно: аппаратные, программные  и комплексные.</w:t>
      </w:r>
    </w:p>
    <w:p>
      <w:pPr>
        <w:pStyle w:val="Normal"/>
        <w:ind w:firstLine="425"/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Аппаратные методы предназначены для защиты аппаратных  средств и  средств связи компьютерной  техники  от нежелательных физических  воздействий на них сторонних сил, а также для закрытия возможных нежелательных каналов  утечки конфиденциальной  информации и  данных, образующихся как за счет побочных электромагнитных излучений и наводок, виброакустических сигналов. Практическая  реализация  данных  методов обычно осуществляется с помощью  применения  различных технических  устройств специального назначения. К ним, в  частности относя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ind w:left="284" w:firstLine="425"/>
        <w:jc w:val="both"/>
        <w:rPr/>
      </w:pPr>
      <w:r>
        <w:rPr>
          <w:rFonts w:cs="Arial" w:ascii="Arial" w:hAnsi="Arial"/>
          <w:sz w:val="18"/>
        </w:rPr>
        <w:t>источники бесперебойного питания  аппаратуры, а также различные устройства стабилизации, предохраняющие от резких скачкообразных перепадов напряжения и пиковых нагрузок  в сети электропитания (например, устройство  PILOT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ind w:left="284" w:firstLine="425"/>
        <w:jc w:val="both"/>
        <w:rPr/>
      </w:pPr>
      <w:r>
        <w:rPr>
          <w:rFonts w:cs="Arial" w:ascii="Arial" w:hAnsi="Arial"/>
          <w:sz w:val="18"/>
        </w:rPr>
        <w:t>устройства экранирования аппаратуры, линий проводной связи и помещений, в которых  находится  компьютерная   техника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2"/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Названные средства в настоящее время наиболее распространены  в  зарубежных странах и пользуются достаточной популярностью. Они называются Port  protection revices и представляют собой компьютеры, «сторожащие» входы в главный компьютер. Данное устройство состоит из микропроцессора, идентифицирующего  пользователя  и  принимающего решение о его  допуске   к  компьютерной   системе, а также устройства памяти, содержащего   зарегистрированные коды пользователей, имеющих право на доступ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рограммные методы  защиты  предназначаются  для непосредственной защиты  информации по  трем направлениям (уровням): а) аппаратуры; б) программного обеспечения; в) данных, а также для обеспечения должного контроля за правильностью осуществления процессов ее ввода, вывода, обработки, записи, стирания, чтения и передачи  по каналам связи.</w:t>
      </w:r>
    </w:p>
    <w:p>
      <w:pPr>
        <w:pStyle w:val="2"/>
        <w:rPr/>
      </w:pPr>
      <w:r>
        <w:rPr/>
        <w:t>Так, например, защита информации на уровне  данных  и управляющих  команд  направлена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284" w:firstLine="425"/>
        <w:jc w:val="both"/>
        <w:rPr/>
      </w:pPr>
      <w:r>
        <w:rPr>
          <w:rFonts w:cs="Arial" w:ascii="Arial" w:hAnsi="Arial"/>
          <w:sz w:val="18"/>
        </w:rPr>
        <w:t>защиту информации при ее передаче по каналам связи между пользователем и ЭВМ или между  различными ЭВ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284" w:firstLine="425"/>
        <w:jc w:val="both"/>
        <w:rPr/>
      </w:pPr>
      <w:r>
        <w:rPr>
          <w:rFonts w:cs="Arial" w:ascii="Arial" w:hAnsi="Arial"/>
          <w:sz w:val="18"/>
        </w:rPr>
        <w:t>обеспечение доступа  только к  разрешенным  данным, хранящимся  ЭВМ, и выполнение только   допустимых  операций  над  ним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Для защиты информации при ее передаче обычно используют  различные методы  шифрования  данных  перед их вводом  в канал  связи  или на физический  носитель с последующей  расшифровкой. Как показывает практика, методы  шифрования  позволяют достаточно  надежно  скрыть смысл  сообщения. Например, с США, в соответствии  с директивой Министерства  финансов  начиная с 1984 г. все общественные  и частные  организации были обязаны  внедрить процедуру шифрования коммерческой информации по системе  DES (Data Encryption Standard) официально утвержденной  Национальным бюро  стандартов США  еще в 1978г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 России в июле 1991 г. также  был заведен в действие  ГОСТ, криптографирования  информации, представляющий  собой единый алгоритм криптографического преобразования данных  для системы  обработки  информации  в сетях   ЭВМ, отдельных вычислительных комплексах и ЭВМ, функционирующий на базе отечественного алгоритма Kryption, аналогичного по своим  основным  техническим параметрам DES . Российский  стандарт  свободен от недостатков  стандартов DES и в то же время обладает всеми его преимуществам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Функционирующая  на базе  указанного  стандарта  система  защиты KRYPTON. является, по мнению российских специалистов, наиболее надежной  по сравнению с зарубежными аналогами.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мимо использования  криптоалгоритмов, существует  еще  целый набор  программных средств, позволяющих шифровать информацию  и  учитывающих  различные  условия  анализа шифротекста  при попытке его вскрытия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Средства регистрации, средства контроля  доступа  к информационным  ресурсам, также  относятся  к  эффективным мерам  противодействия  попыткам несанкционированного доступа: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а) программы регистрации  первичных данных, исключающие возможность  пропуска обязательных  реквизитов  данных  и содержащие  условия блокировки ввода - вывода  информации и подсказку   пропущенных  реквизитов;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б)  подтверждение  личности, регистрирующей первичные  данные (авторизация данных), основанное на идентификации личности, производящей ввод-вывод  данных, и предусматривающее возможность  блокировки средств компьютерной  техники при выполнении  предъявляемых условий идентификации;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) программы защиты зарегистрированных данных от преднамеренного  или случайного их искажения, уничтожения, а также  от несанкционированного получения сведений о зарегистрированных данных. Исправлять  машинную запись первичных  данных может только лицо, имеющее специальные  полномочия, а основным подтверждением достоверности машинной записи при этом является  однозначное доказательное  определение  личности , производившей регистрацию первичных данных.</w:t>
      </w:r>
    </w:p>
    <w:p>
      <w:pPr>
        <w:pStyle w:val="2"/>
        <w:rPr/>
      </w:pPr>
      <w:r>
        <w:rPr/>
        <w:t>При рассмотрении   вопросов, касающихся программной защиты информационных  ресурсов  выделяется проблема их защиты  от компьютерных  вирусов как способа совершения компьютерного преступления. Многими специалистами  отмечаются в этом направлении  общая  для всех классов и типов ЭВМ  высокая опасность  “ заражения”  компьютерным вирусом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Существующие антивирусные  программные пакеты  позволяют уже сейчас  обнаруживать и уничтожать  известные и неизвестные, постоянно  появляющиеся  модификации  и оригиналы новых  типов  вирусов; “лечить” любые  программные средства, По оценкам специалистов, эффективность  использования  данных  программных  средств  позволяет  обнаруживать  до 90% новых  вирусов  с неизвестным рабочим алгоритмом строения.  Особенную популярность  среди пользователей ЭВМ  завоевали  отечественные антивирусные  программные средства защиты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Наиболее эффективным направлением в предупреждении подобных  посягательств является  комплексное  использование различных  мер  предупреждения компьютерных преступлений: организационных, аппаратных и программных. Например, для уменьшения опасности вирусных посягательств на СКТ, по мнению специалистов, необходимо предпринять следующие  комплексные организационно-технические меры, которые  могут быть  сокращены  или расширены по своему содержанию, исходя из каждой конкретной ситуаци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1. Информировать всех сотрудников  учреждения, организации, использующих  СКТ, об  опасности и возможном ущербе в случае  совершения вирусного посягательства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2. Не осуществлять  неофициальные  связи с другими организациями, связанные с обменом программных  средств. Запретить  сотрудникам приносить на рабочее место  программные средства (ПС) “со стороны” для работы с ними на СКТ, находящихся в учреждении, организации по месту работы сотрудника.  Должны использоваться только официально  распространяемые  ПС, содержащиеся на оттестированных и опломбированных носителях машинной  информаци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3. Запретить  сотрудникам  использовать и хранить на носителях и в памяти ЭВМ компьютерные игры, являющиеся источником повышенной опасности для безопасности компьютерных  систем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Общепризнанно мнение о том, что профилактика любого, в том  числе и компьютерного преступления, должна носить комплексный характер  и относится  к компетенции государственных  органов, а не различных коммерческих охранных структур, что имеет место в нашей стране. Этому учит нас  и опыт зарубежных государств, где (с момента  совершения первого компьютерного преступления) стали серьезно заниматься этими проблемами  на государственном уровне. В частности, помимо  основных  правовых актов, были предприняты  и другие законодательные  мероприятия, направленные  на обеспечение общей безопасности информационных  ресурсов и возлагающие ответственность  за их сохранность на несколько федеральных  ведомств. Например, в США  в 1965 г. был принят соответствующий Вrooks Act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 настоящее время в зарубежных странах уже действует развитая система обеспечения компьютерной безопасности, осуществляемая государственными силами и средствами, включающая в себя законодательные, организационные и технические мероприятия, проводимые по единому комплексному плану и направленные на предупреждение компьютерных преступлений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Lucida Sans Unicode"/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t>55</w: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>См.: Симаков В.В.,  Баландин  С.В. Многоканальный цифровой комплекс регистрации и обработки аудиоинформации. Сб. 113:  Информация правоохранительных систем. М., Академия  МВД России, 1996. С. 75-8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  <w:t>Сибирский юридический вестник. 1999. № 4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Lucida Sans Unicode" w:hAnsi="a_AvanteLt;Lucida Sans Unicode" w:cs="a_AvanteLt;Lucida Sans Unicode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b/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sz w:val="28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 w:val="false"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i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i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i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2">
    <w:name w:val="Основной текст с отступом 2"/>
    <w:basedOn w:val="Normal"/>
    <w:qFormat/>
    <w:pPr>
      <w:ind w:firstLine="425"/>
      <w:jc w:val="both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08:16:00Z</dcterms:created>
  <dc:creator>Игнатенко</dc:creator>
  <dc:description/>
  <dc:language>en-US</dc:language>
  <cp:lastModifiedBy>interoper</cp:lastModifiedBy>
  <cp:lastPrinted>1999-10-13T14:50:00Z</cp:lastPrinted>
  <dcterms:modified xsi:type="dcterms:W3CDTF">2000-01-21T11:26:00Z</dcterms:modified>
  <cp:revision>5</cp:revision>
  <dc:subject/>
  <dc:title>Козлов А</dc:title>
</cp:coreProperties>
</file>