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ПРОБЛЕМЫ СОВЕРШЕНСТВОВАНИЯ ЗАКОНОДАТЕЛЬСТВА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/>
      </w:pPr>
      <w:r>
        <w:rPr>
          <w:rFonts w:cs="Academy;Times New Roman" w:ascii="Academy;Times New Roman" w:hAnsi="Academy;Times New Roman"/>
          <w:b/>
          <w:sz w:val="24"/>
        </w:rPr>
        <w:t xml:space="preserve">© 1999 г.    А. А. </w:t>
      </w:r>
      <w:r>
        <w:rPr>
          <w:b/>
          <w:sz w:val="24"/>
        </w:rPr>
        <w:t>Крюков</w:t>
      </w:r>
    </w:p>
    <w:p>
      <w:pPr>
        <w:pStyle w:val="Heading"/>
        <w:ind w:left="0" w:right="-2" w:firstLine="42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НЕКОТОРЫЕ ВОПРОСЫ ПРИМЕНЕНИЯ СТ. 228 УК РФ В СЛЕДСТВЕННОЙ И СУДЕБНОЙ ПРАКТИКЕ 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425"/>
        <w:rPr/>
      </w:pPr>
      <w:r>
        <w:rPr>
          <w:rFonts w:cs="Arial"/>
        </w:rPr>
        <w:t>Статья 228 УК РФ предусматривает ответственность за незаконный оборот наркотических средств и психотропных веществ (далее - НСПВ). Она состоит из пяти частей, причем часть пятая стоит особняком от первых четырех. Учитывая особенности конструкции статьи 228 УК РФ и отсутствие официальных разъяснений по применению части пятой данной нормы, представляется необходимым рассмотреть некоторые вопросы данного состава.</w:t>
      </w:r>
    </w:p>
    <w:p>
      <w:pPr>
        <w:pStyle w:val="BodyText2"/>
        <w:ind w:firstLine="425"/>
        <w:rPr/>
      </w:pPr>
      <w:r>
        <w:rPr>
          <w:rFonts w:cs="Arial" w:ascii="Arial" w:hAnsi="Arial"/>
          <w:sz w:val="18"/>
        </w:rPr>
        <w:t xml:space="preserve">Объектом преступления, предусмотренного ч.5 ст.228 УК РФ являются общественные отношения, складывающиеся по поводу нормальной деятельности предприятий, занимающихся операциями с НСПВ. Учитывая, что этим преступлением создаются лишь условия для выхода НСПВ (наряду с другими, менее значимыми предметами) из-под контроля, то нельзя сказать, что непосредственным объектом является здоровье населения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Предметом преступления являются, в частности, НСПВ в любом размере. Это обусловлено тем, что в  предмете чч. 2-4 ст.228 УК РФ наркотики находятся в незаконном обороте и все деяния совершаются только и только с связи с ними. В ч.5 ст 228 УК РФ имеет место лишь нарушение правил, а НСПВ выступают в качестве предмета постольку, поскольку предусмотрены Правилами обращения с ними. Это, в свою очередь, детерминирует отнесение к предмету этого преступления веществ, инструментов и оборудования, которые находятся под специальным контролем и используются для изготовления НСПВ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В качестве инструментов и оборудования выступают, согласно заключению Постоянного комитета по контролю  наркотиков заводские и кустарно изготовленные машины и приспособления для таблетирования указанных веществ, автоматические и ручные мешалки, не отнесенные к изделиям, входящих в кухонные наборы, полуфабрикаты, устройства для экстракции и перегонки жидкостей и т. д. Однако на законодательном уровне не решен вопрос, какие изделия относятся к кухонным приборам и кто это определяет. Если, например, устройство для экстракции и перегонки предназначено для изготовления широкого спектра товаров, в том числе – НСПВ, то как в конкретном случае определить, что оно предназначено именно для изготовления НСПВ? Кроме того, кустарно изготовленными признаются предметы, изготовленные в частных мастерских и других внепромышленных условиях без соблюдения установленных стандартов, небольшими партиями на основе промышленного производства. Но рассматриваемые нами предметы должны отвечать определенным стандартам, предусмотренным различными правовыми актами. Следовательно, наличие в помещении подобных инструментов и т.д. может свидетельствовать о незаконном производстве НСВП, что характерно для организованной преступной деятельности. 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В качестве веществ, используемых для изготовления НСПВ выступают их прекурсоры. Так, без органических растворителей нельзя получить гашишное масло, без уксусного ангидрида – ацетилированный опий. Но не всегда такие вещества используются в незаконных целях. Они могут использоваться в промышленности и широко потребляться населением. Так, органические растворители применяются при покраске, кали перманганат – для обработки ран и т.д. Естественно, особый контроль ввиду их массового применения в социально допустимых целях выглядит нелепо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С другой стороны, ч. 2 ст. 30 ФЗ «О наркотических средствах и психотропных веществах» устанавливает, что юридические лица могут приобретать и использовать в собственном производстве прекурсоры в количествах, не превышающих производственных нужд. Учитывая, что орган, определяющий производственные нужды и их критерии отсутствует, надо признать, что в данной сфере наличиствует широкое поле для произвола и беззакония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Не является верными утверждения, что предметом ч.5 ст. 228 УК РФ являются только НСПВ, предусмотренные Списками НСПВ и их прекурсоров №№ 1,2 (так как Список № 1 запрещает к обороту указанные в нем средства(например, гашиш, героин)). Ошибочность этого подхода в том, что героин и др. могут использоваться в правомерных целях – в экспертных и научных целях, поэтому предметом данного преступления может быть вещество, входящее в любой Список.  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Объективная сторона ч.5 ст.228 УК РФ состоит в нарушении правил производства, изготовления, переработки, хранения, учета, отпуска, продажи, реализации, распределения, перевозки, пересылки, приобретения, использования, ввоза, вывоза либо уничтожения НСПВ и других предметов. Однако формулировка диспозиции ч.5 ст.228 УК РФ весьма расплывчата и зачастую не понятно, какой критерий положен в основу разграничения деяний, описанных в части второй и пятой указанной статьи. Чем отличается незаконная переработка от нарушения правил переработки? Если действия идут вразрез с Правилами, то они также являются незаконными. </w:t>
      </w:r>
    </w:p>
    <w:p>
      <w:pPr>
        <w:pStyle w:val="Normal"/>
        <w:ind w:firstLine="425"/>
        <w:jc w:val="both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На наш взгляд, в любом случае не будет ч.5 ст.228 УК РФ, если осуществлялась пересылка НСПВ по почте, в ст.22 Федерального закона (далее - ФЗ) «О наркотических средствах и психотропных веществах» указано, что пересылка НСПВ по почте запрещена. Следовательно, отсутствуют правила почтовых пересылок НСПВ, поэтому соответствующих лиц будем привлекать по чч. 1-4 ст.228 УК РФ. В то же время, виновные должны привлекаться по ч.5 ст.228 УК РФ, если, например, пересылка осуществлялась без надлежащей охраны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О чч. 2-4 ст. 228 УК РФ может свидетельствовать, например, совершение указанных действий во внерабочее время; не на конвейере, а в подсобном помещении; лицами, хотя и являющимися работниками юридического лица, но не участвующие в производственном процессе (сторож, вахтер)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Нарушение правил учета всегда должно квалифицироваться по ч. 5 ст. 228 УК РФ, однако если таким образом укрывались НСПВ, то это может свидетельствовать о цели сбыта и квалифицироваться как незаконное производство и хранение в целях сбыта в отношении этих НСПВ. Нарушение правил продажи содержит признаки чч. 2-4 ст. 228 УК РФ и должно квалифицироваться соответственно, если продажа осуществлялась лицам, не имеющим рецепта или по явно поддельному рецепту, либо по рецепту, оформленному ненадлежащим образом. Явно поддельный рецепт - это рецепт, где подделку можно установить только путем экспертного исследования. Часть третья ст. 26 ФЗ "О наркотических средствах и психотропных веществах" определяет, что если "...выдан рецепт с нарушением установленных правил оформления, то лицо, его выдавшее несет уголовную ответственность". Очевидно, закон имеет ввиду ч. 5 ст. 228 УК РФ, ибо выдача неправильно оформленного рецепта не означает, что он выдан не нуждающемуся лицу (на наш взгляд данное деяние должно квалифицироваться как нарушение правил отпуска НСПВ); кроме того, если имел место преступный сговор врача и "пациента" на незаконное приобретение НСПВ, то даже малейшие формальности будут соблюдены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На практике может возникнуть проблема квалификации действий врача, выдающего рецепт лицу, у которого отсутствует соответствующее заболевание (например, знакомому наркоману). Фактически врач является опасным сбытчиком, так как лицо "без проблем" получит наркотические средства и будет хранить их на "законном основании" (так как имеется рецепт), чем введет в заблуждение работников милиции. Реально в отношении доктора будет возбуждено уголовное дело по ст. 233 УК РФ (максимум два года лишения свободы) и  по ч. 1 ст. 228 УК РФ (за пособничество в незаконном приобретении НСПВ в крупном размере) - то есть максимум пять лет лишения свободы по совокупности преступлений. На наш взгляд данную ситуацию следует рассмотреть с точки зрения "посредственного исполнения", ибо реально врач не передает предмета преступления, но делает это путем введения в заблуждение аптекаря. Следовательно, доктор совершает преступление, предусмотренное чч. 3-4 ст. 228 УК РФ. факт получения рецепта наркоманом следует расценивать как приготовление к незаконному приобретению НСПВ без цели сбыта. Так как данное преступление относится к категории средней тяжести, то в соответствии с ч.2 ст.30 УК РФ это лицо не подлежит уголовной ответственности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В свою очередь, сложности разграничения преступлений, предусмотренных одной статьей УК, могут позволить уйти от справедливой ответственности лицам, творящим грязные делишки под ширмой работников и руководителей предприятий, осуществляющих действия с наркотиками. 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 xml:space="preserve">Субъектом  данного преступления выступают лица, обязанные соблюдать соответствующие правила. Это работники юридических лиц, осуществляющих деятельность, связанную с оборотом наркотиков. Основными видами деятельности занимаются только государственные унитарные предприятия и государственные учреждения (например, переработка, распределение, ввоз, вывоз, уничтожение НСПВ). Такие действия как изготовление и производство НСПВ могут совершать юридические лица независимо от формы собственности. Получается, что контроль за изготовлением и производством наркотиков снижен – по сравнению с той же переработкой - и, видимо, не без злого умысла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Со специальными правилами обязаны знакомиться все лица, участвующие в работе с наркотиками. Данные правила должны быть известны, ибо уголовная ответственность напрямую зависит от их содержания. Поэтому соответствующим органам следует вменить обязанность проверять наличие знаний у работников юридических лиц, а об их ознакомлении брать подписку, без которой к работе с НСПВ не допускать.  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Следует подумать, содержится ли состав преступления в действиях работника юридического лица, ликвидировавшего наркотик в не установленном месте, либо до истечения его срока годности. Поскольку опасность преступления, предусмотренного ч.5 ст. 228 УК РФ заключается только лишь в опасности выхода НСПВ (подтверждением чего является относительно невысокая санкция) из-под контроля, ответственность этих лиц по ст. 228 УК РФ исключается. Если уничтожением НСПВ был причинен материальный ущерб юридическому лицу, то, оно может в определенных случаях нести уголовную ответственность за уничтожение имущества, а также, согласно ч.6 ст. 59 ФЗ "О наркотических средствах и психотропных веществах", несет материальную ответственность в размере 100-кратного прямого действительного ущерба. 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sz w:val="18"/>
        </w:rPr>
      </w:pPr>
      <w:r>
        <w:rPr>
          <w:rFonts w:cs="Arial" w:ascii="Arial" w:hAnsi="Arial"/>
          <w:sz w:val="18"/>
        </w:rPr>
        <w:t>Таким образом, необходимо скорейшее разъяснение законодательных или судебных органов по вопросам разграничения чч. 2 и 5 ст. 228 УК РФ. кроме того, учитывая особенности в объекте, предмете, объективной стороне и в субъективных признаках состава преступления, предусмотренного в ч.5 с. 228 УК РФ, целесообразно вывести данное деяние  за рамки ст. 228 УК РФ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65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BodyText2">
    <w:name w:val="Body Text 2"/>
    <w:basedOn w:val="Normal"/>
    <w:qFormat/>
    <w:pPr>
      <w:ind w:firstLine="454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5:34:00Z</dcterms:created>
  <dc:creator>Игнатенко</dc:creator>
  <dc:description/>
  <dc:language>en-US</dc:language>
  <cp:lastModifiedBy>interoper</cp:lastModifiedBy>
  <cp:lastPrinted>1999-10-13T14:50:00Z</cp:lastPrinted>
  <dcterms:modified xsi:type="dcterms:W3CDTF">2000-01-21T06:40:00Z</dcterms:modified>
  <cp:revision>3</cp:revision>
  <dc:subject/>
  <dc:title>Козлов А</dc:title>
</cp:coreProperties>
</file>