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АДМИНИСТРАТИВНОГО ПРА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>© 1999 г.    О. П. Личичан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eastAsia="ja-JP"/>
        </w:rPr>
      </w:pPr>
      <w:r>
        <w:rPr>
          <w:rFonts w:cs="Times New Roman" w:ascii="Times New Roman" w:hAnsi="Times New Roman"/>
          <w:b w:val="false"/>
          <w:sz w:val="24"/>
          <w:u w:val="none"/>
          <w:lang w:eastAsia="ja-JP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u w:val="none"/>
        </w:rPr>
      </w:pPr>
      <w:r>
        <w:rPr>
          <w:sz w:val="24"/>
          <w:u w:val="none"/>
        </w:rPr>
        <w:t>ПРОГРАММА СПЕЦИАЛЬНОГО КУРСА «СЛУЖЕБНОЕ ПРАВО РОССИИ»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sz w:val="18"/>
        </w:rPr>
        <w:t>Задачей спецкурса является изучение действующего федерального и регионального законодательства о государственной службе в Российской Федерации, тенденций в законотворческом процессе в области служебного права, научной литературы, информационных материалов периодической печати, судебной практики, зарубежного опыта. Спецкурс поможет студентам усвоить теоретические основы системы государственной службы, правовые источники и законодательство о государственной службе, цели, задачи и принципы служебного права, субъектов государственно-служебных отношений, правовое положение государственных служащих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/>
          <w:sz w:val="18"/>
        </w:rPr>
        <w:t>Важнейшими целями спецкурса следует считать ознакомление студентов с непосредственной организацией работы различных видов государственной службы, с путями решения правовых и организационных проблем нормального ее функционирования, совершенствования процессов формирования и развития законодательства о государственной службе и отрасли служебного права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rPr/>
      </w:pPr>
      <w:r>
        <w:rPr/>
        <w:t>Темы лекционных и семинарских занятий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1"/>
        <w:ind w:firstLine="426"/>
        <w:jc w:val="both"/>
        <w:rPr/>
      </w:pPr>
      <w:r>
        <w:rPr>
          <w:rFonts w:cs="Arial" w:ascii="Arial" w:hAnsi="Arial"/>
          <w:sz w:val="18"/>
          <w:u w:val="none"/>
        </w:rPr>
        <w:t>Тема 1. Введение в спецкурс «Служебное право России»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bCs/>
          <w:sz w:val="18"/>
          <w:u w:val="none"/>
        </w:rPr>
      </w:pPr>
      <w:r>
        <w:rPr>
          <w:rFonts w:cs="Arial" w:ascii="Arial" w:hAnsi="Arial"/>
          <w:bCs/>
          <w:sz w:val="18"/>
          <w:u w:val="non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едмет, задачи и цели спецкурса «Служебное право России»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истема и содержание спецкурса  «Служебное право России»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лужебное право как подотрасль административного права РФ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Место и роль служебного права как учебной дисциплины в системе подготовки управленческих и юридических кадров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ормы, методы, приемы и способы изучения спецкурса «Служебное право России».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6"/>
        <w:jc w:val="both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sz w:val="18"/>
        </w:rPr>
        <w:t>Тема 2. Правовые основы государственной службы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нятие и система правовых актов государственной служб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нституционно-правовые основы государственной служб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ое законодательство о государственной службе: понятие, виды и содержа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Региональное законодательство о государственной службе: понятие, виды, и содержа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Акты органов местного самоуправления как правовые источники государственной служб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истематизации законодательства о государственной службе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5"/>
        <w:jc w:val="both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sz w:val="18"/>
        </w:rPr>
        <w:t>Тема 3. Понятие государственной службы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принципы и виды государственной служб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История развития законодательства о государственной службе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основных теоретических доктрин о   государственной службе. Современное состояние государственной службе как социально-политического явлен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Задачи и основные функции государственной службы в Российской Федер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система принципов государственной службы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Виды государственной службы. Гражданская и милитаризованная  государственная служба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направления реформы государственной службы 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5"/>
        <w:jc w:val="both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sz w:val="18"/>
        </w:rPr>
        <w:t>Тема 4. Федеральная государственная служба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основные черты и содержание федеральной государственной служб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ая основа федеральной государственной  служб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онная основа федеральной государственной служб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виды федеральной государственной служб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основные черты и правовой статус федеральных государственных служащи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я и прохождение федеральной государственной служб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овершенствования законодательства о федеральной государственной  службе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sz w:val="18"/>
        </w:rPr>
        <w:t>Тема 5. Государственная служба субъекто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бщая характеристика, понятие, основные черты и содержание государственной службы субъектов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ая основа государственной службы субъектов Российской Федерации. Особенности правового регулирования государственной службы в отдельных субъектах РФ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онная основа государственной службы субъектов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виды государственной службы субъектов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онятие, основные черты и правовой статус государственных служащих субъектов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я и прохождение государственной службы в субъектах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 xml:space="preserve">Проблемы повышения эффективности деятельности государственных служащих субъектов Российской Федерации. Региональное законодательство и служебное право Российской Федерации. 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sz w:val="18"/>
        </w:rPr>
        <w:t>Тема 6. Милитаризованная государственная служба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основные черты и содержание милитаризованной государственной службы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ая и организационная основа функционирования милитаризованной государственной службы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организации и прохождения службы в органах внутренних дел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организации и прохождения службы в органах налоговой полици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организации и прохождения службы в таможенных органах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cs="Arial" w:ascii="Arial" w:hAnsi="Arial"/>
          <w:bCs/>
          <w:sz w:val="18"/>
        </w:rPr>
        <w:t xml:space="preserve">Особенности организации и прохождения дипломатической и консульской службы. 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sz w:val="18"/>
        </w:rPr>
        <w:t>Тема 7.    Государственная служба в органах представительной    (законодательной), исполнительной и судебной  власт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прохождения государственной службы в органах представительной (законодательной) власт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организации и прохождения государственной службы в органах исполнительной власт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обенности организации и прохождения государственной службы в органах судебной власт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повышения эффективности публичной государственной службы 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eastAsia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            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ма 8. Муниципальная служба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признаки муниципальной службы. Теоретические проблемы соотношения понятий «местное самоуправление», «органы местного самоуправления», «муниципальная служб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Задачи, цели и принципы муниципальной служ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ые источники муниципальной служ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ой статус муниципального служащего: понятие, права, обязанности и гарантии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я, прохождение и прекращение муниципальной служб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Управление муниципальной служ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овершенствования системы муниципаль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Тема 9. Государственно-служебные правовые нормы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структура и виды государственно-служебных правовых нор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бщая характеристика государственной службы как правового институ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Институт государственной службы в системе административного права. Соотношение административного права и служебного пра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овершенствования и развития государственно-служебных правовых норм и института государствен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rFonts w:eastAsia="Arial" w:cs="Arial" w:ascii="Arial" w:hAnsi="Arial"/>
          <w:bCs/>
          <w:sz w:val="18"/>
        </w:rPr>
        <w:t xml:space="preserve"> </w:t>
      </w:r>
      <w:r>
        <w:rPr>
          <w:rFonts w:cs="Arial" w:ascii="Arial" w:hAnsi="Arial"/>
          <w:b/>
          <w:sz w:val="18"/>
        </w:rPr>
        <w:t>Тема 10. Государственно-служебные правоотношения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черты государственно-служебных правоотнош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виды и особенности государственно-служебных правоотнош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Субъекты государственно-служебных правоотнош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Объекты государственно-служебных правоотношен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ая природа и содержание государственно-служебных правоотношений. Служебная правоспособность. Субъективное право и государственно-служебные правоотношения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ма 11. Правовой статус государственных служащих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, структура и содержание правового статуса государственных служащих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виды прав государственных служащих. Критерии классификации основных прав государственных служащи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виды обязанностей государственных служащих. Критерии классификации основных обязанностей государственных служащи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ограничения и запреты для государственных служащих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истема поощрений и взысканий государственных служащих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Юридическая ответственность государственных служащих в Российской Федерации. Особенности правовой ответственности должностных лиц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истема правовых гарантий деятельности государственных служащих в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ути повышения эффективности контроля и надзора в системе государствен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ма 12. Классификация государственных служащих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ания классификации и виды государственных служащих в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черты руководителе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черты специалис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черты вспомогательно-технического персона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Административно-правовой статус должностных ли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ой статус представителя административной в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Реестр государственных служащих. Личное дело государственного служащего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ма 13. Организация и прохождение государственной службы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сущность процедуры прохождения государственной служб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онно-правовые формы прохождения государственной служб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ступление на государственную службу. Испытания при зачислении на государственную службу. Институт стажирования государственного служащего. Отличие испытания от стажировки в системе государственной служб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исяга государственного служащего: понятие, содержание, социально-политическое значе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движение по службе: понятие, принципы, основные этап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ind w:firstLine="425"/>
        <w:rPr/>
      </w:pPr>
      <w:r>
        <w:rPr>
          <w:rFonts w:cs="Arial"/>
          <w:b/>
        </w:rPr>
        <w:t>Тема 14. Организационно-правовые способы замещения должностей  в системе государственной службы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бщая характеристика основных способов замещения государственных должн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Назначение как способ замещения должностей: понятие, правовая природа, содержание. Правовое оформление процедуры назначения на государственную должность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Выборы (избрание) как способ замещения должностей: понятие, формы, содержание, правовое оформление. Недостатки и преимущества системы выборности на государственной долж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Конкурс как способ замещение должностей: понятие, правовая природа, процедура, юридическое оформление. Недостатки и преимущества конкурсного замещения должностей в системе государственной служб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Трудовой договор (контракт) как способ замещения государственных должностей: понятие, основные черты, правовая природа, фор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овершенствования организационно-правовых способов замещения государственных должностей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ind w:firstLine="425"/>
        <w:rPr/>
      </w:pPr>
      <w:r>
        <w:rPr>
          <w:rFonts w:cs="Arial"/>
          <w:b/>
        </w:rPr>
        <w:t>Тема 15. Условия прохождения государственной службы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Денежное содержание государственного служащего Должностные оклады, пособия и компенсационные выплат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Аттестация государственных служащих: понятие, основные черты, механизм функционирова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блемы совершенствования аттестационной практики в системе государственной служб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енсионное обеспечение государственных служащих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</w:tabs>
        <w:ind w:left="0"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Стаж государствен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ind w:firstLine="425"/>
        <w:rPr/>
      </w:pPr>
      <w:r>
        <w:rPr>
          <w:rFonts w:cs="Arial"/>
          <w:b/>
        </w:rPr>
        <w:t>Тема 16. Дисциплинарная ответственность государственных служащих по законодательству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основные черты дисциплинарной ответствен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ания дисциплинарной ответственности. Понятие и основные черты дисциплинарного проступка. Состав должностного проступ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правовая природа дисциплинарного производ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принципы производства по делам об дисциплинарных проступк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убъекты дисциплинарного производ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стадии дисциплинарного производ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оцессуальное оформление результатов дисциплинарного производств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овершенствование дисциплинарно-процессуального законодательства об ответственности должностных лиц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ind w:firstLine="425"/>
        <w:rPr>
          <w:rFonts w:cs="Arial"/>
          <w:b/>
          <w:b/>
        </w:rPr>
      </w:pPr>
      <w:r>
        <w:rPr>
          <w:rFonts w:cs="Arial"/>
          <w:b/>
        </w:rPr>
        <w:t>Тема 17. Прекращение государственной службы в Российской Федерации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и сущность прекращения государственной службы в Российской Федерации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равовые основания для прекращения государственной службы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Институт ответственности государственного служащего: понятие, правовая природа и основан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овершенствование теоретических проблем совершенствования законодательства в области прекращения (окончания) государствен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TextBody"/>
        <w:ind w:firstLine="425"/>
        <w:rPr/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>Тема 18. Организация управления государственной службой в Российской Федерации</w:t>
      </w:r>
    </w:p>
    <w:p>
      <w:pPr>
        <w:pStyle w:val="TextBody"/>
        <w:ind w:firstLine="42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овременные задачи, цели и принципы управления государственной службой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рганизационно-правовые основы управления государственной службой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истема органов управления государственной службой: понятие, виды, структур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тчетность, делопроизводство и информационное обеспечение в системе государственной службы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eastAsia="Arial" w:cs="Arial"/>
          <w:bCs/>
          <w:sz w:val="18"/>
        </w:rPr>
      </w:pPr>
      <w:r>
        <w:rPr>
          <w:rFonts w:eastAsia="Arial" w:cs="Arial" w:ascii="Arial" w:hAnsi="Arial"/>
          <w:bCs/>
          <w:sz w:val="18"/>
        </w:rPr>
        <w:t xml:space="preserve">           </w:t>
      </w:r>
    </w:p>
    <w:p>
      <w:pPr>
        <w:pStyle w:val="3"/>
        <w:tabs>
          <w:tab w:val="clear" w:pos="720"/>
          <w:tab w:val="left" w:pos="567" w:leader="none"/>
        </w:tabs>
        <w:rPr/>
      </w:pPr>
      <w:r>
        <w:rPr/>
        <w:t>Тема 19. Государственная служба и административный произвол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административного произвола как негативного социального я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 и коррупционные процессы в ее системе. Понятие коррупции. Понятие коррумпированности государственного аппарата и его служащих. Причины распространения  коррупции в системе государственной служб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бщественный и правовой контроль за деятельностью государственных служа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Бюрократия и бюрократизм в системе государственной службы. Источники бюрократизма в государственной служб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сновные направления борьбы с административным произволом, бюрократией и коррупцией в системе государственной службы. Формирование нормативной базы борьбы с негативными явлениями в системе государственной службы. Социальный контроль: понятие, формы и средства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/>
      </w:pPr>
      <w:r>
        <w:rPr>
          <w:rFonts w:cs="Arial" w:ascii="Arial" w:hAnsi="Arial"/>
          <w:b/>
          <w:sz w:val="18"/>
        </w:rPr>
        <w:t>Тема 20. Государственно-служебная этика</w:t>
      </w:r>
      <w:r>
        <w:rPr>
          <w:rFonts w:cs="Arial" w:ascii="Arial" w:hAnsi="Arial"/>
          <w:bCs/>
          <w:sz w:val="1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Этика и этические нормы в системе государственной служб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, мораль и нравственность: соотношение основных поняти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Морально-этический  кодекс государственных служащи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Понятие служебного долга и ответственного поведения государственного служащего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Честь государственного служащего  и ее роль в служебной деятель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Авторитет государственного служащего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Социально-психологические аспекты деятельности государственных служащих.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tabs>
          <w:tab w:val="clear" w:pos="720"/>
          <w:tab w:val="left" w:pos="567" w:leader="none"/>
        </w:tabs>
        <w:rPr>
          <w:bCs/>
        </w:rPr>
      </w:pPr>
      <w:r>
        <w:rPr/>
        <w:t>Тема 21. Государственная служба в странах СНГ, Европейского Союза и США</w:t>
      </w:r>
    </w:p>
    <w:p>
      <w:pPr>
        <w:pStyle w:val="Normal"/>
        <w:tabs>
          <w:tab w:val="clear" w:pos="720"/>
          <w:tab w:val="left" w:pos="567" w:leader="none"/>
        </w:tabs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Государственная гражданская служба в странах СНГ: общая характеристика, правовая природа, особенности развит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Государственная гражданская служба в ФРГ: понятие, система, особенности функционирова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убличная служба в СШ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Общая характеристика публичной службы в странах Европейского Сою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0" w:firstLine="425"/>
        <w:jc w:val="both"/>
        <w:rPr/>
      </w:pPr>
      <w:r>
        <w:rPr>
          <w:rFonts w:cs="Arial" w:ascii="Arial" w:hAnsi="Arial"/>
          <w:bCs/>
          <w:sz w:val="18"/>
        </w:rPr>
        <w:t>Зарубежный опыт организации государственной службы и возможности его применения к современным условиям в Российской Федерации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3"/>
        <w:rPr/>
      </w:pPr>
      <w:r>
        <w:rPr/>
        <w:t>ТЕМЫ КУРСОВЫХ, ДИПЛОМНЫХ РАБОТ, НАУЧНЫХ ДОКЛАДОВ, РЕФЕРАТОВ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лужебное право России: проблемы формирования и развит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нятие, сущность и содержание служебного пра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сновные направления реформы государственной службы в Российской Федер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сновные теоретические доктрины современного развития государственной службы в Российской Федер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История формирования и развития государственной службы в Росс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оветская государственная служба: историко-правовой асп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нституционно-правовые основы государственной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: административно-правовой асп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овременное законодательство Российской Федерации о государственной служб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адровая политика современного российского государства: понятие, цели, задачи, принципы и правовое регулировани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Административная власть и государственная служб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авовой статус государственного служащего в Российской Федер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нятие государственной службы и ее ви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Муниципальная служба: понятие, задачи, особенности характерные черт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лужба в негосударственных (коммерческих) структур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Милитаризованная государственная служб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Государственная должность: понятие, основные признаки и категор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Государственный служащий: понятие, правовой статус и ви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истема организационно-правовых способов замещения должностей в государственных орган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едставитель административной власти: понятие, проблемы правового статус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Понятие должностного лица в теории и в законодательств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собенности государственной службы в представительных (законодательных), исполнительных и судебных органа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 в парламентах: к вопросу о публичной государственной служб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Юридическая ответственность государственных служащи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словия и гарантии прохождения государственной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 и административный произво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Государственная служба и коррупц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Бюрократизм в системе государственной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облема льгот и привилегий государственных служащих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удебная практика рассмотрения дел по вопросам организации и прохождения государственной службы ( по материалам работы судов общей юрисдикции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Этика и этический кодекс государственной служб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нтроль и надзор за соблюдением законности в системе государственной службы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2"/>
        <w:ind w:firstLine="425"/>
        <w:jc w:val="both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Heading2"/>
        <w:ind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ОПРОСЫ ДЛЯ САМОСТОЯТЕЛЬНОЙ ПОДГОТОВКИ СТУДЕНТОВ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оциальный характер государственной службы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Государственная власть и государственная служба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Разграничение служебного права, административного права и других отраслей права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аво граждан на участие в управлении делами государства и общества и государственная служба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правление персоналом (кадрами): правовой аспект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ринципы организации федеральной государственной службы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Аттестация государственных служащих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тимулирование работы государственных служащих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Обжалование в суд действий и решений должностных лиц, нарушающих права и свободы граждан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Совместительство на государственной службе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сновные права, обязанности и гарантии государственного служащего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3"/>
        <w:ind w:firstLine="425"/>
        <w:rPr/>
      </w:pPr>
      <w:r>
        <w:rPr/>
        <w:t>РЕКОМЕНДУЕМАЯ ЛИТЕРАТУРА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4"/>
        <w:ind w:firstLine="425"/>
        <w:rPr/>
      </w:pPr>
      <w:r>
        <w:rPr/>
        <w:t>Федеральные законы и нормативные акты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нституция Российской Федерации. М., 199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б основах государственной службы в Российской Федерации» от 5 июля 1995 года// СЗ РФ. 1995.  № 3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б общих принципах организации местного самоуправления в Российской Федерации» от 28 августа 1995 года// СЗ РФ. 1995. № 3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 от 6 октября 1999 года// СЗ РФ. 1999. №1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 статусе  члена Совета Федерации и депутата Государственной Думы Федерального Собрания Российской Федерации» от 5 июля 1999 года// СЗ РФ.   1999.  № 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Федерации «О статусе судей в Российской Федерации» от 26 июня 1992 года (в ред. Закона Российской Федерации от 14 апреля 1993 года и Федерального закона от 21 июня 1995 года) //ВВС РФ.  1992. № 30; 1993.  № 17; СЗ РФ. 1995.  № 26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 государственной защите судей, должностных лиц правоохранительных и контролирующих органов» от 20 апреля  1995 года// СЗ РФ. 1995.  № 1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декс чести судьи Российской Федерации: Утв. Постановлением Совета судей Российской Федерации 21 октября 1993 года// Советская юстиция.  1993. № 2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Федерации «Об обжаловании в суд действий и решений, нарушающих права и свободы граждан» от 27 апреля 1993 года (в ред. Федерального Закона  от 14 декабря 1995 года)// ВВС РФ. 1993.  № 19; 1995.  № 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 Федерации «О государственной охране высших органов государственной власти Российской Федерации и их должностных лиц» от 28 апреля 1993 года// ВВС РФ.  1993.  № 2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Федерации «О воинской обязанности и воинской службе» от11 февраля 1993 года (в ред. Федерального Закона от 7 апреля 1995 года)// Сб. законодательных актов Российской Федерации.  1993.  Вып. 4; СЗ РФ.  1995.  № 1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Федерации «О статусе военнослужащих» от 22 января 1993 года (в ред. Федерального закона от 24 ноября 1995 года)// ВВС РФ.  1993. № 6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б органах федеральной службы безопасности в Российской Федерации» от 3 апреля 1995 года //СЗ РФ. 1995.  № 1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оссийской Федерации «О федеральных органах налоговой полиции» от 24 июня 1993 года (в ред. Федерального Закона  от 17 декабря 1995 года).// ВВС РФ  1993г.  № 2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прохождении службы в органах налоговой полиции Российской Федерации: Утв. Постановлением ВС РФ от 20 мая 1993 года// ВС РФ. 1993.  № 2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СФСР «О милиции» от 18 апреля 1991 года (в ред. законов Российской Федерации от 18 февраля и от 1 июля 1993 года). //ВВС РСФСР.  1991.  № 16; 1993. № 32; Сб. законодательных актов Российской Федерации.  1993.  Вып. 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службе в органах внутренних дел Российской Федерации: Утв. Постановлением ВС РФ от 23 декабря 1992 года// ВВС РФ.  1993.  № 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декс РСФСР об административных правонарушениях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декс законов о  труде Российской Федерации (в ред. Закона Российской Федерации от 25 сентября 1992 года и Федерального закона от 24 ноября 1995 года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РСФСР  «О  государственной налоговой службе РСФСР» от 21 марта 1991 года ( в ред. законов Российской Федерации от 24 июня 1992 года, 2 июля 1992 года и от 25 февраля 1993 года) //ВВС РСФСР .  1991.  № 15; 1992.  № 33; 1992.  № 34; 1993.  № 1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квалификационной аттестации судей: Утв. Постановлением ВС РФ от 13 мая 1993 года// ВВС РФ.  1993.  № 24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 материальной ответственности военнослужащих за ущерб, причиненный государству: Утв. Указом ПВС СССР от 13 января 1984 года// ВВС СССР.  1984.  №  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поощрении и дисциплинарной ответственности прокуроров и следователей органов прокуратуры СССР: Утв. Указом ПВС СССР от 17 февраля 1984 года// ВВС СССР.  1984.  № 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Федеральный закон «О прокуратуре Российской Федерации» от 17 ноября 1995 года //СЗ РФ.  1995.  № 4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каз Президента Российской Федерации № 32 «О государственных должностях Российской Федерации» от 11 января 1995 года //ВВАС РФ.  1995.  № 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каз Президента Российской Федерации «О Совете по вопросам государственной службы при Президенте Российской Федерации» от 1 декабря 1995 года № 1208 //Российская газета.  1995. от 14. 12. 9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каз Президента Российской Федерации «О первоочередных мерах по улучшению работы с кадрами в системе государственной службы и реализации Федерального Закона «Об основах государственной службы Российской Федерации» от 6 сентября 1995 года //СЗ РФ.  1995. № 37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проведении аттестации федерального государственного служащего: Утв. Указом Президента Российской Федерации от 9 марта 1996 года № 353 //СЗ РФ.  1996.   № 11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проведении конкурса на замещение вакантной государственной должности федеральной государственной службы. Утв. Указом Президента РФ от 29 апреля 1996 года № 604 //СЗ РФ. 1996. № 18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Положение о присвоении и сохранении квалификационных разрядов федеральным государственным служащим: Утв. Указом Президента РФ от 22 апреля 1996 года № 578// СЗ РФ. 1996. № 17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i/>
          <w:iCs/>
          <w:sz w:val="18"/>
        </w:rPr>
        <w:t>Законы и нормативные акты субъектов Российской Федерации</w:t>
      </w:r>
    </w:p>
    <w:p>
      <w:pPr>
        <w:pStyle w:val="Normal"/>
        <w:ind w:firstLine="425"/>
        <w:jc w:val="both"/>
        <w:rPr>
          <w:rFonts w:ascii="Arial" w:hAnsi="Arial" w:cs="Arial"/>
          <w:bCs/>
          <w:i/>
          <w:i/>
          <w:iCs/>
          <w:sz w:val="18"/>
        </w:rPr>
      </w:pPr>
      <w:r>
        <w:rPr>
          <w:rFonts w:cs="Arial" w:ascii="Arial" w:hAnsi="Arial"/>
          <w:bCs/>
          <w:i/>
          <w:iCs/>
          <w:sz w:val="1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Устав Иркутской области: Принят 10 февраля 1995 года// Сборник Законов Иркутской области, ч. 1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Иркутской области « Об учреждении должности Губернатора области и вступлении в должность Губернатора Иркутской области»// Сборник законов Иркутской области, ч. 1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Закон Иркутской области «О статусе депутата Законодательного Собрания Иркутской области»// Сборник Законов Иркутской области, ч.1.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Иркутской области «О местном самоуправлении в Иркутской области»// Сборник Законов  Иркутской области, ч.1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Закон Иркутской области «О временном приостановлении полномочий главы местного самоуправления»// Сборник Законов Иркутской области, ч.1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Иркутской области «О статусе главы муниципального образования, иного выборного должностного лица местного самоуправления в Иркутской области»// Сборник  Законов Иркутской области , ч.1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Иркутской области «О законах и иных областных нормативных правовых актах»// Сборник Законов Иркутской области, ч.2.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Кодекс областных государственных должностей Иркутской области// Сборник Законов Иркутской области, ч.2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Закон Иркутской области «О муниципальной службе в Иркутской области»// Сборник законов Иркутской области, ч.2, Иркутск, 199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ind w:left="0" w:firstLine="426"/>
        <w:jc w:val="both"/>
        <w:rPr/>
      </w:pPr>
      <w:r>
        <w:rPr>
          <w:rFonts w:cs="Arial" w:ascii="Arial" w:hAnsi="Arial"/>
          <w:bCs/>
          <w:sz w:val="18"/>
        </w:rPr>
        <w:t>О государственной службе Свердловской области: Областной Закон Свердловской области от 18 октября 1995 года// Бахрах Д.Н. Государственная служба в Российской Федерации. Екатеринбург, 1995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4"/>
        <w:ind w:firstLine="425"/>
        <w:rPr/>
      </w:pPr>
      <w:r>
        <w:rPr/>
        <w:t>Специальная юридическая литература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Heading2"/>
        <w:ind w:firstLine="425"/>
        <w:jc w:val="both"/>
        <w:rPr/>
      </w:pPr>
      <w:r>
        <w:rPr>
          <w:rFonts w:cs="Arial" w:ascii="Arial" w:hAnsi="Arial"/>
          <w:b w:val="false"/>
          <w:bCs/>
          <w:sz w:val="18"/>
        </w:rPr>
        <w:t>Атаманчук Г.В. Основные положения концепции развития государственной службы в Российской Федерации// Вестник государственной службы. М., 1992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Атаманчук Г.В. Государственная служба как сфера управления// Проблема теории и практики и управления. 1992. № 4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Бахрах Д.Н. Советская служба: понятие, принципы и виды// СССР – ГДР: Государственная служба/ ИГПАН СССР. М., 1986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Бахрах Д.Н. Актуальные проблемы государственной и муниципальной службы //Проблемы становления государственной и муниципальной власти в России. Екатеринбург, 1995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Бахрах Д.Н. Государственная служба в Российской Федерации. Екатеринбург, 1995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Бельский Н.С. Административная власть государственного служащего// Служба в государственных и общественных организациях. Свердловск, 1988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Бельский Н.С. О концепции реформы государственной службы в России// Государство и право. 1994. № 4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Бойцова В.В., Бойцова Л.В. Политическая нейтральность государственных служащих в Англии// Государство и право. 1992. № 9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Василенко И.А. Система государственной службы в США: современное состояние// Вестник государственной службы. 1994. № 4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Винокуров В.В. Квалификационные разряды государственных служащих// Российская юстиция. 1996. № 5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Волженкин Б.В. К вопросу о понятии должностного лица как субъекта должностных преступлений// Советское государство и право. 1991. № 11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Воробьев В.А. Советская государственная служба (административно-правовой аспект). Ростов-на-Дону, 1986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Габричидзе Б.Н., Коланда В.М. Принципы профессионализма в государственной службе// Государство и право. 1995. № 12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Глазунова Н.И. Из истории профессиональной подготовки к государственной службе// Вестник государственной службы. 1994. № 1-2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Головина С.Ю., Шахов В.Д. Контрактная форма регулирования трудовых отношений// Советское государство и право. 1991. № 8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Ермилин И.Н. На пороге рынка: государственная служба и коррупция// Советская юстиция. 1990. № 17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Ермилин И.Н. Государственная служба: правовые аспекты// Советская юстиция. 1991. № 10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Зверев В.Ф. Теория бюрократизма: от М.Вебера к Л. фон Мизесу// Советское государство и право. 1992. № 1.</w:t>
      </w:r>
    </w:p>
    <w:p>
      <w:pPr>
        <w:pStyle w:val="2"/>
        <w:ind w:firstLine="425"/>
        <w:rPr/>
      </w:pPr>
      <w:r>
        <w:rPr>
          <w:rFonts w:cs="Arial" w:ascii="Arial" w:hAnsi="Arial"/>
          <w:bCs/>
          <w:sz w:val="18"/>
        </w:rPr>
        <w:t>Исаенко А.Н. Система управления государственными служащими в США// Вестник государственной службы. 1993. № 13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Колодкин Л.М. Государственная служба: взгляд в прошлое и перспективы// Вестник государственной службы. 1994. № 3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Коломейцев В.Ф. Подготовка государственных служащих  во Франции// Государство и право. 1992. № 11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Костюков А.Н. Должностное лицо: административно-правовой статус// Правоведение. 1987. № 2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Лазарев Б.М. Государственная служба. М., 1993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Лобанов В.В. Служба высших руководителей в США// Государство и право, 1996. № 6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Манохин В.М. Советская государственная служба. М., 1966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Манохин В.М. Правовое регулирование советской государственной службы// Советское государство и право. 1968. № 1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Манохин В.М. Конституционные основы законодательства о государственной службе// Правоведение. 1983. №4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Манохин В.М. Концепции Закона о государственной службе// Советское государство и право. 1991. № 12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Ноздрачев А.Н. Государственная служба (Законодательный опыт Германии)// Советская юстиция. 1993. № 16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Ноздрачев А.Н. Федеральная государственная служба// Российская юстиция. 1994.  №6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Никитинский В.И. Контракт в трудовом праве // Советское государство и право. 1991. № 8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Оболонский А.В. Бюрократия и бюрократизм (к теории вопроса)// Государство и право. 1993. № 12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Оболонский А.В. Эволюция государственной службы в Великобритании// Государство и право. 1996. № 6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Овсянко Д.М. Советская государственная служба: Учебное пособие/ Всесоюзный заочный юридический институт. М., 1987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Старилов Ю.Н. Государственная служба в Российской Федерации (сборник нормативных актов): Учебное пособие/ Воронеж, 1995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Старилов Ю.Н. Служебное право/ Издательство Бек, М., 1996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Старилов Ю.Н. Государственная служба в Российской Федерации (теоретико-правовое исследования)// Издательство Воронежского университета, 1996.</w:t>
      </w:r>
    </w:p>
    <w:p>
      <w:pPr>
        <w:pStyle w:val="Normal"/>
        <w:ind w:firstLine="425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Старилов Ю.Н. Чиновники России на пути к профессионализму// Российская юстиция. 1995. № 9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Старилов Ю.Н. Государственная служба в Российской Федерации: направления реформирования и концепция программы специального учебного курса// Государство и право. 1995. №1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Хоменок Ф.А. О соотношении советской государственной службы и военной службы// Правоведение. 1977. № 3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Шаров А.В. Законодательство субъектов Российской Федерации о государственной службе // Российская юстиция. 1996. № 7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Шишкин В.И. Судебная защита от неправомерных действий должностных лиц// Советское государство и право. 1989. № 3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  <w:bCs/>
          <w:sz w:val="18"/>
        </w:rPr>
        <w:t>Яни П.А. Преступления по службе// Российская юстиция. 1994. № 8.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sz w:val="18"/>
        </w:rPr>
      </w:pPr>
      <w:r>
        <w:rPr>
          <w:rFonts w:eastAsia="Arial" w:cs="Arial" w:ascii="Arial" w:hAnsi="Arial"/>
          <w:bCs/>
          <w:sz w:val="18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18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</w:rPr>
        <w:t>Студент может избрать и другую тему научного исследования, предварительно согласовав ее с научным руководителем.</w:t>
      </w:r>
    </w:p>
    <w:p>
      <w:pPr>
        <w:pStyle w:val="Footnot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jc w:val="both"/>
      <w:outlineLvl w:val="3"/>
    </w:pPr>
    <w:rPr>
      <w:rFonts w:ascii="Arial" w:hAnsi="Arial" w:cs="Arial"/>
      <w:bCs/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b/>
      <w:i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i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rFonts w:ascii="Arial" w:hAnsi="Arial" w:cs="Arial"/>
      <w:b/>
      <w:sz w:val="1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5:33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1:45:00Z</dcterms:modified>
  <cp:revision>6</cp:revision>
  <dc:subject/>
  <dc:title>Козлов А</dc:title>
</cp:coreProperties>
</file>