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РЕЦЕНЗИИ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1999 г.  А. П. Сергеев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РЕЦЕНЗИЯ НА МОНОГРАФИЮ В.В. РОВНОГО </w:t>
      </w:r>
    </w:p>
    <w:p>
      <w:pPr>
        <w:pStyle w:val="Heading1"/>
        <w:ind w:firstLine="454"/>
        <w:rPr/>
      </w:pPr>
      <w:r>
        <w:rPr>
          <w:sz w:val="24"/>
          <w:u w:val="none"/>
        </w:rPr>
        <w:t xml:space="preserve">«ПРОБЛЕМЫ ЕДИНСТВА РОССИЙСКОГО ЧАСТНОГО ПРАВА». </w:t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ИРКУТСК: ИЗД-ВО ИРКУТ. УН-ТА, 1999. 310 С.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426"/>
        <w:rPr/>
      </w:pPr>
      <w:r>
        <w:rPr>
          <w:rFonts w:cs="Arial"/>
        </w:rPr>
        <w:t>Монография  В. В. Ровного посвящена весьма актуальной теме, поскольку в работе рассматривается комплекс теоретических и практических проблем, связанных с таким неотъемлемым атрибутом рыночной экономики, как предпринимательство. Определение правовой природы предпринимательства и возможность его регулирования в рамках гражданского права продолжает оставаться чрезвычайно дискуссионными вопросами в российской юридической науке. Указанные вопросы представляют собой известную проблему частно-правового дуализма, которая и диктует необходимость комплексного исследования связи предпринимательства как правового явления с гражданским правом как центральной и основной частью частного права. Наряду с исследованием феномена предпринимательства и его адекватного правового регулирования в монографии В. В. Ровного предпринята попытка рассмотрения некоторых узловых проблем отечественной цивилистики, что дает основания для отнесения рецензируемой работы к числу фундаментальных научных исследований.</w:t>
      </w:r>
    </w:p>
    <w:p>
      <w:pPr>
        <w:pStyle w:val="TextBody"/>
        <w:ind w:firstLine="426"/>
        <w:rPr/>
      </w:pPr>
      <w:r>
        <w:rPr>
          <w:rFonts w:cs="Arial"/>
        </w:rPr>
        <w:t>В монографии дан глубокий комплексный анализ явления дуализма права, а также всесторонне исследована правовая категория «предпринимательство». В работе сформулирован целый ряд теоретических выводов и положений, которые представляют большой интерес не только в научном плане, но и с позиции законотворческой и правоприменительной деятельности. Выводы и предложения, сформулированные в монографии, представляются обоснованными и достоверными. Так, весьма интересными являются теоретические обоснованные автором признаки предпринимательской деятельности, в частности, выделение обязательных и факультативных признаков предпринимательства, а также их анализ применительно к объекту, субъектному составу, объективной и субъективной сторонам предпринимательства. Заслуживают поддержки сделанные автором выводы при исследовании таких правовых понятий, как объект правоотношения, правовой модус субъектов гражданского права, систематичность, как квалифицирующий признак многих правовых явлений и т. д. Достаточно обоснованной и взвешенной представляется позиция автора по вопросу возможности принятия в РФ специального Торгового кодекса. Отвергая крайние точки зрения, сложившиеся в литературе, В. В. Ровный, на наш взгляд, правильно считает, что теоретически это вполне возможно, хотя для этого было бы целесообразно пересмотреть некоторые традиционные подходы к принципам кодификации. В работе сформулировано и обосновано немало конкретных предложений по совершенствованию действующего гражданского законодательства.</w:t>
      </w:r>
    </w:p>
    <w:p>
      <w:pPr>
        <w:pStyle w:val="TextBody"/>
        <w:ind w:firstLine="426"/>
        <w:rPr/>
      </w:pPr>
      <w:r>
        <w:rPr>
          <w:rFonts w:cs="Arial"/>
        </w:rPr>
        <w:t>Монография В. В. Ровного написана на базе обширнейшего литературного материала. Автором изучена и критически переосмыслена едва ли не вся основная научная литература, посвященная исследуемым им проблемам. В работе широко представлены не только научные труды цивилистов и специалистов по смежным дисциплинам, но и работы по теории государства и права, уголовному праву, процессу и т. д. В плане привлечения и использования литературных источников монография В. В. Ровного, безусловно, может служить весьма положительным примером для многих публикуемых научных работ. Хотя работа В. В. Ровного носит в основном теоретический характер, в ней отражена и практика применения действующего законодательства. Примеры практического применения норм законодательства, приведенные автором, показывают, как неоднозначно решаются многие правовые вопросы с позиции действующего законодательства.</w:t>
      </w:r>
    </w:p>
    <w:p>
      <w:pPr>
        <w:pStyle w:val="TextBody"/>
        <w:ind w:firstLine="426"/>
        <w:rPr/>
      </w:pPr>
      <w:r>
        <w:rPr>
          <w:rFonts w:cs="Arial"/>
        </w:rPr>
        <w:t>Таким образом, в монографии В. В. Ровного обоснована цельная концепция единства российского частного права и регулирования в его рамках предпринимательской деятельности. В работе содержится целый ряд глубоких научных выводов и обоснованных практических рекомендаций, отличающихся новизной и достоверностью. Их совокупность можно квалифицировать, как решение научной проблемы, имеющей важное социальное значение.</w:t>
      </w:r>
    </w:p>
    <w:p>
      <w:pPr>
        <w:pStyle w:val="TextBody"/>
        <w:ind w:firstLine="426"/>
        <w:rPr/>
      </w:pPr>
      <w:r>
        <w:rPr>
          <w:rFonts w:cs="Arial"/>
        </w:rPr>
        <w:t>Вместе с тем, рецензируемое монографическое исследование не свободно от ряда недостатков, весьма спорных выводов и рекомендаций.</w:t>
      </w:r>
    </w:p>
    <w:p>
      <w:pPr>
        <w:pStyle w:val="TextBody"/>
        <w:ind w:firstLine="426"/>
        <w:rPr/>
      </w:pPr>
      <w:r>
        <w:rPr>
          <w:rFonts w:cs="Arial"/>
        </w:rPr>
        <w:t>В качестве замечаний общего характера можно указать на два. Во-первых, исследуя отдельные спорные вопросы гражданского права, автор добросовестно и достаточно детально излагает все ранее высказанные взгляды на ту или иную проблему, критикует отдельные позиции и точки зрения, но при этом для читателя остается неясной позиция по обсуждаемому вопросу самого автора (например, по проблеме личных неимущественных отношений в составе предмета гражданско-правового регулирования). Во-вторых, отдельные части монографии, например, параграфы, посвященные принципам исполнения договорных обязательств, безвиновной ответственности, конкуренции исков весьма отдаленно связаны с основной темой монографии, а представляют, скорее, относительно самостоятельное исследование отдельных проблем гражданского права.</w:t>
      </w:r>
    </w:p>
    <w:p>
      <w:pPr>
        <w:pStyle w:val="TextBody"/>
        <w:ind w:firstLine="426"/>
        <w:rPr/>
      </w:pPr>
      <w:r>
        <w:rPr>
          <w:rFonts w:cs="Arial"/>
        </w:rPr>
        <w:t>Из числа более конкретных замечаний укажем на следующие. Исследуя признаки гражданско-правовой ответственности, автор безосновательно предлагает рассматривать признак принуждения в качестве добавочного, а не сущностного признака юридической ответственности, а применительно к гражданско-правовой ответственности – даже как факультативно-добавочного. Более того, автор полагает, что для сферы гражданского права более характерен признак добровольности гражданско-правовой ответственности. Указанный вывод автор аргументирует тем, что к принуждению в рассматриваемой сфере приходится прибегать лишь при несознательности конкретных участников гражданского оборота и отсутствия у них необходимой самодисциплины. Автор в данном случае не прав в том, что одна из особенностей гражданско-правовой ответственности, – а именно возможность добровольного возложения ее бремени, – возводится им в ряд существенных признаков. Признак принуждения (угрозы принуждения) имманентен для любого вида юридической ответственности, в т. ч. гражданско-правовой. Далее, автор уделяет немало внимания безвиновной ответственности, посвящая этой проблеме даже специальный параграф заключительной главы монографии. Тем не менее, из поля зрения автора выпали вопросы юридической квалификации мер, предусмотренных п. 4 ст. 1073, п. 3 ст. 1076, п. 3 ст. 1078 ГК РФ. Наконец, трудно согласиться с некоторыми выводами автора по проблеме конкуренции исков. Прежде всего, автор, вслед за другими учеными, допускает возможность параллельной защиты прав кредитора виндикационным и договорным исками. В основе такого подхода лежит ошибочная, на наш взгляд, посылка о том, что выбор способа защиты всецело зависит от кредитора, т. е. лежит в сфере субъективного, а не объективного. Истец, по мнению автора, вовсе не должен опираться на договорную основу своих отношений с ответчиком по поводу вещи. Поскольку он является собственником вещи, он вправе ее просто виндицировать. На наш взгляд, это недопустимо, так как подталкивало бы участников гражданского оборота к сокрытию своих истинных отношений, а суды – к принятию решений, не основанных на фактических обстоятельствах дела и на истинной, правовой природе спорных правоотношений. Далее, непонятно, на каком основании автор делает вывод о том, что при возмездном приобретении добросовестным лицом вещи, выбывшей из владения собственника по его воле… истец утрачивает право собственности по истечении срока приобретательной давности (ст. 234,  п. 1 ст. 302 ГК РФ). При подобных обстоятельствах право собственности у добросовестного возмездного приобретателя вещи возникает сразу же, как только накапливается соответствующий юридический состав, а именно добросовестность, возмездность приобретения вещи и выбытие ее из владения по воле прежнего собственника. Никакого истечения приобретательной давности для этого не требуется. Наконец, рассматривая соотношение различных видов исков на предмет их возможной конкуренции, автор почему-то обходит стороной одну из самых острых проблем, а именно вопрос о соотношении виндикационных исков и исков о признании сделок недействительными (применение последствий ничтожных сделок).</w:t>
      </w:r>
    </w:p>
    <w:p>
      <w:pPr>
        <w:pStyle w:val="TextBody"/>
        <w:ind w:firstLine="426"/>
        <w:rPr>
          <w:rFonts w:cs="Arial"/>
          <w:sz w:val="20"/>
        </w:rPr>
      </w:pPr>
      <w:r>
        <w:rPr>
          <w:rFonts w:cs="Arial"/>
        </w:rPr>
        <w:t>По работе В. В. Ровного могут быть сделаны и иные замечания, однако все они не устраняют общей положительной ее оценки. Монография В. В. Ровного представляет собой серьезное теоретическое исследование крупной научной проблемы, имеющей важное социально-экономическое значение.</w:t>
      </w:r>
    </w:p>
    <w:p>
      <w:pPr>
        <w:pStyle w:val="TextBody"/>
        <w:ind w:firstLine="42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yle14"/>
        <w:ind w:left="0" w:right="0" w:firstLine="425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" w:hAnsi="Arial" w:cs="Arial"/>
          <w:spacing w:val="0"/>
          <w:sz w:val="18"/>
        </w:rPr>
      </w:pPr>
      <w:r>
        <w:rPr>
          <w:rFonts w:cs="Arial" w:ascii="Arial" w:hAnsi="Arial"/>
          <w:spacing w:val="0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78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4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4:12:00Z</dcterms:created>
  <dc:creator>Игнатенко</dc:creator>
  <dc:description/>
  <dc:language>en-US</dc:language>
  <cp:lastModifiedBy>interoper</cp:lastModifiedBy>
  <cp:lastPrinted>2000-01-17T17:18:00Z</cp:lastPrinted>
  <dcterms:modified xsi:type="dcterms:W3CDTF">2000-01-27T11:41:00Z</dcterms:modified>
  <cp:revision>7</cp:revision>
  <dc:subject/>
  <dc:title>Козлов А</dc:title>
</cp:coreProperties>
</file>