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ПРОБЛЕМЫ СОВЕРШЕНСТВОВАНИЯ ЗАКОНОДАТЕЛЬСТВА</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pPr>
      <w:r>
        <w:rPr>
          <w:rFonts w:cs="Academy;Times New Roman" w:ascii="Academy;Times New Roman" w:hAnsi="Academy;Times New Roman"/>
          <w:b/>
          <w:sz w:val="24"/>
        </w:rPr>
        <w:t>© 1999 г.    В. Г. Т</w:t>
      </w:r>
      <w:r>
        <w:rPr>
          <w:b/>
          <w:sz w:val="24"/>
        </w:rPr>
        <w:t xml:space="preserve">атарников </w:t>
      </w:r>
    </w:p>
    <w:p>
      <w:pPr>
        <w:pStyle w:val="Heading"/>
        <w:ind w:left="0" w:right="-2" w:firstLine="426"/>
        <w:rPr>
          <w:b w:val="false"/>
          <w:b w:val="false"/>
          <w:sz w:val="24"/>
        </w:rPr>
      </w:pPr>
      <w:r>
        <w:rPr>
          <w:b w:val="false"/>
          <w:sz w:val="24"/>
        </w:rPr>
      </w:r>
    </w:p>
    <w:p>
      <w:pPr>
        <w:pStyle w:val="Heading1"/>
        <w:tabs>
          <w:tab w:val="clear" w:pos="567"/>
          <w:tab w:val="left" w:pos="0" w:leader="none"/>
        </w:tabs>
        <w:ind w:hanging="0"/>
        <w:rPr/>
      </w:pPr>
      <w:r>
        <w:rPr>
          <w:sz w:val="24"/>
          <w:u w:val="none"/>
        </w:rPr>
        <w:t>О СОВЕРШЕНСТВОВАНИИ ЗАКОНОДАТЕЛЬСТВА ОБ УГОЛОВНОЙ ОТВЕТСТВЕННОСТИ ЗА УМЫШЛЕННОЕ ПРИЧИНЕНИЕ ТЯЖКОГО ВРЕДА ЗДОРОВЬЮ</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69" w:fmt="decimal"/>
          <w:formProt w:val="false"/>
          <w:textDirection w:val="lrTb"/>
          <w:docGrid w:type="default" w:linePitch="360" w:charSpace="0"/>
        </w:sectPr>
      </w:pPr>
    </w:p>
    <w:p>
      <w:pPr>
        <w:pStyle w:val="2"/>
        <w:ind w:firstLine="425"/>
        <w:rPr/>
      </w:pPr>
      <w:r>
        <w:rPr>
          <w:rFonts w:cs="Arial" w:ascii="Arial" w:hAnsi="Arial"/>
          <w:sz w:val="18"/>
        </w:rPr>
        <w:t>Уголовный кодекс Российской Федерации 1996 г. внес существенные изменения в законодательство  об ответственности за преступления против здоровья.</w:t>
      </w:r>
    </w:p>
    <w:p>
      <w:pPr>
        <w:pStyle w:val="Normal"/>
        <w:ind w:firstLine="425"/>
        <w:jc w:val="both"/>
        <w:rPr/>
      </w:pPr>
      <w:r>
        <w:rPr>
          <w:rFonts w:cs="Arial" w:ascii="Arial" w:hAnsi="Arial"/>
          <w:sz w:val="18"/>
        </w:rPr>
        <w:t>Во-первых, ответственность за их совершение стала более дифференцированной. Так, если УК 1960 г. включал помимо простого один квалифицированный состав умышленного тяжкого телесного повреждения (ч. ч. 1 и 2 ст. 108 УК 1960 г.), то действующий УК содержит описание основного, квалифицированного, и особо квалифицированного состава умышленного причинения тяжкого вреда здоровью (ч. 1, 2,3, ст. 111 УК 1996г.) При этом умышленное причинение тяжкого вреда здоровью, повлекшие по неосторожности смерть потерпевшего, предусмотрено в ч. 4 ст. 111 УК в качестве самостоятельного состава преступления, в то время как в ч. 2 ст. 108 УК 1960 г. были объединены такие качественно разные квалифицирующие признаки как причинение тяжкого телесного повреждения особо опасным рецидивистом и наступление смерти потерпевшего.</w:t>
      </w:r>
    </w:p>
    <w:p>
      <w:pPr>
        <w:pStyle w:val="Normal"/>
        <w:ind w:firstLine="425"/>
        <w:jc w:val="both"/>
        <w:rPr/>
      </w:pPr>
      <w:r>
        <w:rPr>
          <w:rFonts w:cs="Arial" w:ascii="Arial" w:hAnsi="Arial"/>
          <w:sz w:val="18"/>
        </w:rPr>
        <w:t>Во-вторых, в современном уголовном законодательстве ответственность за умышленное причинение тяжкого вреда здоровью существенно усилена. Особенно это касается квалифицированного (ч. 2 ст. 111 УК) и особо квалифицированного состава указанного преступления (ч. 3 ст. 111 УК). Что касается преступления предусмотренного ч. 4 ст. 111 УК, то верхний предел санкции за его совершение установлен такой же как за “простое” убийство, т.е. без смягчающих и отягчающих обстоятельств – 15 лет лишения свободы. Усилена  ответственность и за умышленное причинение вреда здоровью без отягчающих обстоятельств – за данное преступление установлено минимальное наказание 2 года лишения свободы. В санкции ч. 1 ст. 108 УК 1960 г минимум отсутствовал.</w:t>
      </w:r>
    </w:p>
    <w:p>
      <w:pPr>
        <w:pStyle w:val="Normal"/>
        <w:ind w:firstLine="425"/>
        <w:jc w:val="both"/>
        <w:rPr/>
      </w:pPr>
      <w:r>
        <w:rPr>
          <w:rFonts w:cs="Arial" w:ascii="Arial" w:hAnsi="Arial"/>
          <w:sz w:val="18"/>
        </w:rPr>
        <w:t>В – третьих, дифференциация ответственности за умышленное причинение тяжкого вреда здоровью выражается в существенном расширении количества квалифицирующих данное преступление признаков. Квалифицирующие признаки, указанные в ч. ч. 2 и 3 ст. 111 УК, в аналогичной норме УК 1960 г. (ч. 2 ст. 108) отсутствовали  (за исключением такого как причинение тяжких телесных повреждений путем действий, носящих характер мучения или истязания).</w:t>
      </w:r>
    </w:p>
    <w:p>
      <w:pPr>
        <w:pStyle w:val="Normal"/>
        <w:ind w:firstLine="425"/>
        <w:jc w:val="both"/>
        <w:rPr/>
      </w:pPr>
      <w:r>
        <w:rPr>
          <w:rFonts w:cs="Arial" w:ascii="Arial" w:hAnsi="Arial"/>
          <w:sz w:val="18"/>
        </w:rPr>
        <w:t>За время истекшее с введения в действие УК 1996 г. обозначились определенные тенденции в применении ст. 111 УК.</w:t>
      </w:r>
    </w:p>
    <w:p>
      <w:pPr>
        <w:pStyle w:val="3"/>
        <w:rPr/>
      </w:pPr>
      <w:r>
        <w:rPr/>
        <w:t>Как показывает судебная практика, умышленное причинение тяжкого вреда здоровью является самым распространенным посягательством на личность. По статистическим данным Минюста России за данное преступление осуждается 26% от общего числа осужденных за преступления против жизни и здоровья. Основная масса виновных в данном преступлении (66,8%) осуждается по ч. 1 ст. 111 УК, 14,4% - по ч. 2 ст. 111 УК, 2,6% по ч. 3 ст. 111УК, 16,2% - по ч.4 ст. 111УК.</w:t>
      </w:r>
    </w:p>
    <w:p>
      <w:pPr>
        <w:pStyle w:val="Normal"/>
        <w:ind w:firstLine="425"/>
        <w:jc w:val="both"/>
        <w:rPr/>
      </w:pPr>
      <w:r>
        <w:rPr>
          <w:rFonts w:cs="Arial" w:ascii="Arial" w:hAnsi="Arial"/>
          <w:sz w:val="18"/>
        </w:rPr>
        <w:t>Как и в период действия УК 1960 г., в настоящее время большинство виновных в умышленном причинении тяжкого вреда здоровью осуждается к реальному лишению свободы.  Однако, поскольку в результате дифференциации уголовной ответственности случаи причинения тяжкого вреда здоровью, представляющие повышенную опасность, квалифицируются  по ч. 2 и ч. 3 ст. 111 УК, в целом подход судов к назначению наказания по ч. 1 ст. 111 УК стал заметно мягче.</w:t>
      </w:r>
    </w:p>
    <w:p>
      <w:pPr>
        <w:pStyle w:val="Normal"/>
        <w:ind w:firstLine="425"/>
        <w:jc w:val="both"/>
        <w:rPr/>
      </w:pPr>
      <w:r>
        <w:rPr>
          <w:rFonts w:cs="Arial" w:ascii="Arial" w:hAnsi="Arial"/>
          <w:sz w:val="18"/>
        </w:rPr>
        <w:t>Так почти треть осужденных по ч. 1 ст. 111 УК приговаривается к лишению свободы условно. Что касается реального лишения свободы, то более чем половине осужденных (51,8%) оно назначается на срок до 5 лет. В то же время за умышленное причинение тяжкого вреда здоровью при отягчающих и особо отягчающих обстоятельствах большинство виновных (51-52%) осуждаются к лишению свободы на срок свыше пяти лет. Соответственно условное осуждение по ч. 2, ч.3 ст. 111 УК применяется значительно реже, чем по части первой этой статьи УК (от 6 до 9% случаев).</w:t>
      </w:r>
    </w:p>
    <w:p>
      <w:pPr>
        <w:pStyle w:val="Normal"/>
        <w:ind w:firstLine="425"/>
        <w:jc w:val="both"/>
        <w:rPr/>
      </w:pPr>
      <w:r>
        <w:rPr>
          <w:rFonts w:cs="Arial" w:ascii="Arial" w:hAnsi="Arial"/>
          <w:sz w:val="18"/>
        </w:rPr>
        <w:t>В чем причины столь частого применения условного осуждения по ч. 1 ст. 111 УК, относящегося, к категории тяжких преступлений? Представляется, что это явление нельзя объяснить только дифференциацией уголовной ответственности за умышленное причинение тяжкого вреда здоровью, хотя  нельзя не признать, что многие преступления ранее квалифицируемые по ч. 1 ст. 108 УК 1960 г. теперь квалифицируются по ч. 2 или ч. 3 ст. 111 УК 1996 г.</w:t>
      </w:r>
    </w:p>
    <w:p>
      <w:pPr>
        <w:pStyle w:val="Normal"/>
        <w:ind w:firstLine="425"/>
        <w:jc w:val="both"/>
        <w:rPr/>
      </w:pPr>
      <w:r>
        <w:rPr>
          <w:rFonts w:cs="Arial" w:ascii="Arial" w:hAnsi="Arial"/>
          <w:sz w:val="18"/>
        </w:rPr>
        <w:t>Анализируя карательную практику за умышленное причинение тяжкого вреда здоровью следует иметь в виду, что диспозиция ч. 1 ст. 111 УК 1996 г. как, впрочем и ч. 1 ст. 108 УК 1960г., сформулирована очень широко. Как причинение тяжкого вреда здоровью закон расценивает и причинение вреда здоровью, опасного для жизни и потерю зрения, речи, слуха и неизгладимое обезображение лица и наступление стойкой утраты общей трудоспособности не менее чем на одну треть и т.д.</w:t>
      </w:r>
    </w:p>
    <w:p>
      <w:pPr>
        <w:pStyle w:val="Normal"/>
        <w:ind w:firstLine="425"/>
        <w:jc w:val="both"/>
        <w:rPr/>
      </w:pPr>
      <w:r>
        <w:rPr>
          <w:rFonts w:cs="Arial" w:ascii="Arial" w:hAnsi="Arial"/>
          <w:sz w:val="18"/>
        </w:rPr>
        <w:t>Таким образом, характер вреда, наносимого здоровью в результате совершения преступления, предусмотренного ч. 1 ст. 111 УК может быть очень различен. Это может быть, например, ранение, проникающее в брюшную полость,  и не повлекшее иных последствий, указанных в ч. 1 ст. 111 УК, а может быть и, скажем, полная неизлечимая потеря зрения, что влечет за собой признание потерпевшего инвалидом первой группы, нуждающимся в посторонней уходе. И если в первом случае потерпевший зачастую возвращается после лечения к нормальной жизни, то во втором качество его жизни коренным образом  и необратимо меняется.</w:t>
      </w:r>
    </w:p>
    <w:p>
      <w:pPr>
        <w:pStyle w:val="Normal"/>
        <w:ind w:firstLine="425"/>
        <w:jc w:val="both"/>
        <w:rPr/>
      </w:pPr>
      <w:r>
        <w:rPr>
          <w:rFonts w:cs="Arial" w:ascii="Arial" w:hAnsi="Arial"/>
          <w:sz w:val="18"/>
        </w:rPr>
        <w:t>В большинстве случаев действия виновных квалифицируются по ч. 1 ст. 111 УК по признаку причинения тяжкого вреда здоровью, опасного для жизни.</w:t>
      </w:r>
    </w:p>
    <w:p>
      <w:pPr>
        <w:pStyle w:val="Normal"/>
        <w:ind w:firstLine="425"/>
        <w:jc w:val="both"/>
        <w:rPr/>
      </w:pPr>
      <w:r>
        <w:rPr>
          <w:rFonts w:cs="Arial" w:ascii="Arial" w:hAnsi="Arial"/>
          <w:sz w:val="18"/>
        </w:rPr>
        <w:t>При этом карательная практика по делам о преступлениях, последствия которых носят необратимый характер (утрата зрения, слуха, потеря трудоспособности) и по делам, где последствия носили, так сказать, минимальный характер (представляли опасность для жизни, но не повлекли других, указанных в ч. 1 ст. 111 УК последствий), существенно отличается.</w:t>
      </w:r>
    </w:p>
    <w:p>
      <w:pPr>
        <w:pStyle w:val="Normal"/>
        <w:ind w:firstLine="425"/>
        <w:jc w:val="both"/>
        <w:rPr/>
      </w:pPr>
      <w:r>
        <w:rPr>
          <w:rFonts w:cs="Arial" w:ascii="Arial" w:hAnsi="Arial"/>
          <w:sz w:val="18"/>
        </w:rPr>
        <w:t>По данным проведенных нами выборочных исследований 400 уголовных дел о преступлениях, предусмотренных ч. 1 ст. 108 УК 1960 г. и ч. 1 ст. 111 УК 1996 г, рассмотренных судом Иркутской и Читинской области, республики Бурятия за причинение тяжкого вреда здоровью необратимого характера лишение свободы назначается, как правило, на срок близкий к максимальному (в среднем 7 лет 6 месяцев лишения свободы). По делам, же где последствия носят наиболее тяжкий, необратимый характер, случаи применения условного осуждения единичны.</w:t>
      </w:r>
    </w:p>
    <w:p>
      <w:pPr>
        <w:pStyle w:val="Normal"/>
        <w:ind w:firstLine="425"/>
        <w:jc w:val="both"/>
        <w:rPr/>
      </w:pPr>
      <w:r>
        <w:rPr>
          <w:rFonts w:cs="Arial" w:ascii="Arial" w:hAnsi="Arial"/>
          <w:sz w:val="18"/>
        </w:rPr>
        <w:t>По делам же, связанным с причинением  тяжкого вреда здоровью, опасного для жизни  и, при отсутствии иных последствий, указанных в диспозиции ч. 1 ст. 111 УК, свыше трети виновных (38%) осуждено условно, а реальное лишение свободы  в 52% случаев применено на срок не свыше пяти лет. Такой подход судебной практики по делам данной категории обусловлен также и тем, что большинство указанных преступлений было совершено на бытовой почве, в обоюдной ссоре, драке, когда в возникшем конфликте зачастую имелась вина и самого потерпевшего. При таких обстоятельствах смягчение наказания виновному выглядит, как правило, убедительно.</w:t>
      </w:r>
    </w:p>
    <w:p>
      <w:pPr>
        <w:pStyle w:val="Normal"/>
        <w:ind w:firstLine="425"/>
        <w:jc w:val="both"/>
        <w:rPr/>
      </w:pPr>
      <w:r>
        <w:rPr>
          <w:rFonts w:cs="Arial" w:ascii="Arial" w:hAnsi="Arial"/>
          <w:sz w:val="18"/>
        </w:rPr>
        <w:t>Вместе с тем, как представляется, действующая редакция ч. 1 ст. 111 УК сформулирована чрезмерно широко, поскольку охватывает различные, так сказать, варианты причинения тяжкого вреда здоровью, существенно отличающиеся по своей общественной опасности.</w:t>
      </w:r>
    </w:p>
    <w:p>
      <w:pPr>
        <w:pStyle w:val="Normal"/>
        <w:ind w:firstLine="425"/>
        <w:jc w:val="both"/>
        <w:rPr/>
      </w:pPr>
      <w:r>
        <w:rPr>
          <w:rFonts w:cs="Arial" w:ascii="Arial" w:hAnsi="Arial"/>
          <w:sz w:val="18"/>
        </w:rPr>
        <w:t>В этой связи представляется целесообразным предусмотреть в законе, что основной состав умышленного причинения тяжкого вреда здоровью (ч. 1 ст. 111 УК) должен охватывать лишь случаи причинения вреда здоровью опасного для жизни, но не повлекшие иных последствий.</w:t>
      </w:r>
    </w:p>
    <w:p>
      <w:pPr>
        <w:pStyle w:val="Normal"/>
        <w:ind w:firstLine="425"/>
        <w:jc w:val="both"/>
        <w:rPr/>
      </w:pPr>
      <w:r>
        <w:rPr>
          <w:rFonts w:cs="Arial" w:ascii="Arial" w:hAnsi="Arial"/>
          <w:sz w:val="18"/>
        </w:rPr>
        <w:t>Что касается умышленного причинения тяжкого вреда здоровью, повлекшего потерю зрения, слуха, речи и т.д., то подобные обстоятельства должны играть, на наш взгляд, роль квалифицирующих признаков состава данного преступления.</w:t>
      </w:r>
    </w:p>
    <w:p>
      <w:pPr>
        <w:pStyle w:val="Normal"/>
        <w:ind w:firstLine="425"/>
        <w:jc w:val="both"/>
        <w:rPr/>
      </w:pPr>
      <w:r>
        <w:rPr>
          <w:rFonts w:cs="Arial" w:ascii="Arial" w:hAnsi="Arial"/>
          <w:sz w:val="18"/>
        </w:rPr>
        <w:t>В настоящее время складывается ситуация, когда за причинение тяжкого вреда здоровью двум лицам в пьяной драке, затеянной потерпевшими наказание может быть назначено в виде лишения свободы на срок до 12 лет (п. “б” ч. 3 ст. 111 УК) даже если последствия преступления не были связаны с потерей зрения, слуха, утратой трудоспособности и т.д. В то же время за действия, повлекшие полную утрату зрения, неизгладимое обезображение лица, утрату общей или профессиональной трудоспособности и т.д., совершённые из низменных побуждений, допустим, из зависти и т.п. лишение свободы может быть назначено на срок не свыше восьми лет. Поэтому представляется, что необходима дальнейшая дифференциация уголовной ответственности за наиболее опасные формы умышленного причинения тяжкого вреда здоровью, что будет способствовать дальнейшей реализации конституционного принципа признания человека, его прав и свобод высшей ценностью.</w:t>
      </w:r>
    </w:p>
    <w:p>
      <w:pPr>
        <w:pStyle w:val="Style14"/>
        <w:ind w:left="0" w:right="0" w:firstLine="425"/>
        <w:rPr>
          <w:rFonts w:ascii="Arial" w:hAnsi="Arial" w:cs="Arial"/>
          <w:spacing w:val="0"/>
          <w:sz w:val="18"/>
        </w:rPr>
      </w:pPr>
      <w:r>
        <w:rPr>
          <w:rFonts w:cs="Arial" w:ascii="Arial" w:hAnsi="Arial"/>
          <w:spacing w:val="0"/>
          <w:sz w:val="18"/>
        </w:rPr>
      </w:r>
    </w:p>
    <w:p>
      <w:pPr>
        <w:pStyle w:val="Normal"/>
        <w:tabs>
          <w:tab w:val="clear" w:pos="720"/>
          <w:tab w:val="left" w:pos="567" w:leader="none"/>
        </w:tabs>
        <w:ind w:firstLine="454"/>
        <w:jc w:val="both"/>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Courier New">
    <w:charset w:val="00"/>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0</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70</w:t>
                    </w:r>
                    <w:r>
                      <w:rPr>
                        <w:rStyle w:val="PageNumber"/>
                        <w:sz w:val="28"/>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2z0">
    <w:name w:val="WW8Num52z0"/>
    <w:qFormat/>
    <w:rPr>
      <w:b w:val="false"/>
      <w:sz w:val="28"/>
    </w:rPr>
  </w:style>
  <w:style w:type="character" w:styleId="WW8Num53z0">
    <w:name w:val="WW8Num53z0"/>
    <w:qFormat/>
    <w:rPr>
      <w:b w:val="false"/>
      <w:sz w:val="28"/>
    </w:rPr>
  </w:style>
  <w:style w:type="character" w:styleId="WW8Num54z0">
    <w:name w:val="WW8Num54z0"/>
    <w:qFormat/>
    <w:rPr/>
  </w:style>
  <w:style w:type="character" w:styleId="WW8Num55z0">
    <w:name w:val="WW8Num55z0"/>
    <w:qFormat/>
    <w:rPr/>
  </w:style>
  <w:style w:type="character" w:styleId="WW8Num56z0">
    <w:name w:val="WW8Num56z0"/>
    <w:qFormat/>
    <w:rPr>
      <w:b/>
      <w:i/>
    </w:rPr>
  </w:style>
  <w:style w:type="character" w:styleId="WW8Num57z0">
    <w:name w:val="WW8Num57z0"/>
    <w:qFormat/>
    <w:rPr/>
  </w:style>
  <w:style w:type="character" w:styleId="WW8Num58z0">
    <w:name w:val="WW8Num58z0"/>
    <w:qFormat/>
    <w:rPr>
      <w:b w:val="false"/>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b/>
      <w:i/>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St69z0">
    <w:name w:val="WW8NumSt6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3">
    <w:name w:val="Основной текст с отступом 3"/>
    <w:basedOn w:val="Normal"/>
    <w:qFormat/>
    <w:pPr>
      <w:ind w:firstLine="425"/>
      <w:jc w:val="both"/>
    </w:pPr>
    <w:rPr>
      <w:rFonts w:ascii="Arial" w:hAnsi="Arial" w:cs="Arial"/>
      <w:sz w:val="18"/>
    </w:rPr>
  </w:style>
  <w:style w:type="paragraph" w:styleId="2">
    <w:name w:val="Основной текст с отступом 2"/>
    <w:basedOn w:val="Normal"/>
    <w:qFormat/>
    <w:pPr>
      <w:autoSpaceDE w:val="false"/>
      <w:ind w:firstLine="454"/>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0:50:00Z</dcterms:created>
  <dc:creator>Игнатенко</dc:creator>
  <dc:description/>
  <dc:language>en-US</dc:language>
  <cp:lastModifiedBy>interoper</cp:lastModifiedBy>
  <cp:lastPrinted>2000-01-12T11:39:00Z</cp:lastPrinted>
  <dcterms:modified xsi:type="dcterms:W3CDTF">2000-01-21T12:08:00Z</dcterms:modified>
  <cp:revision>7</cp:revision>
  <dc:subject/>
  <dc:title>Козлов А</dc:title>
</cp:coreProperties>
</file>