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ПРАВО И ПРАВОСУДИЕ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© 1999 г.    Н. В. Снеговская, В.Ю. Лебединский, Ю.С. Исаев</w:t>
      </w:r>
    </w:p>
    <w:p>
      <w:pPr>
        <w:pStyle w:val="Heading"/>
        <w:ind w:left="0" w:right="-2" w:firstLine="426"/>
        <w:rPr>
          <w:rFonts w:ascii="Academy;Times New Roman" w:hAnsi="Academy;Times New Roman" w:cs="Academy;Times New Roman"/>
          <w:b w:val="false"/>
          <w:b w:val="false"/>
          <w:sz w:val="24"/>
        </w:rPr>
      </w:pPr>
      <w:r>
        <w:rPr>
          <w:rFonts w:cs="Academy;Times New Roman" w:ascii="Academy;Times New Roman" w:hAnsi="Academy;Times New Roman"/>
          <w:b w:val="false"/>
          <w:sz w:val="24"/>
        </w:rPr>
      </w:r>
    </w:p>
    <w:p>
      <w:pPr>
        <w:pStyle w:val="Heading1"/>
        <w:ind w:firstLine="454"/>
        <w:rPr/>
      </w:pPr>
      <w:r>
        <w:rPr>
          <w:sz w:val="24"/>
          <w:u w:val="none"/>
        </w:rPr>
        <w:t>МЕДИКО-КРИМИНАЛИСТИЧЕСКИЕ ВОЗМОЖНОСТИ УСТАНОВЛЕНИЯ  ОБСТОЯТЕЛЬСТВ СМЕРТИ ПО СТЕПЕНИ АЭРИРОВАННОСТИ ЛЕГКИХ</w:t>
      </w:r>
    </w:p>
    <w:p>
      <w:pPr>
        <w:pStyle w:val="Normal"/>
        <w:rPr>
          <w:rFonts w:ascii="Academy;Times New Roman" w:hAnsi="Academy;Times New Roman" w:cs="Academy;Times New Roman"/>
          <w:sz w:val="24"/>
          <w:u w:val="none"/>
        </w:rPr>
      </w:pPr>
      <w:r>
        <w:rPr>
          <w:rFonts w:cs="Academy;Times New Roman" w:ascii="Academy;Times New Roman" w:hAnsi="Academy;Times New Roman"/>
          <w:sz w:val="24"/>
          <w:u w:val="none"/>
        </w:rPr>
      </w:r>
    </w:p>
    <w:p>
      <w:pPr>
        <w:pStyle w:val="Normal"/>
        <w:rPr>
          <w:rFonts w:ascii="Academy;Times New Roman" w:hAnsi="Academy;Times New Roman" w:cs="Academy;Times New Roman"/>
          <w:sz w:val="24"/>
        </w:rPr>
      </w:pPr>
      <w:r>
        <w:rPr>
          <w:rFonts w:cs="Academy;Times New Roman" w:ascii="Academy;Times New Roman" w:hAnsi="Academy;Times New Roman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59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  <w:u w:val="none"/>
        </w:rPr>
        <w:t xml:space="preserve">Основной задачей медико-криминалистических исследований является получение объективной информации, позволяющей правоохранительным органам на основании ретроспективного анализа осуществлять реконструкцию обстоятельств происшествия, связанного со смертельным исходом на предмет возможности криминогенного характера. В этом плане достаточно ценной является информация, касающаяся особенностей изменений в легких, в частности степени их воздушности (аэрированности). </w:t>
      </w:r>
    </w:p>
    <w:p>
      <w:pPr>
        <w:pStyle w:val="Heading1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  <w:u w:val="none"/>
        </w:rPr>
        <w:t>В то же время перед судебной пульмонологией стоит одна из основных проблем, адекватного решения которой до сих пор не найдено. Это проблема дифференциальной диагностики степени аэрированности легких.</w:t>
      </w:r>
    </w:p>
    <w:p>
      <w:pPr>
        <w:pStyle w:val="Heading1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  <w:u w:val="none"/>
        </w:rPr>
        <w:t xml:space="preserve">Поэтому главными аспектами данной проблемы являются: сравнительная характеристика асфиктического, истинного утопления; дифференциальная диагностика мертво- и живорожденности, развитие и диагностика патологического процесса при пневмонии.   </w:t>
      </w:r>
    </w:p>
    <w:p>
      <w:pPr>
        <w:pStyle w:val="Heading1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  <w:u w:val="none"/>
        </w:rPr>
        <w:t>Вместе с тем: в судебной медицине для определения аэрированности легочной ткани используются различные методы, такие как легочная проба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u w:val="none"/>
        </w:rPr>
        <w:footnoteReference w:id="2"/>
      </w:r>
      <w:r>
        <w:rPr>
          <w:rFonts w:cs="Arial" w:ascii="Arial" w:hAnsi="Arial"/>
          <w:b w:val="false"/>
          <w:bCs/>
          <w:sz w:val="18"/>
          <w:u w:val="none"/>
        </w:rPr>
        <w:t xml:space="preserve"> (Смольянинов В.М; Ширинский П.П. –1974; Исаев Ю.С-1988), гистологические методы. Одни из них трудоемки, а другие не позволяют провести точную и быструю экспресс-диагностику состояния легочной ткани. Поэтому необходим дальнейший поиск новых методов решения данной задачи, позволяющий адекватно, всесторонне и в максимально краткие сроки определить степень аэрированости легких.</w:t>
      </w:r>
    </w:p>
    <w:p>
      <w:pPr>
        <w:pStyle w:val="Heading1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  <w:u w:val="none"/>
        </w:rPr>
        <w:t>В связи с этим целью настоящего исследования явилось изучение биомеханических  свойств структур легкого в сопоставлении с особенностями его строения.</w:t>
      </w:r>
    </w:p>
    <w:p>
      <w:pPr>
        <w:pStyle w:val="Heading1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  <w:u w:val="none"/>
        </w:rPr>
        <w:t>По нашему мнению, и  в соответствии с данными литературы</w:t>
      </w:r>
      <w:r>
        <w:rPr>
          <w:rStyle w:val="FootnoteCharacters"/>
          <w:rStyle w:val="FootnoteAnchor"/>
          <w:rFonts w:cs="Arial" w:ascii="Arial" w:hAnsi="Arial"/>
          <w:b/>
          <w:bCs/>
          <w:sz w:val="18"/>
          <w:u w:val="none"/>
        </w:rPr>
        <w:footnoteReference w:id="3"/>
      </w:r>
      <w:r>
        <w:rPr>
          <w:rFonts w:cs="Arial" w:ascii="Arial" w:hAnsi="Arial"/>
          <w:b w:val="false"/>
          <w:bCs/>
          <w:sz w:val="18"/>
          <w:u w:val="none"/>
        </w:rPr>
        <w:t xml:space="preserve"> (Макаров А.К.- Белохвостиков Ю.П.- 1987; Лебединский В.Ю.-1991) адекватным методом оценки  состояния структур органов, определяющих их морфофункциональные и биомеханические свойства является метод измерения внутриорганного (тканевого) давления, которые  производятся специальным прибором. Его принцип работы  основывается на преодолении порога  сопротивления тканевых структур нагнетанию в них жидкости.</w:t>
      </w:r>
    </w:p>
    <w:p>
      <w:pPr>
        <w:pStyle w:val="Heading1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  <w:u w:val="none"/>
        </w:rPr>
        <w:t>Использование данного метода еще оправдывается и тем, что проблема аэрированости и неаэрированости  легких является не только проблемой судебной медицины, но и такой науки как биомеханика.</w:t>
      </w:r>
    </w:p>
    <w:p>
      <w:pPr>
        <w:pStyle w:val="Heading1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  <w:u w:val="none"/>
        </w:rPr>
        <w:t>Следовательно, изучение напряженно - деформированных состояний структур органа путем измерения внутриорганного давления может быть адекватным методом решения поставленной выше задачи. Для решения данной проблемы исследованы легкие от 65 трупов людей различного пола, возраста, как в условиях нормы ( контрольная группа, которую составили черепно-мозговые травмы и дорожно-транспортные происшествия без повреждения органов и стенок грудной полости ) 30 случаев, так и при патологии легких: утоплении (истином, асфиктическом) 14 случаев, живо- и мертворожденности 21 случай. При измерении внутриорганного давления проведена стандартизация точек его измерения с целью получения более точных и корректных  результатов вследствие того, что структуры органа на разной глубине и в разных его участках имеют неодинаковое строение, а, следовательно, и биомеханические свойства. Измерение внутрилегочного давления производилось в 195 точках в каждом органе на трех уровнях погружения иглы (1-2 мм; 0,5 см и 1см).</w:t>
      </w:r>
    </w:p>
    <w:p>
      <w:pPr>
        <w:pStyle w:val="Heading1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  <w:u w:val="none"/>
        </w:rPr>
        <w:t xml:space="preserve">Полученные результаты измерения внутрилегочного давления обрабатывались с помощью метода вариационной статистики. Данные, полученные при исследовании легких, позволяют выявить следующие закономерности распределения напряженно-деформированных состояний структур органа. Так в контрольной группе полученные следующие результаты: </w:t>
      </w:r>
    </w:p>
    <w:p>
      <w:pPr>
        <w:pStyle w:val="Heading1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  <w:u w:val="none"/>
        </w:rPr>
        <w:t>1) показатели внутрилегочного давления на реберной, медиастинальной   и диафрагмальной поверхностях отличаются друг от друга не более, чем на 2-3% и составляют от 17 до 36 мм.водн.ст.;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</w:rPr>
        <w:t>2)  с увеличением глубины погружения иглы повышается величина внутриорганного давления. Так субплеврально она составляет 20-29 мм.водн.ст.; на глубине 0,5 см на 4-5 мм она выше; на глубине 1 см выше на 7-8 мм;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</w:rPr>
        <w:t>3) при сравнении результатов измерения внутрилегочного давления в правом и левом легких существенных различий между ними не наблюдается, его величина на 2-3 мм.водн.ст. выше в правом легком, чем в левом;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4) отмечается повышение величины показателя внутриорганного давления по мере удлинения срока от момента наступления смерти до момента измерения. Так, через 12 часов после смерти он был равен 24-30 мм.водн.ст; через 24 часа на 4-6 мм.выше; через 48 часов и более он был выше на 7-8 мм;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5) в зависимости от концентрации алкоголя в крови пострадавших выявлены следующие закономерности изменений напряженно - деформированых состояний структуры органа: отмечается снижение величины внутриорганного давления при тяжелых и летальных стадиях опьянения 5-6%о-до 22-24мм.водн.ст; а при легкой степени опьянения от 0 до 1-2 %о-величина его была на уровне контрольных цифр или несколько их превышала;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6) в зависимости от пола величина внутрилегочного давления изменяется следующим образом: у женщин ее значения составляют от 20 до 32 мм.водн.ст; у мужчин она была на 3-4 мм. выше;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</w:rPr>
        <w:t>7) в возрастном аспекте наиболее существенные различия в изменениях величины внутриорганного давления выявлены при изучении биомеханических свойств легкого в сопоставлении зрелого возраста с периодом новорожденности и детей  первых лет жизни. Так у детей и новорожденных его величина ниже в 2-3 раза, чем у людей зрелого возраста. При анализе возрастных изменений внутрилегочного давления у людей зрелого и пожилого возрастов существенных различий не выявлено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При различном патотанатагенезе в сравнении с контрольной группой выявлены следующие закономерности изменений биомеханических свойств органа: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ри истинном утоплении величина внутриорганного давления несколько выше, чем в контрольной группе ,особенно по заднему краю органа и его диафрагмальной поверхности, что вероятно обусловлено перераспределением воды внутри легочной ткани и положением трупа после смерти;</w:t>
      </w:r>
    </w:p>
    <w:p>
      <w:pPr>
        <w:pStyle w:val="Heading1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  <w:u w:val="none"/>
        </w:rPr>
        <w:t>2) с увеличением глубины погружения иглы величина внутрилегочного давления увеличивается не более чем в 7% случаев, что вероятно также связано с вышеизложенными причинам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При сравнительной оценке изменений показателей внутриорганного давления в легких при истинном и асфиктическом типе утопления выявлены следующие закономерности и локальные особенности изменения напряженно - деформированых состояний структур легких: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</w:rPr>
        <w:t xml:space="preserve">Величина внутрилегочного давления в 1,5 раза выше при истинном типе утопления, чем асфиктическом, что, вероятно, обусловлено наличием жидкости в бронхиальном и альвеолярном дереве. При сравнительном изучении биомеханических свойств органа аэрированой (живорожденные) и неаэрированой (мертворожденные) легочной ткани также отмечаются особенности изменения напряженно-деформированных состояний структур органа.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В аэрированом легком показатели внутриорганного давления выше в 5-6 раз, чем в неаэрированом легком. А закономерности их локальных изменений по поверхностям, глубине органа аналогичны результатам, полученным при изучении этого показателя в контрольной группе.</w:t>
      </w:r>
    </w:p>
    <w:p>
      <w:pPr>
        <w:pStyle w:val="TextBody"/>
        <w:ind w:firstLine="425"/>
        <w:rPr/>
      </w:pPr>
      <w:r>
        <w:rPr>
          <w:rFonts w:cs="Arial"/>
          <w:bCs/>
        </w:rPr>
        <w:t>Таким образом, изучение биомеханических свойств легкого позволяет выявить особенности показателя внутриорганного  давления и разработать новые методы оценки аэрированости легких, которые могут быть использованы в качестве экспертной экспресс - оценки в решении практических задач судебно-медицинского исследования, направленных на разрешение вопросов, возникающих у представителей правоохранительных органов, связанных с выяснением причин гибели лиц, произошедших при неочевидных обстоятельствах.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rFonts w:cs="Arial"/>
          <w:bCs/>
          <w:sz w:val="18"/>
        </w:rPr>
      </w:pPr>
      <w:r>
        <w:rPr>
          <w:rFonts w:cs="Arial"/>
          <w:bCs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Lucida Sans Unicode"/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t>61</w: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Смольянинов В.М., Ширинский П.П., Пашинян Г.А. - Судебно-медицинская диагностика живорожденности. – М., 1974.; Исаев Ю.С. Письмо – Судебно-медицинское обоснование смерти от утопления в воде. – Иркутск, 198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Макаров А.К., Белохвостиков Ю.П. – Регистрация и моделирование тканевого давления в норме и патологически измененных органах. – Иркутск: изд-во ИГМИ, 1987. 150 с.; Лебединский В.Ю., Шурыгин М.Т., Дудкин В.В. – Внутримиокардинальное давление (природа, способы измерения и регистрации). – Иркутск, 1991. 76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  <w:t>Сибирский юридический вестник. 1999. № 4</w:t>
    </w:r>
  </w:p>
  <w:p>
    <w:pPr>
      <w:pStyle w:val="Header"/>
      <w:ind w:right="360" w:hanging="0"/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;Lucida Sans Unicode" w:hAnsi="a_AvanteLt;Lucida Sans Unicode" w:cs="a_AvanteLt;Lucida Sans Unicode"/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>
      <w:b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>
      <w:b/>
      <w:i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  <w:sz w:val="28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  <w:i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 w:val="false"/>
      <w:sz w:val="28"/>
    </w:rPr>
  </w:style>
  <w:style w:type="character" w:styleId="WW8Num55z0">
    <w:name w:val="WW8Num55z0"/>
    <w:qFormat/>
    <w:rPr>
      <w:b w:val="false"/>
      <w:sz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i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sz w:val="28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i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i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9:47:00Z</dcterms:created>
  <dc:creator>Игнатенко</dc:creator>
  <dc:description/>
  <dc:language>en-US</dc:language>
  <cp:lastModifiedBy>interoper</cp:lastModifiedBy>
  <cp:lastPrinted>1999-10-13T14:50:00Z</cp:lastPrinted>
  <dcterms:modified xsi:type="dcterms:W3CDTF">2000-01-21T12:07:00Z</dcterms:modified>
  <cp:revision>6</cp:revision>
  <dc:subject/>
  <dc:title>Козлов А</dc:title>
</cp:coreProperties>
</file>