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ТЕОРИИ ПРАВА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© 1999 г.    </w:t>
      </w:r>
      <w:r>
        <w:rPr>
          <w:b/>
          <w:sz w:val="24"/>
        </w:rPr>
        <w:t>Н</w:t>
      </w:r>
      <w:r>
        <w:rPr>
          <w:rFonts w:cs="Academy;Times New Roman" w:ascii="Academy;Times New Roman" w:hAnsi="Academy;Times New Roman"/>
          <w:b/>
          <w:sz w:val="24"/>
        </w:rPr>
        <w:t>. А. Пьянов</w:t>
      </w:r>
    </w:p>
    <w:p>
      <w:pPr>
        <w:pStyle w:val="Heading"/>
        <w:ind w:left="0" w:right="-2" w:firstLine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454"/>
        <w:rPr/>
      </w:pPr>
      <w:r>
        <w:rPr>
          <w:sz w:val="24"/>
          <w:u w:val="none"/>
        </w:rPr>
        <w:t xml:space="preserve">КОНСУЛЬТАЦИИ ПО ТЕОРИИ ГОСУДАРСТВА И ПРАВА. ТЕМА «ТЕОРИЯ ГОСУДАРСТВА И ПРАВА КАК НАУКА И УЧЕБНАЯ  ДИСЦИПЛИНА» 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Заявленная тема  в курсе теории государства и права считается вводной. Она посвящена общей характеристике науки, именуемой теорией государства и права. Прежде чем приступать к изучению того, что такое государство и право, необходимо хотя бы в самых общих чертах познакомиться с самой наукой, изучающей государство и право. Не случайно почти все учебники по теории государства и права открываются темой, в которой освещаются вопросы, характеризующие данную науку. </w:t>
      </w:r>
    </w:p>
    <w:p>
      <w:pPr>
        <w:pStyle w:val="Normal"/>
        <w:spacing w:before="60" w:after="0"/>
        <w:ind w:firstLine="425"/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spacing w:before="60" w:after="0"/>
        <w:ind w:firstLine="425"/>
        <w:jc w:val="both"/>
        <w:rPr/>
      </w:pPr>
      <w:r>
        <w:rPr>
          <w:rFonts w:cs="Arial" w:ascii="Arial" w:hAnsi="Arial"/>
          <w:b/>
          <w:sz w:val="18"/>
        </w:rPr>
        <w:t>1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 xml:space="preserve">Понятие и основные черты науки теории государства и права. </w:t>
      </w:r>
      <w:r>
        <w:rPr>
          <w:rFonts w:cs="Arial" w:ascii="Arial" w:hAnsi="Arial"/>
          <w:sz w:val="18"/>
        </w:rPr>
        <w:t>Несмотря на то, что во многих учебниках рассматриваемая  тема открывается вопросом о предмете науки теории государства и права, все-таки целесообразнее начать изучение этой темы с усвоения вопроса о понятии и основных чертах науки теории государства и права. Сразу же хочу обратить внимание на то, что термин (понятие) «теория государства и права» употребляется в двух смыслах (значениях): широком и узком. Под теорией государства и права в широком смысле понимают все учение о государстве и праве, т.е. юридическую науку в целом. В этом значении термин «теория государства и права» употребляется крайне редко, так как вместо него обычно используют такие понятия, как «юридическая наука», «правоведение», «юриспруденция»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>Под теорией государства и права в узком смысле понимают одну из юридических наук, которую традиционно именуют теорией государства и права. Как наука, теория государства и права представляет собой совокупность знаний, представлений о наиболее общих закономерностях возникновения, развития и функционирования государства и права. В этом значении обычно и употребляется термин «теория государства и права»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>Итак, теория государства и права – это определенная юридическая наука, т.е. одна из юридических наук, поскольку последних достаточно много. Иногда эту науку обозначают и такими терминами, как «теория права и государства», «общая теория государства и права», «общая теория права и государства». С аналогичными названиями встречаются и учебники, в которых излагаются основные положения данной науки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>Будучи совокупностью знаний и представлений о наиболее общих закономерностях возникновения, развития и функционирования государства и права, теория государства и права характеризуется рядом черт, которые присущи ей как определенной юридической науке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Во-первых, теория государства и права – это </w:t>
      </w:r>
      <w:r>
        <w:rPr>
          <w:rFonts w:cs="Arial"/>
          <w:b/>
        </w:rPr>
        <w:t>гуманитарная</w:t>
      </w:r>
      <w:r>
        <w:rPr>
          <w:rFonts w:cs="Arial"/>
        </w:rPr>
        <w:t xml:space="preserve"> (общественная) наука. Таковой она может быть признана потому, что изучает общественные явления – государство и право, которые непосредственно связаны с человеком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Во-вторых, теория государства и права – это </w:t>
      </w:r>
      <w:r>
        <w:rPr>
          <w:rFonts w:cs="Arial"/>
          <w:b/>
        </w:rPr>
        <w:t>политико-юридическая</w:t>
      </w:r>
      <w:r>
        <w:rPr>
          <w:rFonts w:cs="Arial"/>
        </w:rPr>
        <w:t xml:space="preserve"> наука. Её политико-юридический характер вытекает из того, что она изучает два явления: государство и право. Государство - явление политическое, право – явление юридическое. Отсюда данная наука носит как бы двойственный, политико-юридический характер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В-третьих, теория государства и права – это </w:t>
      </w:r>
      <w:r>
        <w:rPr>
          <w:rFonts w:cs="Arial"/>
          <w:b/>
        </w:rPr>
        <w:t>единая</w:t>
      </w:r>
      <w:r>
        <w:rPr>
          <w:rFonts w:cs="Arial"/>
        </w:rPr>
        <w:t xml:space="preserve"> наука о государстве и праве. Хотя государство и право – явления разнопорядковые, тем не менее они тесно связаны друг с другом и находятся в неразрывном единстве. Государство не существует без права, так же как и право не существует без государства. Находясь в единстве, они и определяют теорию государства и права как единую науку о государстве и праве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В-четвертых, теория государства и права – это </w:t>
      </w:r>
      <w:r>
        <w:rPr>
          <w:rFonts w:cs="Arial"/>
          <w:b/>
        </w:rPr>
        <w:t>наиболее общая</w:t>
      </w:r>
      <w:r>
        <w:rPr>
          <w:rFonts w:cs="Arial"/>
        </w:rPr>
        <w:t xml:space="preserve"> наука о государстве и праве. Теория государства и права - не единственная наука, изучающая государство и право. Последние изучаются и другими юридическими науками, которых, как уже было отмечено, достаточно много. Но в отличие от других юридических наук теория государства и права занимается изучением не частных, а наиболее общих вопросов, так как она исследует наиболее общие закономерности возникновения, развития и функционирования государства и права. Этим и обусловлен её общий характер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В-пятых, теория государства и права – это </w:t>
      </w:r>
      <w:r>
        <w:rPr>
          <w:rFonts w:cs="Arial"/>
          <w:b/>
        </w:rPr>
        <w:t>фундаментальная</w:t>
      </w:r>
      <w:r>
        <w:rPr>
          <w:rFonts w:cs="Arial"/>
        </w:rPr>
        <w:t xml:space="preserve"> юридическая наука. Являясь наиболее общей наукой о государстве и праве, она, как правило, не занимается изучением прикладных, сугубо практических вопросов. Её задачей является формирование основополагающих, фундаментальных знаний о государстве и праве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Наконец, в-шестых, теория государства и права – это </w:t>
      </w:r>
      <w:r>
        <w:rPr>
          <w:rFonts w:cs="Arial"/>
          <w:b/>
        </w:rPr>
        <w:t>методологическая</w:t>
      </w:r>
      <w:r>
        <w:rPr>
          <w:rFonts w:cs="Arial"/>
        </w:rPr>
        <w:t xml:space="preserve"> наука. К методологическим относятся науки, формирующие взгляд на мир, на окружающие нас явления действительности. К таким наукам относится прежде всего конечно же философия. Однако кроме философии подобную роль могут выполнять и некоторые другие науки. В системе юридических наук методологической наукой является теория государства и права.</w:t>
      </w:r>
    </w:p>
    <w:p>
      <w:pPr>
        <w:pStyle w:val="TextBody"/>
        <w:spacing w:before="60" w:after="0"/>
        <w:ind w:firstLine="425"/>
        <w:rPr>
          <w:rFonts w:cs="Arial"/>
        </w:rPr>
      </w:pPr>
      <w:r>
        <w:rPr>
          <w:rFonts w:cs="Arial"/>
        </w:rPr>
        <w:tab/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 xml:space="preserve">2. Предмет теории государства и права. </w:t>
      </w:r>
      <w:r>
        <w:rPr>
          <w:rFonts w:cs="Arial"/>
        </w:rPr>
        <w:t xml:space="preserve">Получив первоначальное представление о науке теории государства и права,  необходимо затем перейти к уяснению вопроса о предмете этой науки. Предмет науки – это то, что изучает наука, это круг тех явлений, исследованием которых она занимается. Каждая наука имеет </w:t>
      </w:r>
      <w:r>
        <w:rPr>
          <w:rFonts w:cs="Arial"/>
          <w:b/>
        </w:rPr>
        <w:t xml:space="preserve">свой </w:t>
      </w:r>
      <w:r>
        <w:rPr>
          <w:rFonts w:cs="Arial"/>
        </w:rPr>
        <w:t>предмет. Свой предмет имеет и теория государства и права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Что же является предметом науки теории государства и права? В самом общем виде можно сказать, что предметом теории государства и права являются государство и право, поскольку именно эти явления изучаются данной наукой. Вместе с тем нужно иметь в виду, что государство и право изучаются не только теорией государства и права, но и многими другими науками, причем как юридическими, так и неюридическими (например, социологией, политологией, историей). Поэтому государство и право правильнее считать не предметом теории государства и права, а </w:t>
      </w:r>
      <w:r>
        <w:rPr>
          <w:rFonts w:cs="Arial"/>
          <w:b/>
        </w:rPr>
        <w:t xml:space="preserve">объектом </w:t>
      </w:r>
      <w:r>
        <w:rPr>
          <w:rFonts w:cs="Arial"/>
        </w:rPr>
        <w:t>исследования различных наук, каждая из которых имеет в этом объекте свой предмет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>Предмет теории государства и права составляют прежде всего наиболее общие закономерности возникновения, развития и функционирования государства и права. Причем это наиболее общие закономерности возникновения, развития и функционирования государства и права не какой-то одной, отдельно взятой страны, а государства и права вообще.  Исследуя их, наука теория государства и права выясняет, что такое государство и право, когда и в силу каких причин они возникают, как они развиваются и каковы закономерности их развития, как они функционируют и какую роль играют в общественной жизни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Наиболее общие закономерности возникновения, развития и функционирования государства и права – основной, но не единственный круг вопросов в предмете теории государства и права. Наряду с ними теория государства и права изучает и некоторые другие. Это вопросы, касающиеся  общих связей государства и права с иными общественными явлениями (экономикой, политикой, культурой, моралью и т.д.) и личностью (людьми), а также вопросы, относящиеся к характеристике различных государственно-правовых явлений, возникающих вследствие функционирования государства и права (правотворчества, правоотношений, законности, правопорядка и др.).  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>Обобщая, можно сказать, что предметом науки теории государства и права являются наиболее общие закономерности возникновения, развития и функционирования государства,  права и других государственно-правовых явлений, а также общие связи государства и права с различными общественными явлениями и личностью.</w:t>
      </w:r>
    </w:p>
    <w:p>
      <w:pPr>
        <w:pStyle w:val="TextBody"/>
        <w:spacing w:before="60" w:after="0"/>
        <w:ind w:firstLine="425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 xml:space="preserve">3. Метод теории государства и права. </w:t>
      </w:r>
      <w:r>
        <w:rPr>
          <w:rFonts w:cs="Arial"/>
        </w:rPr>
        <w:t xml:space="preserve">Теперь рассмотрим вопрос о методе науки теории государства и права Метод науки – это совокупность подходов, принципов и приемов, используемых наукой при исследовании своего предмета. Если предмет науки отвечает на вопрос, </w:t>
      </w:r>
      <w:r>
        <w:rPr>
          <w:rFonts w:cs="Arial"/>
          <w:b/>
        </w:rPr>
        <w:t>что</w:t>
      </w:r>
      <w:r>
        <w:rPr>
          <w:rFonts w:cs="Arial"/>
        </w:rPr>
        <w:t xml:space="preserve"> изучает наука, то метод науки говорит о том,  </w:t>
      </w:r>
      <w:r>
        <w:rPr>
          <w:rFonts w:cs="Arial"/>
          <w:b/>
        </w:rPr>
        <w:t>как</w:t>
      </w:r>
      <w:r>
        <w:rPr>
          <w:rFonts w:cs="Arial"/>
        </w:rPr>
        <w:t xml:space="preserve"> наука исследует свой предмет, на каких подходах она при этом основывается, от каких принципов отталкивается, какие приемы использует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>Таким образом, метод (по-другому методология) науки теории государства и права – это совокупность подходов, принципов и приемов, на которых основывается данная наука и которые  она использует при исследовании своего предмета. Исходя из этого, в составе метода теории государства и права следует выделять три элемента: философские подходы, принципы познания и приемы (методы) исследования.</w:t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>Философские подходы</w:t>
      </w:r>
      <w:r>
        <w:rPr>
          <w:rFonts w:cs="Arial"/>
        </w:rPr>
        <w:t xml:space="preserve"> составляют методологическую основу теории государства и права. Они говорят о том, на каких мировоззренческих, идейных позициях базируется данная наука. Поскольку согласно ст.13 Конституции РФ в Российской Федерации признается идеологическое многообразие и никакая идеология не может устанавливаться в качестве государственной или обязательной, методологическая основа современной отечественной теории государства и права характеризуется плюрализмом, т.е. многообразием философских подходов. В отличие от советской теории государства и права, которая основывалось только на марксистско-ленинской философии – философии диалектического и исторического материализма, - современная российская теория государства и права не связана идеологическими путами и может использовать любые философские подходы, лишь бы они способствовали установлению научной истины. </w:t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>Принципы познания</w:t>
      </w:r>
      <w:r>
        <w:rPr>
          <w:rFonts w:cs="Arial"/>
        </w:rPr>
        <w:t xml:space="preserve"> – это те исходные, отправные начала, от которых как бы отталкивается наука при исследовании своего предмета. К основным принципам познания, входящим в методологию современной отечественной теории государства и права, следует отнести принцип плюрализма, принцип объективности, принцип всесторонности и принцип историзма. </w:t>
      </w:r>
      <w:r>
        <w:rPr>
          <w:rFonts w:cs="Arial"/>
          <w:b/>
        </w:rPr>
        <w:t>Принцип плюрализма</w:t>
      </w:r>
      <w:r>
        <w:rPr>
          <w:rFonts w:cs="Arial"/>
        </w:rPr>
        <w:t xml:space="preserve"> говорит о множественности философских подходов, которые могут использоваться при исследовании государственно-правовых явлений, а также учете различных взглядов на эти явления мыслителей как прошлого, так и настоящего. </w:t>
      </w:r>
      <w:r>
        <w:rPr>
          <w:rFonts w:cs="Arial"/>
          <w:b/>
        </w:rPr>
        <w:t>Принцип объективности</w:t>
      </w:r>
      <w:r>
        <w:rPr>
          <w:rFonts w:cs="Arial"/>
        </w:rPr>
        <w:t xml:space="preserve"> требует изучать государство, право, другие государственно-правовые явления такими, какими они были или есть в действительности. Согласно </w:t>
      </w:r>
      <w:r>
        <w:rPr>
          <w:rFonts w:cs="Arial"/>
          <w:b/>
        </w:rPr>
        <w:t>принципу</w:t>
      </w:r>
      <w:r>
        <w:rPr>
          <w:rFonts w:cs="Arial"/>
        </w:rPr>
        <w:t xml:space="preserve"> </w:t>
      </w:r>
      <w:r>
        <w:rPr>
          <w:rFonts w:cs="Arial"/>
          <w:b/>
        </w:rPr>
        <w:t>всесторонности</w:t>
      </w:r>
      <w:r>
        <w:rPr>
          <w:rFonts w:cs="Arial"/>
        </w:rPr>
        <w:t xml:space="preserve"> государственно-правовые явления должны исследоваться с различных сторон, с различных позиций, в их взаимосвязи с другими явлениями общественной жизни. Наконец, в соответствии с </w:t>
      </w:r>
      <w:r>
        <w:rPr>
          <w:rFonts w:cs="Arial"/>
          <w:b/>
        </w:rPr>
        <w:t>принципом историзма</w:t>
      </w:r>
      <w:r>
        <w:rPr>
          <w:rFonts w:cs="Arial"/>
        </w:rPr>
        <w:t xml:space="preserve"> государство и право должны изучаться как с учетом их исторического развития, так и в конкретных исторических условиях.</w:t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>Приемы исследования</w:t>
      </w:r>
      <w:r>
        <w:rPr>
          <w:rFonts w:cs="Arial"/>
        </w:rPr>
        <w:t xml:space="preserve"> – это те конкретные методы, которые применяются в той или иной науке. В современной отечественной теории государства и права применяются самые разнообразные методы исследования. Их обычно подразделяют на общие, специальные и частные.</w:t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>Общие методы</w:t>
      </w:r>
      <w:r>
        <w:rPr>
          <w:rFonts w:cs="Arial"/>
        </w:rPr>
        <w:t xml:space="preserve"> (их также называют общенаучными) – это методы которые вырабатываются философскими науками. Они используются не только теорией государства и права, но и самыми различными науками. Такие методы имеют всеобщее значение. К ним относятся методы анализа, синтеза, моделирования, сравнительный метод, системный метод и многие другие.</w:t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>Специальные</w:t>
      </w:r>
      <w:r>
        <w:rPr>
          <w:rFonts w:cs="Arial"/>
        </w:rPr>
        <w:t xml:space="preserve"> – это методы, которые вырабатываются различными специальными науками и широко используется теорией государства и права при исследовании своего предмета. К ним относятся математические, кибернетические, статистические, конкретно-социологические и другие методы. </w:t>
      </w:r>
    </w:p>
    <w:p>
      <w:pPr>
        <w:pStyle w:val="TextBody"/>
        <w:spacing w:before="60" w:after="0"/>
        <w:ind w:firstLine="425"/>
        <w:rPr>
          <w:rFonts w:cs="Arial"/>
          <w:b/>
          <w:b/>
        </w:rPr>
      </w:pPr>
      <w:r>
        <w:rPr>
          <w:rFonts w:cs="Arial"/>
          <w:b/>
        </w:rPr>
        <w:t>Частные</w:t>
      </w:r>
      <w:r>
        <w:rPr>
          <w:rFonts w:cs="Arial"/>
        </w:rPr>
        <w:t xml:space="preserve"> – это методы, которые вырабатываются самой теорией государства и права и другими юридическими науками. К таким методам относятся формально-юридический метод, метод сравнительного государствоведения, метод сравнительного правоведения и некоторые другие.</w:t>
      </w:r>
    </w:p>
    <w:p>
      <w:pPr>
        <w:pStyle w:val="TextBody"/>
        <w:spacing w:before="60" w:after="0"/>
        <w:ind w:firstLine="425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 xml:space="preserve">4.Теория государства и права в системе гуманитарных наук. </w:t>
      </w:r>
      <w:r>
        <w:rPr>
          <w:rFonts w:cs="Arial"/>
        </w:rPr>
        <w:t>Усвоив вопросы, дающие основные представления о науке теории государства и права, необходимо затем перейти к изучению взаимодействия этой науки с другими гуманитарными науками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Теория государства и права, как уже было отмечено, – наука гуманитарная. Поэтому она определенным образом взаимодействует с другими гуманитарными науками и так или иначе с ними связана. Охарактеризовать взаимодействие теории государства и права со всеми гуманитарными науками практически невозможно как ввиду значительного количества гуманитарных наук, так и в связи с различной степенью связи теории государства и права с этими науками. Собственно говоря, в этом и нет необходимости. Достаточно сопоставить теорию государства и права с теми гуманитарными науками, которые соприкасаются с вопросами государства и права, ибо с этими науками теория государства и права связана наиболее тесным образом. К таким наукам следует отнести философию (социальную философию), общую социологию, экономическую теорию, политологию, культурологию и историю. В предметы этих наук определенным образом входят вопросы государства и права. Но в отличие от теории государства и права и других юридических наук эти науки не замыкаются только на вопросах  государства и права. Предметы этих наук значительно шире, и государственно-правовые явления изучаются ими лишь в связи с другими вопросами, входящими в предметы этих наук. Например, общая социология изучает в целом общественную жизнь, закономерности развития общества, его структуру и т.д. Но поскольку государство и право – это составные части общества, они не могут  остаться вне поля зрения общей социологии. Изучая общественную жизнь, она включает в орбиту своих исследований и определенные государственно-правовые вопросы. Но изучает она эти вопросы не специально, а лишь в связи с другими социальными вопросами. 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Все вышеперечисленные науки по отношению к теории государства и права выступают как науки более  </w:t>
      </w:r>
      <w:r>
        <w:rPr>
          <w:rFonts w:cs="Arial"/>
          <w:b/>
        </w:rPr>
        <w:t>общие</w:t>
      </w:r>
      <w:r>
        <w:rPr>
          <w:rFonts w:cs="Arial"/>
        </w:rPr>
        <w:t>, поскольку они изучают более общие вопросы и предметы этих наук значительно шире, чем предмет теории государства и права. Теория же государства и права по отношению к этим наукам является наукой частной так как предмет этой науки, как правило, не выходит за пределы государственно-правовых явлений. Однако в связи с тем, что государственно-правовые явления и прежде всего государство и право изучаются теорией государства и права не изолированно, а в тесной связи с другими явлениями общественной науки, при изучении этих связей теория государства и права вынуждена обращаться и всегда обращается к исследованиям других гуманитарных наук и прежде всего к исследованиям тех наук, которые по отношению к теории государства и права являются науками более общими. Изучая различные социальные явления, а вместе с ними государство и право, данные науки вырабатывают положения и выводы, на которые теория государства и права опирается при исследовании своего предмета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>В свою очередь теория государства и права, являясь по сравнению с вышеназванными науками наукой частной, вырабатывает  положения и выводы о государственно-правовых явлениях, которые могут использоваться этими науками. Ведь последние специально не занимаются исследованием государственно-правовых вопросов, а определенная информация по этим вопросам им необходима. Теория государства и права, а также другие юридические науки такую информацию способны предоставить.</w:t>
      </w:r>
    </w:p>
    <w:p>
      <w:pPr>
        <w:pStyle w:val="TextBody"/>
        <w:spacing w:before="60" w:after="0"/>
        <w:ind w:firstLine="425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  <w:bCs/>
        </w:rPr>
        <w:t xml:space="preserve">5. </w:t>
      </w:r>
      <w:r>
        <w:rPr>
          <w:rFonts w:cs="Arial"/>
          <w:b/>
        </w:rPr>
        <w:t>Теория государства и права в системе юридических наук</w:t>
      </w:r>
      <w:r>
        <w:rPr>
          <w:rFonts w:cs="Arial"/>
        </w:rPr>
        <w:t xml:space="preserve">. Теперь рассмотрим, как взаимодействует теория государства и права с другими юридическими науками. Для этого нужно выяснить, как выглядит система юридических наук. Её можно представить в виде пирамиды, разделенной на три уровня. Нижний уровень составляют так называемые </w:t>
      </w:r>
      <w:r>
        <w:rPr>
          <w:rFonts w:cs="Arial"/>
          <w:b/>
        </w:rPr>
        <w:t>прикладные юридические науки</w:t>
      </w:r>
      <w:r>
        <w:rPr>
          <w:rFonts w:cs="Arial"/>
        </w:rPr>
        <w:t xml:space="preserve">. К ним относятся криминалистика, криминология, юридическая психология и некоторые другие. Эти науки ближе всего стоят к практике и непосредственно её обслуживают (прикладными в отличие от фундаментальных называются науки, непосредственно обслуживающие практику). Средний уровень составляют </w:t>
      </w:r>
      <w:r>
        <w:rPr>
          <w:rFonts w:cs="Arial"/>
          <w:b/>
        </w:rPr>
        <w:t>отраслевые и межотраслевые юридические науки</w:t>
      </w:r>
      <w:r>
        <w:rPr>
          <w:rFonts w:cs="Arial"/>
        </w:rPr>
        <w:t xml:space="preserve">. К ним относятся науки конституционного, административного, гражданского, уголовного права и т.д.   Эти науки изучают различные отрасли права. Они тоже тесно связаны с практикой (прежде всего с юридической), но вместе с тем нередко формулируют и теоретические положения фундаментального характера. Наконец, верхний уровень составляют </w:t>
      </w:r>
      <w:r>
        <w:rPr>
          <w:rFonts w:cs="Arial"/>
          <w:b/>
        </w:rPr>
        <w:t xml:space="preserve">теоретико-исторические науки о государстве и праве. </w:t>
      </w:r>
      <w:r>
        <w:rPr>
          <w:rFonts w:cs="Arial"/>
        </w:rPr>
        <w:t>К ним относятся теория государства и права, история государства и права, история политических и правовых учений. Эти науки более всего отстоят от практики (хотя определенным образом тоже с ней связаны), в связи с чем иногда их именуют фундаментальными теоретико-историческими науками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>Теория государства и права в системе юридических наук наиболее тесно связана с историей государства и права и историей политических и правовых учений. В несколько меньшей степени, но также достаточно тесно связана она с отраслевыми и межотраслевыми юридическими науками. Что же касается прикладных юридических наук, то с ними теория государства и права связана значительно меньше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В то же время не следует забывать, что теория государства и права по отношению ко всем  другим юридическим наукам является самой </w:t>
      </w:r>
      <w:r>
        <w:rPr>
          <w:rFonts w:cs="Arial"/>
          <w:b/>
        </w:rPr>
        <w:t>общей</w:t>
      </w:r>
      <w:r>
        <w:rPr>
          <w:rFonts w:cs="Arial"/>
        </w:rPr>
        <w:t xml:space="preserve"> наукой (что уже отмечалось при освещении первого  вопроса). Её положения и выводы являются отправными, базовыми для других юридических наук. Однако связь теории государства и права с другими юридическими науками этим не ограничивается. Будучи </w:t>
      </w:r>
      <w:r>
        <w:rPr>
          <w:rFonts w:cs="Arial"/>
          <w:b/>
        </w:rPr>
        <w:t>частными</w:t>
      </w:r>
      <w:r>
        <w:rPr>
          <w:rFonts w:cs="Arial"/>
        </w:rPr>
        <w:t xml:space="preserve"> по отношению к теории государства и права, другие юридические науки более углубленно и более конкретно изучают различные государственно-правовые вопросы, в связи с чем дают для теории государства и права необходимый для теоретических обобщений материал.  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>Таким образом, говоря о взаимодействии теории государства и права с другими юридическими науками, нужно исходить из того, что это взаимодействие тоже носит двусторонний характер, имеет так сказать прямую и обратную связь.</w:t>
      </w:r>
    </w:p>
    <w:p>
      <w:pPr>
        <w:pStyle w:val="TextBody"/>
        <w:spacing w:before="60" w:after="0"/>
        <w:ind w:firstLine="425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  <w:bCs/>
        </w:rPr>
        <w:t>6. Функции</w:t>
      </w:r>
      <w:r>
        <w:rPr>
          <w:rFonts w:cs="Arial"/>
          <w:b/>
        </w:rPr>
        <w:t xml:space="preserve"> теории государства и права. </w:t>
      </w:r>
      <w:r>
        <w:rPr>
          <w:rFonts w:cs="Arial"/>
        </w:rPr>
        <w:t>Завершает характеристику науки теории государства и права вопрос о её функциях. Функции теории государства и права раскрывают и показывают роль данной науки в общественной жизни, её значение для общественной и юридической практики. В учебниках по теории государства и права нет единой позиции относительно того, какие функции выполняет наука теория государства и права. Чаще всего называются такие её функции, как гносеологическая (познавательная) практико-организационная, идеологическая, прогностическая и методологическая. Эти функции являются наиболее значимыми  для характеристики науки теории государства и права и их можно назвать основными.</w:t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>Гносеологическая функция</w:t>
      </w:r>
      <w:r>
        <w:rPr>
          <w:rFonts w:cs="Arial"/>
        </w:rPr>
        <w:t xml:space="preserve"> выражается в том, что теория государства и права, как и любая другая наука, осуществляет познание окружающего мира. Она познает государство, право и другие государственные и правовые явления, получает о них необходимые знания, объясняет их с научных позиций.</w:t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>Практико-организационная функция</w:t>
      </w:r>
      <w:r>
        <w:rPr>
          <w:rFonts w:cs="Arial"/>
        </w:rPr>
        <w:t xml:space="preserve"> (для краткости её можно назвать </w:t>
      </w:r>
      <w:r>
        <w:rPr>
          <w:rFonts w:cs="Arial"/>
          <w:b/>
        </w:rPr>
        <w:t>праксеологической)</w:t>
      </w:r>
      <w:r>
        <w:rPr>
          <w:rFonts w:cs="Arial"/>
        </w:rPr>
        <w:t xml:space="preserve"> выражается в том, что теория государства и права, как всякая наука,  должна обслуживать практику. Она должна вырабатывать и вырабатывает рекомендации, направленные на совершенствование государственно-правового строительства, законодательства,  юридической практики. </w:t>
      </w:r>
    </w:p>
    <w:p>
      <w:pPr>
        <w:pStyle w:val="TextBody"/>
        <w:spacing w:before="60" w:after="0"/>
        <w:ind w:firstLine="425"/>
        <w:rPr/>
      </w:pPr>
      <w:r>
        <w:rPr>
          <w:rFonts w:cs="Arial"/>
          <w:b/>
        </w:rPr>
        <w:t>Идеологическая функция</w:t>
      </w:r>
      <w:r>
        <w:rPr>
          <w:rFonts w:cs="Arial"/>
        </w:rPr>
        <w:t xml:space="preserve"> теории государства и права характеризуется тем, что эта наука аккумулирует различные идеи, взгляды, представления о государстве и праве, вырабатывает определенные идеологические ориентиры, связанные с объяснением государственно-правовых явлений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Суть </w:t>
      </w:r>
      <w:r>
        <w:rPr>
          <w:rFonts w:cs="Arial"/>
          <w:b/>
        </w:rPr>
        <w:t>прогностической функции</w:t>
      </w:r>
      <w:r>
        <w:rPr>
          <w:rFonts w:cs="Arial"/>
        </w:rPr>
        <w:t xml:space="preserve"> состоит в том, что теория государства и права должна прогнозировать будущее государственно-правовых явлений. Выявляя закономерности их развития, теория государства и права вполне способна давать прогнозы как на ближайшее будущее, так и на перспективу в виде научных гипотез (предположений).</w:t>
      </w:r>
    </w:p>
    <w:p>
      <w:pPr>
        <w:pStyle w:val="TextBody"/>
        <w:spacing w:before="60" w:after="0"/>
        <w:ind w:firstLine="425"/>
        <w:rPr/>
      </w:pPr>
      <w:r>
        <w:rPr>
          <w:rFonts w:cs="Arial"/>
        </w:rPr>
        <w:t xml:space="preserve">Наконец, </w:t>
      </w:r>
      <w:r>
        <w:rPr>
          <w:rFonts w:cs="Arial"/>
          <w:b/>
        </w:rPr>
        <w:t>методологическая функция</w:t>
      </w:r>
      <w:r>
        <w:rPr>
          <w:rFonts w:cs="Arial"/>
        </w:rPr>
        <w:t xml:space="preserve"> теории государства и права выражается в том, что эта наука выступает в качестве своеобразной методологической основы для всех других юридических наук. Во-первых, она исследует методологические вопросы всей юридической науки, формируя при этом основные подходы в познании государственно-правовых явлений. В этом плане теория государства и права выступает для других юридических наук в качестве своего рода философии государства и права. Во-вторых, будучи наиболее общей наукой в системе юридических наук, она вырабатывает основополагающие государственно-правовые понятия (категории), положения и выводы, которые используются другими юридическими науками в качестве базовых, отправных при исследовании своих предметов.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ind w:firstLine="425"/>
        <w:jc w:val="both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ind w:firstLine="425"/>
        <w:jc w:val="both"/>
        <w:rPr/>
      </w:pPr>
      <w:r>
        <w:rPr>
          <w:rFonts w:cs="Arial" w:ascii="Arial" w:hAnsi="Arial"/>
          <w:b/>
          <w:bCs/>
          <w:sz w:val="18"/>
        </w:rPr>
        <w:t>7</w:t>
      </w:r>
      <w:r>
        <w:rPr>
          <w:rFonts w:cs="Arial" w:ascii="Arial" w:hAnsi="Arial"/>
          <w:sz w:val="18"/>
        </w:rPr>
        <w:t xml:space="preserve">. </w:t>
      </w:r>
      <w:r>
        <w:rPr>
          <w:rFonts w:cs="Arial" w:ascii="Arial" w:hAnsi="Arial"/>
          <w:b/>
          <w:sz w:val="18"/>
        </w:rPr>
        <w:t>Теория государства и права как учебная дисциплина</w:t>
      </w:r>
      <w:r>
        <w:rPr>
          <w:rFonts w:cs="Arial" w:ascii="Arial" w:hAnsi="Arial"/>
          <w:sz w:val="18"/>
        </w:rPr>
        <w:t xml:space="preserve">. В заключение несколько слов о теории государства и права как учебной дисциплине. Теория государства и права как учебная дисциплина – это курс науки теории государства и права, который преподается либо в средних специальных, либо в высших учебных заведениях. Этот курс  может быть разным по объему и включать в свой состав разное количество вопросов,  которые должен изучить студент. Наиболее полный курс теории государства и права изучают студенты высших учебных заведений, обучающиеся по специальности «юриспруденция». Однако следует иметь в виду, что ни один даже самый полный курс данной науки не совпадает с самой наукой. Наука теория государства и права значительно объемнее и многообразнее, чем аналогичная учебная дисциплина. Она включает в свой состав множество проблем,  по которым высказываются самые различные, часто несовпадающие точки зрения, состоит из различных теорий, гипотез и т.д. Учебная же дисциплина включает в свой состав, как правило, основы науки и наиболее важные для данного момента времени проблемы. Назначение теории государства и права как учебной дисциплины состоит в том, чтобы познакомить студента с основами науки теории государства и права,  вооружить его знаниями по тем 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ind w:firstLine="425"/>
        <w:jc w:val="both"/>
        <w:rPr/>
      </w:pPr>
      <w:r>
        <w:br w:type="column"/>
      </w:r>
      <w:r>
        <w:rPr>
          <w:rFonts w:cs="Arial" w:ascii="Arial" w:hAnsi="Arial"/>
          <w:sz w:val="18"/>
        </w:rPr>
        <w:t>вопросам, которые она изучает, поскольку эти знания создают необходимую базу для надлежащего усвоения других юридических наук</w:t>
      </w:r>
    </w:p>
    <w:p>
      <w:pPr>
        <w:pStyle w:val="Normal"/>
        <w:tabs>
          <w:tab w:val="clear" w:pos="720"/>
          <w:tab w:val="left" w:pos="567" w:leader="none"/>
        </w:tabs>
        <w:spacing w:before="6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6:00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8T13:31:00Z</dcterms:modified>
  <cp:revision>4</cp:revision>
  <dc:subject/>
  <dc:title>Козлов А</dc:title>
</cp:coreProperties>
</file>