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;Times New Roman" w:hAnsi="Journal;Times New Roman" w:cs="Journal;Times New Roman"/>
          <w:b/>
          <w:b/>
          <w:sz w:val="28"/>
          <w:u w:val="single"/>
        </w:rPr>
      </w:pPr>
      <w:r>
        <w:rPr>
          <w:rFonts w:cs="Journal;Times New Roman" w:ascii="Journal;Times New Roman" w:hAnsi="Journal;Times New Roman"/>
          <w:b/>
          <w:sz w:val="28"/>
          <w:u w:val="single"/>
        </w:rPr>
      </w:r>
    </w:p>
    <w:p>
      <w:pPr>
        <w:pStyle w:val="Heading1"/>
        <w:ind w:firstLine="454"/>
        <w:rPr/>
      </w:pPr>
      <w:r>
        <w:rPr/>
        <w:t>ВОПРОСЫ ТЕОРИИ ПРАВА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 Cyr;Times New Roman" w:hAnsi="Arial Cyr;Times New Roman" w:cs="Arial Cyr;Times New Roman"/>
          <w:b/>
          <w:b/>
          <w:sz w:val="18"/>
        </w:rPr>
      </w:pPr>
      <w:r>
        <w:rPr>
          <w:rFonts w:cs="Arial Cyr;Times New Roman" w:ascii="Arial Cyr;Times New Roman" w:hAnsi="Arial Cyr;Times New Roman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 Cyr;Times New Roman" w:hAnsi="Arial Cyr;Times New Roman" w:cs="Arial Cyr;Times New Roman"/>
          <w:b/>
          <w:b/>
          <w:sz w:val="18"/>
        </w:rPr>
      </w:pPr>
      <w:r>
        <w:rPr>
          <w:rFonts w:cs="Arial Cyr;Times New Roman" w:ascii="Arial Cyr;Times New Roman" w:hAnsi="Arial Cyr;Times New Roman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© 1999 г.    Н.А. Пьянов</w:t>
      </w:r>
    </w:p>
    <w:p>
      <w:pPr>
        <w:pStyle w:val="Heading"/>
        <w:ind w:left="0" w:right="-2" w:firstLine="426"/>
        <w:rPr>
          <w:rFonts w:ascii="Academy;Times New Roman" w:hAnsi="Academy;Times New Roman" w:cs="Academy;Times New Roman"/>
          <w:b w:val="false"/>
          <w:b w:val="false"/>
          <w:sz w:val="24"/>
        </w:rPr>
      </w:pPr>
      <w:r>
        <w:rPr>
          <w:rFonts w:cs="Academy;Times New Roman" w:ascii="Academy;Times New Roman" w:hAnsi="Academy;Times New Roman"/>
          <w:b w:val="false"/>
          <w:sz w:val="24"/>
        </w:rPr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>О НОРМАТИВНОМ И ИНДИВИДУАЛЬНОМ УРОВНЯХ ГОСУДАРСТВЕННОГО РЕГУЛИРОВАНИЯ</w:t>
      </w:r>
    </w:p>
    <w:p>
      <w:pPr>
        <w:pStyle w:val="Normal"/>
        <w:tabs>
          <w:tab w:val="clear" w:pos="720"/>
          <w:tab w:val="left" w:pos="567" w:leader="none"/>
        </w:tabs>
        <w:ind w:firstLine="454"/>
        <w:rPr>
          <w:rFonts w:ascii="Arial Cyr;Times New Roman" w:hAnsi="Arial Cyr;Times New Roman" w:cs="Arial Cyr;Times New Roman"/>
          <w:sz w:val="18"/>
          <w:u w:val="none"/>
        </w:rPr>
      </w:pPr>
      <w:r>
        <w:rPr>
          <w:rFonts w:cs="Arial Cyr;Times New Roman" w:ascii="Arial Cyr;Times New Roman" w:hAnsi="Arial Cyr;Times New Roman"/>
          <w:sz w:val="18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56"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ind w:left="0" w:right="-2" w:firstLine="425"/>
        <w:rPr/>
      </w:pPr>
      <w:r>
        <w:rPr>
          <w:rFonts w:cs="Arial" w:ascii="Arial" w:hAnsi="Arial"/>
          <w:spacing w:val="0"/>
          <w:sz w:val="18"/>
        </w:rPr>
        <w:t>Государственное регулирование можно определить как осуществляемое государством или от его имени воздействие на общественные отношения с целью их упорядочения</w:t>
      </w:r>
      <w:r>
        <w:rPr>
          <w:rStyle w:val="FootnoteAnchor"/>
          <w:rFonts w:cs="Arial" w:ascii="Arial" w:hAnsi="Arial"/>
          <w:spacing w:val="0"/>
          <w:sz w:val="18"/>
          <w:vertAlign w:val="superscript"/>
        </w:rPr>
        <w:footnoteReference w:id="2"/>
      </w:r>
      <w:r>
        <w:rPr>
          <w:rFonts w:cs="Arial" w:ascii="Arial" w:hAnsi="Arial"/>
          <w:spacing w:val="0"/>
          <w:sz w:val="18"/>
        </w:rPr>
        <w:t>. Начинается государственное регулирование с установления, т.е. разработки и принятия юридических норм, которые именуют также нормами позитивного права. Установление юридических норм – необходимый и вместе с тем определяющий компонент государственного регулирования, поскольку здесь закладываются основы государственного регулирования, определяются все важнейшие его параметры, осуществляется нормативно-правовая регламентация общественных отношений.</w:t>
      </w:r>
    </w:p>
    <w:p>
      <w:pPr>
        <w:pStyle w:val="Style14"/>
        <w:ind w:left="0" w:right="-2" w:firstLine="425"/>
        <w:rPr/>
      </w:pPr>
      <w:r>
        <w:rPr>
          <w:rFonts w:cs="Arial" w:ascii="Arial" w:hAnsi="Arial"/>
          <w:spacing w:val="0"/>
          <w:sz w:val="18"/>
        </w:rPr>
        <w:t>Установление юридических норм при всей его важности и необходимости в системе государственного регулирования не является, однако, собственно регулированием общественных отношений, поскольку установление юридических норм само по себе еще не влечет того порядка в общественных отношениях, который этими нормами предусмотрен. Собственно регулирование общественных отношений, регулирование как таковое, выражается в фактическом упорядочении общественных отношений, которое начинается с момента вступления нормативно-правовых актов, содержащих соответствующие нормы права, в силу. С этого момента нормы позитивного права начинают действовать и, следовательно регулировать, фактически упорядочивать общественные отношения</w:t>
      </w:r>
      <w:r>
        <w:rPr>
          <w:rStyle w:val="FootnoteAnchor"/>
          <w:rFonts w:cs="Arial" w:ascii="Arial" w:hAnsi="Arial"/>
          <w:spacing w:val="0"/>
          <w:sz w:val="18"/>
          <w:vertAlign w:val="superscript"/>
        </w:rPr>
        <w:footnoteReference w:id="3"/>
      </w:r>
      <w:r>
        <w:rPr>
          <w:rFonts w:cs="Arial" w:ascii="Arial" w:hAnsi="Arial"/>
          <w:spacing w:val="0"/>
          <w:sz w:val="18"/>
        </w:rPr>
        <w:t>.</w:t>
      </w:r>
    </w:p>
    <w:p>
      <w:pPr>
        <w:pStyle w:val="Style14"/>
        <w:ind w:left="0" w:right="-2" w:firstLine="425"/>
        <w:rPr/>
      </w:pPr>
      <w:r>
        <w:rPr>
          <w:rFonts w:cs="Arial" w:ascii="Arial" w:hAnsi="Arial"/>
          <w:spacing w:val="0"/>
          <w:sz w:val="18"/>
        </w:rPr>
        <w:t>Государственное регулирование как фактическое упорядочение общественных отношений представляет собой определенный процесс, протекающий на двух уровнях – нормативном и индивидуальном. Эти уровни нередко рассматривают в качестве видов государственного (правового) регулирования. Однако таковыми их можно считать лишь с определенной долей условности, поскольку государственное регулирование, как и любое другое правовое регулирование, не может одновременно быть либо нормативным, либо индивидуальным. Оно всегда вначале нормативное и лишь затем индивидуальное, так как индивидуальное правовое регулирование всегда производно от нормативного и является его продолжением  в области индивидуальных, конкретных общественных отношений.</w:t>
      </w:r>
    </w:p>
    <w:p>
      <w:pPr>
        <w:pStyle w:val="Style14"/>
        <w:ind w:left="0" w:right="-2" w:firstLine="425"/>
        <w:rPr/>
      </w:pPr>
      <w:r>
        <w:rPr>
          <w:rFonts w:cs="Arial" w:ascii="Arial" w:hAnsi="Arial"/>
          <w:spacing w:val="0"/>
          <w:sz w:val="18"/>
        </w:rPr>
        <w:t>Нормативный уровень государственного регулирования общественных отношений связан с действием норм позитивного права, их функционированием. На этом уровне происходит упорядочение общественных отношений лишь в самом общем виде, поскольку нормы позитивного права, как и всякие нормы, являются правилами поведения общего характера. Они адресуются неограниченному кругу не определенных персонально субъектов и рассчитаны на заранее не определенное число типичных, повторяющихся ситуаций. Другими словами, на нормативном уровне происходит упорядочение не конкретных общественных отношений, а лишь определенных видов типичных, повторяющихся общественных отношений. Поэтому все общественные отношения определенного вида, если они подвергаются государственному регулированию, сразу подпадают под действие соответствующих юридических норм, как только эти нормы вступают в силу. С этого момента данные общественные отношения  становятся правовыми отношениями, даже если они еще не возникли между конкретными лицами в форме конкретных отношений.</w:t>
      </w:r>
    </w:p>
    <w:p>
      <w:pPr>
        <w:pStyle w:val="Style14"/>
        <w:ind w:left="0" w:right="-2" w:firstLine="425"/>
        <w:rPr/>
      </w:pPr>
      <w:r>
        <w:rPr>
          <w:rFonts w:cs="Arial" w:ascii="Arial" w:hAnsi="Arial"/>
          <w:spacing w:val="0"/>
          <w:sz w:val="18"/>
        </w:rPr>
        <w:t>Общественные отношения, будучи урегулированными на нормативном уровне, приобретают качество общих правоотношений. Это правоотношения, элементы которых определены лишь в самом общем виде. Субъектами таких правоотношений являются не конкретные персоны, а те лица, которые признаются государством в качестве субъектов права и которые, следовательно, могут быть участниками подобных, но уже конкретных правоотношений. То же самое можно сказать и о других элементах общих правоотношений – содержании и объектах. Содержание общих правоотношений будут составлять не субъективные права и обязанности, а общие юридические права и обязанности, которые если и считать субъективными (ведь и в общих правоотношениях они являются как бы принадлежностью определенных  субъектов права), то только общими. Общий характер носят и объекты этих правоотношений, ибо нормы права определяют их также в самом общем виде. Ими являются те социальные блага, по поводу которых могут сложиться соответствующие конкретные правоотношения.</w:t>
      </w:r>
    </w:p>
    <w:p>
      <w:pPr>
        <w:pStyle w:val="Style14"/>
        <w:ind w:left="0" w:right="-2" w:firstLine="425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  <w:t>Таким образом, общие правоотношения - это правоотношения, которые возникают на нормативном уровне государственного регулирования общественных отношений, это правоотношения, форму которых приобретают общественные отношения с момента вступления в силу регулирующих их норм позитивного права</w:t>
      </w:r>
      <w:r>
        <w:rPr>
          <w:rStyle w:val="FootnoteAnchor"/>
          <w:rFonts w:cs="Arial" w:ascii="Arial" w:hAnsi="Arial"/>
          <w:spacing w:val="0"/>
          <w:sz w:val="18"/>
          <w:vertAlign w:val="superscript"/>
        </w:rPr>
        <w:footnoteReference w:id="4"/>
      </w:r>
      <w:r>
        <w:rPr>
          <w:rFonts w:cs="Arial" w:ascii="Arial" w:hAnsi="Arial"/>
          <w:spacing w:val="0"/>
          <w:sz w:val="18"/>
          <w:vertAlign w:val="superscript"/>
        </w:rPr>
        <w:t>.</w:t>
      </w:r>
    </w:p>
    <w:p>
      <w:pPr>
        <w:pStyle w:val="Style14"/>
        <w:ind w:left="0" w:right="-2" w:firstLine="425"/>
        <w:rPr/>
      </w:pPr>
      <w:r>
        <w:rPr>
          <w:rFonts w:cs="Arial" w:ascii="Arial" w:hAnsi="Arial"/>
          <w:spacing w:val="0"/>
          <w:sz w:val="18"/>
        </w:rPr>
        <w:t>Общие правоотношения можно рассматривать в качестве своеобразных моделей общественных отношений, моделей, которые можно сконструировать, исходя из смысла регулирующих эти общественные отношения норм права. Но вместе с тем следует иметь в виду, что общие правоотношения – это не просто модели, не пустые абстракции, а реально существующие общественные отношения, которые государство урегулировало на видовом уровне и тем самым  признало их в качестве правовых.</w:t>
      </w:r>
    </w:p>
    <w:p>
      <w:pPr>
        <w:pStyle w:val="Style14"/>
        <w:ind w:left="0" w:right="-2" w:firstLine="425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  <w:t>Индивидуальный уровень государственного регулирования связан с упорядочением конкретных общественных отношений. Данный уровень регулирования не носит независимого от нормативного уровня характера. Индивидуальное регулирование общественных отношений является поднормативным и осуществляется после нормативного регулирования и на его основе. Переход с нормативного уровня на индивидуальный происходит при помощи определенных юридических фактов, описание которых, как  правило, дается в нормах позитивного права. Вместе с тем иногда описание тех или иных юридических фактов в нормах права может и отсутствовать ввиду очевидности этих фактов. В частности, когда возникновение конкретных правоотношений нормы права связывают с самыми общими фактами (например, с фактом гражданства), в описании этих фактов просто нет необходимости. В этой связи складывается иллюзия, будто некоторые конкретные правоотношения возникают непосредственно на основе закона, т.е. норм позитивного права</w:t>
      </w:r>
      <w:r>
        <w:rPr>
          <w:rStyle w:val="FootnoteAnchor"/>
          <w:rFonts w:cs="Arial" w:ascii="Arial" w:hAnsi="Arial"/>
          <w:spacing w:val="0"/>
          <w:sz w:val="18"/>
          <w:vertAlign w:val="superscript"/>
        </w:rPr>
        <w:footnoteReference w:id="5"/>
      </w:r>
      <w:r>
        <w:rPr>
          <w:rFonts w:cs="Arial" w:ascii="Arial" w:hAnsi="Arial"/>
          <w:spacing w:val="0"/>
          <w:sz w:val="18"/>
          <w:vertAlign w:val="superscript"/>
        </w:rPr>
        <w:t>.</w:t>
      </w:r>
    </w:p>
    <w:p>
      <w:pPr>
        <w:pStyle w:val="Style14"/>
        <w:ind w:left="0" w:right="-2" w:firstLine="425"/>
        <w:rPr/>
      </w:pPr>
      <w:r>
        <w:rPr>
          <w:rFonts w:cs="Arial" w:ascii="Arial" w:hAnsi="Arial"/>
          <w:spacing w:val="0"/>
          <w:sz w:val="18"/>
        </w:rPr>
        <w:t xml:space="preserve">Упорядочение конкретных общественных отношений может осуществляться как юридическими нормами, так и индивидуальными  государственными установлениями, индивидуально-конкретными правовыми предписаниями. 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>
          <w:rFonts w:ascii="Times New Roman" w:hAnsi="Times New Roman" w:cs="Times New Roman"/>
          <w:spacing w:val="0"/>
          <w:sz w:val="18"/>
        </w:rPr>
      </w:pPr>
      <w:r>
        <w:rPr>
          <w:rFonts w:cs="Times New Roman" w:ascii="Times New Roman" w:hAnsi="Times New Roman"/>
          <w:spacing w:val="0"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Symbol" w:cs="Symbol" w:ascii="Symbol" w:hAnsi="Symbol"/>
          <w:sz w:val="18"/>
        </w:rPr>
        <w:t></w:t>
      </w:r>
      <w:r>
        <w:rPr>
          <w:rFonts w:eastAsia="Times New Roman Cyr;Times New Roman"/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rFonts w:eastAsia="Times New Roman Cyr;Times New Roman"/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rFonts w:eastAsia="Times New Roman Cyr;Times New Roman"/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rFonts w:eastAsia="Times New Roman Cyr;Times New Roman"/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a_AvanteLt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Arial Cyr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en-US"/>
      </w:rPr>
      <w:t>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lang w:val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lang w:val="en-US"/>
                      </w:rPr>
                    </w:pPr>
                    <w:r>
                      <w:rPr>
                        <w:rStyle w:val="PageNumber"/>
                        <w:b/>
                        <w:sz w:val="28"/>
                        <w:lang w:val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Данное определение не претендует на полноту,  поскольку не является исчерпывающим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В этой связи правы в какой-то степени те, кто не включает в процесс правового регулирования правотворчество (см., например: Явич Л.С. Общая теория права. Л.,1976. С.204; Алексеев С.С. Общая теория права. М.,1981.Т.1.С.309) . Вместе с тем исключать из системы правового и особенно государственного регулирования правотворчество, т.е. установление юридических норм, едва ли правильно</w:t>
      </w:r>
      <w:r>
        <w:rPr/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 xml:space="preserve">В отечественной литературе чаще всего дается иная трактовка общих правоотношений (см., например: Матузов Н.И.  Общие правоотношения и их специфика // Правоведение.1976.№ 3.С.30-31). Анализ позиции Н.И.Матузова и других, солидарных с ним исследователей, см. в нашей статье «К проблеме общих правоотношений» (Сибирский юридический вестник.1999.№1.С.16-18)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Как известно, точка зрения, согласно которой некоторые правоотношения могут возникать непосредственно на основе норм позитивного права, имеет определенное распространение в отечественной литератур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  <w:t>Сибирский юридический вестник. 1999. № 3</w:t>
    </w:r>
  </w:p>
  <w:p>
    <w:pPr>
      <w:pStyle w:val="Header"/>
      <w:ind w:right="360" w:hanging="0"/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54"/>
      <w:jc w:val="center"/>
      <w:outlineLvl w:val="0"/>
    </w:pPr>
    <w:rPr>
      <w:rFonts w:ascii="a_AvanteLt" w:hAnsi="a_AvanteLt" w:cs="a_AvanteLt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  <w:sz w:val="28"/>
    </w:rPr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84" w:right="-1050" w:firstLine="709"/>
      <w:jc w:val="center"/>
    </w:pPr>
    <w:rPr>
      <w:rFonts w:ascii="Times New Roman" w:hAnsi="Times New Roman" w:cs="Times New Roman"/>
      <w:b/>
      <w:sz w:val="24"/>
      <w:lang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284" w:right="-483" w:firstLine="709"/>
      <w:jc w:val="both"/>
    </w:pPr>
    <w:rPr>
      <w:rFonts w:ascii="Times New Roman" w:hAnsi="Times New Roman" w:cs="Times New Roman"/>
      <w:spacing w:val="-12"/>
      <w:sz w:val="28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54"/>
      <w:jc w:val="center"/>
    </w:pPr>
    <w:rPr>
      <w:rFonts w:ascii="Academy;Times New Roman" w:hAnsi="Academy;Times New Roman" w:cs="Academy;Times New Roman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4:34:00Z</dcterms:created>
  <dc:creator>Игнатенко</dc:creator>
  <dc:description/>
  <dc:language>en-US</dc:language>
  <cp:lastModifiedBy>ADMIN</cp:lastModifiedBy>
  <cp:lastPrinted>1999-10-13T14:50:00Z</cp:lastPrinted>
  <dcterms:modified xsi:type="dcterms:W3CDTF">1999-10-17T06:34:00Z</dcterms:modified>
  <cp:revision>4</cp:revision>
  <dc:subject/>
  <dc:title>Козлов А</dc:title>
</cp:coreProperties>
</file>