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Journal;Times New Roman" w:hAnsi="Journal;Times New Roman" w:cs="Journal;Times New Roman"/>
          <w:b/>
          <w:b/>
          <w:sz w:val="28"/>
          <w:u w:val="single"/>
        </w:rPr>
      </w:pPr>
      <w:r>
        <w:rPr>
          <w:rFonts w:cs="Journal;Times New Roman" w:ascii="Journal;Times New Roman" w:hAnsi="Journal;Times New Roman"/>
          <w:b/>
          <w:sz w:val="28"/>
          <w:u w:val="single"/>
        </w:rPr>
      </w:r>
    </w:p>
    <w:p>
      <w:pPr>
        <w:pStyle w:val="Heading1"/>
        <w:ind w:firstLine="454"/>
        <w:rPr/>
      </w:pPr>
      <w:r>
        <w:rPr/>
        <w:t>ЮРИДИЧЕСКИЙ ИНСТИТУТ ИГУ: БУДНИ И ПРАЗДНИКИ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 Cyr;Times New Roman" w:hAnsi="Arial Cyr;Times New Roman" w:cs="Arial Cyr;Times New Roman"/>
          <w:b/>
          <w:b/>
          <w:sz w:val="18"/>
        </w:rPr>
      </w:pPr>
      <w:r>
        <w:rPr>
          <w:rFonts w:cs="Arial Cyr;Times New Roman" w:ascii="Arial Cyr;Times New Roman" w:hAnsi="Arial Cyr;Times New Roman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 Cyr;Times New Roman" w:hAnsi="Arial Cyr;Times New Roman" w:cs="Arial Cyr;Times New Roman"/>
          <w:b/>
          <w:b/>
          <w:sz w:val="18"/>
        </w:rPr>
      </w:pPr>
      <w:r>
        <w:rPr>
          <w:rFonts w:cs="Arial Cyr;Times New Roman" w:ascii="Arial Cyr;Times New Roman" w:hAnsi="Arial Cyr;Times New Roman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© 1999 г.    Е. Караваева</w:t>
      </w:r>
    </w:p>
    <w:p>
      <w:pPr>
        <w:pStyle w:val="Heading"/>
        <w:ind w:left="0" w:right="-2" w:firstLine="426"/>
        <w:rPr>
          <w:rFonts w:ascii="Academy;Times New Roman" w:hAnsi="Academy;Times New Roman" w:cs="Academy;Times New Roman"/>
          <w:b w:val="false"/>
          <w:b w:val="false"/>
          <w:sz w:val="24"/>
        </w:rPr>
      </w:pPr>
      <w:r>
        <w:rPr>
          <w:rFonts w:cs="Academy;Times New Roman" w:ascii="Academy;Times New Roman" w:hAnsi="Academy;Times New Roman"/>
          <w:b w:val="false"/>
          <w:sz w:val="24"/>
        </w:rPr>
      </w:r>
    </w:p>
    <w:p>
      <w:pPr>
        <w:pStyle w:val="Heading1"/>
        <w:ind w:firstLine="454"/>
        <w:rPr>
          <w:sz w:val="24"/>
          <w:u w:val="none"/>
        </w:rPr>
      </w:pPr>
      <w:r>
        <w:rPr>
          <w:sz w:val="24"/>
          <w:u w:val="none"/>
        </w:rPr>
        <w:t>ДЕСАНТ СИБИРСКИХ ДЕКАНОВ В БАВАРИЮ</w:t>
      </w:r>
    </w:p>
    <w:p>
      <w:pPr>
        <w:pStyle w:val="Normal"/>
        <w:tabs>
          <w:tab w:val="clear" w:pos="720"/>
          <w:tab w:val="left" w:pos="567" w:leader="none"/>
        </w:tabs>
        <w:ind w:firstLine="454"/>
        <w:rPr>
          <w:rFonts w:ascii="Arial Cyr;Times New Roman" w:hAnsi="Arial Cyr;Times New Roman" w:cs="Arial Cyr;Times New Roman"/>
          <w:sz w:val="18"/>
          <w:u w:val="none"/>
        </w:rPr>
      </w:pPr>
      <w:r>
        <w:rPr>
          <w:rFonts w:cs="Arial Cyr;Times New Roman" w:ascii="Arial Cyr;Times New Roman" w:hAnsi="Arial Cyr;Times New Roman"/>
          <w:sz w:val="18"/>
          <w:u w:val="non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58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454"/>
        <w:rPr/>
      </w:pPr>
      <w:r>
        <w:rPr>
          <w:rFonts w:cs="Arial" w:ascii="Arial" w:hAnsi="Arial"/>
          <w:sz w:val="18"/>
        </w:rPr>
        <w:t>4-12 июня текущего года группа руководителей юридических учебных заведений, члены Ассоциации юридических институтов и факультетов проводила пятое региональное совещание за рубежом, в ФРГ (в городах Грайсвальд и Пассау) по линии Немецкой службы академических обменов (ДААД). Тема выездного совещания была посвящена актуальным проблемам реформирования юридического образования в России и Германии.</w:t>
      </w:r>
    </w:p>
    <w:p>
      <w:pPr>
        <w:pStyle w:val="TextBody"/>
        <w:ind w:firstLine="454"/>
        <w:rPr/>
      </w:pPr>
      <w:r>
        <w:rPr>
          <w:rFonts w:cs="Arial" w:ascii="Arial" w:hAnsi="Arial"/>
          <w:sz w:val="18"/>
        </w:rPr>
        <w:t>Юридическую общественность Иркутской области представляли О. П. Личичан (директор Юридического института ИГУ) и  И. Э. Звечаровский  (ректор Иркутского Юридического института Генеральной прокуратуры).  Своими впечатлениями о поездке делится директор Юридического института ИГУ  О. П. Личичан, с которым состоялся содержательный разговор о проблемах реформирования юридического образования в университетах России и Германии.</w:t>
      </w:r>
    </w:p>
    <w:p>
      <w:pPr>
        <w:pStyle w:val="TextBody"/>
        <w:ind w:firstLine="454"/>
        <w:rPr/>
      </w:pPr>
      <w:r>
        <w:rPr>
          <w:rFonts w:cs="Arial" w:ascii="Arial" w:hAnsi="Arial"/>
          <w:b/>
          <w:sz w:val="18"/>
        </w:rPr>
        <w:t>- Олег Петрович, кто представлял сибирскую юридическую науку  на этом совещании, и какие основные цели преследует участие в подобного рода встречах?</w:t>
      </w:r>
    </w:p>
    <w:p>
      <w:pPr>
        <w:pStyle w:val="TextBody"/>
        <w:ind w:firstLine="454"/>
        <w:rPr/>
      </w:pPr>
      <w:r>
        <w:rPr>
          <w:rFonts w:cs="Arial" w:ascii="Arial" w:hAnsi="Arial"/>
          <w:sz w:val="18"/>
        </w:rPr>
        <w:t>- В январе 1998 года в городе Красноярске была создана  Ассоциация юридических учебных заведений, которая объединила в себя юридические факультеты и институты Сибирского региона для выработки и реализации основных принципов государственного юридического образования и защиты интересов учебных заведений правового профиля. Ассоциация объединяет только государственные юридические учебные заведения и правовые школы классического типа, функционирующие либо в составе университетов, либо как ведомственные юридические учебные заведения. Инициаторами такого юридического сообщества стали коллеги-юристы Красноярского госуниверситета, и им сегодня по праву принадлежит лидирующее место в  нашей Ассоциации. В составе Ассоциации такие  старейшие правовые школы как Юридический институт Томского госуниверситета, юрфаки Омска, Кемерова, Барнаула, Новосибирска, Абакана и др.</w:t>
      </w:r>
    </w:p>
    <w:p>
      <w:pPr>
        <w:pStyle w:val="TextBody"/>
        <w:ind w:firstLine="454"/>
        <w:rPr/>
      </w:pPr>
      <w:r>
        <w:rPr>
          <w:rFonts w:cs="Arial" w:ascii="Arial" w:hAnsi="Arial"/>
          <w:sz w:val="18"/>
        </w:rPr>
        <w:t>Пятое совещание было необычно как по форме, так и по своему содержанию. Прежде всего, серьезный интерес к Ассоциации проявили  западные университеты, в первую очередь – Германии. Было сделано предложение о проведении очередного совещания  в двух университетах Германии – Грайсвальде  (север ФРГ) и Пассау (юго-восток ФРГ, земля Бавария). Необычная форма интеграционных связей сибирских юридических вузов, а также возможность обмена опытом с коллективным субъектом международных отношений вызвало неподдельный интерес со стороны немецких коллег.</w:t>
      </w:r>
    </w:p>
    <w:p>
      <w:pPr>
        <w:pStyle w:val="TextBody"/>
        <w:ind w:firstLine="454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Что же касается содержательной стороны совещания, то она была также необычна. Прошло то время, когда российские ученые-юристы, руководители образовательных учреждений с придыханием внимали  процесс подготовки кадров юристов в западных университетах. На мой взгляд, абсолютно не верно было бы слепое копирование западных образовательных моделей. Попытка слепого переноса их образовательных стандартов на российскую почву ничего, кроме обезьянничания и вреда, российской правовой школе не принесло и не приносит. Это, кстати, прекрасно понимают наши коллеги-профессора в немецких университетах. Кроме того, в последние 10 лет, российские юридические вузы, получив реальные правовые и экономические возможности самостоятельно определять политику и идеологию подготовки  юристов высшей квалификации, получив возможность раскрепостить свой научно-педагогический, учебный и методический потенциал, наработали серьезный арсенал и богатую школу подготовки специалистов в области права мирового уровня. </w:t>
      </w:r>
    </w:p>
    <w:p>
      <w:pPr>
        <w:pStyle w:val="TextBody"/>
        <w:ind w:firstLine="454"/>
        <w:rPr/>
      </w:pPr>
      <w:r>
        <w:rPr>
          <w:rFonts w:cs="Arial" w:ascii="Arial" w:hAnsi="Arial"/>
          <w:sz w:val="18"/>
        </w:rPr>
        <w:t>Поэтому, мне лично, импонировала, та дружелюбная, партнерская атмосфера,  которая предполагала симметрию в отношениях российских и немецких коллег по обмену накопленным опытом реформирования юридического образования  в России и Германии. Не было нравоучений,  попыток насадить свой образец методик преподавания, высокомерия по отношению к сложившимся системам образования. Радовало то, что участники семинара находили и достоинства, и недостатки в трудном, но благородном деле подготовки кадров юристов.</w:t>
      </w:r>
    </w:p>
    <w:p>
      <w:pPr>
        <w:pStyle w:val="TextBody"/>
        <w:ind w:firstLine="454"/>
        <w:rPr/>
      </w:pPr>
      <w:r>
        <w:rPr>
          <w:rFonts w:cs="Arial" w:ascii="Arial" w:hAnsi="Arial"/>
          <w:sz w:val="18"/>
        </w:rPr>
        <w:t xml:space="preserve">- </w:t>
      </w:r>
      <w:r>
        <w:rPr>
          <w:rFonts w:cs="Arial" w:ascii="Arial" w:hAnsi="Arial"/>
          <w:b/>
          <w:sz w:val="18"/>
        </w:rPr>
        <w:t>Олег Петрович, что включала в себя программа совещания, и какие ключевые моменты Вы  особенно хотели бы отметить?</w:t>
      </w:r>
    </w:p>
    <w:p>
      <w:pPr>
        <w:pStyle w:val="TextBody"/>
        <w:ind w:firstLine="454"/>
        <w:rPr/>
      </w:pPr>
      <w:r>
        <w:rPr>
          <w:rFonts w:cs="Arial" w:ascii="Arial" w:hAnsi="Arial"/>
          <w:sz w:val="18"/>
        </w:rPr>
        <w:t xml:space="preserve">-Страна пребывания, конечно же, предопределяла и содержательную сторону нашей поездки. Традиционно организованные немецкие юристы обеспечили максимально насыщенную по содержанию программу. Причем разброс интересов был достаточно значителен: это рабочие семинары в университетах  Грайсвальда и Пассау, официальные приемы ректорами немецких вузов, встречи со студентами разных стран, обучающихся в Германии, посещение судебных органов, уголовно-исполнительных учреждений, органов юстиции, местных парламентов, и даже официальный прием нашей делегации в российском консульстве в Мюнхене накануне Дня независимости России. Однако, несмотря на столь явный разброс -  главной целью  руководителей российских юридических вузов было - обсуждение проблем реформирования юридического образования в России и опыта немецких вузов, а также установление долгосрочных связей между университетами Сибири и Германии по реализации грантов, преподавательских и студенческих стажировок и обучения, а также языковая подготовка студентов и аспирантов обеих стран. </w:t>
      </w:r>
    </w:p>
    <w:p>
      <w:pPr>
        <w:pStyle w:val="TextBody"/>
        <w:ind w:firstLine="454"/>
        <w:rPr/>
      </w:pPr>
      <w:r>
        <w:rPr>
          <w:rFonts w:cs="Arial" w:ascii="Arial" w:hAnsi="Arial"/>
          <w:sz w:val="18"/>
        </w:rPr>
        <w:t>Хочу отметить несколько важных, на мой взгляд, моментов. Прежде всего, у Немецкой службы академических обменов (ДААД), которая была учреждена в1925 году и объединяет сегодня 230 вузов Германии, есть хороший и стабильный опыт сотрудничества с вузами России.  Однако до настоящего времени связи ДААД распространялись только на университеты центральной России. Сегодня центр интересов смещается  в российские регионы и, как показала наша поездка, особый интерес вызывают научные правовые школы Сибири, которые объединились в Ассоциацию. В этой связи у студентов и преподавателей  нашего института имеются      реальные возможности по участию в грантовых программах, предусматривающих обучение в юридических вузах Германии.</w:t>
      </w:r>
    </w:p>
    <w:p>
      <w:pPr>
        <w:pStyle w:val="TextBody"/>
        <w:ind w:firstLine="454"/>
        <w:rPr/>
      </w:pPr>
      <w:r>
        <w:rPr>
          <w:rFonts w:cs="Arial" w:ascii="Arial" w:hAnsi="Arial"/>
          <w:sz w:val="18"/>
        </w:rPr>
        <w:t>Следует отметить и еще такую особенность, система преподавания в немецких ВУЗах не так сильно отличается  от наших ВУЗов. Учебные формы практически те же: лекции, семинары,  самостоятельная подготовка, практика, сдача экзаменов и др. Хотя справедливости ради, нужно отметить существенные расхождения по содержанию этих учебных форм.</w:t>
      </w:r>
    </w:p>
    <w:p>
      <w:pPr>
        <w:pStyle w:val="TextBody"/>
        <w:ind w:firstLine="454"/>
        <w:rPr/>
      </w:pPr>
      <w:r>
        <w:rPr>
          <w:rFonts w:cs="Arial" w:ascii="Arial" w:hAnsi="Arial"/>
          <w:sz w:val="18"/>
        </w:rPr>
        <w:t>И, наконец, что весьма важно в будущей системе наших взаимоотношений – это единоутробность  правовых систем и государственных институтов.  Российская и немецкая правовые системы  имеют один корень – это классическое континентальное право. Поэтому многие правовые институты  функционируют по единым принципам. Нам легко говорить и понимать немецкую правовую идеологию.</w:t>
      </w:r>
    </w:p>
    <w:p>
      <w:pPr>
        <w:pStyle w:val="TextBody"/>
        <w:ind w:firstLine="454"/>
        <w:rPr/>
      </w:pPr>
      <w:r>
        <w:rPr>
          <w:rFonts w:cs="Arial" w:ascii="Arial" w:hAnsi="Arial"/>
          <w:sz w:val="18"/>
        </w:rPr>
        <w:t xml:space="preserve">- </w:t>
      </w:r>
      <w:r>
        <w:rPr>
          <w:rFonts w:cs="Arial" w:ascii="Arial" w:hAnsi="Arial"/>
          <w:b/>
          <w:sz w:val="18"/>
        </w:rPr>
        <w:t xml:space="preserve">Совещание проводилось под тематикой  реформирования юридического образования в России и Германии. Понятно, что Россия сегодня переживает этап реформирования высшей школы. Но что же можно реформировать в Германии, тем более в такой консервативной сфере как юриспруденция? </w:t>
      </w:r>
    </w:p>
    <w:p>
      <w:pPr>
        <w:pStyle w:val="TextBody"/>
        <w:ind w:firstLine="454"/>
        <w:rPr/>
      </w:pPr>
      <w:r>
        <w:rPr>
          <w:rFonts w:cs="Arial" w:ascii="Arial" w:hAnsi="Arial"/>
          <w:sz w:val="18"/>
        </w:rPr>
        <w:t xml:space="preserve">- Несмотря на стабильность немецкой государственности,  незыблемость и детальность правовых основ, четкости процедур функционирования государственных институтов и кажущуюся на первый взгляд, классичность юридического образования, проблем в этой сфере человеческой жизнедеятельности, даже в традиционно основательной Германии, хоть отбавляй. Другой вопрос, наши реформы отличаются сроками и темпами реализации. То, что в современной России реформируется за 5 – 10 лет, ФРГ подступается к проблеме и начинает ее только обсуждать без каких-либо практических шагов 20-30 лет. Консерватизм, в добром смысле этого слова, присутствует в любом революционном преобразовании. Это в полной мере касается  и юридического образования. И, тем не менее, проблемы есть и в немецкой юридической общественности, а также ученым и профессорам университетов их рано или поздно надо будет решать. Назову лишь несколько актуальных проблем подготовки немецких юристов. Зачисление на немецкие юрфаки производится без традиционных для России вступительных экзаменов. В этой связи количество желающих получить правовое образование  значительно превышает число мест в университетах. Немецкие местные правительства и, конечно же, налогоплательщики обеспокоены нерегулируемой системой зачисления, которая тяжким бременем ложится на бюджет земель.   </w:t>
      </w:r>
    </w:p>
    <w:p>
      <w:pPr>
        <w:pStyle w:val="TextBody"/>
        <w:ind w:firstLine="454"/>
        <w:rPr/>
      </w:pPr>
      <w:r>
        <w:rPr>
          <w:rFonts w:cs="Arial" w:ascii="Arial" w:hAnsi="Arial"/>
          <w:sz w:val="18"/>
        </w:rPr>
        <w:t>В то же время  в современной Германии, особенно в новых восточных землях, ощущается дефицит юридических кадров, который следует восполнять либо за счет создания новых юрфаков в Восточной Германии, либо посредством увеличения количества студентов университетов западной части страны.</w:t>
      </w:r>
    </w:p>
    <w:p>
      <w:pPr>
        <w:pStyle w:val="TextBody"/>
        <w:ind w:firstLine="454"/>
        <w:rPr/>
      </w:pPr>
      <w:r>
        <w:rPr>
          <w:rFonts w:cs="Arial" w:ascii="Arial" w:hAnsi="Arial"/>
          <w:sz w:val="18"/>
        </w:rPr>
        <w:t>Серьезной проблемой юридического образования Германии остаются и сроки подготовки и обучения современных юристов. Дело в том, что немецкое юридическое образование является двухступенчатым. Оно состоит из университетской учебы и практической стажировки. Требования к будущим правоведам настолько велики, что при нормальной учебе, выполнении всех требований и стандартов, "полноценным " юристом человек становится  в 29-30 лет. Для сравнения, в России это происходит в 22-23 года.</w:t>
      </w:r>
    </w:p>
    <w:p>
      <w:pPr>
        <w:pStyle w:val="TextBody"/>
        <w:ind w:firstLine="454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Очень интересно, что юридическое образование регулируется специальным федеральным Законом о статусе судей. Дело в том, что пригодность к судебной работе является высшим критерием оценки специалиста по праву. Это вершина  совершенства юридической профессии. Все остальные: адвокаты, нотариусы, прокуроры, юрисконсульты на порядок ниже судебной службы. Как  говорят немецкие юристы: «Выше судьи только Бог».</w:t>
      </w:r>
    </w:p>
    <w:p>
      <w:pPr>
        <w:pStyle w:val="TextBody"/>
        <w:ind w:firstLine="454"/>
        <w:rPr/>
      </w:pPr>
      <w:r>
        <w:rPr>
          <w:rFonts w:cs="Arial" w:ascii="Arial" w:hAnsi="Arial"/>
          <w:b/>
          <w:sz w:val="18"/>
        </w:rPr>
        <w:t xml:space="preserve">- Скажите, а дипломы юридических школ России адаптированы в Германии, и насколько они конкурентоспособны? </w:t>
      </w:r>
    </w:p>
    <w:p>
      <w:pPr>
        <w:pStyle w:val="TextBody"/>
        <w:ind w:firstLine="454"/>
        <w:rPr/>
      </w:pPr>
      <w:r>
        <w:rPr>
          <w:rFonts w:cs="Arial" w:ascii="Arial" w:hAnsi="Arial"/>
          <w:sz w:val="18"/>
        </w:rPr>
        <w:t>- В соответствии с международными договорами России и Германии дипломы о высшем юридическом образовании, полученные в СССР, странах СНГ и России расцениваются как правовая возможность сдать государственные экзамены на должность юриста. Эти экзамены проводятся органами юстиции земель Германии и представляют из себя сложную процедуру  письменных и устных ответов. Насколько сложен гос. экзамен говорит статистика. Количество «провалившихся» составляет 20-30% от общего числа сдавших. Что же касается лиц, получивших образование в СССР и России, то в министерстве юстиции земли Бавария я услышал такой любопытный факт,  попытка наших двух бывших соотечественников получить проходной балл, закончилась полным провалом. Больше таких случаев в практике экзаменационных служб земель не было. Русские юристы предпочитают дополнить свои знания изучением отраслей права Германии, а уже затем претендовать на сдачу экзаменов.</w:t>
      </w:r>
    </w:p>
    <w:p>
      <w:pPr>
        <w:pStyle w:val="TextBody"/>
        <w:ind w:firstLine="454"/>
        <w:rPr/>
      </w:pPr>
      <w:r>
        <w:rPr>
          <w:rFonts w:cs="Arial" w:ascii="Arial" w:hAnsi="Arial"/>
          <w:sz w:val="18"/>
        </w:rPr>
        <w:t>Кстати, очень любопытно, что решение экзаменационной комиссии можно обжаловать в суд, и есть случаи побед испытуемых.</w:t>
      </w:r>
    </w:p>
    <w:p>
      <w:pPr>
        <w:pStyle w:val="TextBody"/>
        <w:ind w:firstLine="45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- Олег Петрович, что на ваш взгляд можно позаимствовать из опыта подготовки юристов Германии и реализовать это  в  Юридическом институте ИГУ?</w:t>
      </w:r>
    </w:p>
    <w:p>
      <w:pPr>
        <w:pStyle w:val="TextBody"/>
        <w:ind w:firstLine="454"/>
        <w:rPr/>
      </w:pPr>
      <w:r>
        <w:rPr>
          <w:rFonts w:cs="Arial" w:ascii="Arial" w:hAnsi="Arial"/>
          <w:sz w:val="18"/>
        </w:rPr>
        <w:t>- Еще раз хочу подчеркнуть мысль о том, что возможно только осторожное и рациональное использование  такого опыта. Слепое копирование и экспериментирование  чревато неблагоприятными последствиями. Вместе с тем, я бы рискнул обозначить несколько привлекательных для российских правовых школ моментов. Прежде всего, основу немецких университетов составляют профессора.  Профессор - это все: научная и педагогическая школа, студенческие и аспирантские коллективы, библиотечные фонды, материальное обеспечение, финансовое благополучие. Все остальное - своего рода сопровождение деятельности профессора. Профессор возведен в ранг небожителя на земле. Его авторитет незыблем. Профессора очень щепетильно относятся к  своей свободе и университетской автономии.</w:t>
      </w:r>
    </w:p>
    <w:p>
      <w:pPr>
        <w:pStyle w:val="TextBody"/>
        <w:ind w:firstLine="454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Лично мне очень импонировала ситуация о месте, которое занимают университеты в системе городского сообщества, особенно таких небольших городках, как Грайсвальд и Пассау. Это, по сути, градообразующие учреждения и вся городская жизнь концентрируется вокруг этих научных центров. Соответственно и отношение к университетской элите и профессуре особое. Мелочь, но существенная, что номер личного автомобиля ректора университета г. Пассау обозначен  цифрами 001, а   вот автомобиль бургомистра (мэра) - 002.</w:t>
      </w:r>
    </w:p>
    <w:p>
      <w:pPr>
        <w:pStyle w:val="TextBody"/>
        <w:ind w:firstLine="454"/>
        <w:rPr/>
      </w:pPr>
      <w:r>
        <w:rPr>
          <w:rFonts w:cs="Arial" w:ascii="Arial" w:hAnsi="Arial"/>
          <w:sz w:val="18"/>
        </w:rPr>
        <w:t>Еще один момент, о  котором особо хотелось бы сказать. Речь идет о сохранении исторических обычаев, традиций, бережном отношении к своему прошлому и настоящему. Было интересно наблюдать за работой студентов - добровольцев, которые знакомили нас с 553-летней историей университета Грайсвальда. Невозможно передать словами их волнение и трепетное отношение к отцам- основателям университета, имена которых они знают и помнят. Они гордятся своими памятниками и достопримечательностями, иногда просто экзотическими. Например, университет Грайсвальда, один из двух старейших в Германии, вплоть до 1914 г. имел студенческий карцер, в который помещали недисциплинированных студентов.</w:t>
      </w:r>
    </w:p>
    <w:p>
      <w:pPr>
        <w:pStyle w:val="TextBody"/>
        <w:ind w:firstLine="45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стати, многие бывшие «клиенты» этого заведения впоследствии стали председателями правительств, президентами промышленных кампаний, депутатами, известными политиками и юристами.</w:t>
      </w:r>
    </w:p>
    <w:p>
      <w:pPr>
        <w:pStyle w:val="TextBody"/>
        <w:ind w:firstLine="454"/>
        <w:rPr/>
      </w:pPr>
      <w:r>
        <w:rPr>
          <w:rFonts w:cs="Arial" w:ascii="Arial" w:hAnsi="Arial"/>
          <w:sz w:val="18"/>
        </w:rPr>
        <w:t>И университетская история, благодаря бережному к ней отношению, сохранила эти факты.</w:t>
      </w:r>
    </w:p>
    <w:p>
      <w:pPr>
        <w:pStyle w:val="TextBody"/>
        <w:ind w:firstLine="45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заключение мне хотелось бы особенно отметить то, что, общаясь со своими немецкими коллегами, студентами и простыми людьми, ловишь себя на мысли о созвучности проблем и интересов, независимо от того, где ты живешь - в Сибири или в Германии.</w:t>
      </w:r>
    </w:p>
    <w:p>
      <w:pPr>
        <w:pStyle w:val="Style14"/>
        <w:ind w:left="0" w:right="-2" w:firstLine="425"/>
        <w:rPr/>
      </w:pPr>
      <w:r>
        <w:rPr>
          <w:rFonts w:cs="Arial" w:ascii="Arial" w:hAnsi="Arial"/>
          <w:sz w:val="18"/>
        </w:rPr>
        <w:t>Человеческая жизнь уникальна и неповторима, и, к сожалению, очень кратковременна. Поэтому мы должны использовать ее во благо великого достижения человечества - радости общения друг с другом.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eastAsia="Symbol" w:cs="Symbol" w:ascii="Symbol" w:hAnsi="Symbol"/>
          <w:sz w:val="18"/>
        </w:rPr>
        <w:t></w:t>
      </w:r>
      <w:r>
        <w:rPr>
          <w:rFonts w:eastAsia="Times New Roman Cyr;Times New Roman"/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rFonts w:eastAsia="Times New Roman Cyr;Times New Roman"/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rFonts w:eastAsia="Times New Roman Cyr;Times New Roman"/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rFonts w:eastAsia="Times New Roman Cyr;Times New Roman"/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</w:p>
    <w:sectPr>
      <w:type w:val="continuous"/>
      <w:pgSz w:w="11906" w:h="16838"/>
      <w:pgMar w:left="1418" w:right="1418" w:gutter="0" w:header="851" w:top="1418" w:footer="1134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a_AvanteLt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Arial Cyr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</w:rPr>
                      <w:t>60</w: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cademy;Times New Roman" w:hAnsi="Academy;Times New Roman" w:cs="Academy;Times New Roman"/>
        <w:b/>
        <w:b/>
        <w:sz w:val="20"/>
      </w:rPr>
    </w:pPr>
    <w:r>
      <w:rPr>
        <w:rFonts w:cs="Academy;Times New Roman" w:ascii="Academy;Times New Roman" w:hAnsi="Academy;Times New Roman"/>
        <w:b/>
        <w:sz w:val="20"/>
      </w:rPr>
      <w:t>Сибирский юридический вестник. 1999. № 3</w:t>
    </w:r>
  </w:p>
  <w:p>
    <w:pPr>
      <w:pStyle w:val="Header"/>
      <w:ind w:right="360" w:hanging="0"/>
      <w:jc w:val="center"/>
      <w:rPr>
        <w:rFonts w:ascii="Academy;Times New Roman" w:hAnsi="Academy;Times New Roman" w:cs="Academy;Times New Roman"/>
        <w:b/>
        <w:b/>
        <w:sz w:val="20"/>
      </w:rPr>
    </w:pPr>
    <w:r>
      <w:rPr>
        <w:rFonts w:cs="Academy;Times New Roman" w:ascii="Academy;Times New Roman" w:hAnsi="Academy;Times New Roman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ind w:firstLine="454"/>
      <w:jc w:val="center"/>
      <w:outlineLvl w:val="0"/>
    </w:pPr>
    <w:rPr>
      <w:rFonts w:ascii="a_AvanteLt" w:hAnsi="a_AvanteLt" w:cs="a_AvanteLt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b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  <w:sz w:val="28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 w:val="false"/>
      <w:sz w:val="28"/>
    </w:rPr>
  </w:style>
  <w:style w:type="character" w:styleId="WW8Num51z0">
    <w:name w:val="WW8Num51z0"/>
    <w:qFormat/>
    <w:rPr>
      <w:b w:val="false"/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i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  <w:i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  <w:i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284" w:right="-1050" w:firstLine="709"/>
      <w:jc w:val="center"/>
    </w:pPr>
    <w:rPr>
      <w:rFonts w:ascii="Times New Roman" w:hAnsi="Times New Roman" w:cs="Times New Roman"/>
      <w:b/>
      <w:sz w:val="24"/>
      <w:lang w:eastAsia="ja-JP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ind w:left="284" w:right="-483" w:firstLine="709"/>
      <w:jc w:val="both"/>
    </w:pPr>
    <w:rPr>
      <w:rFonts w:ascii="Times New Roman" w:hAnsi="Times New Roman" w:cs="Times New Roman"/>
      <w:spacing w:val="-12"/>
      <w:sz w:val="28"/>
      <w:lang w:eastAsia="ja-JP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454"/>
      <w:jc w:val="center"/>
    </w:pPr>
    <w:rPr>
      <w:rFonts w:ascii="Academy;Times New Roman" w:hAnsi="Academy;Times New Roman" w:cs="Academy;Times New Roman"/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01:53:00Z</dcterms:created>
  <dc:creator>Игнатенко</dc:creator>
  <dc:description/>
  <dc:language>en-US</dc:language>
  <cp:lastModifiedBy>ADMIN</cp:lastModifiedBy>
  <cp:lastPrinted>1999-10-13T14:50:00Z</cp:lastPrinted>
  <dcterms:modified xsi:type="dcterms:W3CDTF">1999-10-17T07:48:00Z</dcterms:modified>
  <cp:revision>4</cp:revision>
  <dc:subject/>
  <dc:title>Козлов А</dc:title>
</cp:coreProperties>
</file>