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В. В. Ровный</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pPr>
      <w:r>
        <w:rPr>
          <w:sz w:val="24"/>
          <w:u w:val="none"/>
        </w:rPr>
        <w:t>ПРИНЦИП ВЗАИМНОГО СОТРУДНИЧЕСТВА СТОРОН ПРИ ИСПОЛНЕНИИ ОБЯЗАТЕЛЬСТВ В ОТЕЧЕСТВЕННОМ</w:t>
      </w:r>
      <w:r>
        <w:rPr>
          <w:rFonts w:cs="Times New Roman" w:ascii="Times New Roman" w:hAnsi="Times New Roman"/>
          <w:sz w:val="24"/>
          <w:u w:val="none"/>
          <w:lang w:val="en-US"/>
        </w:rPr>
        <w:t xml:space="preserve"> </w:t>
      </w:r>
      <w:r>
        <w:rPr>
          <w:sz w:val="24"/>
          <w:u w:val="none"/>
        </w:rPr>
        <w:t>ГРАЖДАНСКОМ ПРАВЕ</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31" w:fmt="decimal"/>
          <w:formProt w:val="false"/>
          <w:textDirection w:val="lrTb"/>
          <w:docGrid w:type="default" w:linePitch="360" w:charSpace="0"/>
        </w:sectPr>
      </w:pPr>
    </w:p>
    <w:p>
      <w:pPr>
        <w:pStyle w:val="Style14"/>
        <w:ind w:left="0" w:right="-2" w:firstLine="425"/>
        <w:rPr/>
      </w:pPr>
      <w:r>
        <w:rPr>
          <w:rFonts w:cs="Arial" w:ascii="Arial" w:hAnsi="Arial"/>
          <w:spacing w:val="0"/>
          <w:sz w:val="18"/>
        </w:rPr>
        <w:t>В одном из предыдущих номеров журнала «Сибирский юридический вестник» мы уже обращались к общим вопросам принципов исполнения обязательств. Настоящая статья имеет своей целью более подробно остановиться на принципе взаимного (кредиторского) сотрудничества сторон, проявление и понимание которого на разных этапах развития отечественной цивилистики  отличались своеобразием.</w:t>
      </w:r>
    </w:p>
    <w:p>
      <w:pPr>
        <w:pStyle w:val="Style14"/>
        <w:ind w:left="0" w:right="-2" w:firstLine="425"/>
        <w:rPr/>
      </w:pPr>
      <w:r>
        <w:rPr>
          <w:rFonts w:cs="Arial" w:ascii="Arial" w:hAnsi="Arial"/>
          <w:spacing w:val="0"/>
          <w:sz w:val="18"/>
        </w:rPr>
        <w:t xml:space="preserve">Вообще говоря, социально-положительный характер взаимной помощи и содействия вполне корреспондирует всему гражданско-правовому режиму, а роль данных явлений в их широком смысле в цивилистике хорошо известна. Гражданско-правовая отрасль, в основном опосредующая социально-полезные явления и состоящая из взаимных и возмездных договоров, где стороны находятся в состоянии согласия, а не конфликта, уже по сути своей предполагает элементы взаимной помощи и содействия. Последние без труда проявляют себя в различных актах экономического обмена, когда продавец, арендатор, подрядчик предоставлением благ помогают своим контрагентам, которые в свою очередь предоставляют им ответную помощь в виде известных встречных выплат; весьма отчетливо идея помощи воплотилась сегодня в рентных обязательствах. В контексте обязательств по оказанию услуг признаки помощи и содействия обнаруживают себя в действиях широкого круга услугодателей – перевозчиков, экспедиторов, займодавцев, различного рода агентов, поверенных, комиссионеров, доверительных управляющих, хранителей, страховщиков и др., элементы односторонней помощи и содействия достаточно очевидны со стороны дарителей и ссудодателей в отношении одаряемых и ссудополучателей. Поскольку в отдельных видах обязательств содействие, действительно, достигает такой степени широты и интенсивности, при которой в нем обнаруживаются элементы </w:t>
      </w:r>
      <w:r>
        <w:rPr>
          <w:rFonts w:cs="Arial" w:ascii="Arial" w:hAnsi="Arial"/>
          <w:i/>
          <w:spacing w:val="0"/>
          <w:sz w:val="18"/>
        </w:rPr>
        <w:t xml:space="preserve">перерастания </w:t>
      </w:r>
      <w:r>
        <w:rPr>
          <w:rFonts w:cs="Arial" w:ascii="Arial" w:hAnsi="Arial"/>
          <w:spacing w:val="0"/>
          <w:sz w:val="18"/>
        </w:rPr>
        <w:t>в другое, более высокое качество, в совместное исполнение обеими сторонами (каждою в установленных для нее формах) общего, возлагаемого на них обязательства</w:t>
      </w:r>
      <w:r>
        <w:rPr>
          <w:rStyle w:val="FootnoteCharacters"/>
          <w:rStyle w:val="FootnoteAnchor"/>
          <w:rFonts w:cs="Arial" w:ascii="Arial" w:hAnsi="Arial"/>
          <w:spacing w:val="0"/>
          <w:sz w:val="18"/>
        </w:rPr>
        <w:footnoteReference w:id="2"/>
      </w:r>
      <w:r>
        <w:rPr>
          <w:rFonts w:cs="Arial" w:ascii="Arial" w:hAnsi="Arial"/>
          <w:spacing w:val="0"/>
          <w:sz w:val="18"/>
        </w:rPr>
        <w:t xml:space="preserve">, итоговым проявлением этого выступает сам договор о совместной деятельности, где сотрудничество приобретает качество и значение специфичного конструктивного признака (ст. 276 ГК 1922 г., ст. 434 ГК 1964 г., ст. 1041 ГК 1995 г.). Элементы помощи и содействия присущи и внедоговорной сфере: в свое время они выступили самой предпосылкой появления обязательств из спасания социалистического имущества (гл. 41 ГК 1964 г.), впоследствии приобретших более нейтральное звучание, широкий смысл и универсальную применимость (ст. 118 Основ 1991 г., гл. 50 ГК 1995 г.). Цель оказания помощи наряду с целями защиты прав некоторых категорий граждан (а в ряде случаев и их воспитания) преследует опека, попечительство и патронаж (ст. 31–33, 41 ГК), как, впрочем, и другие институты цивилистики. Однако одно дело столь широкое проявление рассматриваемых элементов на общецивилистическом фоне, совсем другое – их проявление как </w:t>
      </w:r>
      <w:r>
        <w:rPr>
          <w:rFonts w:cs="Arial" w:ascii="Arial" w:hAnsi="Arial"/>
          <w:i/>
          <w:spacing w:val="0"/>
          <w:sz w:val="18"/>
        </w:rPr>
        <w:t xml:space="preserve">принципа </w:t>
      </w:r>
      <w:r>
        <w:rPr>
          <w:rFonts w:cs="Arial" w:ascii="Arial" w:hAnsi="Arial"/>
          <w:spacing w:val="0"/>
          <w:sz w:val="18"/>
        </w:rPr>
        <w:t xml:space="preserve">исполнения обязательств. </w:t>
      </w:r>
    </w:p>
    <w:p>
      <w:pPr>
        <w:pStyle w:val="Style14"/>
        <w:tabs>
          <w:tab w:val="clear" w:pos="720"/>
          <w:tab w:val="right" w:pos="9498" w:leader="dot"/>
        </w:tabs>
        <w:ind w:left="0" w:right="-2" w:firstLine="425"/>
        <w:rPr/>
      </w:pPr>
      <w:r>
        <w:rPr>
          <w:rFonts w:cs="Arial" w:ascii="Arial" w:hAnsi="Arial"/>
          <w:spacing w:val="0"/>
          <w:sz w:val="18"/>
        </w:rPr>
        <w:t xml:space="preserve">Специфика правового регулирования исполнения договорных обязательств в условиях плановой экономики отнюдь не ограничивалась действием принципа реального их исполнения. В советский период кредитор помимо всего прочего был обязан оказать должнику содействие в исполнении обязательства, а в обязательствах между социалистическими организациями по выполнению плановых заданий обе стороны в равной мере были обязаны каждый со своей стороны совершить все действия, необходимые для выполнения обязательства. Соответствующая обязанность была не столько обязанностью конкретного должника перед конкретным кредитором в обязательстве, сколько обязанностью обеих сторон перед </w:t>
      </w:r>
      <w:r>
        <w:rPr>
          <w:rFonts w:cs="Arial" w:ascii="Arial" w:hAnsi="Arial"/>
          <w:i/>
          <w:spacing w:val="0"/>
          <w:sz w:val="18"/>
        </w:rPr>
        <w:t>государством</w:t>
      </w:r>
      <w:r>
        <w:rPr>
          <w:rFonts w:cs="Arial" w:ascii="Arial" w:hAnsi="Arial"/>
          <w:spacing w:val="0"/>
          <w:sz w:val="18"/>
        </w:rPr>
        <w:t>, само же исполнение договора рассматривалось прежде всего как обязанность должника перед государством и только после этого – перед непосредственным кредитором</w:t>
      </w:r>
      <w:r>
        <w:rPr>
          <w:rStyle w:val="FootnoteCharacters"/>
          <w:rStyle w:val="FootnoteAnchor"/>
          <w:rFonts w:cs="Arial" w:ascii="Arial" w:hAnsi="Arial"/>
          <w:spacing w:val="0"/>
          <w:sz w:val="18"/>
        </w:rPr>
        <w:footnoteReference w:id="3"/>
      </w:r>
      <w:r>
        <w:rPr>
          <w:rFonts w:cs="Arial" w:ascii="Arial" w:hAnsi="Arial"/>
          <w:spacing w:val="0"/>
          <w:sz w:val="18"/>
        </w:rPr>
        <w:t>. Л. А. Лунц видел обязанность кредитора участвовать в исполнении обязательства одноименным общим принципом советского обязательственного права</w:t>
      </w:r>
      <w:r>
        <w:rPr>
          <w:rStyle w:val="FootnoteCharacters"/>
          <w:rStyle w:val="FootnoteAnchor"/>
          <w:rFonts w:cs="Arial" w:ascii="Arial" w:hAnsi="Arial"/>
          <w:spacing w:val="0"/>
          <w:sz w:val="18"/>
        </w:rPr>
        <w:footnoteReference w:id="4"/>
      </w:r>
      <w:r>
        <w:rPr>
          <w:rFonts w:cs="Arial" w:ascii="Arial" w:hAnsi="Arial"/>
          <w:spacing w:val="0"/>
          <w:sz w:val="18"/>
        </w:rPr>
        <w:t>, а замечание о том, что в буржуазном договоре стороны имеют противоположные интересы и выступают противниками, в советских же договорах они объединены общим интересом, а обязанности по отношению к кредитору в основном сочетаются здесь с обязанностью по отношению к государству, позволило В. К. Райхеру сформулировать и детально обосновать существование таких принципов советского обязательственного права, как</w:t>
      </w:r>
      <w:r>
        <w:rPr>
          <w:rFonts w:cs="Arial" w:ascii="Arial" w:hAnsi="Arial"/>
          <w:i/>
          <w:spacing w:val="0"/>
          <w:sz w:val="18"/>
        </w:rPr>
        <w:t xml:space="preserve"> новое качество обязанности должника по исполнению обязательства </w:t>
      </w:r>
      <w:r>
        <w:rPr>
          <w:rFonts w:cs="Arial" w:ascii="Arial" w:hAnsi="Arial"/>
          <w:spacing w:val="0"/>
          <w:sz w:val="18"/>
        </w:rPr>
        <w:t xml:space="preserve">и </w:t>
      </w:r>
      <w:r>
        <w:rPr>
          <w:rFonts w:cs="Arial" w:ascii="Arial" w:hAnsi="Arial"/>
          <w:i/>
          <w:spacing w:val="0"/>
          <w:sz w:val="18"/>
        </w:rPr>
        <w:t xml:space="preserve">новая роль кредитора в обязательстве. </w:t>
      </w:r>
      <w:r>
        <w:rPr>
          <w:rFonts w:cs="Arial" w:ascii="Arial" w:hAnsi="Arial"/>
          <w:spacing w:val="0"/>
          <w:sz w:val="18"/>
        </w:rPr>
        <w:t xml:space="preserve">Общий смысл и причины выделения этих принципов восходят к идее публичной пользы и ее приоритету над частной выгодой, которую всякий раз должен преследовать не только должник, выполняя лежащие на нем </w:t>
      </w:r>
      <w:r>
        <w:rPr>
          <w:rFonts w:cs="Arial" w:ascii="Arial" w:hAnsi="Arial"/>
          <w:i/>
          <w:spacing w:val="0"/>
          <w:sz w:val="18"/>
        </w:rPr>
        <w:t>дебиторские обязанности</w:t>
      </w:r>
      <w:r>
        <w:rPr>
          <w:rFonts w:cs="Arial" w:ascii="Arial" w:hAnsi="Arial"/>
          <w:spacing w:val="0"/>
          <w:sz w:val="18"/>
        </w:rPr>
        <w:t xml:space="preserve">, но и кредитор посредством выполнения т. н. </w:t>
      </w:r>
      <w:r>
        <w:rPr>
          <w:rFonts w:cs="Arial" w:ascii="Arial" w:hAnsi="Arial"/>
          <w:i/>
          <w:spacing w:val="0"/>
          <w:sz w:val="18"/>
        </w:rPr>
        <w:t>кредиторских обязанностей –</w:t>
      </w:r>
      <w:r>
        <w:rPr>
          <w:rFonts w:cs="Arial" w:ascii="Arial" w:hAnsi="Arial"/>
          <w:spacing w:val="0"/>
          <w:sz w:val="18"/>
        </w:rPr>
        <w:t xml:space="preserve"> обязанностей требовать от должника надлежащее исполнение обязательства, принять последнее, оказать должнику необходимое содействие в исполнении им обязательства, наконец, надлежащим образом воспользоваться полученным исполнением. Общая специфика кредиторских обязанностей в том, что они принадлежат кредитору и не носят характера встречного с его стороны удовлетворения, а потому взаимности, кредитор, стало быть, должен нести их перед должником именно как кредитор, а должник не вправе требовать от него их исполнения. Известная факультативность кредиторских обязанностей, обусловленная тем, что исполнение основной обязанности должником нередко возможно и без оказания соответствующей помощи со стороны кредитора во многих случаях сочеталась с их рассмотрением как обязанностей кредитора не только перед конкретным должником, но и перед государством, что в свою очередь позволяло признавать за ними самостоятельный, а не дополнительно-придаточный статус в рамках общего содержания обязательства. Частные особенности кредиторских обязанностей в советский период в основном состояли в зависимости их проявлений от фигуры конкретного кредитора. Так, обязанности требовать и принять исполнение у социалистических государственных организаций существовали как перед конкретным должником, так и перед государством, в случаях с негосударственными социалистическими организациями они в полной мере проявляли себя только перед конкретным должником и не всегда перед государством, наконец, в случаях с отдельными гражданами они существовали только перед конкретным должником. Обязанность кредиторского содействия отличалась от обязанности по принятию исполнения тем, что кредитор участвовал здесь не в принятии законченного исполнения, а в самόм процессе организации исполнения, совершая при этом: </w:t>
      </w:r>
      <w:r>
        <w:rPr>
          <w:rFonts w:cs="Arial" w:ascii="Arial" w:hAnsi="Arial"/>
          <w:b/>
          <w:spacing w:val="0"/>
          <w:sz w:val="18"/>
        </w:rPr>
        <w:t xml:space="preserve">а) </w:t>
      </w:r>
      <w:r>
        <w:rPr>
          <w:rFonts w:cs="Arial" w:ascii="Arial" w:hAnsi="Arial"/>
          <w:spacing w:val="0"/>
          <w:sz w:val="18"/>
        </w:rPr>
        <w:t>действия,</w:t>
      </w:r>
      <w:r>
        <w:rPr>
          <w:rFonts w:cs="Arial" w:ascii="Arial" w:hAnsi="Arial"/>
          <w:i/>
          <w:spacing w:val="0"/>
          <w:sz w:val="18"/>
        </w:rPr>
        <w:t xml:space="preserve"> предписываемые</w:t>
      </w:r>
      <w:r>
        <w:rPr>
          <w:rFonts w:cs="Arial" w:ascii="Arial" w:hAnsi="Arial"/>
          <w:spacing w:val="0"/>
          <w:sz w:val="18"/>
        </w:rPr>
        <w:t xml:space="preserve"> законодательством или договором и </w:t>
      </w:r>
      <w:r>
        <w:rPr>
          <w:rFonts w:cs="Arial" w:ascii="Arial" w:hAnsi="Arial"/>
          <w:i/>
          <w:spacing w:val="0"/>
          <w:sz w:val="18"/>
        </w:rPr>
        <w:t>необходимые</w:t>
      </w:r>
      <w:r>
        <w:rPr>
          <w:rFonts w:cs="Arial" w:ascii="Arial" w:hAnsi="Arial"/>
          <w:spacing w:val="0"/>
          <w:sz w:val="18"/>
        </w:rPr>
        <w:t xml:space="preserve"> для выполнения должником своего обязательства; </w:t>
      </w:r>
      <w:r>
        <w:rPr>
          <w:rFonts w:cs="Arial" w:ascii="Arial" w:hAnsi="Arial"/>
          <w:b/>
          <w:spacing w:val="0"/>
          <w:sz w:val="18"/>
        </w:rPr>
        <w:t>б)</w:t>
      </w:r>
      <w:r>
        <w:rPr>
          <w:rFonts w:cs="Arial" w:ascii="Arial" w:hAnsi="Arial"/>
          <w:spacing w:val="0"/>
          <w:sz w:val="18"/>
        </w:rPr>
        <w:t xml:space="preserve"> действия, </w:t>
      </w:r>
      <w:r>
        <w:rPr>
          <w:rFonts w:cs="Arial" w:ascii="Arial" w:hAnsi="Arial"/>
          <w:i/>
          <w:spacing w:val="0"/>
          <w:sz w:val="18"/>
        </w:rPr>
        <w:t>предписываемые</w:t>
      </w:r>
      <w:r>
        <w:rPr>
          <w:rFonts w:cs="Arial" w:ascii="Arial" w:hAnsi="Arial"/>
          <w:spacing w:val="0"/>
          <w:sz w:val="18"/>
        </w:rPr>
        <w:t xml:space="preserve"> законодательством или договором, однако </w:t>
      </w:r>
      <w:r>
        <w:rPr>
          <w:rFonts w:cs="Arial" w:ascii="Arial" w:hAnsi="Arial"/>
          <w:i/>
          <w:spacing w:val="0"/>
          <w:sz w:val="18"/>
        </w:rPr>
        <w:t>не являющиеся необходимыми</w:t>
      </w:r>
      <w:r>
        <w:rPr>
          <w:rFonts w:cs="Arial" w:ascii="Arial" w:hAnsi="Arial"/>
          <w:spacing w:val="0"/>
          <w:sz w:val="18"/>
        </w:rPr>
        <w:t xml:space="preserve"> для выполнения должником своего обязательства; </w:t>
      </w:r>
      <w:r>
        <w:rPr>
          <w:rFonts w:cs="Arial" w:ascii="Arial" w:hAnsi="Arial"/>
          <w:b/>
          <w:spacing w:val="0"/>
          <w:sz w:val="18"/>
        </w:rPr>
        <w:t>в)</w:t>
      </w:r>
      <w:r>
        <w:rPr>
          <w:rFonts w:cs="Arial" w:ascii="Arial" w:hAnsi="Arial"/>
          <w:spacing w:val="0"/>
          <w:sz w:val="18"/>
        </w:rPr>
        <w:t xml:space="preserve"> действия, </w:t>
      </w:r>
      <w:r>
        <w:rPr>
          <w:rFonts w:cs="Arial" w:ascii="Arial" w:hAnsi="Arial"/>
          <w:i/>
          <w:spacing w:val="0"/>
          <w:sz w:val="18"/>
        </w:rPr>
        <w:t>не предписываемые</w:t>
      </w:r>
      <w:r>
        <w:rPr>
          <w:rFonts w:cs="Arial" w:ascii="Arial" w:hAnsi="Arial"/>
          <w:spacing w:val="0"/>
          <w:sz w:val="18"/>
        </w:rPr>
        <w:t xml:space="preserve"> ни законодательством, ни договором, но в силу сложившихся обстоятельств </w:t>
      </w:r>
      <w:r>
        <w:rPr>
          <w:rFonts w:cs="Arial" w:ascii="Arial" w:hAnsi="Arial"/>
          <w:i/>
          <w:spacing w:val="0"/>
          <w:sz w:val="18"/>
        </w:rPr>
        <w:t>необходимые</w:t>
      </w:r>
      <w:r>
        <w:rPr>
          <w:rFonts w:cs="Arial" w:ascii="Arial" w:hAnsi="Arial"/>
          <w:spacing w:val="0"/>
          <w:sz w:val="18"/>
        </w:rPr>
        <w:t xml:space="preserve"> для выполнения должником своего обязательства. Понятно, что столь значительное и «глубокое» участие кредитора ограничивали данную обязанность, исключая ее из отношений между кредиторами-социалистическими организациями и должниками-гражданами</w:t>
      </w:r>
      <w:r>
        <w:rPr>
          <w:rStyle w:val="FootnoteCharacters"/>
          <w:rStyle w:val="FootnoteAnchor"/>
          <w:rFonts w:cs="Arial" w:ascii="Arial" w:hAnsi="Arial"/>
          <w:spacing w:val="0"/>
          <w:sz w:val="18"/>
        </w:rPr>
        <w:footnoteReference w:id="5"/>
      </w:r>
      <w:r>
        <w:rPr>
          <w:rFonts w:cs="Arial" w:ascii="Arial" w:hAnsi="Arial"/>
          <w:spacing w:val="0"/>
          <w:sz w:val="18"/>
        </w:rPr>
        <w:t xml:space="preserve">. </w:t>
      </w:r>
    </w:p>
    <w:p>
      <w:pPr>
        <w:pStyle w:val="Style14"/>
        <w:ind w:left="0" w:right="-2" w:firstLine="425"/>
        <w:rPr/>
      </w:pPr>
      <w:r>
        <w:rPr>
          <w:rFonts w:cs="Arial" w:ascii="Arial" w:hAnsi="Arial"/>
          <w:spacing w:val="0"/>
          <w:sz w:val="18"/>
        </w:rPr>
        <w:t>Рельефное отражение в обозначенных кредиторских обязанностях основополагающих идей социалистического способа производства, а если быть более точным всей социалистической идеологии, не оставляет сомнений, на чем и основывалось противопоставление советского обязательственного права буржуазному. Последнему, как подчеркивает  В. К. Райхер, вообще не знакомы кредиторские обязанности требовать исполнения и воспользоваться им надлежащим образом, ему, как правило, не знакома и обязанность кредиторского содействия, знает же оно лишь обязанность принять исполнение. Впрочем, существование последней кредиторской обязанности в буржуазной цивилистике сочетается с признанием ее неполноценности из-за ограниченности рамками конкретного обязательства и сугубо частными интересами сторон, а обязанность кредиторского содействия допускается лишь в той мере, в какой она может следовать из прямого указания закона или условия договора, что же касается столь специфичных советскому правопорядку действий, относящихся к последней группе из трех особо отмеченных выше, то ничего, даже внешне соответствующего этому буржуазное право не знает</w:t>
      </w:r>
      <w:r>
        <w:rPr>
          <w:rStyle w:val="FootnoteCharacters"/>
          <w:rStyle w:val="FootnoteAnchor"/>
          <w:rFonts w:cs="Arial" w:ascii="Arial" w:hAnsi="Arial"/>
          <w:spacing w:val="0"/>
          <w:sz w:val="18"/>
        </w:rPr>
        <w:footnoteReference w:id="6"/>
      </w:r>
      <w:r>
        <w:rPr>
          <w:rFonts w:cs="Arial" w:ascii="Arial" w:hAnsi="Arial"/>
          <w:spacing w:val="0"/>
          <w:sz w:val="18"/>
        </w:rPr>
        <w:t xml:space="preserve">. В социалистическом обществе напротив сам договор выражал отношения товарищеского сотрудничества и социалистической взаимопомощи, а обязанность кредиторского содействия должнику выступала одним из ярких проявлений социалистической природы советской цивилистики и его отличительной чертой перед буржуазным обязательственным правом. Не случайно, что вторая гражданская кодификация на общем фоне кредиторских обязанностей (см.: ст. 228 ГК 1922 г., ч. 1  ст. 361 ГК 1964 г.) особо закрепила правило о </w:t>
      </w:r>
      <w:r>
        <w:rPr>
          <w:rFonts w:cs="Arial" w:ascii="Arial" w:hAnsi="Arial"/>
          <w:i/>
          <w:spacing w:val="0"/>
          <w:sz w:val="18"/>
        </w:rPr>
        <w:t xml:space="preserve">взаимном содействии сторон </w:t>
      </w:r>
      <w:r>
        <w:rPr>
          <w:rFonts w:cs="Arial" w:ascii="Arial" w:hAnsi="Arial"/>
          <w:spacing w:val="0"/>
          <w:sz w:val="18"/>
        </w:rPr>
        <w:t xml:space="preserve">при исполнении ими обязательств (ч. 2 ст. 168 ГК 1964 г.), конкретность фиксации и универсальность применения которого бесспорно наделили его статусом принципа исполнения обязательств. Принцип взаимного содействия, являясь особой кредиторской обязанностью, не касался должника и был адресован только кредитору, обязанному оказывать помощь должнику в исполнении последним его, дебиторских, обязанностей, при этом взаимный характер содействия определялся взаимным характером подавляющего большинства существующих в цивилистике обязательств. Будучи противопоставленным всем прочим кредиторским обязанностям, в т. ч. и тем, в которых нормативно или договором прямо закреплялась обязанность взаимного содействия, смысл нового принципа стал сводиться только к одному виду действий кредитора – к действиям, хотя и </w:t>
      </w:r>
      <w:r>
        <w:rPr>
          <w:rFonts w:cs="Arial" w:ascii="Arial" w:hAnsi="Arial"/>
          <w:i/>
          <w:spacing w:val="0"/>
          <w:sz w:val="18"/>
        </w:rPr>
        <w:t>не обусловленным</w:t>
      </w:r>
      <w:r>
        <w:rPr>
          <w:rFonts w:cs="Arial" w:ascii="Arial" w:hAnsi="Arial"/>
          <w:spacing w:val="0"/>
          <w:sz w:val="18"/>
        </w:rPr>
        <w:t xml:space="preserve"> существом конкретного обязательства, но </w:t>
      </w:r>
      <w:r>
        <w:rPr>
          <w:rFonts w:cs="Arial" w:ascii="Arial" w:hAnsi="Arial"/>
          <w:i/>
          <w:spacing w:val="0"/>
          <w:sz w:val="18"/>
        </w:rPr>
        <w:t>необходимым</w:t>
      </w:r>
      <w:r>
        <w:rPr>
          <w:rFonts w:cs="Arial" w:ascii="Arial" w:hAnsi="Arial"/>
          <w:spacing w:val="0"/>
          <w:sz w:val="18"/>
        </w:rPr>
        <w:t xml:space="preserve"> для должника и </w:t>
      </w:r>
      <w:r>
        <w:rPr>
          <w:rFonts w:cs="Arial" w:ascii="Arial" w:hAnsi="Arial"/>
          <w:i/>
          <w:spacing w:val="0"/>
          <w:sz w:val="18"/>
        </w:rPr>
        <w:t>возможным</w:t>
      </w:r>
      <w:r>
        <w:rPr>
          <w:rFonts w:cs="Arial" w:ascii="Arial" w:hAnsi="Arial"/>
          <w:spacing w:val="0"/>
          <w:sz w:val="18"/>
        </w:rPr>
        <w:t xml:space="preserve"> со стороны кредитора, не совершение которых лишало последнего права на применение к должнику санкций, вызванных соответствующим не совершением.</w:t>
      </w:r>
    </w:p>
    <w:p>
      <w:pPr>
        <w:pStyle w:val="Style14"/>
        <w:ind w:left="0" w:right="-2" w:firstLine="425"/>
        <w:rPr/>
      </w:pPr>
      <w:r>
        <w:rPr>
          <w:rFonts w:cs="Arial" w:ascii="Arial" w:hAnsi="Arial"/>
          <w:spacing w:val="0"/>
          <w:sz w:val="18"/>
        </w:rPr>
        <w:t xml:space="preserve">Последняя гражданская кодификация, сохранив целый ряд кредиторских обязанностей, которые сегодня лишь претерпели свое переосмысление из-за падения роли государства как универсального кредитора, некогда противостоявшего и кредитору, и должнику (см.: п. 2 ст. 484, п. 2, 3 ст. 513, ст. 720 ГК и др.), ограничила обязанность кредиторского содействия рамками отдельных обязательств (см. п. 1, 2 ст. 716, п. 1 ст. 718, ст. 750, 962 ГК), отказавшись от ее провозглашения как общего принципа исполнения обязательств. Понятно, что отсутствие в рамках гл. 22 ГК прямо сформулированного принципа еще не есть следствие отсутствие этого принципа, однако именно такое отсутствие общей обязанности кредиторского содействия заметно усугубляет возможность признания ее в качестве принципа. В связи с вопросом о возможности существования и действия в современных условиях принципа кредиторского содействия обратимся к хрестоматийному примеру, использовавшемуся для его иллюстрации в литературе советского периода. </w:t>
      </w:r>
      <w:r>
        <w:rPr>
          <w:rFonts w:cs="Arial" w:ascii="Arial" w:hAnsi="Arial"/>
          <w:i/>
          <w:spacing w:val="0"/>
          <w:sz w:val="18"/>
        </w:rPr>
        <w:t>Так, поставщик потребовал взыскать с покупателя штраф за просрочку выборки продукции. В ходе судебного разбирательства было установлено, что причиной невыборки явилось несовпадение сроков выборки продукции со сроками подачи судов для ее отправки, однако покупатель, не имевший своих складов в месте выборки, обратился к поставщику с просьбой о платном хранении продукции на его складах в период между ее выборкой и подачей судов. Поставщик, располагая свободными складскими помещениями и будучи в состоянии без ущерба для себя оказать соответствующую помощь, отклонил просьбу покупателя. Арбитражный орган признал, что хотя поставщик, не будучи обязанный по договору хранить продукцию, не нарушил какой-либо договорной обязанности, вместе с тем в рамках принципа взаимного сотрудничества не оказал покупателю необходимого содействия, а потому не имеет права на взыскание штрафа за просрочку</w:t>
      </w:r>
      <w:r>
        <w:rPr>
          <w:rStyle w:val="FootnoteCharacters"/>
          <w:rStyle w:val="FootnoteAnchor"/>
          <w:rFonts w:cs="Arial" w:ascii="Arial" w:hAnsi="Arial"/>
          <w:spacing w:val="0"/>
          <w:sz w:val="18"/>
        </w:rPr>
        <w:footnoteReference w:id="7"/>
      </w:r>
      <w:r>
        <w:rPr>
          <w:rFonts w:cs="Arial" w:ascii="Arial" w:hAnsi="Arial"/>
          <w:spacing w:val="0"/>
          <w:sz w:val="18"/>
        </w:rPr>
        <w:t xml:space="preserve">. </w:t>
      </w:r>
    </w:p>
    <w:p>
      <w:pPr>
        <w:pStyle w:val="Style14"/>
        <w:ind w:left="0" w:right="-2" w:firstLine="425"/>
        <w:rPr/>
      </w:pPr>
      <w:r>
        <w:rPr>
          <w:rFonts w:cs="Arial" w:ascii="Arial" w:hAnsi="Arial"/>
          <w:spacing w:val="0"/>
          <w:sz w:val="18"/>
        </w:rPr>
        <w:t xml:space="preserve">Для решения описанного спора с точки зрения современной доктрины и законодательства, прежде всего, необходимо начать с двух наиболее общих замечаний. </w:t>
      </w:r>
      <w:r>
        <w:rPr>
          <w:rFonts w:cs="Arial" w:ascii="Arial" w:hAnsi="Arial"/>
          <w:i/>
          <w:spacing w:val="0"/>
          <w:sz w:val="18"/>
        </w:rPr>
        <w:t>Во-первых,</w:t>
      </w:r>
      <w:r>
        <w:rPr>
          <w:rFonts w:cs="Arial" w:ascii="Arial" w:hAnsi="Arial"/>
          <w:spacing w:val="0"/>
          <w:sz w:val="18"/>
        </w:rPr>
        <w:t xml:space="preserve"> даже в советский период, а сегодня тем более данный спор выглядит несколько надуманным, по крайней мере, в таком виде, как он преподносится. Поскольку складские площади в необходимый для покупателя период пустовали, каких-либо планов их самостоятельного использования или предоставления третьим лицам, как следует из фабулы дела, не было, а в случае их предоставления покупателю у поставщика не только полностью исключались убытки, но напротив была возможность получения дополнительного дохода, постольку и мотивация отказа поставщика от платного хранения продукции весьма сомнительна и едва ли поддается какому-либо объяснению. </w:t>
      </w:r>
      <w:r>
        <w:rPr>
          <w:rFonts w:cs="Arial" w:ascii="Arial" w:hAnsi="Arial"/>
          <w:i/>
          <w:spacing w:val="0"/>
          <w:sz w:val="18"/>
        </w:rPr>
        <w:t xml:space="preserve">Во-вторых, </w:t>
      </w:r>
      <w:r>
        <w:rPr>
          <w:rFonts w:cs="Arial" w:ascii="Arial" w:hAnsi="Arial"/>
          <w:spacing w:val="0"/>
          <w:sz w:val="18"/>
        </w:rPr>
        <w:t xml:space="preserve">принцип взаимного содействия, имея определенные границы такого содействия, никогда не имел ничего общего с оказанием пользы контрагенту ценой создания собственных убытков. Какая-либо аргументация этого тезиса лишена всякого смысла, в противном случае можно столкнуться с парадоксальной ситуацией, направленной на подрыв имущественного положения кредитора и обогащение за счет этого должника, когда бы кредитор за свой счет (полностью или частично) осуществлял свой интерес вместо другого лица, а обязанности должника напротив сводились бы на нет. Именно поэтому стóроны в обязательстве хотя бы и в советский период должны были оказывать друг другу содействие ровно настолько, чтобы самим не быть в убытке, а ключевым моментом в описанном споре как раз является указание на то, что поставщик не понес бы убытков, окажи он необходимую покупателю помощь. Сегодняшний предприниматель, стремящийся к получению прибыли, также не обязан действовать хотя бы с максимальной выгодой для своего контрагента ценой минимальных, самых незначительных  убытков для самого себя, и в этом он ничем не отличается от существовавших в прошлом социалистических организаций. По существу же возникшего спора, решая его с позиций современной правовой доктрины и законодательства, представляется, что все зависит от конкретной фабулы дела и от конкретных участвующих в ней лиц. </w:t>
      </w:r>
    </w:p>
    <w:p>
      <w:pPr>
        <w:pStyle w:val="Style14"/>
        <w:ind w:left="0" w:right="-2" w:firstLine="425"/>
        <w:rPr/>
      </w:pPr>
      <w:r>
        <w:rPr>
          <w:rFonts w:cs="Arial" w:ascii="Arial" w:hAnsi="Arial"/>
          <w:spacing w:val="0"/>
          <w:sz w:val="18"/>
        </w:rPr>
        <w:t xml:space="preserve">Если подойти к решению спора с наиболее общих позиций, абстрагируясь от конкретных его участников, сферы их деятельности и преследуемых целей, то, несмотря на отказ нового ГК от прямого закрепления принципа кредиторского содействия, данный принцип без труда выводится из более общих начал </w:t>
      </w:r>
      <w:r>
        <w:rPr>
          <w:rFonts w:cs="Arial" w:ascii="Arial" w:hAnsi="Arial"/>
          <w:i/>
          <w:spacing w:val="0"/>
          <w:sz w:val="18"/>
        </w:rPr>
        <w:t>добросовестности, разумности</w:t>
      </w:r>
      <w:r>
        <w:rPr>
          <w:rFonts w:cs="Arial" w:ascii="Arial" w:hAnsi="Arial"/>
          <w:spacing w:val="0"/>
          <w:sz w:val="18"/>
        </w:rPr>
        <w:t xml:space="preserve"> и </w:t>
      </w:r>
      <w:r>
        <w:rPr>
          <w:rFonts w:cs="Arial" w:ascii="Arial" w:hAnsi="Arial"/>
          <w:i/>
          <w:spacing w:val="0"/>
          <w:sz w:val="18"/>
        </w:rPr>
        <w:t xml:space="preserve">справедливости </w:t>
      </w:r>
      <w:r>
        <w:rPr>
          <w:rFonts w:cs="Arial" w:ascii="Arial" w:hAnsi="Arial"/>
          <w:spacing w:val="0"/>
          <w:sz w:val="18"/>
        </w:rPr>
        <w:t>(п. 2 ст. 6, п. 3 ст. 10 ГК), под которыми понимают фактическую честность субъектов, осознание ими правомерности своего поведения и сообразность последнего господствующим в обществе морально-этическим и нравственным нормам</w:t>
      </w:r>
      <w:r>
        <w:rPr>
          <w:rStyle w:val="FootnoteCharacters"/>
          <w:rStyle w:val="FootnoteAnchor"/>
          <w:rFonts w:cs="Arial" w:ascii="Arial" w:hAnsi="Arial"/>
          <w:spacing w:val="0"/>
          <w:sz w:val="18"/>
        </w:rPr>
        <w:footnoteReference w:id="8"/>
      </w:r>
      <w:r>
        <w:rPr>
          <w:rFonts w:cs="Arial" w:ascii="Arial" w:hAnsi="Arial"/>
          <w:spacing w:val="0"/>
          <w:sz w:val="18"/>
        </w:rPr>
        <w:t xml:space="preserve">, </w:t>
      </w:r>
      <w:r>
        <w:rPr>
          <w:rFonts w:cs="Arial" w:ascii="Arial" w:hAnsi="Arial"/>
          <w:i/>
          <w:spacing w:val="0"/>
          <w:sz w:val="18"/>
        </w:rPr>
        <w:t xml:space="preserve">недопустимости любого злоупотребления правом </w:t>
      </w:r>
      <w:r>
        <w:rPr>
          <w:rFonts w:cs="Arial" w:ascii="Arial" w:hAnsi="Arial"/>
          <w:spacing w:val="0"/>
          <w:sz w:val="18"/>
        </w:rPr>
        <w:t xml:space="preserve">(ст. 10 ГК), а также </w:t>
      </w:r>
      <w:r>
        <w:rPr>
          <w:rFonts w:cs="Arial" w:ascii="Arial" w:hAnsi="Arial"/>
          <w:i/>
          <w:spacing w:val="0"/>
          <w:sz w:val="18"/>
        </w:rPr>
        <w:t>заботливости</w:t>
      </w:r>
      <w:r>
        <w:rPr>
          <w:rFonts w:cs="Arial" w:ascii="Arial" w:hAnsi="Arial"/>
          <w:spacing w:val="0"/>
          <w:sz w:val="18"/>
        </w:rPr>
        <w:t xml:space="preserve"> и </w:t>
      </w:r>
      <w:r>
        <w:rPr>
          <w:rFonts w:cs="Arial" w:ascii="Arial" w:hAnsi="Arial"/>
          <w:i/>
          <w:spacing w:val="0"/>
          <w:sz w:val="18"/>
        </w:rPr>
        <w:t>осмотрительности</w:t>
      </w:r>
      <w:r>
        <w:rPr>
          <w:rFonts w:cs="Arial" w:ascii="Arial" w:hAnsi="Arial"/>
          <w:spacing w:val="0"/>
          <w:sz w:val="18"/>
        </w:rPr>
        <w:t xml:space="preserve"> (ч. 2 п. 1 ст. 401 ГК). Говоря иначе, то, что не нашло своего прямого закрепления в разделе об исполнении обязательств или в других разделах обязательственного права на самом деле лишь скрывается за принципами более общего характера, обращенными к носителю любого гражданского права и обязанности, в т. ч. и к участнику обязательства. Поскольку принцип взаимного содействия сегодня «растворился» в более общих началах частного права, постольку и правило о кредиторском содействии можно признать «выводным принципом» из более общих и прямо закрепленных начал частного права (в той мере, в какой это не отрицается какими-либо иными, более специальными принципами или правилами)</w:t>
      </w:r>
      <w:r>
        <w:rPr>
          <w:rStyle w:val="FootnoteCharacters"/>
          <w:rStyle w:val="FootnoteAnchor"/>
          <w:rFonts w:cs="Arial" w:ascii="Arial" w:hAnsi="Arial"/>
          <w:spacing w:val="0"/>
          <w:sz w:val="18"/>
        </w:rPr>
        <w:footnoteReference w:id="9"/>
      </w:r>
      <w:r>
        <w:rPr>
          <w:rFonts w:cs="Arial" w:ascii="Arial" w:hAnsi="Arial"/>
          <w:spacing w:val="0"/>
          <w:sz w:val="18"/>
        </w:rPr>
        <w:t xml:space="preserve">. Не следует забывать также и о существовании такого неписанного принципа договорных обязательств, как </w:t>
      </w:r>
      <w:r>
        <w:rPr>
          <w:rFonts w:cs="Arial" w:ascii="Arial" w:hAnsi="Arial"/>
          <w:i/>
          <w:spacing w:val="0"/>
          <w:sz w:val="18"/>
        </w:rPr>
        <w:t xml:space="preserve">принцип их устойчивости, </w:t>
      </w:r>
      <w:r>
        <w:rPr>
          <w:rFonts w:cs="Arial" w:ascii="Arial" w:hAnsi="Arial"/>
          <w:spacing w:val="0"/>
          <w:sz w:val="18"/>
        </w:rPr>
        <w:t xml:space="preserve">который вряд ли находится в зависимости от блажи и прихоти капризного кредитора. Любой участник гражданского оборота, не подпадающий под действие какого-либо </w:t>
      </w:r>
      <w:r>
        <w:rPr>
          <w:rFonts w:cs="Arial" w:ascii="Arial" w:hAnsi="Arial"/>
          <w:i/>
          <w:spacing w:val="0"/>
          <w:sz w:val="18"/>
          <w:lang w:val="en-US"/>
        </w:rPr>
        <w:t>lex specialis</w:t>
      </w:r>
      <w:r>
        <w:rPr>
          <w:rFonts w:cs="Arial" w:ascii="Arial" w:hAnsi="Arial"/>
          <w:spacing w:val="0"/>
          <w:sz w:val="18"/>
        </w:rPr>
        <w:t xml:space="preserve">, в случае отказа в помощи своему контрагенту, находясь при этом в безубыточной для себя ситуации, злоупотребляет своим правом (ч. 1 п. 1 ст. 10 ГК). Отмечая это, мы, разумеется, не хотим сказать, что многочисленные и разнообразные собственники, владеющие, пользующиеся и распоряжающиеся имуществом по своему усмотрению (п. 1, 2 ст. 209 ГК), располагая свободными помещениями, обязаны предоставлять их любому нуждающемуся, хотя бы и на самых выгодных для самих себя условиях, дабы не злоупотреблять своим правом собственности. Речь в данном случае идет вовсе не о «любом нуждающемся», а потому и не о злоупотреблении правом собственности, а о фигуре «конкретного нуждающегося», которым выступает должник, и который в отличие от всех прочих лиц имеет право на получение помощи именно как контрагент кредитора. Речь, следовательно, идет о злоупотреблении кредитором своим </w:t>
      </w:r>
      <w:r>
        <w:rPr>
          <w:rFonts w:cs="Arial" w:ascii="Arial" w:hAnsi="Arial"/>
          <w:i/>
          <w:spacing w:val="0"/>
          <w:sz w:val="18"/>
        </w:rPr>
        <w:t xml:space="preserve">правом на привлечение должника к ответственности за неисполнение обязательства </w:t>
      </w:r>
      <w:r>
        <w:rPr>
          <w:rFonts w:cs="Arial" w:ascii="Arial" w:hAnsi="Arial"/>
          <w:spacing w:val="0"/>
          <w:sz w:val="18"/>
        </w:rPr>
        <w:t xml:space="preserve">(конкретная форма злоупотребления правом должна быть установлена исходя из конкретных обстоятельств дела, однако мы вполне допускаем здесь и злоупотребление без прямого умысла, и шикану – см. ч. 1 п. 1 ст. 10 ГК). Принцип кредиторского содействия, таким образом, вполне возможно признать принципом обязательственного права вообще, неважно идет ли речь о капиталистическом или любом ином гражданском обществе и существующем в нем гражданском обороте. Возможная ссылка на полное или хотя бы преимущественное отсутствие соответствующих положений в зарубежном гражданском законодательстве не колеблет такой вывод, все это – внутренние вопросы, а может быть, даже проблемы самого зарубежного законодательства. Поскольку в контексте взаимного содействия речь во всяком случае идет о нравственных, гуманных, а стало быть, общечеловеческих началах, постольку и сам этот принцип в порядке </w:t>
      </w:r>
      <w:r>
        <w:rPr>
          <w:rFonts w:cs="Arial" w:ascii="Arial" w:hAnsi="Arial"/>
          <w:i/>
          <w:spacing w:val="0"/>
          <w:sz w:val="18"/>
          <w:lang w:val="en-US"/>
        </w:rPr>
        <w:t>de lege lata</w:t>
      </w:r>
      <w:r>
        <w:rPr>
          <w:rFonts w:cs="Arial" w:ascii="Arial" w:hAnsi="Arial"/>
          <w:spacing w:val="0"/>
          <w:sz w:val="18"/>
          <w:lang w:val="en-US"/>
        </w:rPr>
        <w:t xml:space="preserve"> </w:t>
      </w:r>
      <w:r>
        <w:rPr>
          <w:rFonts w:cs="Arial" w:ascii="Arial" w:hAnsi="Arial"/>
          <w:spacing w:val="0"/>
          <w:sz w:val="18"/>
        </w:rPr>
        <w:t xml:space="preserve">следует считать общегражданским. </w:t>
      </w:r>
    </w:p>
    <w:p>
      <w:pPr>
        <w:pStyle w:val="Style14"/>
        <w:ind w:left="0" w:right="-2" w:firstLine="425"/>
        <w:rPr/>
      </w:pPr>
      <w:r>
        <w:rPr>
          <w:rFonts w:cs="Arial" w:ascii="Arial" w:hAnsi="Arial"/>
          <w:spacing w:val="0"/>
          <w:sz w:val="18"/>
        </w:rPr>
        <w:t xml:space="preserve">Привлечение к гражданско-правовой ответственности, действительно, выступает </w:t>
      </w:r>
      <w:r>
        <w:rPr>
          <w:rFonts w:cs="Arial" w:ascii="Arial" w:hAnsi="Arial"/>
          <w:i/>
          <w:spacing w:val="0"/>
          <w:sz w:val="18"/>
        </w:rPr>
        <w:t>правом</w:t>
      </w:r>
      <w:r>
        <w:rPr>
          <w:rFonts w:cs="Arial" w:ascii="Arial" w:hAnsi="Arial"/>
          <w:spacing w:val="0"/>
          <w:sz w:val="18"/>
        </w:rPr>
        <w:t>, а</w:t>
      </w:r>
      <w:r>
        <w:rPr>
          <w:rFonts w:cs="Arial" w:ascii="Arial" w:hAnsi="Arial"/>
          <w:i/>
          <w:spacing w:val="0"/>
          <w:sz w:val="18"/>
        </w:rPr>
        <w:t xml:space="preserve"> не обязанностью </w:t>
      </w:r>
      <w:r>
        <w:rPr>
          <w:rFonts w:cs="Arial" w:ascii="Arial" w:hAnsi="Arial"/>
          <w:spacing w:val="0"/>
          <w:sz w:val="18"/>
        </w:rPr>
        <w:t>кредитора, а в условиях рынка такое решение вопроса вообще кажется бесспорным</w:t>
      </w:r>
      <w:r>
        <w:rPr>
          <w:rStyle w:val="FootnoteCharacters"/>
          <w:rStyle w:val="FootnoteAnchor"/>
          <w:rFonts w:cs="Arial" w:ascii="Arial" w:hAnsi="Arial"/>
          <w:spacing w:val="0"/>
          <w:sz w:val="18"/>
        </w:rPr>
        <w:footnoteReference w:id="10"/>
      </w:r>
      <w:r>
        <w:rPr>
          <w:rFonts w:cs="Arial" w:ascii="Arial" w:hAnsi="Arial"/>
          <w:spacing w:val="0"/>
          <w:sz w:val="18"/>
        </w:rPr>
        <w:t xml:space="preserve">. Однако одно дело общегражданская сфера, где осуществление данного права имеет указанные пределы, совсем другое – сфера предпринимательства, подчиненная началу </w:t>
      </w:r>
      <w:r>
        <w:rPr>
          <w:rFonts w:cs="Arial" w:ascii="Arial" w:hAnsi="Arial"/>
          <w:i/>
          <w:spacing w:val="0"/>
          <w:sz w:val="18"/>
        </w:rPr>
        <w:t>коммерческого</w:t>
      </w:r>
      <w:r>
        <w:rPr>
          <w:rFonts w:cs="Arial" w:ascii="Arial" w:hAnsi="Arial"/>
          <w:spacing w:val="0"/>
          <w:sz w:val="18"/>
        </w:rPr>
        <w:t xml:space="preserve"> </w:t>
      </w:r>
      <w:r>
        <w:rPr>
          <w:rFonts w:cs="Arial" w:ascii="Arial" w:hAnsi="Arial"/>
          <w:i/>
          <w:spacing w:val="0"/>
          <w:sz w:val="18"/>
        </w:rPr>
        <w:t xml:space="preserve">риска. </w:t>
      </w:r>
      <w:r>
        <w:rPr>
          <w:rFonts w:cs="Arial" w:ascii="Arial" w:hAnsi="Arial"/>
          <w:spacing w:val="0"/>
          <w:sz w:val="18"/>
        </w:rPr>
        <w:t>Вообще говоря, достаточная известность юридической доктрине категории «риск» не позволяет отнестись к ее использованию в современном законодательстве при характеристике предпринимательской деятельности как к принципиальному терминологическому нововведению. К институту риска в различное время и в разной связи обращались многие авторы, при этом к его пониманию известно различное отношение, основанное, по всей видимости, на полисемии данного термина, не случайно даже отмечают, что зачастую риск «превращается в какой-то универсальный термин, причем, настолько безропотный, что с ним можно производить какие угодно операции»</w:t>
      </w:r>
      <w:r>
        <w:rPr>
          <w:rStyle w:val="FootnoteCharacters"/>
          <w:rStyle w:val="FootnoteAnchor"/>
          <w:rFonts w:cs="Arial" w:ascii="Arial" w:hAnsi="Arial"/>
          <w:spacing w:val="0"/>
          <w:sz w:val="18"/>
        </w:rPr>
        <w:footnoteReference w:id="11"/>
      </w:r>
      <w:r>
        <w:rPr>
          <w:rFonts w:cs="Arial" w:ascii="Arial" w:hAnsi="Arial"/>
          <w:spacing w:val="0"/>
          <w:sz w:val="18"/>
        </w:rPr>
        <w:t>, при этом одни авторы признают за ним объективную, а другие – субъективную сущность. Оставаясь в стороне от соответствующих споров, нельзя не заметить, что в условиях рынка риск локализуются на многочисленных отдельных и самостоятельных хозяйствующих субъектах – предпринимателях, в эпоху плановой экономики риск напротив принадлежал государству как разработчику плана, в итоге касаясь каждого члена общества, а бремя потерь более или менее равномерно распределялось по всем ячейкам народного хозяйства, от чего сами потери становились малозаметными, но общество в целом беднело</w:t>
      </w:r>
      <w:r>
        <w:rPr>
          <w:rStyle w:val="FootnoteCharacters"/>
          <w:rStyle w:val="FootnoteAnchor"/>
          <w:rFonts w:cs="Arial" w:ascii="Arial" w:hAnsi="Arial"/>
          <w:spacing w:val="0"/>
          <w:sz w:val="18"/>
        </w:rPr>
        <w:footnoteReference w:id="12"/>
      </w:r>
      <w:r>
        <w:rPr>
          <w:rFonts w:cs="Arial" w:ascii="Arial" w:hAnsi="Arial"/>
          <w:spacing w:val="0"/>
          <w:sz w:val="18"/>
        </w:rPr>
        <w:t>. А. И. Омельченко точно отметил, что содержание риска и способы его элиминирования в коммерческой сфере до предела обнажены в капиталистическом обществе, где «взаимопомощь» превращается в товар, а идея элиминирования – в составную сторону функции охраны капиталистической собственности, тогда как социалистическая эпоха вложила в понятие риска новое содержание, а идею взаимопомощи расширило едва ли не до пределов интернациональной солидарности интересов трудящихся всего мира</w:t>
      </w:r>
      <w:r>
        <w:rPr>
          <w:rStyle w:val="FootnoteCharacters"/>
          <w:rStyle w:val="FootnoteAnchor"/>
          <w:rFonts w:cs="Arial" w:ascii="Arial" w:hAnsi="Arial"/>
          <w:spacing w:val="0"/>
          <w:sz w:val="18"/>
        </w:rPr>
        <w:footnoteReference w:id="13"/>
      </w:r>
      <w:r>
        <w:rPr>
          <w:rFonts w:cs="Arial" w:ascii="Arial" w:hAnsi="Arial"/>
          <w:spacing w:val="0"/>
          <w:sz w:val="18"/>
        </w:rPr>
        <w:t xml:space="preserve">. Вовсе не случайно поэтому, что если в советский период от категории «риск» в основном отказывались по причине ее «буржуазности», в условиях рынка она вновь стала заметной, подтверждением чему выступает целый ряд специальных правил, сформулированных, в частности, в п. 1 ст. 82, п. 1 ст. 87, п. 1 ст. 96, ст. 211, 280, 312, п. 3 ст. 382, ст. 459, п. 1 ст. 595, ст. 600, 669, 696, 705, п. 1 ст. 741, ст. 929, 933, 945 ГК. Существуют и другие нормы: прямо не оперирующие термином «риск», они, вместе с тем, вполне определенно посвящены вопросам его распределения (ст. 752, 775, 776, п. 3 ст. 781, 1046 ГК и др.). Возросшая популярность риска в праве связана со всем ходом социально-экономического развития российской государственности и вовлечением в сферу гражданско-правового регулирования предпринимательских отношений, основополагающим признаком которых как раз и выступает риск. Риск как антипод плана выступает непременным атрибутом предпринимательской деятельности, в свою очередь предпринимательство – наиболее благоприятная среда его существования и сфера наибольшего распространения.  </w:t>
      </w:r>
    </w:p>
    <w:p>
      <w:pPr>
        <w:pStyle w:val="Style14"/>
        <w:ind w:left="0" w:right="-2" w:firstLine="425"/>
        <w:rPr/>
      </w:pPr>
      <w:r>
        <w:rPr>
          <w:rFonts w:cs="Arial" w:ascii="Arial" w:hAnsi="Arial"/>
          <w:spacing w:val="0"/>
          <w:sz w:val="18"/>
        </w:rPr>
        <w:t xml:space="preserve">Основная и бесспорная функция риска – функция </w:t>
      </w:r>
      <w:r>
        <w:rPr>
          <w:rFonts w:cs="Arial" w:ascii="Arial" w:hAnsi="Arial"/>
          <w:i/>
          <w:spacing w:val="0"/>
          <w:sz w:val="18"/>
        </w:rPr>
        <w:t>локализации случайных убытков.</w:t>
      </w:r>
      <w:r>
        <w:rPr>
          <w:rFonts w:cs="Arial" w:ascii="Arial" w:hAnsi="Arial"/>
          <w:spacing w:val="0"/>
          <w:sz w:val="18"/>
        </w:rPr>
        <w:t xml:space="preserve"> Так, гибель вещи от действия внешнего фактора предполагает локализацию убытков, как правило, на ее собственнике (в т. ч. покупателе, плательщике ренты, заказчике, подрядчике и др. – ст. 211, 459, 595, 600, 705, 741 ГК), лизинго- и ссудополучателе (ст. 669, 696 ГК) или каком-либо другом лице, а недостижение положительного результата при безупречности действий исполнителя (подрядчика) – их локализацию на заказчике (ст. 752, 775, 776, п. 3 ст. 781 ГК); функция локализации случайных убытков очевидна и в ситуации совершения правомерных действий (ст. 1067 ГК). В предпринимательстве риск предполагает заметный «разброс» результативности – от полного удовлетворения коммерческих планов (получения запланированного или даже сверхприбыли) до возможного несения убытков, а промежуточными звеньями в спектре такой результативности выступают различные варианты минимальной прибыли или результат, при котором отсутствует и прибыль, и убытки (т. н. «нулевой результат»). Предпринимательский риск есть «балансирование» предпринимателя между идеальной реализацией его целей и заведомо допускаемыми убытками от случая, где бремени риска противостоит возможность обладания значительными имущественными благами, он может быть бόльшим или меньшим, а различная его степень может быть обусловлена целым рядом обстоятельств (сферой деятельности, субъектным составом правоотношений и т. д.), однако никогда риск не может быть факультативным признаком предпринимательской деятельности. Предпринимательский риск может быть подвержен регулированию, направленному на полную или частичную его минимизацию, в т. ч. при помощи договора страхования (ст. 933 ГК), в то же время его страхование представляет собой единственный вид страхования по объекту, который не может быть обязательным (ст. 927, 935 ГК).</w:t>
      </w:r>
    </w:p>
    <w:p>
      <w:pPr>
        <w:pStyle w:val="Normal"/>
        <w:tabs>
          <w:tab w:val="clear" w:pos="720"/>
          <w:tab w:val="left" w:pos="567" w:leader="none"/>
        </w:tabs>
        <w:ind w:firstLine="454"/>
        <w:jc w:val="both"/>
        <w:rPr>
          <w:rFonts w:ascii="Times New Roman" w:hAnsi="Times New Roman" w:cs="Times New Roman"/>
          <w:sz w:val="18"/>
        </w:rPr>
      </w:pPr>
      <w:r>
        <w:rPr>
          <w:rFonts w:cs="Arial" w:ascii="Arial" w:hAnsi="Arial"/>
          <w:sz w:val="18"/>
        </w:rPr>
        <w:t xml:space="preserve">Взаимное содействие, вытекающее из самой природы социалистических производственных отношений и той особой функции, которая отводилась здесь государству, равным образом как и преимущественная забота законодателя об экономическом благополучии всего народного хозяйства в целом, при переходе к рынку вошли в очевидный конфликт с началами экономического риска, конкуренцией, рыночным сепаратизмом, господством частного имущественного интереса, капиталистической психологией эгоизма и стремления получения прибыли любыми, прямо не запрещенными средствами (под последними, кстати, многие заинтересованные лица понимают едва ли не единственно уголовное законодательство, да и оно нередко не является помехой в реализации их коммерческих планов). Верно и, пожалуй, более значимо другое – рыночная экономика не способна обеспечить богатство всем, напротив, достижение прибыли здесь, по существу, всегда объективно сопряжено с чьими-либо потерями, в т. ч. и с потерями непосредственных контрагентов, а явления обогащения одних за счет обнищания (в т. ч. и банкротства) других здесь выступает нормой и результатом риска и конкуренции. </w:t>
      </w:r>
      <w:r>
        <w:rPr>
          <w:rFonts w:cs="Arial" w:ascii="Arial" w:hAnsi="Arial"/>
          <w:sz w:val="18"/>
          <w:lang w:val="en-US"/>
        </w:rPr>
        <w:t>Поскольку н</w:t>
      </w:r>
      <w:r>
        <w:rPr>
          <w:rFonts w:cs="Arial" w:ascii="Arial" w:hAnsi="Arial"/>
          <w:sz w:val="18"/>
        </w:rPr>
        <w:t>ачала добросовестности и справедливости в общегражданской и в предпринимательской сферах, как нам представляется, не обязаны пониматься одинаково, постольку здесь не обязаны быть одинаковыми и пределы осуществления прав, это в свою очередь предполагает необходимость различного отношения к рассматриваемому принципу кредиторского содействия. Ни о каком таком содействии как общей обязанности (т. е. принципе) в сфере предпринимательства не может быть и речи. В то же время отрицание здесь правила о кредиторском содействии нельзя считать безусловным: оно может быть предусмотрено условиями конкретного договора или следовать из специальных правовых норм, которые могут либо прямо предписывать оказание кредиторской помощи, либо преследовать за ее неоказание (например не будет иметь оправдания отказ кредитора в предоставлении помощи должнику, если при этом в действиях кредитора будут усматриваться признаки использования гражданских прав в целях злоупотребления доминирующим положением на рынке –  ч. 2 п. 1 ст. 10 ГК). Таким образом, хотя в процессе гражданско-правового регулирования предпринимательских отношений мы склонны отрицать принцип кредиторского содействия, мы вместе с тем не склонны идти так далеко, чтобы устанавливать «железный занавес» между данными отношениями и отдельными правилами о кредиторском содействии. Говоря иначе, в гражданском предпринимательском обороте принцип кредиторского содействия неприменим, если в каждой конкретной ситуации иное не предполагается и не следует из специальной нормы права или условия договора.</w:t>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6</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6</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См.: Райхер В. К. Правовые вопросы договорной дисциплины в СССР. Л.: Изд-во Ленингр. ун-та, 1958. С. 104.</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См.: Новицкий И. Б., Лунц Л. А. Общее учение об обязательстве. М.: Госюриздат, Гл. 6. С. 270; Гл. 7. С. 391 (автор – Л. А. Лунц); Каминская П. Д. Основания ответственности по договорным обязательствам // Вопр. гражд. права. М.: Изд-во Моск. ун-та, 1957. С. 72; Хаскельберг Б. Л. Изменение и расторжение гражданско-правового договора // Состояние и проблемы развития российского законодательства / Под ред. В. Ф. Воловича. Томск: Изд-во Том. ун-та, 1998. С. 88.</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См.: Новицкий И. Б., Лунц Л. А. Указ. соч. Гл. 7. С. 390–391 (автор – Л. А. Лунц).</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Кредиторская обязанность надлежащим образом воспользоваться произведенным исполнением отличалась особым статусом: в отличие от прочих обязанностей она, возникая уже после исполнения обязательства, находилась за его рамками, а потому относилась не столько к обязательственному праву, сколько к решению вопросов использования материальных ценностей, а стало быть, к праву социалистической собственности (подробнее см.: Райхер В. К. Указ. соч. С. 59–73, 74–116).</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См. там же. С. 78–79, сноска, 95, 101, 108, 110.</w:t>
      </w:r>
    </w:p>
  </w:footnote>
  <w:footnote w:id="7">
    <w:p>
      <w:pPr>
        <w:pStyle w:val="Footnote"/>
        <w:jc w:val="both"/>
        <w:rPr/>
      </w:pPr>
      <w:r>
        <w:rPr>
          <w:rStyle w:val="FootnoteCharacters"/>
        </w:rPr>
        <w:footnoteRef/>
      </w:r>
      <w:r>
        <w:rPr>
          <w:rFonts w:cs="Arial" w:ascii="Arial" w:hAnsi="Arial"/>
          <w:sz w:val="16"/>
        </w:rPr>
        <w:t xml:space="preserve"> </w:t>
      </w:r>
      <w:r>
        <w:rPr>
          <w:rFonts w:cs="Arial" w:ascii="Arial" w:hAnsi="Arial"/>
          <w:sz w:val="16"/>
        </w:rPr>
        <w:t>См.: Иоффе О. С. Обязательственное право. М.: Юрид. лит., 1975. С. 65–66.</w:t>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См.: Гражданский кодекс РФ. Часть первая. Науч.-практ. комментарий / Отв. ред. Т. Е. Абова,      А. Ю. Кабалкин, В. П. Мозолин. М.: Бек, 1996. Ст. 6. С. 21 (автор ком. ст. – В. П. Мозолин).</w:t>
      </w:r>
    </w:p>
  </w:footnote>
  <w:footnote w:id="9">
    <w:p>
      <w:pPr>
        <w:pStyle w:val="Footnote"/>
        <w:jc w:val="both"/>
        <w:rPr/>
      </w:pPr>
      <w:r>
        <w:rPr>
          <w:rStyle w:val="FootnoteCharacters"/>
        </w:rPr>
        <w:footnoteRef/>
      </w:r>
      <w:r>
        <w:rPr>
          <w:rFonts w:cs="Arial" w:ascii="Arial" w:hAnsi="Arial"/>
          <w:sz w:val="16"/>
        </w:rPr>
        <w:t xml:space="preserve"> </w:t>
      </w:r>
      <w:r>
        <w:rPr>
          <w:rFonts w:cs="Arial" w:ascii="Arial" w:hAnsi="Arial"/>
          <w:sz w:val="16"/>
        </w:rPr>
        <w:t>Между тем В. С. Ем прямо выделяет в качестве самостоятельного принцип солидарности интересов и делового сотрудничества, наполняя его содержание тремя составляющими: а) осуществление гражданских прав не должно нарушать права и интересы других лиц; б) при осуществлении гражданских прав и исполнении обязанностей стороны должны всячески содействовать друг другу для достижения интересующего их результата; в) заинтересованные лица при возникновении убытков от виновных действий обязанных лиц должны принимать меры, направленные на их предотвращение или уменьшение (см.: Гражданское право: Учебник / Под ред. Е. А. Суханова. 1998.  Т. 1. Гл. 11. С. 388 (автор – В. С. Ем). Столь общая трактовка смысла данного принципа и одновременное указание на деловое сотрудничество вносят известное сомнение насчет сферы его действия – является ли он общегражданским или, подобно обычаям делового оборота, его действие ограничивается деловой    (т. е. предпринимательской) сферой?</w:t>
      </w:r>
    </w:p>
  </w:footnote>
  <w:footnote w:id="10">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Известны специальные исследования проблем соотношения свободы применения ответственности с ее необходимостью, где правильно отмечают, что в условиях рынка необходимость лежит не в правовой, а в экономической плоскости и определяется конкретными экономическими интересами хозяйствующих субъектов (см.: Амосов С. М. Необходимость применения ответственности за нарушение хозяйственных обязательств: Автореф. дис. … канд. юрид. наук. Алма-Ата, 1990. С. 10–12). </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Ойгензихт В. А. Проблема риска в гражданском праве (часть общая). Душанбе: Ирфон, 1972.      С. 13.</w:t>
      </w:r>
    </w:p>
  </w:footnote>
  <w:footnote w:id="12">
    <w:p>
      <w:pPr>
        <w:pStyle w:val="Footnote"/>
        <w:jc w:val="both"/>
        <w:rPr/>
      </w:pPr>
      <w:r>
        <w:rPr>
          <w:rStyle w:val="FootnoteCharacters"/>
        </w:rPr>
        <w:footnoteRef/>
      </w:r>
      <w:r>
        <w:rPr>
          <w:rFonts w:cs="Arial" w:ascii="Arial" w:hAnsi="Arial"/>
          <w:sz w:val="16"/>
        </w:rPr>
        <w:t xml:space="preserve"> </w:t>
      </w:r>
      <w:r>
        <w:rPr>
          <w:rFonts w:cs="Arial" w:ascii="Arial" w:hAnsi="Arial"/>
          <w:sz w:val="16"/>
        </w:rPr>
        <w:t>См.: Сафиуллин Д. Н. Теория и практика правового регулирования хозяйственных связей в СССР: Автореф. дис. ... д-ра юрид. наук. М., 1990. С. 20.</w:t>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См.: Омельченко А. И. Творческий риск, его государственно-правовая охрана. М.: Изд-во Моск. ун-та, 1955. С. 10,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6:14:00Z</dcterms:created>
  <dc:creator>Игнатенко</dc:creator>
  <dc:description/>
  <dc:language>en-US</dc:language>
  <cp:lastModifiedBy>Алексей Душутин</cp:lastModifiedBy>
  <cp:lastPrinted>1999-10-13T14:50:00Z</cp:lastPrinted>
  <dcterms:modified xsi:type="dcterms:W3CDTF">1999-10-17T07:24:00Z</dcterms:modified>
  <cp:revision>6</cp:revision>
  <dc:subject/>
  <dc:title>Козлов А</dc:title>
</cp:coreProperties>
</file>