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ЮРИДИЧЕСКИЙ ИНСТИТУТ ИГУ: БУДНИ И ПРАЗДНИК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;Times New Roman" w:hAnsi="Arial Cyr;Times New Roman" w:cs="Arial Cyr;Times New Roman"/>
          <w:b/>
          <w:b/>
          <w:sz w:val="18"/>
        </w:rPr>
      </w:pPr>
      <w:r>
        <w:rPr>
          <w:rFonts w:cs="Arial Cyr;Times New Roman" w:ascii="Arial Cyr;Times New Roman" w:hAnsi="Arial Cyr;Times New Roman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;Times New Roman" w:hAnsi="Arial Cyr;Times New Roman" w:cs="Arial Cyr;Times New Roman"/>
          <w:b/>
          <w:b/>
          <w:sz w:val="18"/>
        </w:rPr>
      </w:pPr>
      <w:r>
        <w:rPr>
          <w:rFonts w:cs="Arial Cyr;Times New Roman" w:ascii="Arial Cyr;Times New Roman" w:hAnsi="Arial Cyr;Times New Roman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© 1999 г.    </w:t>
      </w:r>
      <w:r>
        <w:rPr>
          <w:rFonts w:cs="Times New Roman" w:ascii="Times New Roman" w:hAnsi="Times New Roman"/>
          <w:b/>
          <w:sz w:val="24"/>
        </w:rPr>
        <w:t>Е. Караваева</w:t>
      </w:r>
    </w:p>
    <w:p>
      <w:pPr>
        <w:pStyle w:val="Heading"/>
        <w:ind w:left="0" w:right="-2" w:firstLine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РЕКЛАМН0-ИНФОРМАЦИОННАЯ РАБОТА В </w:t>
      </w:r>
    </w:p>
    <w:p>
      <w:pPr>
        <w:pStyle w:val="Heading1"/>
        <w:ind w:firstLine="454"/>
        <w:rPr/>
      </w:pPr>
      <w:r>
        <w:rPr>
          <w:sz w:val="24"/>
          <w:u w:val="none"/>
        </w:rPr>
        <w:t>ЮРИДИЧЕСКОМ ИНСТИТУТЕ ИГУ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 Cyr;Times New Roman" w:hAnsi="Arial Cyr;Times New Roman" w:cs="Arial Cyr;Times New Roman"/>
          <w:sz w:val="18"/>
          <w:u w:val="none"/>
        </w:rPr>
      </w:pPr>
      <w:r>
        <w:rPr>
          <w:rFonts w:cs="Arial Cyr;Times New Roman" w:ascii="Arial Cyr;Times New Roman" w:hAnsi="Arial Cyr;Times New Roman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18"/>
        </w:rPr>
        <w:t>К приемной кампании 1999 г. ЮИ ИГУ подошел вместе с 19 вузами, преподающими право. Если не брать во внимание качество преподавания, библиотечные фонды и уровень знаний с которыми «выйдут в люди» выпускники новоявленных вузов, то новые учебные заведения не только создают иллюзию всеобщей доступности и легкости получения юридического образования, но и тем самым поворачивают вспять поток потенциальных абитуриентов из ведущих вузов, которые в состоянии обеспечить регион квалифицированными специалистами.   И если раньше ЮИ ИГУ – единственный в регионе юридический вуз, пользовался непререкаемым авторитетом и популярностью, то сегодня во многом внимание поступающих отвлечено на более доступные и широко «разрекламированные» учебные заведения.  На выбор абитуриентами  вуза оказывает влияние не только сохранившийся стереотип «невозможности» поступления в ЮИ ИГУ, но и новые, порой весьма сомнительные перспективы получения полноценного юридического образования в других вузах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18"/>
        </w:rPr>
        <w:t>Появление новых вузов закономерно. Это позволяет развиваться рынку образовательных услуг, ранжирует его на приемлемые для любого потребителя уровни получения образования, создает конкуренцию между вузами, заставляя их тем самым стремиться к развитию.  В этих условиях приходиться не только искать новые перспективные пути реформирования высшей школы, но решать, ставшие актуальными вопросы рекламирования вуза. Каким бы негативным ни было отношение российского человека к рекламе, она все же оказывает значительное влияние на формирование определенного образа какого-либо товара, услуги (хотя бы на уровне эмоциональной реакции).</w:t>
      </w:r>
    </w:p>
    <w:p>
      <w:pPr>
        <w:pStyle w:val="Normal"/>
        <w:ind w:firstLine="45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Казалось бы, нуждается ли такой мощный своим прошлым и нынешним потенциалом вуз, как ЮИ ИГУ, в рекламе.  Оказывается, да. Одного  лишь авторитета и былой популярности (которая  к слову до сих пор лучшая помощница в рекламе института) сегодня явно не хватает для поддержания статуса общеизвестного вуза региона.  В настоящий момент перед рекламной кампанией стоял ряд задач, решение которых позволило бы сформировать положительный образ ЮИ ИГУ.  Первая из них – провести рекламу так, чтобы не навредить устоявшемуся статусу лидера юридического образования навязчивыми призывами, агрессивно-кричащей рекламой. Вторая - не «мельчить» при выборе средств рекламирования, использовать приемы институциональной (корпоративной) рекламы, которая предназначена для популяризации не только предлагаемого «товара» (образовательной услуги), но и самого институт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18"/>
        </w:rPr>
        <w:t>Рекламную кампанию 1999г. было решено провести в двух направлениях: система косвенной рекламы и прямая реклам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18"/>
        </w:rPr>
        <w:t>В систему рекламно-агитационных мероприятий заложены основные принципы работы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rFonts w:cs="Arial" w:ascii="Arial" w:hAnsi="Arial"/>
          <w:sz w:val="18"/>
        </w:rPr>
        <w:t>привлечение внимания большой аудитори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пользование помощи авторитетных  и популярных СМ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rFonts w:cs="Arial" w:ascii="Arial" w:hAnsi="Arial"/>
          <w:sz w:val="18"/>
        </w:rPr>
        <w:t>построение рекламной работы на основе ориентированности на конкретног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 потребител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6" w:firstLine="28"/>
        <w:jc w:val="both"/>
        <w:rPr/>
      </w:pPr>
      <w:r>
        <w:rPr>
          <w:rFonts w:cs="Arial" w:ascii="Arial" w:hAnsi="Arial"/>
          <w:sz w:val="18"/>
        </w:rPr>
        <w:t>использование принципов косвенной рекламы, системы информационны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 поводов и т.д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и если усовершенствовать механизм их реализации, то в будущем работа по этим принципам будет оправдана и даст положительные результаты. Анализирование данных статистических отчетов приемной комиссии, анкетирования и практики рекламной кампании этого года показало, что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426"/>
        <w:rPr/>
      </w:pPr>
      <w:r>
        <w:rPr>
          <w:rFonts w:cs="Arial" w:ascii="Arial" w:hAnsi="Arial"/>
          <w:sz w:val="18"/>
        </w:rPr>
        <w:t>наиболее эффективными средствами рекламы являются прямая реклама в эфире областного радио в утренние часы и в электронных СМИ, которые охватывают наибольшую аудиторию: областное телевидение, коммерческие телеканалы (эфир в вечернее время, перед новостями, в новостях, перед развлекательными программами), а также использование печатных изданий, пользующихся наибольшей популярностью,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426"/>
        <w:rPr/>
      </w:pPr>
      <w:r>
        <w:rPr>
          <w:rFonts w:cs="Arial" w:ascii="Arial" w:hAnsi="Arial"/>
          <w:sz w:val="18"/>
        </w:rPr>
        <w:t>следует проводить прямую агитационную работу непосредственно с абитуриентами и родителями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426"/>
        <w:rPr/>
      </w:pPr>
      <w:r>
        <w:rPr>
          <w:rFonts w:cs="Arial" w:ascii="Arial" w:hAnsi="Arial"/>
          <w:sz w:val="18"/>
        </w:rPr>
        <w:t>необходимо выходить с рекламными проектами на межрегиональный уровень и охватывать аудиторию потенциальных абитуриентов других городов и регионов</w:t>
      </w:r>
    </w:p>
    <w:p>
      <w:pPr>
        <w:pStyle w:val="2"/>
        <w:tabs>
          <w:tab w:val="clear" w:pos="720"/>
          <w:tab w:val="left" w:pos="0" w:leader="none"/>
        </w:tabs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ind w:firstLine="454"/>
        <w:rPr/>
      </w:pPr>
      <w:r>
        <w:rPr>
          <w:rFonts w:cs="Arial" w:ascii="Arial" w:hAnsi="Arial"/>
          <w:b/>
          <w:i/>
          <w:sz w:val="18"/>
          <w:u w:val="single"/>
        </w:rPr>
        <w:t>Косвенная реклама, проведенная институтом в течение второго семестра 98-99 учебного года.</w:t>
      </w:r>
    </w:p>
    <w:p>
      <w:pPr>
        <w:pStyle w:val="2"/>
        <w:ind w:firstLine="454"/>
        <w:rPr/>
      </w:pPr>
      <w:r>
        <w:rPr>
          <w:rFonts w:cs="Arial" w:ascii="Arial" w:hAnsi="Arial"/>
          <w:sz w:val="18"/>
        </w:rPr>
        <w:t>Система косвенной рекламы строится на принципах постоянного присутствия ЮИ ИГУ в информационном пространстве. Информационные материалы, предназначенные для опубликования или выхода в эфир, должны подчиняться следующим принципам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426" w:firstLine="2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ыть как можно более значимым для обывателя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426" w:hanging="0"/>
        <w:rPr/>
      </w:pPr>
      <w:r>
        <w:rPr>
          <w:rFonts w:cs="Arial" w:ascii="Arial" w:hAnsi="Arial"/>
          <w:sz w:val="18"/>
        </w:rPr>
        <w:t>быть интересными (либо по зрелищности, либо по содержанию)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426" w:firstLine="2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ыть регулярными,  т.е. появляться в информационном поле как можно чаще,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426" w:hanging="0"/>
        <w:rPr/>
      </w:pPr>
      <w:r>
        <w:rPr>
          <w:rFonts w:cs="Arial" w:ascii="Arial" w:hAnsi="Arial"/>
          <w:sz w:val="18"/>
        </w:rPr>
        <w:t>соответствовать качеству и статусу СМИ, которое используется в качеств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 партнера по рекламе.</w:t>
      </w:r>
    </w:p>
    <w:p>
      <w:pPr>
        <w:pStyle w:val="2"/>
        <w:ind w:firstLine="45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2"/>
        <w:ind w:firstLine="454"/>
        <w:rPr/>
      </w:pPr>
      <w:r>
        <w:rPr>
          <w:rFonts w:cs="Arial" w:ascii="Arial" w:hAnsi="Arial"/>
          <w:sz w:val="18"/>
        </w:rPr>
        <w:t>За время работы приемной комиссии рекламно-агитационная работа проводилась по нескольким направлениям:</w:t>
      </w:r>
    </w:p>
    <w:p>
      <w:pPr>
        <w:pStyle w:val="2"/>
        <w:ind w:firstLine="45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  <w:t>1блок - работа с абитуриентами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>
          <w:rFonts w:cs="Arial" w:ascii="Arial" w:hAnsi="Arial"/>
          <w:sz w:val="18"/>
        </w:rPr>
        <w:t>проводились встречи со школьниками школ г. Иркутска, Читы, Республики Бурятия, Иркутской области (основными задачами встреч было проведение агитационных лекций, ознакомление с работой института, распространение информационных буклетов),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>
          <w:rFonts w:cs="Arial" w:ascii="Arial" w:hAnsi="Arial"/>
          <w:sz w:val="18"/>
        </w:rPr>
        <w:t>проводились встречи со школьниками и работа в правовом кружке в Гуманитарном Центре им. Семьи Полевых,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>
          <w:rFonts w:cs="Arial" w:ascii="Arial" w:hAnsi="Arial"/>
          <w:sz w:val="18"/>
        </w:rPr>
        <w:t>ЮИ ИГУ участвовал в проведении презентационных выставок учебных заведений  в СибЭкспоЦентре и Доме науки и техники, где были представлены информационные и презентационные буклеты, материалы, рассказывающие о новых технологиях в образовании и развитии ЮИ ИГУ,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>
          <w:rFonts w:cs="Arial" w:ascii="Arial" w:hAnsi="Arial"/>
          <w:sz w:val="18"/>
        </w:rPr>
        <w:t>в стенах ЮИ ИГУ проведен День открытых дверей и областная олимпиада по праву для школьников.</w:t>
      </w:r>
    </w:p>
    <w:p>
      <w:pPr>
        <w:pStyle w:val="Normal"/>
        <w:ind w:firstLine="45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  <w:t>2блок - создание имиджевых элементов ЮИ ИГ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54"/>
        <w:jc w:val="both"/>
        <w:rPr/>
      </w:pPr>
      <w:r>
        <w:rPr>
          <w:rFonts w:cs="Arial" w:ascii="Arial" w:hAnsi="Arial"/>
          <w:sz w:val="18"/>
        </w:rPr>
        <w:t xml:space="preserve">разработка эскизов и изготовление герба и флага ЮИ ИГУ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0" w:firstLine="45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готовление рекламно-презентационного буклета ЮИ ИГУ,</w:t>
      </w:r>
    </w:p>
    <w:p>
      <w:pPr>
        <w:pStyle w:val="Normal"/>
        <w:numPr>
          <w:ilvl w:val="0"/>
          <w:numId w:val="7"/>
        </w:numPr>
        <w:ind w:left="0" w:firstLine="45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готовление щита (размещен перед 2 корпусом ИГУ)  и информационных стендов приемной комиссии ЮИ ИГУ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54"/>
        <w:jc w:val="both"/>
        <w:rPr/>
      </w:pPr>
      <w:r>
        <w:rPr>
          <w:rFonts w:cs="Arial" w:ascii="Arial" w:hAnsi="Arial"/>
          <w:sz w:val="18"/>
        </w:rPr>
        <w:t>изготовление информационных буклетов об ЮИ ИГУ, о международно-правовом отделении ЮИ ИГУ, о связях института со СМИ.</w:t>
      </w:r>
    </w:p>
    <w:p>
      <w:pPr>
        <w:pStyle w:val="3"/>
        <w:ind w:left="0" w:firstLine="454"/>
        <w:rPr/>
      </w:pPr>
      <w:r>
        <w:rPr>
          <w:rFonts w:cs="Arial" w:ascii="Arial" w:hAnsi="Arial"/>
          <w:sz w:val="18"/>
        </w:rPr>
        <w:t>Указанные модели рекламных материалов используются при участии ЮИ ИГУ в выставках, презентациях, при проведении институтом научно-практических семинаров, встреч с зарубежными партнерами, при проведении значимых локальных мероприятий. Это направлено на достижение узнаваемости логотипа института, на создание и использование своего рода «товарной марки» вуза.</w:t>
      </w:r>
    </w:p>
    <w:p>
      <w:pPr>
        <w:pStyle w:val="Normal"/>
        <w:ind w:firstLine="454"/>
        <w:jc w:val="both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3блок - реклама в СМИ г. Иркутска, Братска, Улан-Уде</w:t>
      </w:r>
    </w:p>
    <w:p>
      <w:pPr>
        <w:pStyle w:val="Normal"/>
        <w:ind w:firstLine="45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 электронных СМИ и печатных изданиях  вышли в эфир и опубликованы статьи, заметки и дайджесты, освещающие яркие и интересные события, произошедшие в ЮИ ИГ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54"/>
        <w:jc w:val="both"/>
        <w:rPr/>
      </w:pPr>
      <w:r>
        <w:rPr>
          <w:rFonts w:cs="Arial" w:ascii="Arial" w:hAnsi="Arial"/>
          <w:sz w:val="18"/>
        </w:rPr>
        <w:t>28.05. – Посещение Дома Волконских (мероприятие проводилось в рамках функционирования Клуба эстетических ценностей) (эфир АС Байкал ТВ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rFonts w:cs="Arial" w:ascii="Arial" w:hAnsi="Arial"/>
          <w:sz w:val="18"/>
        </w:rPr>
        <w:t>31.05. – День борьбы с курением (сюжет прошел в эфире ИГТРК и АС Байкал ТВ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rFonts w:cs="Arial" w:ascii="Arial" w:hAnsi="Arial"/>
          <w:sz w:val="18"/>
        </w:rPr>
        <w:t>7.06., 20.07. - прием зарубежных делегаций (Монголия, Турция) (эфир в ИГТРК, АИСТ, обл. радио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firstLine="2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-23.06.- проведение научно-практического семинара по педагогической практике студентов ЮИ ИГУ (эфир ИГТРК и АС Байкал ТВ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07. -  вручение дипломов, закладка «Аллеи выпускников» (эфир ИГТРК, обл. радио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.06. – встреча выпускников 1971г. (эфир АИСТ).</w:t>
      </w:r>
    </w:p>
    <w:p>
      <w:pPr>
        <w:pStyle w:val="Normal"/>
        <w:ind w:firstLine="454"/>
        <w:jc w:val="both"/>
        <w:rPr>
          <w:rFonts w:ascii="Arial" w:hAnsi="Arial" w:cs="Arial"/>
          <w:i/>
          <w:i/>
          <w:sz w:val="18"/>
          <w:u w:val="single"/>
          <w:lang w:val="en-US"/>
        </w:rPr>
      </w:pPr>
      <w:r>
        <w:rPr>
          <w:rFonts w:cs="Arial" w:ascii="Arial" w:hAnsi="Arial"/>
          <w:i/>
          <w:sz w:val="18"/>
          <w:u w:val="single"/>
          <w:lang w:val="en-US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i/>
          <w:sz w:val="18"/>
          <w:u w:val="single"/>
        </w:rPr>
        <w:t>Печатные материалы</w:t>
      </w:r>
      <w:r>
        <w:rPr>
          <w:rFonts w:cs="Arial" w:ascii="Arial" w:hAnsi="Arial"/>
          <w:i/>
          <w:sz w:val="18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</w:rPr>
        <w:t>СМ номер один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</w:rPr>
        <w:t>02.06. статья А. Пьянова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</w:rPr>
        <w:t>01.07. статья Пресс-центра ЮИ ИГУ (о проведении конференции по педагогической практике студентов ЮИ ИГУ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</w:rPr>
        <w:t>КП – Байкал</w:t>
      </w:r>
      <w:r>
        <w:rPr>
          <w:rFonts w:cs="Arial" w:ascii="Arial" w:hAnsi="Arial"/>
          <w:sz w:val="18"/>
        </w:rPr>
        <w:t xml:space="preserve">:     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09.06. статья по приемной комисси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>09.07. статья Пресс-центра ЮИ ИГУ (</w:t>
      </w: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общая информация об ЮИ ИГУ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</w:rPr>
        <w:t>ВСП:</w:t>
      </w:r>
      <w:r>
        <w:rPr>
          <w:rFonts w:cs="Arial" w:ascii="Arial" w:hAnsi="Arial"/>
          <w:sz w:val="18"/>
        </w:rPr>
        <w:t xml:space="preserve">      07.05. статья Меркулова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татья Меркулова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09.07. статья Н. Н. Лапа (о научно-практической конференции по проблемам борьбы по незаконным оборотом наркотиков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06.08. статья Пресс-центра ЮИ ИГУ (по проведению переговоров с делегацией из Турции)</w:t>
      </w:r>
    </w:p>
    <w:p>
      <w:pPr>
        <w:pStyle w:val="Normal"/>
        <w:ind w:firstLine="454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  <w:t>Прямая реклама в СМИ г. Иркутска, Братска, Улан-Уде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numPr>
          <w:ilvl w:val="0"/>
          <w:numId w:val="12"/>
        </w:numPr>
        <w:ind w:left="0" w:firstLine="454"/>
        <w:jc w:val="both"/>
        <w:rPr/>
      </w:pPr>
      <w:r>
        <w:rPr>
          <w:rFonts w:cs="Arial" w:ascii="Arial" w:hAnsi="Arial"/>
          <w:sz w:val="18"/>
        </w:rPr>
        <w:t>ЮИ ИГУ совместно с Восточно-Сибирской студией кинохроники создан рекламно-презентационный фильм об ЮИ ИГУ (хронометраж 8 мин.15 сек.) и ролик (хронометраж 30 сек.), который был размещен на всех, наиболее популярных телевизионных каналах г. Иркутска (ИГТРК, АИСТ, АС Байкал ТВ), Братска, Улан-Уде.</w:t>
      </w:r>
    </w:p>
    <w:p>
      <w:pPr>
        <w:pStyle w:val="Normal"/>
        <w:numPr>
          <w:ilvl w:val="0"/>
          <w:numId w:val="2"/>
        </w:numPr>
        <w:ind w:left="0" w:firstLine="454"/>
        <w:jc w:val="both"/>
        <w:rPr/>
      </w:pPr>
      <w:r>
        <w:rPr>
          <w:rFonts w:cs="Arial" w:ascii="Arial" w:hAnsi="Arial"/>
          <w:sz w:val="18"/>
        </w:rPr>
        <w:t>ИГТРК совместно с ЮИ ИГУ создала радиопередачу (прямая линия с Директором  ЮИ ИГУ  Личичаном О. П., зам. Директора  Косинским  О. Л.), которая вышла в эфир 3 раза (хронометраж 30 мин.) 07.06., 10.06, 21.06.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>Совместно с редакциями газет "АиФ в Восточной Сибири" и "Восточно-Сибирская правда" проведен ряд публикаций рекламных материалов об ЮИ ИГУ.</w:t>
      </w:r>
    </w:p>
    <w:p>
      <w:pPr>
        <w:pStyle w:val="Normal"/>
        <w:ind w:firstLine="454"/>
        <w:jc w:val="both"/>
        <w:rPr>
          <w:rFonts w:ascii="Arial" w:hAnsi="Arial" w:cs="Arial"/>
          <w:i/>
          <w:i/>
          <w:sz w:val="18"/>
          <w:u w:val="single"/>
          <w:lang w:val="en-US"/>
        </w:rPr>
      </w:pPr>
      <w:r>
        <w:rPr>
          <w:rFonts w:cs="Arial" w:ascii="Arial" w:hAnsi="Arial"/>
          <w:i/>
          <w:sz w:val="18"/>
          <w:u w:val="single"/>
          <w:lang w:val="en-US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  <w:u w:val="single"/>
        </w:rPr>
        <w:t>«АиФ в Восточной Сибири»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18"/>
        </w:rPr>
        <w:t>11.06. - информация о работе приемной комиссии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18.06. –информация о международно-правовом отделении</w:t>
      </w:r>
    </w:p>
    <w:p>
      <w:pPr>
        <w:pStyle w:val="Normal"/>
        <w:ind w:firstLine="45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23.06 –  статья о новых технологиях в образовании.</w:t>
      </w:r>
    </w:p>
    <w:p>
      <w:pPr>
        <w:pStyle w:val="Normal"/>
        <w:ind w:firstLine="45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30.06. – статья Шоткинова С. А</w:t>
      </w:r>
    </w:p>
    <w:p>
      <w:pPr>
        <w:pStyle w:val="Normal"/>
        <w:ind w:firstLine="45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06.07 –  информация  Пресс –центра ЮИ ИГУ</w:t>
      </w:r>
    </w:p>
    <w:p>
      <w:pPr>
        <w:pStyle w:val="Normal"/>
        <w:ind w:firstLine="45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i/>
          <w:sz w:val="18"/>
          <w:u w:val="single"/>
        </w:rPr>
        <w:t xml:space="preserve">ВСП: </w:t>
      </w:r>
      <w:r>
        <w:rPr>
          <w:rFonts w:cs="Arial" w:ascii="Arial" w:hAnsi="Arial"/>
          <w:b/>
          <w:sz w:val="18"/>
        </w:rPr>
        <w:t xml:space="preserve">          </w:t>
      </w:r>
    </w:p>
    <w:p>
      <w:pPr>
        <w:pStyle w:val="Normal"/>
        <w:ind w:firstLine="45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07. – статья  Мадьяровой Д.У. «Вторая молодость юрфака»</w:t>
      </w:r>
    </w:p>
    <w:p>
      <w:pPr>
        <w:pStyle w:val="Normal"/>
        <w:ind w:firstLine="45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0"/>
        </w:numPr>
        <w:ind w:left="0" w:firstLine="454"/>
        <w:jc w:val="both"/>
        <w:rPr/>
      </w:pPr>
      <w:r>
        <w:rPr>
          <w:rFonts w:cs="Arial" w:ascii="Arial" w:hAnsi="Arial"/>
          <w:sz w:val="18"/>
        </w:rPr>
        <w:t>На канале АИСТ было заказано изготовление и размещение рекламного поля и бегущей строки с информацией о международно-правовом отделении ЮИ ИГУ (15 входов в эфир).</w:t>
      </w:r>
    </w:p>
    <w:p>
      <w:pPr>
        <w:pStyle w:val="Normal"/>
        <w:ind w:firstLine="45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оме того, во время приемной кампании проводилось анкетирование абитуриентов по вопросам  их информированности об ЮИ ИГ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18"/>
        </w:rPr>
        <w:t>Анкетирование показало следующие результаты:</w:t>
      </w:r>
    </w:p>
    <w:p>
      <w:pPr>
        <w:pStyle w:val="Normal"/>
        <w:ind w:firstLine="45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</w:tblGrid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Источники информации 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 ЮИ И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% опрошенных</w:t>
            </w:r>
          </w:p>
        </w:tc>
      </w:tr>
      <w:tr>
        <w:trPr>
          <w:trHeight w:val="42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6096" w:leader="none"/>
              </w:tabs>
              <w:snapToGrid w:val="false"/>
              <w:ind w:firstLine="454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  <w:lang w:val="en-US"/>
              </w:rPr>
            </w:r>
          </w:p>
          <w:p>
            <w:pPr>
              <w:pStyle w:val="Heading1"/>
              <w:tabs>
                <w:tab w:val="left" w:pos="567" w:leader="none"/>
                <w:tab w:val="left" w:pos="6096" w:leader="none"/>
              </w:tabs>
              <w:ind w:firstLine="454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Друзья, знакомые, родители                           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firstLine="454"/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</w:rPr>
              <w:t>Газеты (на этот источник сослались 30% респондентов):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ВСП                                                                     </w:t>
            </w:r>
          </w:p>
          <w:p>
            <w:pPr>
              <w:pStyle w:val="Heading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иФ в Восточной Сибири                                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М номер Один                                                 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Комсомольская Правда     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Правда Бурятии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Телевидение (42% респондентов)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Информационные программы                          ИГТРК                                                                 АИСТ                                                                 </w:t>
            </w:r>
          </w:p>
          <w:p>
            <w:pPr>
              <w:pStyle w:val="Heading3"/>
              <w:tabs>
                <w:tab w:val="clear" w:pos="6096"/>
                <w:tab w:val="left" w:pos="709" w:leader="none"/>
                <w:tab w:val="left" w:pos="666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С Байкал ТВ                                                       Рекламный ролик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урятское телевидение                                        </w:t>
            </w:r>
          </w:p>
          <w:p>
            <w:pPr>
              <w:pStyle w:val="Heading3"/>
              <w:tabs>
                <w:tab w:val="left" w:pos="709" w:leader="none"/>
                <w:tab w:val="left" w:pos="6096" w:leader="none"/>
              </w:tabs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</w:r>
          </w:p>
          <w:p>
            <w:pPr>
              <w:pStyle w:val="Heading3"/>
              <w:tabs>
                <w:tab w:val="left" w:pos="709" w:leader="none"/>
                <w:tab w:val="left" w:pos="6096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 xml:space="preserve">Областное радио                                                          </w:t>
            </w:r>
          </w:p>
          <w:p>
            <w:pPr>
              <w:pStyle w:val="Normal"/>
              <w:ind w:firstLine="454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%</w:t>
            </w:r>
          </w:p>
          <w:p>
            <w:pPr>
              <w:pStyle w:val="Normal"/>
              <w:ind w:firstLine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%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  <w:p>
            <w:pPr>
              <w:pStyle w:val="Normal"/>
              <w:ind w:firstLine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%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%</w:t>
            </w:r>
          </w:p>
          <w:p>
            <w:pPr>
              <w:pStyle w:val="Normal"/>
              <w:ind w:firstLine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%</w:t>
            </w:r>
          </w:p>
        </w:tc>
      </w:tr>
      <w:tr>
        <w:trPr>
          <w:trHeight w:val="1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информация о респондентах</w:t>
            </w:r>
          </w:p>
          <w:p>
            <w:pPr>
              <w:pStyle w:val="Normal"/>
              <w:ind w:firstLine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sz w:val="18"/>
                <w:u w:val="single"/>
              </w:rPr>
              <w:t>Пол</w:t>
            </w:r>
            <w:r>
              <w:rPr>
                <w:rFonts w:cs="Arial" w:ascii="Arial" w:hAnsi="Arial"/>
                <w:sz w:val="18"/>
              </w:rPr>
              <w:t>:                                             мужской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женский                                                                не указ.        </w:t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  <w:tab w:val="left" w:pos="6521" w:leader="none"/>
              </w:tabs>
              <w:ind w:firstLine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3"/>
              <w:tabs>
                <w:tab w:val="left" w:pos="4678" w:leader="none"/>
                <w:tab w:val="left" w:pos="6096" w:leader="none"/>
                <w:tab w:val="left" w:pos="6521" w:leader="none"/>
              </w:tabs>
              <w:ind w:firstLine="454"/>
              <w:rPr/>
            </w:pPr>
            <w:r>
              <w:rPr>
                <w:rFonts w:cs="Arial" w:ascii="Arial" w:hAnsi="Arial"/>
                <w:sz w:val="18"/>
                <w:u w:val="single"/>
              </w:rPr>
              <w:t>Возраст: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16 лет                                                       17 лет        </w:t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 лет                                                          19 лет                                                          20 - 45 лет                                               не указ.     </w:t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ind w:firstLine="454"/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ind w:firstLine="454"/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ind w:firstLine="454"/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ind w:firstLine="454"/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ind w:firstLine="454"/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ind w:firstLine="454"/>
              <w:rPr>
                <w:rFonts w:ascii="Arial" w:hAnsi="Arial" w:cs="Arial"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ind w:firstLine="454"/>
              <w:rPr/>
            </w:pPr>
            <w:r>
              <w:rPr>
                <w:u w:val="single"/>
              </w:rPr>
              <w:t>Отделение, на которое поступаете:</w:t>
            </w:r>
            <w:r>
              <w:rPr/>
              <w:t xml:space="preserve">                                                        Бюджетное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Коммерческое                                                        Международно-правовое</w:t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ind w:firstLine="454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6096" w:leader="none"/>
              </w:tabs>
              <w:ind w:firstLine="454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Место проживания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ркутск                                                       Бурятия                                                Иркутская обл.                                                          Др. регионы                                                                  не указ.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%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%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%</w:t>
            </w:r>
          </w:p>
          <w:p>
            <w:pPr>
              <w:pStyle w:val="Normal"/>
              <w:ind w:firstLine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%</w:t>
            </w:r>
          </w:p>
          <w:p>
            <w:pPr>
              <w:pStyle w:val="Normal"/>
              <w:ind w:firstLine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%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%</w:t>
            </w:r>
          </w:p>
        </w:tc>
      </w:tr>
    </w:tbl>
    <w:p>
      <w:pPr>
        <w:pStyle w:val="Normal"/>
        <w:ind w:firstLine="45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18"/>
        </w:rPr>
        <w:t>Результаты анкетирования подтвердили правильность выбора целевых аудиторий, эффективность использования соответствующих этим аудиториям рекламоносителей и рекламных сообщений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18"/>
        </w:rPr>
        <w:t>Видится целесообразным усовершенствование системы косвенной рекламы, системы информационных поводов, что требует кропотливой работы всех структур института. Кроме того, актуально сотрудничество в рекламном деле с ИГУ. Но как приемная кампания 1999г. структурные подразделения ИГУ не работают сообща, а самостоятельно проводят рекламные мероприятия. Хочется надеяться на сотрудничество с университетом и плодотворную совместную работу в деле рекламирования вуза.</w:t>
      </w:r>
    </w:p>
    <w:p>
      <w:pPr>
        <w:pStyle w:val="Normal"/>
        <w:ind w:firstLine="45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firstLine="45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a_AvanteLt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Arial Cy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63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3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Zero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7"/>
      <w:numFmt w:val="decimalZero"/>
      <w:lvlText w:val="%1.%2."/>
      <w:lvlJc w:val="left"/>
      <w:pPr>
        <w:tabs>
          <w:tab w:val="num" w:pos="1320"/>
        </w:tabs>
        <w:ind w:left="132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" w:hAnsi="a_AvanteLt" w:cs="a_AvanteLt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96" w:leader="none"/>
      </w:tabs>
      <w:jc w:val="both"/>
      <w:outlineLvl w:val="1"/>
    </w:pPr>
    <w:rPr>
      <w:rFonts w:ascii="Times New Roman" w:hAnsi="Times New Roman" w:cs="Times New Roman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96" w:leader="none"/>
      </w:tabs>
      <w:outlineLvl w:val="2"/>
    </w:pPr>
    <w:rPr>
      <w:rFonts w:ascii="Times New Roman" w:hAnsi="Times New Roman" w:cs="Times New Roman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32"/>
      <w:u w:val="single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sz w:val="28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sz w:val="28"/>
    </w:rPr>
  </w:style>
  <w:style w:type="character" w:styleId="WW8Num60z0">
    <w:name w:val="WW8Num60z0"/>
    <w:qFormat/>
    <w:rPr>
      <w:b w:val="false"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left="-567" w:firstLine="720"/>
      <w:jc w:val="both"/>
    </w:pPr>
    <w:rPr>
      <w:rFonts w:ascii="Times New Roman" w:hAnsi="Times New Roman" w:cs="Times New Roman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9:59:00Z</dcterms:created>
  <dc:creator>Игнатенко</dc:creator>
  <dc:description/>
  <dc:language>en-US</dc:language>
  <cp:lastModifiedBy>ADMIN</cp:lastModifiedBy>
  <cp:lastPrinted>1999-10-13T14:50:00Z</cp:lastPrinted>
  <dcterms:modified xsi:type="dcterms:W3CDTF">1999-10-17T07:48:00Z</dcterms:modified>
  <cp:revision>3</cp:revision>
  <dc:subject/>
  <dc:title>Козлов А</dc:title>
</cp:coreProperties>
</file>