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5954"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ТРИБУНА РУКОВОДИТЕЛЕЙ СУДЕБНЫХ ОРГАНОВ</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А.Г. Першутов</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pPr>
      <w:r>
        <w:rPr>
          <w:sz w:val="24"/>
          <w:u w:val="none"/>
        </w:rPr>
        <w:t xml:space="preserve">ПРАКТИКА ПРИМЕНЕНИЯ ОТВЕТСТВЕННОСТИ ЗА НАРУШЕНИЕ НАЛОГОВОГО ЗАКОНОДАТЕЛЬСТВА </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18" w:fmt="decimal"/>
          <w:formProt w:val="false"/>
          <w:textDirection w:val="lrTb"/>
          <w:docGrid w:type="default" w:linePitch="360" w:charSpace="0"/>
        </w:sectPr>
      </w:pPr>
    </w:p>
    <w:p>
      <w:pPr>
        <w:pStyle w:val="Normal"/>
        <w:ind w:right="70" w:firstLine="425"/>
        <w:jc w:val="both"/>
        <w:rPr/>
      </w:pPr>
      <w:r>
        <w:rPr>
          <w:rFonts w:cs="Arial" w:ascii="Arial" w:hAnsi="Arial"/>
          <w:sz w:val="18"/>
        </w:rPr>
        <w:t>С 01.01.99 вступила в действие часть 1 Налогового кодекса Российской Федерации (за исключением отдельных положений).</w:t>
      </w:r>
    </w:p>
    <w:p>
      <w:pPr>
        <w:pStyle w:val="Normal"/>
        <w:ind w:right="70" w:firstLine="425"/>
        <w:jc w:val="both"/>
        <w:rPr/>
      </w:pPr>
      <w:r>
        <w:rPr>
          <w:rFonts w:cs="Arial" w:ascii="Arial" w:hAnsi="Arial"/>
          <w:sz w:val="18"/>
        </w:rPr>
        <w:t>Вряд ли сейчас возможна однозначная оценка общей части Налогового кодекса. Как всякий впервые изданный основополагающий кодификационный нормативный акт, по существу формулирующий отрасль законодательства, общая часть Налогового кодекса не свободна от просчетов и недостатков. Вместе с тем, по мнению многих специалистов, она имеет ряд несомненных достоинств, существенно улучшающих правовые основы налоговой  системы.</w:t>
      </w:r>
    </w:p>
    <w:p>
      <w:pPr>
        <w:pStyle w:val="Normal"/>
        <w:ind w:right="70" w:firstLine="425"/>
        <w:jc w:val="both"/>
        <w:rPr/>
      </w:pPr>
      <w:r>
        <w:rPr>
          <w:rFonts w:cs="Arial" w:ascii="Arial" w:hAnsi="Arial"/>
          <w:sz w:val="18"/>
        </w:rPr>
        <w:t>Говоря об экономических аспектах налогообложения, нельзя не коснуться главного, чего ждали налогоплательщики от принятия Налогового кодекса, - это снижение налогового бремени. Сейчас практически никто не отрицает, что налоговый гнет, которому подвергается экономика предприятий, является чрезмерным, непосильным. Решение этого вопроса - прерогатива специальных частей Налогового кодекса.</w:t>
      </w:r>
    </w:p>
    <w:p>
      <w:pPr>
        <w:pStyle w:val="Normal"/>
        <w:ind w:right="70" w:firstLine="425"/>
        <w:jc w:val="both"/>
        <w:rPr/>
      </w:pPr>
      <w:r>
        <w:rPr>
          <w:rFonts w:cs="Arial" w:ascii="Arial" w:hAnsi="Arial"/>
          <w:sz w:val="18"/>
        </w:rPr>
        <w:t>Ограничение налогового бремени посредством установления принципов налогового нормотворчества - эффективный путь создания оптимальной (с экономической точки зрения) налоговой системы.</w:t>
      </w:r>
    </w:p>
    <w:p>
      <w:pPr>
        <w:pStyle w:val="Normal"/>
        <w:ind w:right="70" w:firstLine="425"/>
        <w:jc w:val="both"/>
        <w:rPr>
          <w:rFonts w:ascii="Arial" w:hAnsi="Arial" w:cs="Arial"/>
          <w:sz w:val="18"/>
          <w:lang w:val="en-US"/>
        </w:rPr>
      </w:pPr>
      <w:r>
        <w:rPr>
          <w:rFonts w:cs="Arial" w:ascii="Arial" w:hAnsi="Arial"/>
          <w:sz w:val="18"/>
        </w:rPr>
        <w:t>В этих положениях общей части Налогового кодекса, как и в ряде других, например, в главах об ответственности за налоговые правонарушения, отчетливо, недвусмысленно прослеживается серьезная корректировка исключительно фискально-карательной направленности, свойственной действующей налоговой системе и налоговой практике.</w:t>
      </w:r>
    </w:p>
    <w:p>
      <w:pPr>
        <w:pStyle w:val="Normal"/>
        <w:ind w:right="70" w:firstLine="425"/>
        <w:jc w:val="both"/>
        <w:rPr/>
      </w:pPr>
      <w:r>
        <w:rPr>
          <w:rFonts w:cs="Arial" w:ascii="Arial" w:hAnsi="Arial"/>
          <w:sz w:val="18"/>
        </w:rPr>
        <w:t>Еще до принятия Налогового кодекса существовал взгляд на природу налоговой ответственности как разновидность административной, а на налоговое правонарушение как разновидность административного правонарушения. Например, в п.3 "Обзора практики разрешения арбитражными судами споров, касающихся общих условий применения ответственности за нарушения налогового законодательства" (письмо Высшего Арбитражного Суда Российской Федерации от 31.05.94 № С1-7/ОП-370) сказано, что ответственность, предусмотренная статьей 13 Закона Российской  Федерации "Об основах налоговой системы в Российской  Федерации" по своей правовой природе сходна с административной ответственностью. Но эта позиция была недостаточно последовательной. Не все условия привлечения к административной ответственности распространяли на случаи налоговой ответственности. Так, например, вина налогоплательщика не рассматривалась в качестве обязательного условия наступления налоговой ответственности. Так, в письме Высшего Арбитражного Суда Российской  Федерации от 10.03.94 № ОЩ-7/ОП-142 "О применении ответственности за нарушения налогового законодательства" говорилось, что ответственность за нарушение налогового законодательства, предусмотренная ст. 13 Закона Российской  Федерации "Об основах налоговой системы в Российской  Федерации", применяется без учета наличия вины налогоплательщика. И эта позиция находила свое проявление в практике привлечения к налоговой ответственности как со стороны налоговых органов, так и со стороны арбитражных судов.</w:t>
      </w:r>
    </w:p>
    <w:p>
      <w:pPr>
        <w:pStyle w:val="Normal"/>
        <w:ind w:right="70" w:firstLine="425"/>
        <w:jc w:val="both"/>
        <w:rPr/>
      </w:pPr>
      <w:r>
        <w:rPr>
          <w:rFonts w:cs="Arial" w:ascii="Arial" w:hAnsi="Arial"/>
          <w:sz w:val="18"/>
        </w:rPr>
        <w:t>Но уже в постановлении от 17.12.96 №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Конституционный Суд Российской  Федерации пришел к выводу о том, что при производстве по делу о налоговом правонарушении подлежат доказыванию как сам факт совершения такого правонарушения, так и степень вины налогоплательщика.</w:t>
      </w:r>
    </w:p>
    <w:p>
      <w:pPr>
        <w:pStyle w:val="Normal"/>
        <w:ind w:right="70" w:firstLine="425"/>
        <w:jc w:val="both"/>
        <w:rPr/>
      </w:pPr>
      <w:r>
        <w:rPr>
          <w:rFonts w:cs="Arial" w:ascii="Arial" w:hAnsi="Arial"/>
          <w:sz w:val="18"/>
        </w:rPr>
        <w:t>Более определенно взгляд на налоговую ответственность, как разновидность административной, был высказан Конституционным Судом Российской  Федерации в его постановлении от 12.05.98 № 14-П по делу о проверке конституционности отдельных положений абзаца 6 статьи 6 и абзаца 2 части 1 статьи 7 Закона Российской  Федерации от 18.06.93 "О применении контрольно-кассовых машин при осуществлении денежных расчетов с населением" в связи с запросом Дмитровского районного суда Московской области и жалобами граждан. Впервые именно Конституционный Суд Российской  Федерации обратил внимание на то, что предусмотренные абзацем вторым части первой статьи 7 Закона "О применении контрольно-кассовых машин при осуществлении денежных расчетов с населением" деяния (осуществление денежных расчетов с населением без применения контрольно-кассовой машины) законодатель относит к проступкам (административным правонарушениям), а предусмотренная этими нормами ответственность является административной.</w:t>
      </w:r>
    </w:p>
    <w:p>
      <w:pPr>
        <w:pStyle w:val="Normal"/>
        <w:ind w:right="70" w:firstLine="425"/>
        <w:jc w:val="both"/>
        <w:rPr/>
      </w:pPr>
      <w:r>
        <w:rPr>
          <w:rFonts w:cs="Arial" w:ascii="Arial" w:hAnsi="Arial"/>
          <w:sz w:val="18"/>
        </w:rPr>
        <w:t>Необходимо отметить, что Налоговый кодекс более четко, по сравнению с ранее действующим законодательством, определяет правовую природу налоговой ответственности, как разновидность административной ответственности.</w:t>
      </w:r>
    </w:p>
    <w:p>
      <w:pPr>
        <w:pStyle w:val="Normal"/>
        <w:ind w:right="70" w:firstLine="425"/>
        <w:jc w:val="both"/>
        <w:rPr/>
      </w:pPr>
      <w:r>
        <w:rPr>
          <w:rFonts w:eastAsia="Arial" w:cs="Arial" w:ascii="Arial" w:hAnsi="Arial"/>
          <w:sz w:val="18"/>
        </w:rPr>
        <w:t xml:space="preserve"> </w:t>
      </w:r>
      <w:r>
        <w:rPr>
          <w:rFonts w:cs="Arial" w:ascii="Arial" w:hAnsi="Arial"/>
          <w:sz w:val="18"/>
        </w:rPr>
        <w:t>Эта идея отнесения налоговой ответственности к разновидности административной нашла окончательное закрепление в общей части Налогового кодекса, которая предусмотрела, прежде всего, в качестве основания такой ответственности налоговое правонарушение. В Налоговом кодексе понятие налогового правонарушения впервые получило законодательное закрепление.</w:t>
      </w:r>
    </w:p>
    <w:p>
      <w:pPr>
        <w:pStyle w:val="Normal"/>
        <w:ind w:right="70" w:firstLine="425"/>
        <w:jc w:val="both"/>
        <w:rPr/>
      </w:pPr>
      <w:r>
        <w:rPr>
          <w:rFonts w:cs="Arial" w:ascii="Arial" w:hAnsi="Arial"/>
          <w:sz w:val="18"/>
        </w:rPr>
        <w:t xml:space="preserve">Статья 106 Налогового кодекса предусматривает, что налоговым правонарушением признается виновно совершенное противоправное (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 </w:t>
      </w:r>
    </w:p>
    <w:p>
      <w:pPr>
        <w:pStyle w:val="Normal"/>
        <w:ind w:right="70" w:firstLine="425"/>
        <w:jc w:val="both"/>
        <w:rPr/>
      </w:pPr>
      <w:r>
        <w:rPr>
          <w:rFonts w:cs="Arial" w:ascii="Arial" w:hAnsi="Arial"/>
          <w:sz w:val="18"/>
        </w:rPr>
        <w:t>Виновность деяния, таким образом, является неотъемлемым признаком налогового правонарушения, условием наступления налоговой ответственности.</w:t>
      </w:r>
    </w:p>
    <w:p>
      <w:pPr>
        <w:pStyle w:val="Normal"/>
        <w:ind w:right="70" w:firstLine="425"/>
        <w:jc w:val="both"/>
        <w:rPr/>
      </w:pPr>
      <w:r>
        <w:rPr>
          <w:rFonts w:cs="Arial" w:ascii="Arial" w:hAnsi="Arial"/>
          <w:sz w:val="18"/>
        </w:rPr>
        <w:t>Налоговый кодекс завершил переход в вопросе привлечения к налоговой ответственности от презумпции виновности к презумпции невиновности, тем самым, сделав очередной шаг в разграничении процедуры рассмотрения дел, связанных с налоговыми спорами, как административных, от гражданско-правовых споров.</w:t>
      </w:r>
    </w:p>
    <w:p>
      <w:pPr>
        <w:pStyle w:val="Normal"/>
        <w:ind w:right="70" w:firstLine="425"/>
        <w:jc w:val="both"/>
        <w:rPr>
          <w:rFonts w:ascii="Arial" w:hAnsi="Arial" w:cs="Arial"/>
          <w:sz w:val="18"/>
          <w:lang w:val="en-US"/>
        </w:rPr>
      </w:pPr>
      <w:r>
        <w:rPr>
          <w:rFonts w:cs="Arial" w:ascii="Arial" w:hAnsi="Arial"/>
          <w:sz w:val="18"/>
        </w:rPr>
        <w:t>Не случайно в настоящее время активно ведется работа над Административно-процессуальным кодексом. Но уже сейчас высказывается идея о том, что даже в рамках действующего Арбитражного процессуального кодекса Российской Федерации процедура рассмотрения споров, возникающих из административно-правовых отношений, должна отличаться от процедуры рассмотрения споров, возникающих из гражданско-правовых отношений, в частности, по разному должно проявляться действие принципа состязательности. При рассмотрении дел, возникающих из административно- правовых отношений, активность суда должна проявляться в большей степени исходя из того, что эти отношения носят публично-властный характер, в отличие от гражданско-правовых, носящих частный характер.</w:t>
      </w:r>
    </w:p>
    <w:p>
      <w:pPr>
        <w:pStyle w:val="Normal"/>
        <w:tabs>
          <w:tab w:val="clear" w:pos="720"/>
          <w:tab w:val="left" w:pos="0" w:leader="none"/>
        </w:tabs>
        <w:ind w:right="70" w:firstLine="425"/>
        <w:jc w:val="both"/>
        <w:rPr/>
      </w:pPr>
      <w:r>
        <w:rPr>
          <w:rFonts w:cs="Arial" w:ascii="Arial" w:hAnsi="Arial"/>
          <w:sz w:val="18"/>
        </w:rPr>
        <w:t xml:space="preserve">Вопрос о сроках обращения налоговых органов в суд с исками о взыскании санкций возникал в основном при рассмотрении споров, связанных с нарушением Закона Российской Федерации "О применении контрольно-кассовых машин при осуществлении денежных расчетов с населением". Поскольку до принятия постановления Конституционного Суда Российской  Федерации от 12.05.98 № 14-П по делу о проверке конституционности отдельных положений абзаца 6 статьи 6 и абзаца 2 части 1 статьи 7 Закона Российской  Федерации от 18.06.93 "О применении контрольно-кассовых машин при осуществлении денежных расчетов с населением" в связи с запросом Дмитровского районного суда Московской области и жалобами граждан вопрос о правовой природе нарушений указанного Закона оставался открытым, то суды не ограничивали право  обращения налоговых органов с исками о взыскании штрафов сроками, предусмотренными Кодексом РСФСР об административных правонарушениях. </w:t>
      </w:r>
    </w:p>
    <w:p>
      <w:pPr>
        <w:pStyle w:val="Normal"/>
        <w:tabs>
          <w:tab w:val="clear" w:pos="720"/>
          <w:tab w:val="left" w:pos="0" w:leader="none"/>
        </w:tabs>
        <w:ind w:right="70" w:firstLine="425"/>
        <w:jc w:val="both"/>
        <w:rPr/>
      </w:pPr>
      <w:r>
        <w:rPr>
          <w:rFonts w:cs="Arial" w:ascii="Arial" w:hAnsi="Arial"/>
          <w:sz w:val="18"/>
        </w:rPr>
        <w:t>Иная ситуация возникла после принятия Конституционным Судом Российской  Федерации вышеуказанного постановления. Конституционный Суд Российской  Федерации указал в постановлении, что предусмотренные абзацем вторым части первой статьи 7 указанного Закона деяния законодатель относит к административным правонарушениям. Поскольку указанные деяния являются административными правонарушениями, то при рассмотрении таких дел должно применяться процессуальное законодательство, относящееся к рассмотрению дел, возникающих из административных отношений (Кодекс РСФСР об административных правонарушениях, Арбитражный процессуальный кодекс Российской Федерации, Гражданский процессуальный кодекс РСФСР).</w:t>
      </w:r>
    </w:p>
    <w:p>
      <w:pPr>
        <w:pStyle w:val="Normal"/>
        <w:tabs>
          <w:tab w:val="clear" w:pos="720"/>
          <w:tab w:val="left" w:pos="0" w:leader="none"/>
        </w:tabs>
        <w:ind w:right="70" w:firstLine="425"/>
        <w:jc w:val="both"/>
        <w:rPr/>
      </w:pPr>
      <w:r>
        <w:rPr>
          <w:rFonts w:cs="Arial" w:ascii="Arial" w:hAnsi="Arial"/>
          <w:sz w:val="18"/>
        </w:rPr>
        <w:t>В соответствии с частью 3 статьи 2 Кодекса РСФСР об административных правонарушениях положения настоящего кодекса распространяются на правонарушения, ответственность за совершение которых предусмотрена законодательством, еще не включенным в настоящий кодекс. Данное требование относится и к правонарушениям, ответственность за которые предусмотрена статьей 7 Закона Российской Федерации "О применении контрольно-кассовых машин при осуществлении денежных расчетов с населением".</w:t>
      </w:r>
    </w:p>
    <w:p>
      <w:pPr>
        <w:pStyle w:val="Normal"/>
        <w:tabs>
          <w:tab w:val="clear" w:pos="720"/>
          <w:tab w:val="left" w:pos="0" w:leader="none"/>
        </w:tabs>
        <w:ind w:right="70" w:firstLine="425"/>
        <w:jc w:val="both"/>
        <w:rPr/>
      </w:pPr>
      <w:r>
        <w:rPr>
          <w:rFonts w:cs="Arial" w:ascii="Arial" w:hAnsi="Arial"/>
          <w:sz w:val="18"/>
        </w:rPr>
        <w:t>В соответствии со статьей 38 Кодекса РСФСР об административных правонарушениях 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 Производство по делам, связанным с наложением штрафа за неприменение контрольно-кассовых машин, осуществляемое в административном порядке, законодатель возложил на налоговые органы. Следовательно, решение налогового органа о применении штрафных санкций за нарушение Закона Российской  Федерации "О применении контрольно-кассовых машин при осуществлении денежных расчетов с населением" должно быть принято не позднее двух месяцев со дня совершения правонарушения или со дня его обнаружения.</w:t>
      </w:r>
    </w:p>
    <w:p>
      <w:pPr>
        <w:pStyle w:val="Normal"/>
        <w:tabs>
          <w:tab w:val="clear" w:pos="720"/>
          <w:tab w:val="left" w:pos="0" w:leader="none"/>
        </w:tabs>
        <w:ind w:right="70" w:firstLine="425"/>
        <w:jc w:val="both"/>
        <w:rPr/>
      </w:pPr>
      <w:r>
        <w:rPr>
          <w:rFonts w:cs="Arial" w:ascii="Arial" w:hAnsi="Arial"/>
          <w:sz w:val="18"/>
        </w:rPr>
        <w:t>Кроме того, в соответствии со статьей 282 Кодекса РСФСР об административных правонарушениях 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w:t>
      </w:r>
    </w:p>
    <w:p>
      <w:pPr>
        <w:pStyle w:val="Normal"/>
        <w:tabs>
          <w:tab w:val="clear" w:pos="720"/>
          <w:tab w:val="left" w:pos="0" w:leader="none"/>
        </w:tabs>
        <w:ind w:right="70" w:firstLine="425"/>
        <w:jc w:val="both"/>
        <w:rPr/>
      </w:pPr>
      <w:r>
        <w:rPr>
          <w:rFonts w:cs="Arial" w:ascii="Arial" w:hAnsi="Arial"/>
          <w:sz w:val="18"/>
        </w:rPr>
        <w:t>Поскольку частью 1 статьи 13 Закона Российской  Федерации "Об основах налоговой системы в Российской  Федерации " было установлено, что взыскание суммы штрафов, предусмотренных законодательством, производится с юридических лиц в бесспорном порядке, а с физических лиц - в судебном, то из смысла пункта 7 вышеуказанного постановления Конституционного Суда Российской  Федерации  следовало, что предъявление налоговыми органами в арбитражные суды исков о взыскании штрафов за неприменение контрольно-кассовых машин с граждан необходимо рассматривать в качестве обращения решения о взыскании названных штрафов к принудительному исполнению.</w:t>
      </w:r>
    </w:p>
    <w:p>
      <w:pPr>
        <w:pStyle w:val="Normal"/>
        <w:tabs>
          <w:tab w:val="clear" w:pos="720"/>
          <w:tab w:val="left" w:pos="0" w:leader="none"/>
        </w:tabs>
        <w:ind w:right="70" w:firstLine="425"/>
        <w:jc w:val="both"/>
        <w:rPr/>
      </w:pPr>
      <w:r>
        <w:rPr>
          <w:rFonts w:cs="Arial" w:ascii="Arial" w:hAnsi="Arial"/>
          <w:sz w:val="18"/>
        </w:rPr>
        <w:t xml:space="preserve">Иное решение вопроса, когда реальное обращение к исполнению постановления о наложении штрафа на юридических лиц было бы возможно только в пределах 3-х месячного срока, а в отношении физических лиц не было бы ограничено этим сроком, привело бы к нарушению принципа равенства всех перед законом, предусмотренного пунктом 1 статьи 19 Конституции Российской  Федерации. </w:t>
      </w:r>
    </w:p>
    <w:p>
      <w:pPr>
        <w:pStyle w:val="Normal"/>
        <w:tabs>
          <w:tab w:val="clear" w:pos="720"/>
          <w:tab w:val="left" w:pos="0" w:leader="none"/>
        </w:tabs>
        <w:ind w:right="70" w:firstLine="425"/>
        <w:jc w:val="both"/>
        <w:rPr/>
      </w:pPr>
      <w:r>
        <w:rPr>
          <w:rFonts w:cs="Arial" w:ascii="Arial" w:hAnsi="Arial"/>
          <w:sz w:val="18"/>
        </w:rPr>
        <w:t>Следует отметить. что с введением в действие с 1.01.99 года части первой Налогового кодекса Российской  Федерации исключена возможность бесспорного взыскания налоговых санкций (штрафов) и с юридических лиц. Поэтому взыскание штрафов за нарушение Закона Российской  Федерации "О применении контрольно-кассовых машин при осуществлении денежных расчетов с населением" и с юридических лиц стало возможно только путем обращения налоговых органов с иском в арбитражный суд.</w:t>
      </w:r>
    </w:p>
    <w:p>
      <w:pPr>
        <w:pStyle w:val="Normal"/>
        <w:tabs>
          <w:tab w:val="clear" w:pos="720"/>
          <w:tab w:val="left" w:pos="0" w:leader="none"/>
        </w:tabs>
        <w:ind w:right="70" w:firstLine="425"/>
        <w:jc w:val="both"/>
        <w:rPr>
          <w:rFonts w:ascii="Arial" w:hAnsi="Arial" w:cs="Arial"/>
          <w:sz w:val="18"/>
          <w:lang w:val="en-US"/>
        </w:rPr>
      </w:pPr>
      <w:r>
        <w:rPr>
          <w:rFonts w:cs="Arial" w:ascii="Arial" w:hAnsi="Arial"/>
          <w:sz w:val="18"/>
        </w:rPr>
        <w:t>Несоблюдение должностными лицами налоговых органов 2-месячного срока наложения административного взыскания может являться основанием для удовлетворения иска о признании недействительным такого решения налогового органа и основанием для отказа в иске налоговому органу о взыскании штрафа за нарушение Закона Российской  Федерации "О применении контрольно-кассовых машин при осуществлении денежных расчетов с населением".</w:t>
      </w:r>
    </w:p>
    <w:p>
      <w:pPr>
        <w:pStyle w:val="Normal"/>
        <w:tabs>
          <w:tab w:val="clear" w:pos="720"/>
          <w:tab w:val="left" w:pos="0" w:leader="none"/>
        </w:tabs>
        <w:ind w:right="70" w:firstLine="425"/>
        <w:jc w:val="both"/>
        <w:rPr/>
      </w:pPr>
      <w:r>
        <w:rPr>
          <w:rFonts w:cs="Arial" w:ascii="Arial" w:hAnsi="Arial"/>
          <w:sz w:val="18"/>
        </w:rPr>
        <w:t>Именно такую позицию при рассмотрении споров указанной категории занимают Федеральный арбитражный суд Восточно-Сибирского округа и арбитражные суды, входящие в Восточно-Сибирский округ.</w:t>
      </w:r>
    </w:p>
    <w:p>
      <w:pPr>
        <w:pStyle w:val="Normal"/>
        <w:tabs>
          <w:tab w:val="clear" w:pos="720"/>
          <w:tab w:val="left" w:pos="0" w:leader="none"/>
        </w:tabs>
        <w:ind w:right="70" w:firstLine="425"/>
        <w:jc w:val="both"/>
        <w:rPr>
          <w:rFonts w:ascii="Arial" w:hAnsi="Arial" w:cs="Arial"/>
          <w:sz w:val="18"/>
          <w:lang w:val="en-US"/>
        </w:rPr>
      </w:pPr>
      <w:r>
        <w:rPr>
          <w:rFonts w:cs="Arial" w:ascii="Arial" w:hAnsi="Arial"/>
          <w:sz w:val="18"/>
        </w:rPr>
        <w:t>Аналогично решаются споры и в случае пропуска 3-х месячного срока обращения налоговых органов в суд с иском о взыскании штрафных санкций.</w:t>
      </w:r>
    </w:p>
    <w:p>
      <w:pPr>
        <w:pStyle w:val="Normal"/>
        <w:tabs>
          <w:tab w:val="clear" w:pos="720"/>
          <w:tab w:val="left" w:pos="0" w:leader="none"/>
        </w:tabs>
        <w:ind w:right="70" w:firstLine="425"/>
        <w:jc w:val="both"/>
        <w:rPr/>
      </w:pPr>
      <w:r>
        <w:rPr>
          <w:rFonts w:cs="Arial" w:ascii="Arial" w:hAnsi="Arial"/>
          <w:sz w:val="18"/>
        </w:rPr>
        <w:t>Такую позицию разделяет и Высший Арбитражный суд Российской Федерации, отказавший в принесении протеста по нескольким делам, по которым налоговым органам было отказано в иске в связи с пропуском трехмесячного срока обращения в суд (Дело №А33-732/98-С3/ФО2-1029/98-С1 Арбитражного суда Красноярского края, Дело №А78-128у/ФО2-548/98-С1 Арбитражного суда Читинской области). Более того, эта идея нашла свое закрепление в п. 10 проекта постановления Пленума Высшего Арбитражного Суда Российской Федерации «О применении контрольно-кассовых машин при осуществлении денежных расчетов с населением», вынесенного на обсуждение среди судей арбитражных судов.</w:t>
      </w:r>
      <w:r>
        <w:rPr>
          <w:rStyle w:val="FootnoteCharacters"/>
          <w:rStyle w:val="FootnoteAnchor"/>
          <w:rFonts w:cs="Arial" w:ascii="Arial" w:hAnsi="Arial"/>
          <w:sz w:val="18"/>
        </w:rPr>
        <w:footnoteReference w:customMarkFollows="1" w:id="2"/>
        <w:t>1</w:t>
      </w:r>
      <w:r>
        <w:rPr>
          <w:rFonts w:cs="Arial" w:ascii="Arial" w:hAnsi="Arial"/>
          <w:sz w:val="18"/>
        </w:rPr>
        <w:t xml:space="preserve"> </w:t>
      </w:r>
    </w:p>
    <w:p>
      <w:pPr>
        <w:pStyle w:val="Normal"/>
        <w:tabs>
          <w:tab w:val="clear" w:pos="720"/>
          <w:tab w:val="left" w:pos="0" w:leader="none"/>
        </w:tabs>
        <w:ind w:right="70" w:firstLine="425"/>
        <w:jc w:val="both"/>
        <w:rPr/>
      </w:pPr>
      <w:r>
        <w:rPr>
          <w:rFonts w:cs="Arial" w:ascii="Arial" w:hAnsi="Arial"/>
          <w:sz w:val="18"/>
        </w:rPr>
        <w:t>Аналогичный подход к установлению сроков обращения в суд с исками о взыскании налоговых санкций прослеживается и в Налоговом кодексе Российской  Федерации. Так, в соответствии со статьей 115 Налогового кодекса, налоговые органы могут обратиться в суд с иском о взыскании налоговой санкции не позднее трех месяцев со дня обнаружения налогового правонарушения и составления соответствующего акта (очевидно, законодатель имел ввиду акт проверки). На наш взгляд, законодатель не случайно избрал 3-х месячный срок для обращения с иском в суд. Именно такой срок установлен статьей 282 Кодекса РСФСР об административных правонарушениях для обращения к исполнению постановления о наложении административного взыскания. И если в статье 282 Кодекса РСФСР об административных правонарушениях этот срок назван сроком давности исполнения постановления о наложении административных взысканий, то в статье 115 Налогового кодекса этот срок назван сроком давности взыскания налоговых санкций, что по сути одно и то же. Разница только в том, что срок давности, предусмотренный статьей 282 КоАП РСФСР, исчисляется с момента вынесения постановления, а срок давности, предусмотренный статьей 115 Налогового кодекса, - со дня обнаружения налогового правонарушения и составления об этом соответствующего акта.  На наш взгляд, такой различный подход к началу исчисления сроков давности исполнения постановлений  о  наложении административных взысканий ( взыскания налоговых санкций) ничем не оправдан. Более того, положение, закрепленное в Налоговом кодексе, лишает во многих случаях налоговые органы возможности обращения в суд с иском о взыскании налоговых санкций по причине пропуска срока обращения с таким иском.</w:t>
      </w:r>
    </w:p>
    <w:p>
      <w:pPr>
        <w:pStyle w:val="Normal"/>
        <w:tabs>
          <w:tab w:val="clear" w:pos="720"/>
          <w:tab w:val="left" w:pos="0" w:leader="none"/>
        </w:tabs>
        <w:ind w:right="70" w:firstLine="425"/>
        <w:jc w:val="both"/>
        <w:rPr/>
      </w:pPr>
      <w:r>
        <w:rPr>
          <w:rFonts w:cs="Arial" w:ascii="Arial" w:hAnsi="Arial"/>
          <w:sz w:val="18"/>
        </w:rPr>
        <w:t>Так, в соответствии с пунктом 4 статьи 100 Налогового кодекса акт налоговой проверки должен быть вручен руководителю организации- налогоплательщика либо индивидуальному предпринимателю под расписку или передается иным способом, свидетельствующим о дате его получения налогоплательщиком. В случае направления акта налоговой проверки по почте датой вручения акта считается шестой день, начиная с даты его отправки. В соответствии с пунктом 5 этой же статьи Налогового кодекса 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о истечении указанного срока, на основании пункта 6 этой же статьи в течение не более 14 дней руководитель (заместитель руководителя) налогового органа рассматривает акт налоговой проверки со всеми приложенными документами. В соответствии с пунктом 1 статьи 101 Налогового кодекса по результатам рассмотрения материалов проверки руководитель (заместитель руководителя) налогового органа в течение десяти дней выносит решение (постановление). Таким образом, с момента обнаружения налогового правонарушения до вынесения решения налогового органа может пройти 44 дня. Следовательно, на обращение в суд с иском у налогового органа остается 1,5 месяца. С учетом того, что в соответствии со статьей 104 Налогового кодекса до обращения в суд налоговый орган обязан предложить налогоплательщику (иному обязанному лицу) добровольно уплатить соответствующую сумму налоговой санкции,  направив соответствующее требование об уплате налога, и только в случае, если налогоплательщик (иное обязанное лицо) отказался добровольно уплатить сумму налоговой санкции или пропустил срок уплаты, указанный в требовании, налоговый орган вправе обратиться в суд с исковым заявлением о взыскании с данного лица налоговой санкции, фактически срок обращения в суд с исковым заявлением остается всего около месяца. Таким образом, из предусмотренного статьей 115 Налогового кодекса 3-х месячного срока, 2 месяца "выпадают" по объективным причинам. Поэтому более обоснованным представляется подход к срокам, установленный Кодексом РСФСР об административных правонарушениях, т.е. 2-х месячный срок для вынесения решения и 3-х месячный срок с момента вынесения решения для обращения его к исполнению (или в рассматриваемых случаях для обращения с иском в суд).</w:t>
      </w:r>
    </w:p>
    <w:p>
      <w:pPr>
        <w:pStyle w:val="Normal"/>
        <w:tabs>
          <w:tab w:val="clear" w:pos="720"/>
          <w:tab w:val="left" w:pos="0" w:leader="none"/>
        </w:tabs>
        <w:ind w:right="70" w:firstLine="425"/>
        <w:jc w:val="both"/>
        <w:rPr/>
      </w:pPr>
      <w:r>
        <w:rPr>
          <w:rFonts w:cs="Arial" w:ascii="Arial" w:hAnsi="Arial"/>
          <w:sz w:val="18"/>
        </w:rPr>
        <w:t>Кроме того, статья 270 Кодекса РСФСР об административных правонарушениях   предусматривает возможность приостановления исполнения постановления в связи с его обжалованием или принесением протеста прокурором. В соответствии со статьей 282 Кодекса РСФСР об административных правонарушениях течение давностного срока в этом случае приостанавливается до рассмотрения жалобы или протеста. Статья 139 Налогового кодекса также предусматривает возможность обжалования решения налогового органа в вышестоящий налоговый орган или вышестоящему должностному лицу в течение трех месяцев со дня, когда налогоплательщик или иное обязанное лицо узнало или должно было узнать о нарушении своих прав.</w:t>
      </w:r>
    </w:p>
    <w:p>
      <w:pPr>
        <w:pStyle w:val="Normal"/>
        <w:tabs>
          <w:tab w:val="clear" w:pos="720"/>
          <w:tab w:val="left" w:pos="0" w:leader="none"/>
        </w:tabs>
        <w:ind w:right="70" w:firstLine="425"/>
        <w:jc w:val="both"/>
        <w:rPr/>
      </w:pPr>
      <w:r>
        <w:rPr>
          <w:rFonts w:cs="Arial" w:ascii="Arial" w:hAnsi="Arial"/>
          <w:sz w:val="18"/>
        </w:rPr>
        <w:t>В случае пропуска по уважительной причине срока подачи жалобы этот срок по заявлению лица, подающего жалобу, может быть восстановлен соответствующим вышестоящим должностным лицом налогового органа или вышестоящим налоговым органом.</w:t>
      </w:r>
    </w:p>
    <w:p>
      <w:pPr>
        <w:pStyle w:val="Normal"/>
        <w:tabs>
          <w:tab w:val="clear" w:pos="720"/>
          <w:tab w:val="left" w:pos="0" w:leader="none"/>
        </w:tabs>
        <w:ind w:right="70" w:firstLine="425"/>
        <w:jc w:val="both"/>
        <w:rPr/>
      </w:pPr>
      <w:r>
        <w:rPr>
          <w:rFonts w:cs="Arial" w:ascii="Arial" w:hAnsi="Arial"/>
          <w:sz w:val="18"/>
        </w:rPr>
        <w:t>В случае обжалования решения налогового органа о применении налоговых санкций в вышестоящий налоговый орган или вышестоящему должностному лицу налоговый орган, чье решение обжалуется, будет лишен возможности до рассмотрения жалобы обратиться в суд с исковым заявлением о взыскании налоговой санкции.</w:t>
      </w:r>
    </w:p>
    <w:p>
      <w:pPr>
        <w:pStyle w:val="Normal"/>
        <w:tabs>
          <w:tab w:val="clear" w:pos="720"/>
          <w:tab w:val="left" w:pos="0" w:leader="none"/>
        </w:tabs>
        <w:ind w:right="70" w:firstLine="425"/>
        <w:jc w:val="both"/>
        <w:rPr/>
      </w:pPr>
      <w:r>
        <w:rPr>
          <w:rFonts w:cs="Arial" w:ascii="Arial" w:hAnsi="Arial"/>
          <w:sz w:val="18"/>
        </w:rPr>
        <w:t>В то же время Налоговый кодекс не предусматривает в этом случае возможности приостановления течения давностного срока обращения налогового органа в суд с иском о взыскании налоговых санкций или возможность восстановления этого срока судом. В результате могут нередко возникать, а иногда и искусственно создаваться ситуации, когда налоговый орган будет лишен права обращения в суд с иском о взыскании налоговых санкций из-за пропуска срока давности, предусмотренного статьей 115 Налогового кодекса.</w:t>
      </w:r>
    </w:p>
    <w:p>
      <w:pPr>
        <w:pStyle w:val="Normal"/>
        <w:tabs>
          <w:tab w:val="clear" w:pos="720"/>
          <w:tab w:val="left" w:pos="0" w:leader="none"/>
        </w:tabs>
        <w:ind w:right="70" w:firstLine="425"/>
        <w:jc w:val="both"/>
        <w:rPr/>
      </w:pPr>
      <w:r>
        <w:rPr>
          <w:rFonts w:cs="Arial" w:ascii="Arial" w:hAnsi="Arial"/>
          <w:sz w:val="18"/>
        </w:rPr>
        <w:t>Поэтому, на наш взгляд, возникает объективно необходимость внесения соответствующих изменений в Налоговый кодекс, заключающихся, во-первых, в изменении начального момента течения срока давности взыскания налоговых санкций (не с момента обнаружения налогового правонарушения и составления соответствующего акта, а с момента вынесения решения налогового органа), а во-вторых, в предоставлении возможности приостановления течения срока давности взыскания налоговых санкций или восстановления этого срока судом в случае обжалования налогоплательщиком акта налогового органа в вышестоящий налоговый орган или вышестоящему должностному лицу.</w:t>
      </w:r>
    </w:p>
    <w:p>
      <w:pPr>
        <w:pStyle w:val="Normal"/>
        <w:tabs>
          <w:tab w:val="clear" w:pos="720"/>
          <w:tab w:val="left" w:pos="0" w:leader="none"/>
        </w:tabs>
        <w:ind w:right="70" w:firstLine="425"/>
        <w:jc w:val="both"/>
        <w:rPr/>
      </w:pPr>
      <w:r>
        <w:rPr>
          <w:rFonts w:cs="Arial" w:ascii="Arial" w:hAnsi="Arial"/>
          <w:sz w:val="18"/>
        </w:rPr>
        <w:t>Необходимость приведения правовых норм, содержащихся в Налоговом кодексе, в соответствие аналогичным правовым нормам, закрепленным в Кодексе РСФСР об административных правонарушениях, объясняется также еще и тем, что согласно статье 10 Налогового кодекса производство по делам о нарушениях законодательства о налогах и сборах, содержащих признаки административного правонарушения или преступления, ведется в порядке, установленном законодательством Российской  Федерации об административных правонарушениях и уголовно-процессуальным законодательством Российской  Федерации.</w:t>
      </w:r>
      <w:r>
        <w:rPr>
          <w:rStyle w:val="FootnoteCharacters"/>
          <w:rStyle w:val="FootnoteAnchor"/>
          <w:rFonts w:cs="Arial" w:ascii="Arial" w:hAnsi="Arial"/>
          <w:sz w:val="18"/>
        </w:rPr>
        <w:footnoteReference w:customMarkFollows="1" w:id="3"/>
        <w:t>1</w:t>
      </w:r>
      <w:r>
        <w:rPr>
          <w:rFonts w:cs="Arial" w:ascii="Arial" w:hAnsi="Arial"/>
          <w:sz w:val="18"/>
        </w:rPr>
        <w:t xml:space="preserve"> </w:t>
      </w:r>
    </w:p>
    <w:p>
      <w:pPr>
        <w:pStyle w:val="Normal"/>
        <w:tabs>
          <w:tab w:val="clear" w:pos="720"/>
          <w:tab w:val="left" w:pos="0" w:leader="none"/>
        </w:tabs>
        <w:ind w:right="70" w:firstLine="425"/>
        <w:jc w:val="both"/>
        <w:rPr/>
      </w:pPr>
      <w:r>
        <w:rPr>
          <w:rFonts w:cs="Arial" w:ascii="Arial" w:hAnsi="Arial"/>
          <w:sz w:val="18"/>
        </w:rPr>
        <w:t>При обращении налогоплательщика в арбитражный суд с иском о признании недействительным акта (решения) налогового органа последнему следует предъявлять встречный иск о взыскании налоговых санкций в порядке, предусмотренном статьей 110 Арбитражного процессуального кодекса Российской Федерации.</w:t>
      </w:r>
    </w:p>
    <w:p>
      <w:pPr>
        <w:pStyle w:val="Normal"/>
        <w:tabs>
          <w:tab w:val="clear" w:pos="720"/>
          <w:tab w:val="left" w:pos="0" w:leader="none"/>
        </w:tabs>
        <w:ind w:right="70" w:firstLine="425"/>
        <w:jc w:val="both"/>
        <w:rPr/>
      </w:pPr>
      <w:r>
        <w:rPr>
          <w:rFonts w:cs="Arial" w:ascii="Arial" w:hAnsi="Arial"/>
          <w:sz w:val="18"/>
        </w:rPr>
        <w:t xml:space="preserve">Следует отметить, что в соответствие со статьей 139 Налогового кодекса жалоба налогоплательщика на акт налогового органа может быть подана в вышестоящий налоговый орган (вышестоящему должностному лицу) в течение трех месяцев со дня, когда налогоплательщик узнал или должен был узнать о нарушении своих прав. Срок, в течение которого акт налогового органа может быть обжалован в суд, Налоговым кодексом не установлен. Однако, в соответствии со статьей 138 Налогового кодекса судебное обжалование актов налоговых органов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 Согласно статье 239-5 ГПК РСФСР для обращения в суд с жалобой (а не с исковым заявлением) устанавливаются следующие сроки: </w:t>
      </w:r>
    </w:p>
    <w:p>
      <w:pPr>
        <w:pStyle w:val="Normal"/>
        <w:tabs>
          <w:tab w:val="clear" w:pos="720"/>
          <w:tab w:val="left" w:pos="0" w:leader="none"/>
        </w:tabs>
        <w:ind w:right="70" w:firstLine="425"/>
        <w:jc w:val="both"/>
        <w:rPr/>
      </w:pPr>
      <w:r>
        <w:rPr>
          <w:rFonts w:cs="Arial" w:ascii="Arial" w:hAnsi="Arial"/>
          <w:sz w:val="18"/>
        </w:rPr>
        <w:t>1) три месяца со дня, когда гражданину стало известно о нарушении его прав и свобод;</w:t>
      </w:r>
    </w:p>
    <w:p>
      <w:pPr>
        <w:pStyle w:val="Normal"/>
        <w:tabs>
          <w:tab w:val="clear" w:pos="720"/>
          <w:tab w:val="left" w:pos="0" w:leader="none"/>
        </w:tabs>
        <w:ind w:right="70" w:firstLine="425"/>
        <w:jc w:val="both"/>
        <w:rPr/>
      </w:pPr>
      <w:r>
        <w:rPr>
          <w:rFonts w:cs="Arial" w:ascii="Arial" w:hAnsi="Arial"/>
          <w:sz w:val="18"/>
        </w:rPr>
        <w:t>2) один месяц со дня получения гражданином уведомления об отказе вышестоящих в порядке подчиненности государственного органа, общественной организации, должностного лица в удовлетворении жалобы или со дня истечения месячного срока после подачи жалобы, если гражданином не был получен на нее ответ.</w:t>
      </w:r>
    </w:p>
    <w:p>
      <w:pPr>
        <w:pStyle w:val="Normal"/>
        <w:tabs>
          <w:tab w:val="clear" w:pos="720"/>
          <w:tab w:val="left" w:pos="0" w:leader="none"/>
        </w:tabs>
        <w:ind w:right="70" w:firstLine="425"/>
        <w:jc w:val="both"/>
        <w:rPr/>
      </w:pPr>
      <w:r>
        <w:rPr>
          <w:rFonts w:cs="Arial" w:ascii="Arial" w:hAnsi="Arial"/>
          <w:sz w:val="18"/>
        </w:rPr>
        <w:t xml:space="preserve">Поскольку Налоговым кодексом не установлен срок, в течение которого юридическое лицо или индивидуальный предприниматель могут обратиться в арбитражный суд с исковым заявлением о признании недействительным акта налогового органа, представляется, что в данном случае необходимо применение закона по аналогии, то есть  тех правовых норм, которые содержатся в статье 139 Налогового кодекса и в статье 239-5 ГПК РСФСР. В случае пропуска указанных сроков в приеме искового заявления, на наш взгляд, должно быть отказано на основании пункта 1 статьи 107 Арбитражного процессуального кодекса Российской Федерации. При выявлении данного обстоятельства в процессе судебного разбирательства производство по соответствующему делу подлежит прекращению на основании пункта 1 статьи 85 Арбитражного процессуального кодекса Российской Федерации.    </w:t>
      </w:r>
    </w:p>
    <w:p>
      <w:pPr>
        <w:pStyle w:val="Normal"/>
        <w:tabs>
          <w:tab w:val="clear" w:pos="720"/>
          <w:tab w:val="left" w:pos="0" w:leader="none"/>
        </w:tabs>
        <w:ind w:right="70" w:firstLine="425"/>
        <w:jc w:val="both"/>
        <w:rPr/>
      </w:pPr>
      <w:r>
        <w:rPr>
          <w:rFonts w:cs="Arial" w:ascii="Arial" w:hAnsi="Arial"/>
          <w:sz w:val="18"/>
        </w:rPr>
        <w:t>Поскольку данный срок не является пресекательным, то при наличии ходатайства о восстановлении пропущенного срока соответствующий суд вправе, на наш взгляд, рассмотреть данное ходатайство и при наличии уважительных причин пропуска срока восстановить его или, наоборот, при отсутствии уважительных причин - отказать. Именно такой подход законодатель предусмотрел при обжаловании постановлений таможенных органов в статьях 370 и 371 Таможенного кодекса Российской Федерации.</w:t>
      </w:r>
    </w:p>
    <w:p>
      <w:pPr>
        <w:pStyle w:val="Normal"/>
        <w:tabs>
          <w:tab w:val="clear" w:pos="720"/>
          <w:tab w:val="left" w:pos="0" w:leader="none"/>
        </w:tabs>
        <w:ind w:right="70" w:firstLine="425"/>
        <w:jc w:val="both"/>
        <w:rPr>
          <w:rFonts w:ascii="Arial" w:hAnsi="Arial" w:cs="Arial"/>
          <w:sz w:val="18"/>
        </w:rPr>
      </w:pPr>
      <w:r>
        <w:rPr>
          <w:rFonts w:cs="Arial" w:ascii="Arial" w:hAnsi="Arial"/>
          <w:sz w:val="18"/>
        </w:rPr>
        <w:t>Необходимо также обратить внимание на то, что пунктом 5 статьи 101 Налогового кодекса</w:t>
      </w:r>
      <w:r>
        <w:rPr>
          <w:rStyle w:val="FootnoteCharacters"/>
          <w:rStyle w:val="FootnoteAnchor"/>
          <w:rFonts w:cs="Arial" w:ascii="Arial" w:hAnsi="Arial"/>
          <w:sz w:val="18"/>
        </w:rPr>
        <w:footnoteReference w:customMarkFollows="1" w:id="4"/>
        <w:t>1</w:t>
      </w:r>
      <w:r>
        <w:rPr>
          <w:rFonts w:cs="Arial" w:ascii="Arial" w:hAnsi="Arial"/>
          <w:sz w:val="18"/>
        </w:rPr>
        <w:t xml:space="preserve"> предусмотрено право арбитражного суда отменить решение налогового органа. Между тем, данная норма права находится в противоречии со статьей 22 Арбитражного процессуального кодекса Российской Федерации, в соответствии с которой арбитражному суду подведомственны, в частности, споры о признании недействительными ненормативных актов государственных органов. Результатом рассмотрения такого спора может быть решение о признании акта недействительным, но не об отмене такого акта. Полномочиями по отмене ненормативного акта государственного органа арбитражный суд не наделен.</w:t>
      </w:r>
      <w:r>
        <w:rPr>
          <w:rFonts w:cs="Arial" w:ascii="Arial" w:hAnsi="Arial"/>
          <w:sz w:val="18"/>
          <w:lang w:val="en-US"/>
        </w:rPr>
        <w:t xml:space="preserve">                   </w:t>
      </w:r>
      <w:r>
        <w:rPr>
          <w:rFonts w:cs="Arial" w:ascii="Arial" w:hAnsi="Arial"/>
          <w:sz w:val="18"/>
        </w:rPr>
        <w:t xml:space="preserve">                                     </w:t>
        <w:tab/>
        <w:t>Говоря о возможности обращения налогоплательщика в арбитражный суд с иском о признании недействительным акта налогового органа, следует обратить внимание еще на одно обстоятельство.</w:t>
      </w:r>
      <w:r>
        <w:rPr>
          <w:rFonts w:cs="Arial" w:ascii="Arial" w:hAnsi="Arial"/>
          <w:sz w:val="18"/>
          <w:lang w:val="en-US"/>
        </w:rPr>
        <w:tab/>
        <w:t xml:space="preserve">      </w:t>
      </w:r>
    </w:p>
    <w:p>
      <w:pPr>
        <w:pStyle w:val="Normal"/>
        <w:tabs>
          <w:tab w:val="clear" w:pos="720"/>
          <w:tab w:val="left" w:pos="0" w:leader="none"/>
        </w:tabs>
        <w:ind w:right="70" w:firstLine="425"/>
        <w:jc w:val="both"/>
        <w:rPr/>
      </w:pPr>
      <w:r>
        <w:rPr>
          <w:rFonts w:cs="Arial" w:ascii="Arial" w:hAnsi="Arial"/>
          <w:sz w:val="18"/>
        </w:rPr>
        <w:tab/>
        <w:t>Так, при применении положений пункта 2 статьи 138 Налогового кодекса следует учитывать, что Кодекс существенно расширяет содержание понятия «индивидуальный предприниматель» по сравнению с аналогичным понятием, используемом в гражданском законодательстве.</w:t>
      </w:r>
    </w:p>
    <w:p>
      <w:pPr>
        <w:pStyle w:val="Normal"/>
        <w:tabs>
          <w:tab w:val="clear" w:pos="720"/>
          <w:tab w:val="left" w:pos="0" w:leader="none"/>
        </w:tabs>
        <w:ind w:right="70" w:firstLine="425"/>
        <w:jc w:val="both"/>
        <w:rPr/>
      </w:pPr>
      <w:r>
        <w:rPr>
          <w:rFonts w:cs="Arial" w:ascii="Arial" w:hAnsi="Arial"/>
          <w:sz w:val="18"/>
        </w:rPr>
        <w:tab/>
        <w:t>Так, в соответствии со статьей 11 Налогового кодекса Российской Федерации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физические лица, самостоятельно осуществляющие на свой риск деятельность, направленную на систематическое получение дохода от оказания платных услуг, и не подлежащие регистрации в этом качестве в соответствии с законодательством Российской Федерации (в том числе частные нотариусы, частные охранники, частные детективы или иные физические лица, занимающиеся деятельностью, не относимой законодательством к предпринимательской).</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А в соответствии с пунктом 1 статьи 11 Налогового кодекса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А поскольку настоящим Кодексом предусмотрено иное, то есть более широкое понятие «индивидуальный предприниматель», чем в гражданском законодательстве, то число дел, рассматриваемых арбитражными судами, увеличивается за счет тех исков физических лиц и к тем физическим лицам, которые ранее в соответствии с гражданским законодательством не относились к индивидуальным предпринимателям, и эти дела рассматривались в судах общей юрисдикции. С учетом этого обстоятельства подведомственность таких дел перешла к арбитражным судам.</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Само по себе расширение круга физических лиц, чьи иски по налоговым спорам подведомственны арбитражным судам, - вполне допустимое явление.</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Однако в данном случае законодатель проявил некоторую непоследовательность. Изменение существующей подведомственности дел в отношении ряда физических лиц, поскольку это вытекает из пункта 2 статьи 138 Налогового кодекса, формально говоря, коснулось только двух обозначенных в упомянутом пункте видов исков. Ведь в пункте 2 статьи 138 Налогового кодекса о судебном обжаловании путем подачи искового заявления в арбитражный суд организацией или индивидуальным предпринимателем речь идет только в части актов налоговых органов, действий или бездействий их должностных лиц. Но ничего не говорится о возврате из бюджета списанных по данному акту сумм либо возмещении убытков, причиненных реализацией данного акта.</w:t>
      </w:r>
    </w:p>
    <w:p>
      <w:pPr>
        <w:pStyle w:val="Normal"/>
        <w:tabs>
          <w:tab w:val="clear" w:pos="720"/>
          <w:tab w:val="left" w:pos="0" w:leader="none"/>
        </w:tabs>
        <w:ind w:right="70" w:firstLine="425"/>
        <w:jc w:val="both"/>
        <w:rPr>
          <w:rFonts w:ascii="Arial" w:hAnsi="Arial" w:cs="Arial"/>
          <w:sz w:val="18"/>
        </w:rPr>
      </w:pPr>
      <w:r>
        <w:rPr>
          <w:rFonts w:cs="Arial" w:ascii="Arial" w:hAnsi="Arial"/>
          <w:sz w:val="18"/>
        </w:rPr>
        <w:tab/>
      </w:r>
    </w:p>
    <w:p>
      <w:pPr>
        <w:pStyle w:val="Normal"/>
        <w:tabs>
          <w:tab w:val="clear" w:pos="720"/>
          <w:tab w:val="left" w:pos="0" w:leader="none"/>
        </w:tabs>
        <w:ind w:right="70" w:firstLine="425"/>
        <w:jc w:val="both"/>
        <w:rPr/>
      </w:pPr>
      <w:r>
        <w:rPr>
          <w:rFonts w:cs="Arial" w:ascii="Arial" w:hAnsi="Arial"/>
          <w:sz w:val="18"/>
        </w:rPr>
        <w:t>Если буквально толковать эту норму, то получается ситуация, когда иск об обжаловании акта налогового органа индивидуальным предпринимателем может подаваться в арбитражный суд, а с иском о возврате списанных по данному акту сумм либо о возмещении убытков, причиненных реализацией данного акта, можно будет обратиться только в суд общей юрисдикции, и эти иски будут рассматриваться в разных судах.</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В связи с указанной правовой коллизией неизбежно возникает вопрос: распространять ли особые правила подведомственности исков об обжаловании актов налоговых органов и действий (бездействии) их должностных лиц, введенные пунктом 2 статьи 138 Кодекса (в контексте со статьей 11 Налогового кодекса), на иные налоговые споры.</w:t>
      </w:r>
    </w:p>
    <w:p>
      <w:pPr>
        <w:pStyle w:val="Normal"/>
        <w:tabs>
          <w:tab w:val="clear" w:pos="720"/>
          <w:tab w:val="left" w:pos="0" w:leader="none"/>
        </w:tabs>
        <w:ind w:right="70" w:firstLine="425"/>
        <w:jc w:val="both"/>
        <w:rPr/>
      </w:pPr>
      <w:r>
        <w:rPr>
          <w:rFonts w:cs="Arial" w:ascii="Arial" w:hAnsi="Arial"/>
          <w:sz w:val="18"/>
        </w:rPr>
        <w:tab/>
        <w:t>С.А. Герасименко в Комментарии к Налоговому кодексу предлагает до внесения соответствующих изменений относить к компетенции арбитражных судов всех налоговых споров с участием физических лиц, признаваемых Кодексом индивидуальными предпринимателями.</w:t>
      </w:r>
      <w:r>
        <w:rPr>
          <w:rStyle w:val="FootnoteCharacters"/>
          <w:rStyle w:val="FootnoteAnchor"/>
          <w:rFonts w:cs="Arial" w:ascii="Arial" w:hAnsi="Arial"/>
          <w:sz w:val="18"/>
        </w:rPr>
        <w:footnoteReference w:id="5"/>
      </w:r>
      <w:r>
        <w:rPr>
          <w:rFonts w:cs="Arial" w:ascii="Arial" w:hAnsi="Arial"/>
          <w:sz w:val="18"/>
        </w:rPr>
        <w:t xml:space="preserve"> На наш взгляд такая позиция подтверждается анализом статьи 22 Арбитражного процессуального кодекса Российской Федерации, которая к подведомственности арбитражных судов относит, в частности, споры о признании не подлежащим исполнению исполнительного или иного документа, по которому взыскание производится в бесспорном (безакцептном) порядке, а также споры о возврате из бюджета денежных средств, списанных органами, осуществляющими контрольные функции в бесспорном порядке, с нарушением требований закона.</w:t>
      </w:r>
    </w:p>
    <w:p>
      <w:pPr>
        <w:pStyle w:val="Normal"/>
        <w:tabs>
          <w:tab w:val="clear" w:pos="720"/>
          <w:tab w:val="left" w:pos="0" w:leader="none"/>
        </w:tabs>
        <w:ind w:right="70" w:firstLine="425"/>
        <w:jc w:val="both"/>
        <w:rPr>
          <w:rFonts w:ascii="Arial" w:hAnsi="Arial" w:cs="Arial"/>
          <w:sz w:val="18"/>
        </w:rPr>
      </w:pPr>
      <w:r>
        <w:rPr>
          <w:rFonts w:cs="Arial" w:ascii="Arial" w:hAnsi="Arial"/>
          <w:sz w:val="18"/>
        </w:rPr>
        <w:tab/>
      </w:r>
    </w:p>
    <w:p>
      <w:pPr>
        <w:pStyle w:val="Normal"/>
        <w:tabs>
          <w:tab w:val="clear" w:pos="720"/>
          <w:tab w:val="left" w:pos="0" w:leader="none"/>
        </w:tabs>
        <w:ind w:right="70" w:firstLine="425"/>
        <w:jc w:val="both"/>
        <w:rPr/>
      </w:pPr>
      <w:r>
        <w:rPr>
          <w:rFonts w:cs="Arial" w:ascii="Arial" w:hAnsi="Arial"/>
          <w:sz w:val="18"/>
        </w:rPr>
        <w:t>Правда в статье 22 Арбитражного процессуального кодекса Российской Федерации применительно к субъектному составу речь идет о гражданах, осуществляющих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Этот порядок регулируется гражданским законодательством (статья 23 Гражданского кодекса Российской Федерации). Но поскольку имеется коллизия между Арбитражным процессуальным кодексом Российской Федерации и Налоговым кодексом, то есть между нормами процессуального и нормами материального права, то должны применяться нормы материального права, то есть содержащиеся в статье 11 Налогового кодекса. Это положение о подведомственности должно распространяться на все случаи налоговых споров с участием индивидуальных предпринимателей.</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Рассматривая процессуальные вопросы разрешения исков налоговых органов о взыскании штрафных санкций, необходимо обратить внимание на следующий момент.</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Новинкой для российского законодательства о налогах и сборах является введение особой процедуры, применяемой к налогоплательщику до принудительного взыскания налога или штрафных санкций и состоящей в направлении ему налоговым органом требования о добровольной уплате невнесенного в срок налога и пени за просрочку платежа, а также штрафных санкций ( статьи 70 и 104 Налогового кодекса Российской Федерации).</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Эта мера является, своего рода, досудебной процедурой в случае предъявления иска о взыскании штрафа или предварительным (претензионным) порядком взыскания недоимки и пени в бесспорном порядке.</w:t>
      </w:r>
    </w:p>
    <w:p>
      <w:pPr>
        <w:pStyle w:val="Normal"/>
        <w:tabs>
          <w:tab w:val="clear" w:pos="720"/>
          <w:tab w:val="left" w:pos="0" w:leader="none"/>
        </w:tabs>
        <w:ind w:right="70" w:firstLine="425"/>
        <w:jc w:val="both"/>
        <w:rPr/>
      </w:pPr>
      <w:r>
        <w:rPr>
          <w:rFonts w:cs="Arial" w:ascii="Arial" w:hAnsi="Arial"/>
          <w:sz w:val="18"/>
        </w:rPr>
        <w:t>В соответствии с абзацем 2 статьи 70 Налогового кодекса требование об уплате налога и соответствующих пеней, выставляемое налогоплательщику или иному обязанному лицу в соответствии с решением налогового органа по результатам налоговой проверки, должно быть направлено указанным лицам в 10-дневный срок с даты вынесения соответствующего решения.</w:t>
      </w:r>
    </w:p>
    <w:p>
      <w:pPr>
        <w:pStyle w:val="Normal"/>
        <w:tabs>
          <w:tab w:val="clear" w:pos="720"/>
          <w:tab w:val="left" w:pos="0" w:leader="none"/>
        </w:tabs>
        <w:ind w:right="70" w:firstLine="425"/>
        <w:jc w:val="both"/>
        <w:rPr>
          <w:rFonts w:ascii="Arial" w:hAnsi="Arial" w:cs="Arial"/>
          <w:sz w:val="18"/>
        </w:rPr>
      </w:pPr>
      <w:r>
        <w:rPr>
          <w:rFonts w:cs="Arial" w:ascii="Arial" w:hAnsi="Arial"/>
          <w:sz w:val="18"/>
        </w:rPr>
        <w:tab/>
      </w:r>
    </w:p>
    <w:p>
      <w:pPr>
        <w:pStyle w:val="Normal"/>
        <w:tabs>
          <w:tab w:val="clear" w:pos="720"/>
          <w:tab w:val="left" w:pos="0" w:leader="none"/>
        </w:tabs>
        <w:ind w:right="70" w:firstLine="425"/>
        <w:jc w:val="both"/>
        <w:rPr/>
      </w:pPr>
      <w:r>
        <w:rPr>
          <w:rFonts w:cs="Arial" w:ascii="Arial" w:hAnsi="Arial"/>
          <w:sz w:val="18"/>
        </w:rPr>
        <w:t>И только после истечения указанного в требовании срока налоговый орган в соответствии со статьей 46 Налогового кодекса выносит решение о взыскании налога и пени.</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Новинкой является изменение процедуры направления налоговым органом в банк инкассового поручения на взыскание сумм недоимок и пени со счета налогоплательщика.</w:t>
      </w:r>
    </w:p>
    <w:p>
      <w:pPr>
        <w:pStyle w:val="Normal"/>
        <w:tabs>
          <w:tab w:val="clear" w:pos="720"/>
          <w:tab w:val="left" w:pos="0" w:leader="none"/>
        </w:tabs>
        <w:ind w:right="70" w:firstLine="425"/>
        <w:jc w:val="both"/>
        <w:rPr/>
      </w:pPr>
      <w:r>
        <w:rPr>
          <w:rFonts w:cs="Arial" w:ascii="Arial" w:hAnsi="Arial"/>
          <w:sz w:val="18"/>
        </w:rPr>
        <w:t>Прежнее законодательство не устанавливало каких-либо иных оснований для такого взыскания, кроме самого факта правонарушения. Это позволяло налоговому органу направлять в банк соответствующий документ без специального извещения об этом налогоплательщика, ссылаясь впоследствии в случае возникновения спора исключительно на выявленный факт правонарушения.</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Пункт 2 статьи 46 Налогового кодекса предполагает, что направлению в банк инкассового поручения должно предшествовать вынесение налоговым органом решения о взыскании налога и пени. Порядок такого вынесения установлен последующими нормами Налогового кодекса, в частности, пунктом 3 статьи 46 Налогового кодекса.</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Несоблюдение претензионного порядка и отсутствие самого решения налогового органа о взыскании налога и пени может явиться основанием для признания инкассового распоряжения не подлежащим исполнению. Пропуск 10-дневного срока</w:t>
      </w:r>
      <w:r>
        <w:rPr>
          <w:rStyle w:val="FootnoteCharacters"/>
          <w:rStyle w:val="FootnoteAnchor"/>
          <w:rFonts w:cs="Arial" w:ascii="Arial" w:hAnsi="Arial"/>
          <w:sz w:val="18"/>
        </w:rPr>
        <w:footnoteReference w:customMarkFollows="1" w:id="6"/>
        <w:t>1</w:t>
      </w:r>
      <w:r>
        <w:rPr>
          <w:rFonts w:cs="Arial" w:ascii="Arial" w:hAnsi="Arial"/>
          <w:sz w:val="18"/>
        </w:rPr>
        <w:t xml:space="preserve"> для вынесения решения, предусмотренного пунктом 3 статьи 43 Налогового кодекса, также является основанием для признания инкассового распоряжения не подлежащим исполнению.</w:t>
      </w:r>
    </w:p>
    <w:p>
      <w:pPr>
        <w:pStyle w:val="Normal"/>
        <w:tabs>
          <w:tab w:val="clear" w:pos="720"/>
          <w:tab w:val="left" w:pos="0" w:leader="none"/>
        </w:tabs>
        <w:ind w:right="70" w:firstLine="425"/>
        <w:jc w:val="both"/>
        <w:rPr/>
      </w:pPr>
      <w:r>
        <w:rPr>
          <w:rFonts w:cs="Arial" w:ascii="Arial" w:hAnsi="Arial"/>
          <w:sz w:val="18"/>
        </w:rPr>
        <w:t>В случае предъявления таких исков в арбитражный суд налогоплательщиком, налоговому органу необходимо, на наш взгляд, предъявлять встречный иск о взыскании недоимки и пени, руководствуясь пунктом 3 статьи 46 Налогового кодекса.</w:t>
      </w:r>
    </w:p>
    <w:p>
      <w:pPr>
        <w:pStyle w:val="Normal"/>
        <w:tabs>
          <w:tab w:val="clear" w:pos="720"/>
          <w:tab w:val="left" w:pos="0" w:leader="none"/>
        </w:tabs>
        <w:ind w:right="70" w:firstLine="425"/>
        <w:jc w:val="both"/>
        <w:rPr>
          <w:rFonts w:ascii="Arial" w:hAnsi="Arial" w:cs="Arial"/>
          <w:sz w:val="18"/>
          <w:lang w:val="en-US"/>
        </w:rPr>
      </w:pPr>
      <w:r>
        <w:rPr>
          <w:rFonts w:cs="Arial" w:ascii="Arial" w:hAnsi="Arial"/>
          <w:sz w:val="18"/>
        </w:rPr>
        <w:tab/>
        <w:t>В случае нарушения налоговым органом досудебного порядка разрешения спора при обращении с иском о взыскании штрафа, арбитражный суд, на наш взгляд, должен в соответствии с пунктом 6 статьи 108 Арбитражного процессуального кодекса Российской Федерации возвратить исковое заявление. А в случае принятия иска - оставить иск без рассмотрения на основании пункта 5 статьи 87 Арбитражного процессуального кодекса Российской Федерации.</w:t>
      </w:r>
      <w:r>
        <w:rPr>
          <w:rStyle w:val="FootnoteCharacters"/>
          <w:rStyle w:val="FootnoteAnchor"/>
          <w:rFonts w:cs="Arial" w:ascii="Arial" w:hAnsi="Arial"/>
          <w:sz w:val="18"/>
        </w:rPr>
        <w:footnoteReference w:customMarkFollows="1" w:id="7"/>
        <w:t>2</w:t>
      </w:r>
      <w:r>
        <w:rPr>
          <w:rFonts w:cs="Arial" w:ascii="Arial" w:hAnsi="Arial"/>
          <w:sz w:val="18"/>
        </w:rPr>
        <w:t xml:space="preserve"> </w:t>
      </w:r>
    </w:p>
    <w:p>
      <w:pPr>
        <w:pStyle w:val="Normal"/>
        <w:tabs>
          <w:tab w:val="clear" w:pos="720"/>
          <w:tab w:val="left" w:pos="0" w:leader="none"/>
        </w:tabs>
        <w:ind w:right="70" w:firstLine="425"/>
        <w:jc w:val="both"/>
        <w:rPr>
          <w:rFonts w:ascii="Arial" w:hAnsi="Arial" w:cs="Arial"/>
          <w:sz w:val="18"/>
          <w:lang w:val="en-US"/>
        </w:rPr>
      </w:pPr>
      <w:r>
        <w:rPr>
          <w:rFonts w:cs="Arial" w:ascii="Arial" w:hAnsi="Arial"/>
          <w:sz w:val="18"/>
          <w:lang w:val="en-US"/>
        </w:rPr>
      </w:r>
    </w:p>
    <w:p>
      <w:pPr>
        <w:pStyle w:val="Normal"/>
        <w:tabs>
          <w:tab w:val="clear" w:pos="720"/>
          <w:tab w:val="left" w:pos="0" w:leader="none"/>
        </w:tabs>
        <w:ind w:right="70" w:firstLine="425"/>
        <w:jc w:val="both"/>
        <w:rPr>
          <w:rFonts w:ascii="Arial" w:hAnsi="Arial" w:cs="Arial"/>
          <w:sz w:val="18"/>
          <w:lang w:val="en-US"/>
        </w:rPr>
      </w:pPr>
      <w:r>
        <w:rPr>
          <w:rFonts w:cs="Arial" w:ascii="Arial" w:hAnsi="Arial"/>
          <w:sz w:val="18"/>
        </w:rPr>
        <w:t>Налоговый кодекс по-новому решает вопросы, связанные с взысканием пени за просрочку исполнения обязательства по уплате налогов и сборов. В соответствии со статьей 75 Налогового кодекса пеней признается денежная сумма, которую налогоплательщик, плательщик сборов или налоговый агент должны выплатить в случае уплаты причитающихся сумм налога или сбора в более поздние по сравнению с установленными законодательством о налогах и сборах сроки. Статья 75 Кодекса находится в главе 11 «Способы обеспечения исполнения обязанностей по уплате налогов и сборов», поэтому пеня может рассматриваться в качестве одного из способов обеспечения исполнения налоговых обязательств и не относится к числу мер ответственности за их нарушение. Обеспечительная функция пеней состоит в том. что с одной стороны обязанность уплачивать пени (следовательно, нести дополнительные расходы) стимулирует должника к надлежащему исполнению возложенного на него обязательства. С другой стороны, уплата пеней позволяет государству компенсировать в определенной степени те убытки, которые могут быть им понесены в результате нарушения сроков уплаты налогов или сборов.</w:t>
      </w:r>
      <w:r>
        <w:rPr>
          <w:rStyle w:val="FootnoteCharacters"/>
          <w:rStyle w:val="FootnoteAnchor"/>
          <w:rFonts w:cs="Arial" w:ascii="Arial" w:hAnsi="Arial"/>
          <w:sz w:val="18"/>
        </w:rPr>
        <w:footnoteReference w:customMarkFollows="1" w:id="8"/>
        <w:t>3</w:t>
      </w:r>
      <w:r>
        <w:rPr>
          <w:rFonts w:cs="Arial" w:ascii="Arial" w:hAnsi="Arial"/>
          <w:sz w:val="18"/>
        </w:rPr>
        <w:t xml:space="preserve"> </w:t>
      </w:r>
    </w:p>
    <w:p>
      <w:pPr>
        <w:pStyle w:val="Normal"/>
        <w:tabs>
          <w:tab w:val="clear" w:pos="720"/>
          <w:tab w:val="left" w:pos="0" w:leader="none"/>
        </w:tabs>
        <w:ind w:right="70" w:firstLine="425"/>
        <w:jc w:val="both"/>
        <w:rPr/>
      </w:pPr>
      <w:r>
        <w:rPr>
          <w:rFonts w:cs="Arial" w:ascii="Arial" w:hAnsi="Arial"/>
          <w:sz w:val="18"/>
        </w:rPr>
        <w:t>Пеня за каждый день просрочки определяется в процентах от неуплаченной суммы налога или сбора. Процентная ставка пени принимается равной одной трехсотой действующей в это время ставки рефинансирования Центрального банка Российской Федерации, но не более 0,1 процента в день. Во всех случаях сумма пеней не может превышать неуплаченной суммы  налога.</w:t>
      </w:r>
    </w:p>
    <w:p>
      <w:pPr>
        <w:pStyle w:val="Normal"/>
        <w:tabs>
          <w:tab w:val="clear" w:pos="720"/>
          <w:tab w:val="left" w:pos="0" w:leader="none"/>
        </w:tabs>
        <w:ind w:right="70" w:firstLine="425"/>
        <w:jc w:val="both"/>
        <w:rPr/>
      </w:pPr>
      <w:r>
        <w:rPr>
          <w:rFonts w:cs="Arial" w:ascii="Arial" w:hAnsi="Arial"/>
          <w:sz w:val="18"/>
        </w:rPr>
        <w:t>Принудительное взыскание пеней с организаций производится в бесспорном порядке, а с физических лиц - в судебном порядке.</w:t>
      </w:r>
    </w:p>
    <w:p>
      <w:pPr>
        <w:pStyle w:val="Normal"/>
        <w:tabs>
          <w:tab w:val="clear" w:pos="720"/>
          <w:tab w:val="left" w:pos="0" w:leader="none"/>
        </w:tabs>
        <w:ind w:right="70" w:firstLine="425"/>
        <w:jc w:val="both"/>
        <w:rPr/>
      </w:pPr>
      <w:r>
        <w:rPr>
          <w:rFonts w:cs="Arial" w:ascii="Arial" w:hAnsi="Arial"/>
          <w:sz w:val="18"/>
        </w:rPr>
        <w:t>Следует отметить, что обязанность по уплате пеней Кодекс возлагает на строго определенных в нем лиц - налогоплательщиков, плательщиков сборов и налоговых агентов. Иные лица субъектами указанной обязанности быть не могут.</w:t>
      </w:r>
    </w:p>
    <w:p>
      <w:pPr>
        <w:pStyle w:val="Normal"/>
        <w:tabs>
          <w:tab w:val="clear" w:pos="720"/>
          <w:tab w:val="left" w:pos="0" w:leader="none"/>
        </w:tabs>
        <w:ind w:right="70" w:firstLine="425"/>
        <w:jc w:val="both"/>
        <w:rPr/>
      </w:pPr>
      <w:r>
        <w:rPr>
          <w:rFonts w:cs="Arial" w:ascii="Arial" w:hAnsi="Arial"/>
          <w:sz w:val="18"/>
        </w:rPr>
        <w:t>В то же время статья 133 Налогового кодекса предусматривает ответственность банка за нарушение срока исполнения поручения о перечислении налога или сбора. В соответствии с этой статьей нарушение банком установленного настоящим Кодексом срока исполнения поручения налогоплательщика (плательщика сбора) или налогового агента о перечислении налога или сбора влечет взыскание пени в размере одной стопятидесятой ставки рефинансирования Центрального банка Российской Федерации, но не более 0,2 процента за каждый день просрочки.</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pPr>
      <w:r>
        <w:rPr>
          <w:rFonts w:cs="Arial" w:ascii="Arial" w:hAnsi="Arial"/>
          <w:sz w:val="18"/>
        </w:rPr>
        <w:t>Статус банков в том смысле, который придает им глава 18 Налогового кодекса, позволяет их выделить в самостоятельную группу субъектов (участников) налоговых правоотношений. Поскольку статья 75 Налогового кодекса предусматривает возможность взыскания пеней только с субъектов налоговых правоотношений, прямо указанных в настоящем Кодексе, - налогоплательщиков, плательщиков сборов или налоговых агентов, то с банков (за исключением случаев, когда они сами являются налогоплательщиками, плательщиками сборов или налоговыми агентами) не может взыскиваться пеня за нарушение срока исполнения поручения о перечислении налога или сбора.</w:t>
      </w:r>
    </w:p>
    <w:p>
      <w:pPr>
        <w:pStyle w:val="2"/>
        <w:rPr>
          <w:rFonts w:ascii="Arial" w:hAnsi="Arial" w:cs="Arial"/>
          <w:sz w:val="18"/>
        </w:rPr>
      </w:pPr>
      <w:r>
        <w:rPr>
          <w:rFonts w:cs="Arial"/>
          <w:sz w:val="18"/>
        </w:rPr>
      </w:r>
    </w:p>
    <w:p>
      <w:pPr>
        <w:pStyle w:val="2"/>
        <w:rPr/>
      </w:pPr>
      <w:r>
        <w:rPr/>
        <w:t>В то же время статья 135 Налогового кодекса предусматривает ответственность банка за неисполнение решения налогового органа о взыскании налога. Неисполнение банком в установленный настоящим Кодексом срок инкассового поручения (распоряжения) налогового органа о перечислении со счета налогоплательщика или налогового агента при наличии на нем достаточных денежных средств для уплаты суммы налога, включая пеню, 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день просрочки.</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rFonts w:ascii="Arial" w:hAnsi="Arial" w:cs="Arial"/>
          <w:sz w:val="18"/>
        </w:rPr>
      </w:pPr>
      <w:r>
        <w:rPr>
          <w:rFonts w:cs="Arial" w:ascii="Arial" w:hAnsi="Arial"/>
          <w:sz w:val="18"/>
        </w:rPr>
        <w:t>Как видим, правовая природа пени, предусмотренной статьей 133 Налогового кодекса, схожа с правовой природой штрафа, предусмотренного статьей 135. Не случайно данное обстоятельство позволило авторам Комментария к Налоговому кодексу определить природу пени, предусмотренной статьей 133 Кодекса, как меры ответственности.</w:t>
      </w:r>
      <w:r>
        <w:rPr>
          <w:rStyle w:val="FootnoteCharacters"/>
          <w:rStyle w:val="FootnoteAnchor"/>
          <w:rFonts w:cs="Arial" w:ascii="Arial" w:hAnsi="Arial"/>
          <w:sz w:val="18"/>
        </w:rPr>
        <w:footnoteReference w:customMarkFollows="1" w:id="9"/>
        <w:t>1</w:t>
      </w:r>
      <w:r>
        <w:rPr>
          <w:rFonts w:cs="Arial" w:ascii="Arial" w:hAnsi="Arial"/>
          <w:sz w:val="18"/>
        </w:rPr>
        <w:t xml:space="preserve"> При этом вряд ли можно согласиться с мнением указанных авторов о схожести правовой природы пени, предусмотренной статьей 133, и пени, предусмотренной статьей 135 Налогового кодекса. Если в статье 133 говорится о пени, подлежащей взысканию с банка, то в статье 135 - о пени, подле</w:t>
      </w:r>
    </w:p>
    <w:p>
      <w:pPr>
        <w:pStyle w:val="Normal"/>
        <w:tabs>
          <w:tab w:val="clear" w:pos="720"/>
          <w:tab w:val="left" w:pos="0" w:leader="none"/>
        </w:tabs>
        <w:ind w:right="70" w:hanging="0"/>
        <w:jc w:val="both"/>
        <w:rPr/>
      </w:pPr>
      <w:r>
        <w:rPr>
          <w:rFonts w:cs="Arial" w:ascii="Arial" w:hAnsi="Arial"/>
          <w:sz w:val="18"/>
        </w:rPr>
        <w:t>жащей взысканию с налогоплательщика в соответствии со статьей 75 Налогового кодекса. И если налогоплательщик прямо указан в числе субъектов налоговых правоотношений, с которого может быть взыскана пеня в бесспорном порядке, то банк к таким субъектам не относится. С этой точки зрения представляется необоснованной позиция и законодателя, отраженная в статье 136 Налогового кодекса, в соответствии с которой пени, указанные в статьях 133 и 135, имеют одинаковую правовую природу и поэтому взыскиваются в бесспорном порядке. На наш взгляд пеня, предусмотренная статьей 133, носит характер штрафной санкции и должна взыскиваться в судебном порядке. На штрафной характер пени, предусмотренной статьей 133, указывает и ее повышенный размер - одна стопятидесятая ставки рефинансирования Центрального банка Российской Федерации, но не более 0,2 процента за каждый день просрочки в отличие от размера пени, предусмотренной статьей 75, - одна трехсотая ставки рефинансирования Центрального банка Российской Федерации, но не более 0, 1 процента в день. Сложившаяся правовая ситуация, на наш взгляд, создает предпосылки для обращения заинтересованных банков в Конституционный Суд Российской Федерации с жалобой на неконституционность правовой нормы, содержащейся в части 2 статьи 136 Налогового кодекса, в соответствии с которой пени, указанные в статье 133, взыскиваются на основании решения руководителя (его заместителя) налогового органа на основании инкассового поручения в бесспорном порядке.</w:t>
      </w:r>
    </w:p>
    <w:p>
      <w:pPr>
        <w:pStyle w:val="Normal"/>
        <w:tabs>
          <w:tab w:val="clear" w:pos="720"/>
          <w:tab w:val="left" w:pos="0" w:leader="none"/>
        </w:tabs>
        <w:ind w:right="70" w:firstLine="425"/>
        <w:jc w:val="both"/>
        <w:rPr>
          <w:rFonts w:ascii="Arial" w:hAnsi="Arial" w:cs="Arial"/>
          <w:sz w:val="18"/>
        </w:rPr>
      </w:pPr>
      <w:r>
        <w:rPr>
          <w:rFonts w:cs="Arial" w:ascii="Arial" w:hAnsi="Arial"/>
          <w:sz w:val="18"/>
        </w:rPr>
      </w:r>
    </w:p>
    <w:p>
      <w:pPr>
        <w:pStyle w:val="Normal"/>
        <w:tabs>
          <w:tab w:val="clear" w:pos="720"/>
          <w:tab w:val="left" w:pos="0" w:leader="none"/>
        </w:tabs>
        <w:ind w:right="70" w:firstLine="425"/>
        <w:jc w:val="both"/>
        <w:rPr>
          <w:rFonts w:ascii="Arial" w:hAnsi="Arial" w:cs="Arial"/>
          <w:sz w:val="18"/>
          <w:lang w:val="en-US"/>
        </w:rPr>
      </w:pPr>
      <w:r>
        <w:rPr>
          <w:rFonts w:cs="Arial" w:ascii="Arial" w:hAnsi="Arial"/>
          <w:sz w:val="18"/>
        </w:rPr>
        <w:t>В то же время, если пеню, предусмотренную статьей 133 Налогового кодекса, рассматривать в качестве штрафной санкции, то получается, что законодатель не предусмотрел способов обеспечения исполнения банками обязанностей, возложенных на них налоговым законодательством. Такое выделение банков из числа других субъектов налоговых правоотношений вряд ли можно признать обоснованным. Поэтому, на наш взгляд, необходимо в статью 75 Налогового кодекса внести соответствующие изменения, указав в числе прочих субъектов налоговых правоотношений, с которых может быть взыскана пеня, как способ обеспечения налоговых обязательств, и банки, обслуживающие налогоплательщиков и других лиц, обязанных по платежам в бюджет и иные внебюджетные фонды.</w:t>
      </w:r>
      <w:r>
        <w:rPr>
          <w:rStyle w:val="FootnoteCharacters"/>
          <w:rStyle w:val="FootnoteAnchor"/>
          <w:rFonts w:cs="Arial" w:ascii="Arial" w:hAnsi="Arial"/>
          <w:sz w:val="18"/>
        </w:rPr>
        <w:footnoteReference w:customMarkFollows="1" w:id="10"/>
        <w:t>1</w:t>
      </w:r>
      <w:r>
        <w:rPr>
          <w:rFonts w:cs="Arial" w:ascii="Arial" w:hAnsi="Arial"/>
          <w:sz w:val="18"/>
        </w:rPr>
        <w:t xml:space="preserve"> </w:t>
      </w:r>
    </w:p>
    <w:p>
      <w:pPr>
        <w:pStyle w:val="Normal"/>
        <w:rPr>
          <w:rFonts w:ascii="Arial" w:hAnsi="Arial" w:cs="Arial"/>
          <w:sz w:val="18"/>
          <w:lang w:val="en-US"/>
        </w:rPr>
      </w:pPr>
      <w:r>
        <w:rPr>
          <w:rFonts w:cs="Arial" w:ascii="Arial" w:hAnsi="Arial"/>
          <w:sz w:val="18"/>
          <w:lang w:val="en-US"/>
        </w:rPr>
      </w:r>
    </w:p>
    <w:p>
      <w:pPr>
        <w:pStyle w:val="Normal"/>
        <w:tabs>
          <w:tab w:val="clear" w:pos="720"/>
          <w:tab w:val="left" w:pos="567" w:leader="none"/>
        </w:tabs>
        <w:ind w:firstLine="454"/>
        <w:jc w:val="both"/>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left" w:pos="567" w:leader="none"/>
        </w:tabs>
        <w:ind w:firstLine="454"/>
        <w:jc w:val="both"/>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altName w:val="Arial"/>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Fonts w:cs="Arial" w:ascii="Arial" w:hAnsi="Arial"/>
          <w:sz w:val="16"/>
        </w:rPr>
        <w:t xml:space="preserve">4 августа 1999 года указанное постановление Пленумом Высшего Арбитражного Суда Российской Федерации было принято. В п. 9 постановления указано, что арбитражным судам при рассмотрении споров, связанных с применением штрафных санкций, следует руководствоваться содержащимися в Кодексе РСФСР об административных правонарушениях нормами о сроках наложения взыскания (статья 38) и сроках давности исполнения постановлений о наложении административных взысканий (статья 282). </w:t>
      </w:r>
    </w:p>
    <w:p>
      <w:pPr>
        <w:pStyle w:val="Footnote"/>
        <w:jc w:val="both"/>
        <w:rPr/>
      </w:pPr>
      <w:r>
        <w:rPr>
          <w:rFonts w:eastAsia="Arial" w:cs="Arial" w:ascii="Arial" w:hAnsi="Arial"/>
          <w:sz w:val="16"/>
        </w:rPr>
        <w:t xml:space="preserve">      </w:t>
      </w:r>
      <w:r>
        <w:rPr>
          <w:rFonts w:cs="Arial" w:ascii="Arial" w:hAnsi="Arial"/>
          <w:sz w:val="16"/>
        </w:rPr>
        <w:t>При этом необходимо исходить из того, что в срок, установленный статьей 38 Кодекса РСФСР об административных правонарушениях, должно быть вынесено налоговым органом решение о наложении взыскания, а в срок, определенный статьей 282 Кодекса РСФСР об административных правонарушениях, должно быть предъявлено в установленном порядке (в том числе судебном) требование о взыскании соответствующих санкций.</w:t>
      </w:r>
    </w:p>
  </w:footnote>
  <w:footnote w:id="3">
    <w:p>
      <w:pPr>
        <w:pStyle w:val="Footnote"/>
        <w:jc w:val="both"/>
        <w:rPr/>
      </w:pPr>
      <w:r>
        <w:rPr>
          <w:rStyle w:val="FootnoteCharacters"/>
        </w:rPr>
        <w:t>1</w:t>
      </w:r>
      <w:r>
        <w:rPr>
          <w:rFonts w:cs="Arial" w:ascii="Arial" w:hAnsi="Arial"/>
          <w:sz w:val="16"/>
        </w:rPr>
        <w:t xml:space="preserve"> </w:t>
      </w:r>
      <w:r>
        <w:rPr>
          <w:rFonts w:cs="Arial" w:ascii="Arial" w:hAnsi="Arial"/>
          <w:sz w:val="16"/>
        </w:rPr>
        <w:t>Указанный недостаток в настоящее время устранен. Правда, законодатель пошел другим путем, внеся Федеральным законом от 09.07.99 №154-ФЗ «О внесении изменений и дополнений в часть первую Налогового кодекса Российской Федерации» изменения в пункт 1 статьи 115 Налогового кодекса Российской Федерации, увеличив срок давности взыскания налоговых санкций с трех до шести месяцев.</w:t>
      </w:r>
    </w:p>
  </w:footnote>
  <w:footnote w:id="4">
    <w:p>
      <w:pPr>
        <w:pStyle w:val="Footnote"/>
        <w:rPr/>
      </w:pPr>
      <w:r>
        <w:rPr>
          <w:rStyle w:val="FootnoteCharacters"/>
        </w:rPr>
        <w:t>1</w:t>
      </w:r>
      <w:r>
        <w:rPr>
          <w:rFonts w:cs="Arial" w:ascii="Arial" w:hAnsi="Arial"/>
          <w:sz w:val="16"/>
        </w:rPr>
        <w:t xml:space="preserve"> </w:t>
      </w:r>
      <w:r>
        <w:rPr>
          <w:rFonts w:cs="Arial" w:ascii="Arial" w:hAnsi="Arial"/>
          <w:sz w:val="16"/>
        </w:rPr>
        <w:t>В редакции ФЗ от 09.07.99 № 154-ФЗ это пункт 6.</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Налоговый кодекс Российской Федерации. часть первая, под ред. проф. В.И. Слома: М. «Статут».-1999.-С.375</w:t>
      </w:r>
    </w:p>
  </w:footnote>
  <w:footnote w:id="6">
    <w:p>
      <w:pPr>
        <w:pStyle w:val="Footnote"/>
        <w:jc w:val="both"/>
        <w:rPr/>
      </w:pPr>
      <w:r>
        <w:rPr>
          <w:rStyle w:val="FootnoteCharacters"/>
        </w:rPr>
        <w:t>1</w:t>
      </w:r>
      <w:r>
        <w:rPr>
          <w:rFonts w:cs="Arial" w:ascii="Arial" w:hAnsi="Arial"/>
          <w:sz w:val="16"/>
        </w:rPr>
        <w:t xml:space="preserve"> </w:t>
      </w:r>
      <w:r>
        <w:rPr>
          <w:rFonts w:cs="Arial" w:ascii="Arial" w:hAnsi="Arial"/>
          <w:sz w:val="16"/>
        </w:rPr>
        <w:t xml:space="preserve">В редакции ФЗ от 09.07.99 №154-ФЗ - 60-дневного. </w:t>
      </w:r>
    </w:p>
  </w:footnote>
  <w:footnote w:id="7">
    <w:p>
      <w:pPr>
        <w:pStyle w:val="Footnote"/>
        <w:jc w:val="both"/>
        <w:rPr/>
      </w:pPr>
      <w:r>
        <w:rPr>
          <w:rStyle w:val="FootnoteCharacters"/>
        </w:rPr>
        <w:t>2</w:t>
      </w:r>
      <w:r>
        <w:rPr>
          <w:rFonts w:cs="Arial" w:ascii="Arial" w:hAnsi="Arial"/>
          <w:sz w:val="16"/>
        </w:rPr>
        <w:t xml:space="preserve"> </w:t>
      </w:r>
      <w:r>
        <w:rPr>
          <w:rFonts w:cs="Arial" w:ascii="Arial" w:hAnsi="Arial"/>
          <w:sz w:val="16"/>
        </w:rPr>
        <w:t>Следует обратить внимание на то, что ФЗ от 09.07.99 №154-ФЗ изменена редакция абзаца 1 пункта 1 статьи 104 Налогового кодекса Российской Федерации путем исключения требования как формы предложения налоговым органом налогоплательщику (иному лицу) добровольно уплатить соответствующую сумму налоговой санкции. Другими словами, если по ранее действовавшему законодательству отсутствие требования являлось основанием для возвращения искового заявления в соответствии с п. 6 ст. 108 Арбитражного процессуального кодекса Российской Федерации или оставления иска без рассмотрения на основании п.5 ст. 87 Арбитражного процессуального кодекса Российской Федерации, то в настоящее время суд должен проверять наличие такого предложения о добровольной уплате налоговой санкции в любой другой форме, в том числе в самом решении налогового органа, в акте проверки и т.д.</w:t>
      </w:r>
    </w:p>
    <w:p>
      <w:pPr>
        <w:pStyle w:val="Footnote"/>
        <w:jc w:val="both"/>
        <w:rPr>
          <w:rFonts w:ascii="Arial" w:hAnsi="Arial" w:cs="Arial"/>
          <w:sz w:val="16"/>
        </w:rPr>
      </w:pPr>
      <w:r>
        <w:rPr>
          <w:rFonts w:cs="Arial" w:ascii="Arial" w:hAnsi="Arial"/>
          <w:sz w:val="16"/>
        </w:rPr>
      </w:r>
    </w:p>
  </w:footnote>
  <w:footnote w:id="8">
    <w:p>
      <w:pPr>
        <w:pStyle w:val="Footnote"/>
        <w:jc w:val="both"/>
        <w:rPr/>
      </w:pPr>
      <w:r>
        <w:rPr>
          <w:rStyle w:val="FootnoteCharacters"/>
        </w:rPr>
        <w:t>3</w:t>
      </w:r>
      <w:r>
        <w:rPr>
          <w:rFonts w:cs="Arial" w:ascii="Arial" w:hAnsi="Arial"/>
          <w:sz w:val="16"/>
        </w:rPr>
        <w:t xml:space="preserve"> </w:t>
      </w:r>
      <w:r>
        <w:rPr>
          <w:rFonts w:cs="Arial" w:ascii="Arial" w:hAnsi="Arial"/>
          <w:sz w:val="16"/>
        </w:rPr>
        <w:t>См. Брызгалин А.В. и др. Комментарий к Налоговому кодексу Российской Федерации, часть 1 (постатейная), под ред. А.В. Брызгалина. М. «Аналитика-Пресс», 1998.-С216.</w:t>
      </w:r>
    </w:p>
    <w:p>
      <w:pPr>
        <w:pStyle w:val="Footnote"/>
        <w:jc w:val="both"/>
        <w:rPr>
          <w:rFonts w:ascii="Arial" w:hAnsi="Arial" w:cs="Arial"/>
          <w:sz w:val="16"/>
        </w:rPr>
      </w:pPr>
      <w:r>
        <w:rPr>
          <w:rFonts w:cs="Arial" w:ascii="Arial" w:hAnsi="Arial"/>
          <w:sz w:val="16"/>
        </w:rPr>
      </w:r>
    </w:p>
  </w:footnote>
  <w:footnote w:id="9">
    <w:p>
      <w:pPr>
        <w:pStyle w:val="Footnote"/>
        <w:jc w:val="both"/>
        <w:rPr/>
      </w:pPr>
      <w:r>
        <w:rPr>
          <w:rStyle w:val="FootnoteCharacters"/>
        </w:rPr>
        <w:t>1</w:t>
      </w:r>
      <w:r>
        <w:rPr>
          <w:rFonts w:cs="Arial" w:ascii="Arial" w:hAnsi="Arial"/>
          <w:sz w:val="16"/>
        </w:rPr>
        <w:t xml:space="preserve"> </w:t>
      </w:r>
      <w:r>
        <w:rPr>
          <w:rFonts w:cs="Arial" w:ascii="Arial" w:hAnsi="Arial"/>
          <w:sz w:val="16"/>
        </w:rPr>
        <w:t>См. Брызгалин А.В. и др. Комментарий к Налоговому кодексу Российской Федерации, часть первая (постатейная), под ред. А.В. Брызгалина. М. «Аналитика-Пресс», 1998.-С.374</w:t>
      </w:r>
    </w:p>
  </w:footnote>
  <w:footnote w:id="10">
    <w:p>
      <w:pPr>
        <w:pStyle w:val="Footnote"/>
        <w:jc w:val="both"/>
        <w:rPr/>
      </w:pPr>
      <w:r>
        <w:rPr>
          <w:rStyle w:val="FootnoteCharacters"/>
        </w:rPr>
        <w:t>1</w:t>
      </w:r>
      <w:r>
        <w:rPr>
          <w:rFonts w:cs="Arial" w:ascii="Arial" w:hAnsi="Arial"/>
          <w:sz w:val="16"/>
        </w:rPr>
        <w:t xml:space="preserve"> </w:t>
      </w:r>
      <w:r>
        <w:rPr>
          <w:rFonts w:cs="Arial" w:ascii="Arial" w:hAnsi="Arial"/>
          <w:sz w:val="16"/>
        </w:rPr>
        <w:t>Указанное противоречие устранено Федеральным законом от 09.07.99 №154-ФЗ, в соответствии с которым в ст. 135 Налогового кодекса Российской Федерации слово «штраф» заменено словом «пеня», тем самым законодатель признал схожесть правовой природы пени, предусмотренной статьей 133 Налогового кодекса Российской Федерации, с правовой природой штрафа, предусмотренного статьей 135 (в прежней редакции).</w:t>
      </w:r>
    </w:p>
    <w:p>
      <w:pPr>
        <w:pStyle w:val="Footnote"/>
        <w:jc w:val="both"/>
        <w:rPr/>
      </w:pPr>
      <w:r>
        <w:rPr>
          <w:rFonts w:eastAsia="Arial" w:cs="Arial" w:ascii="Arial" w:hAnsi="Arial"/>
          <w:sz w:val="16"/>
          <w:lang w:val="en-US"/>
        </w:rPr>
        <w:t xml:space="preserve">      </w:t>
      </w:r>
      <w:r>
        <w:rPr>
          <w:rFonts w:cs="Arial" w:ascii="Arial" w:hAnsi="Arial"/>
          <w:sz w:val="16"/>
        </w:rPr>
        <w:t>С учетом этого изменения вполне оправданным представляется указание в части 2 статьи 136 Налогового кодекса Российской Федерации (в ред. ФЗ от 09.07.99) на взыскание пеней, указанных в ст. ст. 133 и 135 в порядке, предусмотренном статьей 60 настоящего Кодекса.</w:t>
      </w:r>
    </w:p>
    <w:p>
      <w:pPr>
        <w:pStyle w:val="Footnote"/>
        <w:jc w:val="both"/>
        <w:rPr/>
      </w:pPr>
      <w:r>
        <w:rPr>
          <w:rFonts w:eastAsia="Arial" w:cs="Arial" w:ascii="Arial" w:hAnsi="Arial"/>
          <w:sz w:val="16"/>
          <w:lang w:val="en-US"/>
        </w:rPr>
        <w:t xml:space="preserve">     </w:t>
      </w:r>
      <w:r>
        <w:rPr>
          <w:rFonts w:cs="Arial" w:ascii="Arial" w:hAnsi="Arial"/>
          <w:sz w:val="16"/>
        </w:rPr>
        <w:t>Но, тем не менее, законодатель не снял проблему того, что пеня отнесена к мерам ответственности, но несмотря на это, может взыскиваться в бесспорном порядке, хотя носит штрафной характер, а по общему правилу денежные суммы, носящие характер мер ответственности, могут взыскиваться только в судебном порядке. Поэтому эта проблема требует своего дальнейшего разрешения.</w:t>
      </w:r>
    </w:p>
    <w:p>
      <w:pPr>
        <w:pStyle w:val="Footnote"/>
        <w:jc w:val="both"/>
        <w:rPr>
          <w:rFonts w:ascii="Arial" w:hAnsi="Arial" w:cs="Arial"/>
          <w:sz w:val="18"/>
        </w:rPr>
      </w:pPr>
      <w:r>
        <w:rPr>
          <w:rFonts w:cs="Arial" w:ascii="Arial" w:hAnsi="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с отступом 2"/>
    <w:basedOn w:val="Normal"/>
    <w:qFormat/>
    <w:pPr>
      <w:tabs>
        <w:tab w:val="clear" w:pos="720"/>
        <w:tab w:val="left" w:pos="0" w:leader="none"/>
      </w:tabs>
      <w:ind w:right="70" w:firstLine="425"/>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58:00Z</dcterms:created>
  <dc:creator>Игнатенко</dc:creator>
  <dc:description/>
  <dc:language>en-US</dc:language>
  <cp:lastModifiedBy>Библиотека</cp:lastModifiedBy>
  <cp:lastPrinted>1999-10-13T14:50:00Z</cp:lastPrinted>
  <dcterms:modified xsi:type="dcterms:W3CDTF">1999-10-17T07:45:00Z</dcterms:modified>
  <cp:revision>5</cp:revision>
  <dc:subject/>
  <dc:title>Козлов А</dc:title>
</cp:coreProperties>
</file>