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ЮРИДИЧЕСКИЙ ИНСТИТУТ: БУДНИ И ПРАЗДНИКИ</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Г.В.  Логун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ИСТОРИЯ ЮРИДИЧЕСКОГО ФАКУЛЬТЕТА (1950-1960)</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65" w:fmt="decimal"/>
          <w:formProt w:val="false"/>
          <w:textDirection w:val="lrTb"/>
          <w:docGrid w:type="default" w:linePitch="360" w:charSpace="0"/>
        </w:sectPr>
      </w:pPr>
    </w:p>
    <w:p>
      <w:pPr>
        <w:pStyle w:val="Style14"/>
        <w:ind w:left="0" w:right="0" w:firstLine="425"/>
        <w:rPr/>
      </w:pPr>
      <w:r>
        <w:rPr>
          <w:rFonts w:cs="Arial" w:ascii="Arial" w:hAnsi="Arial"/>
          <w:spacing w:val="0"/>
          <w:sz w:val="18"/>
        </w:rPr>
        <w:t xml:space="preserve">Как самостоятельное структурное подразделение университета юридический факультет возобновил свою работу с 1 сентября 1954 года в результате реорганизации факультета гуманитарных наук и разделения его на два факультета: юридический и историко-филологический  (хотя подготовка юристов велась уже с 1949 г. на историко-филологическом отделении). В момент образования ( т.е. на 1 сентября 1954 г.) на юридическом факультете обучалось 210 студентов, работали 10 штатных преподавателей и два совместителя, среди них – 1 доктор юридических наук, профессор, 5 кандидатов юридических наук и 6 старших преподавателей и преподавателей.  Деканом факультета до 1956 г. был профессор  Н.П. Фарберов.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К началу 1954-55 учебного года в составе факультета кроме кафедры теории и истории государства и права и гражданского права (открыта в 1949 г.), работала кафедра государственного права и уголовного права, которая появилась в конце 1953 года,  выделившись из кафедры теории и истории государства и права. В момент ее образования кроме заведующего – профессора Н.П. Фарберова – на кафедре работали еще два штатных преподавателя: Г.Б. Виттенберг и В.Д. Арсеньев, которые пришли на преподавательскую деятельность в университет из Иркутской областной прокуратуры, а также трое совместителей: А.И. Луговский, В.М. Шуньков и М.И. Паршин.  Были приняты меры по укреплению состава кафедр и в 1953-54 гг. на юридический факультет приехали специалисты, окончившие аспирантуры МГУ и ЛГУ. В коллектив преподавателей факультета вошли кандидаты юридических наук С.В. Курылев, И.Б. Марткович, В.А. Шкурко, В. А. Пертцик. Вскоре на работу в университет перешли сотрудники Иркутского филиала Всесоюзного юридического заочного института Г. И. Ческис, З.Г. Крылова, Д.И. Горбунов.</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Преподаватели кафедры государственного права и уголовного права обеспечивали чтение следующих курсов:  Советское государственное право, Советское административное право, Советское строительство, Государственное право стран народной демократии, Государственное право буржуазных государств, Международное право, Советское уголовное право, Советский уголовный процесс, Советская криминалистика, Судебная медицина, Судебная психиатрия, Организация суда и прокуратуры, Прокурорский надзор в СССР, а преподаватели кафедры теории и истории государства и права и гражданского права читали следующие курсы и спецкурсы: Теория государства и права, История государства и права, История государства и права СССР, История политических учений, Римское право, Советское финансовое право, Советское гражданское право, Советское семейное право, Советский гражданский процесс, Советское трудовое право, Советское земельное право, Колхозное право, Советская судебная статистика, Основы бухгалтерского учета.</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Итак, в 1954-55 учебном году в составе двух кафедр на факультете работали 12 преподавателей (10 штатных и двое совместителей). По кафедрам это выглядело следующим образом:</w:t>
      </w:r>
    </w:p>
    <w:p>
      <w:pPr>
        <w:pStyle w:val="Style14"/>
        <w:ind w:left="0" w:right="0" w:firstLine="425"/>
        <w:rPr>
          <w:rFonts w:ascii="Arial" w:hAnsi="Arial" w:cs="Arial"/>
          <w:spacing w:val="0"/>
          <w:sz w:val="18"/>
        </w:rPr>
      </w:pPr>
      <w:r>
        <w:rPr>
          <w:rFonts w:cs="Arial" w:ascii="Arial" w:hAnsi="Arial"/>
          <w:spacing w:val="0"/>
          <w:sz w:val="18"/>
        </w:rPr>
        <w:t>Кафедра гражданского права и уголовного процесса:</w:t>
      </w:r>
    </w:p>
    <w:p>
      <w:pPr>
        <w:pStyle w:val="Style14"/>
        <w:ind w:left="0" w:right="0" w:firstLine="425"/>
        <w:rPr/>
      </w:pPr>
      <w:r>
        <w:rPr>
          <w:rFonts w:cs="Arial" w:ascii="Arial" w:hAnsi="Arial"/>
          <w:spacing w:val="0"/>
          <w:sz w:val="18"/>
        </w:rPr>
        <w:t>Фарберов Н.П. – профессор, доктор юридических наук – заведующий кафедрой; Шкурко В.А. – кандидат юридических наук, и.о.доцента; Пертцик В.А – кандидат юридических наук, старший преподаватель;  Виттенберг Г.Б. – старший преподаватель; Арсеньев В.Д. – преподаватель; Озолин В.А. – преподаватель (совместитель);Немцев В.А. – преподаватель (совместитель).</w:t>
      </w:r>
    </w:p>
    <w:p>
      <w:pPr>
        <w:pStyle w:val="Style14"/>
        <w:ind w:left="0" w:right="0" w:firstLine="425"/>
        <w:rPr>
          <w:rFonts w:ascii="Arial" w:hAnsi="Arial" w:cs="Arial"/>
          <w:spacing w:val="0"/>
          <w:sz w:val="18"/>
        </w:rPr>
      </w:pPr>
      <w:r>
        <w:rPr>
          <w:rFonts w:cs="Arial" w:ascii="Arial" w:hAnsi="Arial"/>
          <w:spacing w:val="0"/>
          <w:sz w:val="18"/>
        </w:rPr>
        <w:t>Кафедра теории и истории государства и права:</w:t>
      </w:r>
    </w:p>
    <w:p>
      <w:pPr>
        <w:pStyle w:val="Style14"/>
        <w:ind w:left="0" w:right="0" w:firstLine="425"/>
        <w:rPr/>
      </w:pPr>
      <w:r>
        <w:rPr>
          <w:rFonts w:cs="Arial" w:ascii="Arial" w:hAnsi="Arial"/>
          <w:spacing w:val="0"/>
          <w:sz w:val="18"/>
        </w:rPr>
        <w:t>Курылев С.В. – доцент, кандидат юридических наук, и.о. заведующего кафедрой; Марткович И.Б. – кандидат юридических наук, доцент; Ческис Г.И. – кандидат юридических наук, и.о.доцента; Лобанов П.В. – старший преподаватель; Протасова М.Я. – преподаватель.</w:t>
      </w:r>
    </w:p>
    <w:p>
      <w:pPr>
        <w:pStyle w:val="Style14"/>
        <w:ind w:left="0" w:right="0" w:firstLine="425"/>
        <w:rPr/>
      </w:pPr>
      <w:r>
        <w:rPr>
          <w:rFonts w:cs="Arial" w:ascii="Arial" w:hAnsi="Arial"/>
          <w:spacing w:val="0"/>
          <w:sz w:val="18"/>
        </w:rPr>
        <w:t>Кроме того, к выполнению учебной нагрузки привлекались преподаватели на условиях почасовой оплаты: А.Н. Луговский (Трудовое право, Гражданский процесс), С.Б. Байковский (Судебная медицина), В.Ф.Лексикова (Судебная психиатрия), В.М.Шуньков (Колхозное право, Земельное право) и другие.</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се преподаватели юридического факультета являлись  квалифицированными специалистами. Так, например, профессор Н.П.Фарберов (полковник юстиции, он окончил Военно-юридическую академию) имел в то время 17-летний стаж работы в вузе, его перу принадлежало более 50 научных работ, из которых многие были переведены на иностранные языки; высокий научно-методический уровень отличал читаемые им  лекционные курсы «Советское государственное право», «Государственное право буржуазных государств», «Международное право», «Государственное право стран народной демократии». Хорошим  преподавателем и ученым был С.В.Курылев. Его лекционные курсы «Советский гражданский процесс» и «Советское семейное право» отличал высокий научный уровень, он активно занимался научной работой и успешно публиковался в центральных правовых журналах. Высокий уровень преподавательского мастерства демонстрировали Г.Б.Виттенберг, В.Д.Арсеньев, обладавшие к тому же большим опытом прокурорско-следственной деятельности и активно трудившиеся над кандидатскими диссертациями. Только начинал работать в вузе В.А.Пертцик, однако к этому времени у него за плечами был уже долгий и нелегкий жизненный путь – москвич, фронтовик, в 1946 г. он демобилизовался, закончил юридический факультет МГУ и аспирантуру в Институте права АН СССР, - он успешно справлялся с чтением сложных лекционных курсов «Советское государственное право» и «Советское административное право», овладевая методикой вузовской работы. Приступали к работе над кандидатскими диссертациями, успешно сдав экзамены кандидатского минимума П.В.Лобанов , В.А.Озолин, В.А.Немцев.</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Двумя кафедрами факультета, имевшими всего 10 штатных единиц, обеспечивалось чтение всех необходимых дисциплин. Постепенно шел процесс формирования коллектива опытных педагогов-юристов.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Обеспечивая проведение занятий на высоком научно-методическом уровне, преподаватели факультета принимали активное участие в общественной жизни университета, города, области, много сил отдавали не только учебному, но и воспитательному процессу. Остается удивляться тому, откуда брались силы и время. Например, Н.П.Фарберов, являясь деканом факультета, был еще руководителем методологического семинара юристов при Иркутском ОК КПСС, внештатным лектором областного и городского комитетов КПСС, членом партбюро факультета. С.В.Курылев был членом местного комитета ИГУ и народным заседателем. И.Б.Марткович руководил лекторием для народных заседателей и был членом партбюро факультета. Г.И.Ческис активно работала в составе партбюро университета. В.А.Шкурко избирался секретарем партбюро факультета. Г.Б.Виттенберг и В.Д.Арсеньев во время избирательных кампаний неоднократно избирались председателями окружных избирательных комиссий, Г.Б.Виттенберг к тому же был заместителем редактора газеты «За научные кадры», а В.Д.Арсеньев – председателем шефской комиссии факультета, пропагандистом Кировского РК КПСС, в 1967 г. он был избран депутатом Иркутского городского Совета. Всегда было множество поручений и обязанностей у В.А.Пертцика - редактор стенгазеты факультета, руководитель агитационно-массовой работы среди студентов, руководитель лектория для депутатов, при этом он принимал участие в работе городского Совета депутатов трудящихся, неоднократно избирался депутатом местных Советов, возглавлял постоянную комиссию по организации работы депутатов.</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В 1959-60 учебном году на факультете было создано вечернее отделение, на которое было принято 26 студентов. В этом же году из бывшего Иркутского филиала ВЮЗИ на юридический факультет университета были переведены студенты-заочники первых трех курсов.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1958-60 гг. деканом факультета был П. В. Лобанов, человек очень нелегкой судьбы. Сам он еще в 20-е гг. учился на юридическом факультете ИГУ. В конце 20-х – начале 30-х гг.  работал преподавателем философии и права в иркутских вузах. В 1938-39 гг. был репрессирован, затем работал начальником юридического отдела завода им. В.Куйбышева, преподавал в партийной школе, а в 1950 г. вернулся в университет, теперь уже преподавателем.</w:t>
      </w:r>
    </w:p>
    <w:p>
      <w:pPr>
        <w:pStyle w:val="Style14"/>
        <w:ind w:left="0" w:right="0" w:firstLine="425"/>
        <w:rPr>
          <w:rFonts w:ascii="Arial" w:hAnsi="Arial" w:cs="Arial"/>
          <w:spacing w:val="0"/>
          <w:sz w:val="18"/>
        </w:rPr>
      </w:pPr>
      <w:r>
        <w:rPr>
          <w:rFonts w:eastAsia="Arial" w:cs="Arial" w:ascii="Arial" w:hAnsi="Arial"/>
          <w:spacing w:val="0"/>
          <w:sz w:val="18"/>
        </w:rPr>
        <w:t xml:space="preserve">     </w:t>
      </w:r>
      <w:r>
        <w:rPr>
          <w:rFonts w:cs="Arial" w:ascii="Arial" w:hAnsi="Arial"/>
          <w:spacing w:val="0"/>
          <w:sz w:val="18"/>
        </w:rPr>
        <w:t>В ноябре 1960 г. в структуре факультета появляется новая кафедра – государственного права и процесса, состав которой насчитывает 4 штатных единицы: доценты Г.И.Ческис (зав.кафедрой), З.Г.Крылова и преподаватели Е.А.Каткова и Л.П.Усова.</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С 1960-61 учебного года в составе факультета 3 кафедры: уголовного права и  процесса (заведующий – доцент Г.Б.Виттенберг), гражданского права и процесса (заведующий – доцент Г.И.Ческис) и теории и истории государства и права (заведующий – доцент В.А.Пертцик). На кафедрах уже работают выпускники юридического факультета – Г.С.Гаверов, Л.И.Усова, Л.П.Мурашова.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1961-62 учебном году в составе кафедры уголовного права и процесса работали кроме заведующего – Г.Б.Виттенберга, доцент В.Д.Арсеньев, ст.преподаватель Ф.Е.Белоусов, преподаватели Н.И.Трофимов, Г.С.Гаверов, А.Н.Копьева (Г.С.Гаверов и А.Н.Копьева пришли на факультет после работы в прокуратуре). Вскоре Н.И.Трофимов уехал в целевую аспирантуру при МГУ, вместо него на должность преподавателя кафедры была принята Е.И.Герасимчук, выпускница факультета, ушел с кафедры Ф.Е.Белоусов. К работе кафедры активно привлекались Бабаков Е.Ф. – прокурор Иркутской области, Виноградов И.И. – зам.председателя Иркутского областного суда, Бортновский М.А. – член областного суда, Барский Ж.Я. – начальник следственного отдела Прокуратуры, Ижболдин И.Т. – начальник отдела дознания областного УВД, Квитинский И.Ф. – председатель Кировского районного суда г.Иркутска и другие.</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На кафедре читались следующие курсы: Уголовное право, Уголовный процесс, Криминалистика, Советское уголовное право, Советский уголовный процесс; спецкурсы и спецсеминары: Хозяйственные преступления, Уголовно-правовая охрана социалистической собственности в СССР, Прения сторон, Прокурорский надзор в СССР, Организация суда и прокуратуры в СССР и т.д.</w:t>
      </w:r>
    </w:p>
    <w:p>
      <w:pPr>
        <w:pStyle w:val="Style14"/>
        <w:ind w:left="0" w:right="0" w:firstLine="425"/>
        <w:rPr>
          <w:rFonts w:ascii="Arial" w:hAnsi="Arial" w:cs="Arial"/>
          <w:spacing w:val="0"/>
          <w:sz w:val="18"/>
        </w:rPr>
      </w:pPr>
      <w:r>
        <w:rPr>
          <w:rFonts w:eastAsia="Arial" w:cs="Arial" w:ascii="Arial" w:hAnsi="Arial"/>
          <w:spacing w:val="0"/>
          <w:sz w:val="18"/>
        </w:rPr>
        <w:t xml:space="preserve">     </w:t>
      </w:r>
      <w:r>
        <w:rPr>
          <w:rFonts w:cs="Arial" w:ascii="Arial" w:hAnsi="Arial"/>
          <w:spacing w:val="0"/>
          <w:sz w:val="18"/>
        </w:rPr>
        <w:t xml:space="preserve">В составе кафедры гражданского права и процесса в 1961-62 учебном году работали Г.И.Ческис – заведующая кафедрой, доцент З.Г.Крылова, преподаватели Е.А.Каткова, Л.П.Усова, Г.П.Бычкова, А.Т.Боннер.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Состав кафедры теории и истории государства и права в 1961-62 учебном году был таким: В.А.Пертцик – заведующий кафедрой, доцент Д.И.Горбунов, старшие преподаватели В.И.Нижечек и П.В.Лобанов, преподаватели М.Я.Протасова, Л.П.Мурашева. Вскоре Л.П.Мурашева ушла на работу в областную прокуратуру и на ее место была принята О.Н.Горбунова.</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декабре 1962 г. была создана кафедра государственного права и советского строительства (зав.кафедрой – В.А.Пертцик), поэтому в составе кафедры теории и истории государства и права остались 4 человека: Д.И.Горбунов – зав.кафедрой и старшие преподаватели П.В.Лобанов, В.И.Нижечек, М.Я.Протасова. А в составе кафедры государственного права и советского строительства кроме В.А.Петрцика работали преподаватели О.Н.Горбунова и А.Я.Клейн.</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июне 1963 г. произошла передача Читинского филиала ВЮЗИ юридическому факультету университета: был передан контингент студентов в количестве 689 человек, а также штатные преподаватели к.ю.н., старший преподаватель теории государства и права В.А.Сапегина, старший преподаватель всеобщей истории государства и права А.М.Соколова, старший преподаватель истории государства и права СССР Л.С.Клер, старший преподаватель политэкономии Н.М.Колесник,  старший преподаватель истории КПСС В.И.Василевский, старший преподаватель уголовного права В.С.Пруткина. В 1964 г. на отделение по специальности «Правоведение» Читинского филиала юридического факультета ИГУ было принято 300 человек.</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1963-64 учебном году в составе факультета было 4 кафедры: теории и истории государства и права - зав.кафедрой – В.И.Нижечек, ст.преподаватели М.Я.Протасова, П.В.Лобанов, преподаватели А.Ф.Брянский, В.Я.Шувалова, в 1966-67 учебном году В.Я.Шувалова оставила кафедру; в 1966 г. на кафедру пришел работать ст.преподаватель Ю.И.Агеев, а в 1967 г. – Р.Л.Хачатуров; государственного права и советского строительства - зав.кафедрой – В.А.Пертцик, ст.преподаватель О.Н.Горбунова, преподаватели Я.А.Клеин, В.М.Виноградов, Н.А.Кустова, А.Н.Силинг; уголовного права и процесса - и.о.зав.кафедрой - В.Д.Арсеньев, доцент Г.Б.Виттенберг, ст.преподаватели Г.С.Гаверов, Г.С.Орлов, преподаватели А.Н.Копьева, В.Н.Горельский; гражданского права и процесса - зав.кафедрой  - Г.Н.Ческис, доцент З.Г.Крылова, ст.преподаватель М.Я.Кац, преподаватели Е.А.Каткова, Г.П.Бычкова, Л.С.Ициксон, Н.Г.Шеметова, Г.А.Фоменко, В.А.Семеусов.</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В начале 60-х гг. юридический факультет Иркутского университета становится ведущим центром Восточной Сибири и Дальнего Востока по подготовке юристов высшей квалификации, потребность в которых резко возросла в государственных органах и народном хозяйстве; факультет в это время был уже одним из самых больших в университете. На всех его отделениях (дневном, вечернем, заочном) обучалось около 2-х тысяч студентов. Кафедры факультета вели большую учебную и научно-исследовательскую работу. За первую половину 60-х гг. факультет выпустил 688 специалистов, подавляющее большинство которых успешно работали в органах прокуратуры, суда, УООП, в адвокатуре и в местных Советах.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Не вызывает сомнения тот факт, что качество обучения студентов-юристов во многом зависит от связи факультетов и кафедр с практикой работы суда, прокуратуры, МООП и других государственных учреждений. В этом отношении на факультете был накоплен значительный положительный опыт. Многие годы в совет факультета входили секретарь исполкома Иркутского областного Совета, к.ю.н. В.А.Немцев, председатель Иркутского областного суда И.И.Бражников, заместитель прокурора области П.Е.Саушкин, заместитель начальника управления охраны общественного порядка Иркутского облисполкома С.С.Шустиков и некоторые другие практические работники. Вместе с ними факультет решал принципиальные вопросы учебной и научной работы, подбирал кадры, проводил конкурсы и т.д. Многие практические работники вели занятия на факультете, что давало возможность кафедрам не только быть в курсе насущных потребностей практических органов, но и участвовать в решении стоящих перед этими органами задач.</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1967-68 учебном году в структуре факультета по-прежнему насчитывалось 4 кафедры:</w:t>
      </w:r>
    </w:p>
    <w:p>
      <w:pPr>
        <w:pStyle w:val="Style14"/>
        <w:ind w:left="0" w:right="0" w:firstLine="425"/>
        <w:rPr>
          <w:rFonts w:ascii="Arial" w:hAnsi="Arial" w:cs="Arial"/>
          <w:spacing w:val="0"/>
          <w:sz w:val="18"/>
        </w:rPr>
      </w:pPr>
      <w:r>
        <w:rPr>
          <w:rFonts w:cs="Arial" w:ascii="Arial" w:hAnsi="Arial"/>
          <w:spacing w:val="0"/>
          <w:sz w:val="18"/>
        </w:rPr>
        <w:t>Кафедра теории и истории государства и права – заведующий кафедрой, доцент В.И.Нижечек, к.ю.н. А.Ф.Брянский, доцент А.Д.Сирин, ст.преподаватели Ю.И.Агеев, М.Я.Протасова, Л.С.Клер, преподаватель Р.Л.Хачатуров.</w:t>
      </w:r>
    </w:p>
    <w:p>
      <w:pPr>
        <w:pStyle w:val="Style14"/>
        <w:ind w:left="0" w:right="0" w:firstLine="425"/>
        <w:rPr/>
      </w:pPr>
      <w:r>
        <w:rPr>
          <w:rFonts w:cs="Arial" w:ascii="Arial" w:hAnsi="Arial"/>
          <w:spacing w:val="0"/>
          <w:sz w:val="18"/>
        </w:rPr>
        <w:t>Кафедра гражданского права и процесса – заведующий кафедрой, доцент О.В.Иванов, доцент З.Г.Крылова, к.ю.н., и.о.доцента Ю.М.Жуков, ст.преподаватели Г.П.Бычкова, А.И.Хаснутдинов, К.И.Ильиных, преподаватели А.М.Андронов, Г.А.Фоменко, К.Г.Шеметова.</w:t>
      </w:r>
    </w:p>
    <w:p>
      <w:pPr>
        <w:pStyle w:val="Style14"/>
        <w:ind w:left="0" w:right="0" w:firstLine="425"/>
        <w:rPr/>
      </w:pPr>
      <w:r>
        <w:rPr>
          <w:rFonts w:cs="Arial" w:ascii="Arial" w:hAnsi="Arial"/>
          <w:spacing w:val="0"/>
          <w:sz w:val="18"/>
        </w:rPr>
        <w:t>Кафедра уголовного права и процесса – заведующий кафедрой, доцент В.Д.Арсеньев,и.о.профессора Г.Б.Виттенберг, доценты Н.Н.Медведев, Н.И.Трофимов, ст.преподаватели Г.С.Орлов, Г.С.Гаверов, А.Н.Копьева, преподаватели Ж.В.Фукс, В.И.Арькова, Ю.А.Абуздин, В.Г.Заболоцкий, В.П.Рябцев, В.М.Газизов (трое последних работали в Читинском филиале).</w:t>
      </w:r>
    </w:p>
    <w:p>
      <w:pPr>
        <w:pStyle w:val="Style14"/>
        <w:ind w:left="0" w:right="0" w:firstLine="425"/>
        <w:rPr/>
      </w:pPr>
      <w:r>
        <w:rPr>
          <w:rFonts w:cs="Arial" w:ascii="Arial" w:hAnsi="Arial"/>
          <w:spacing w:val="0"/>
          <w:sz w:val="18"/>
        </w:rPr>
        <w:t>Кафедра  государственного права и советского строительства – заведующий кафедрой, доцент В.А.Пертцик, а также В.А.Немцев, В.М.Виноградов, М.Н.Кузьмина, А.В.Андреева, Е.И.Пеунков, О.Н.Горбунова, В.А.Озолин, А.И.Казанник.</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Коллектив факультета постоянно пополнялся как практическими работниками, так и опытными научно-педагогическими сотрудниками. В 1968 г. на факультет пришли работать на кафедру уголовного процесса и криминалистики старший преподаватель В.И.Шиканов, на кафедру уголовного процесса –  доцент В.Я.Рыбальская. В.И.Шиканов окончил юридический факультет Ленинградского университета, долгое время работал следователем, а затем – членом Верховного Суда Карельской АССР.  В.Я.Рыбальская в 1954 г. окончила Ростовский университет, а в 1968 г. – аспирантуру.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К началу 70-х годов на юридическом факультете работали 39 преподавателей, в их числе – 4 доктора и 13 кандидатов наук; обучались более 2-х тысяч студентов всех форм обучения; в структуру  факультета входили: деканат (декан – В.А.Пертцик, заместители декана – по учебной работе – О.В.Иванов, по вечернему и заочному обучению – А.Н.Копьева, по работе с иностранными студентами – А.Б.Пешков); криминалистическая лаборатория, библиотека, лаборатория экспериментального государствоведения, 5 кафедр: теории и истории государства и права (В.И.Нижечек), государственного права и советского строительства (В.А.Пертцик), гражданского права и процесса (О.В.Иванов), уголовного права (Г.Б.Виттенберг), уголовного процесса и криминалистики (В.И.Шиканов). На факультете читались следующие курсы: Теория государства и права, История государства и права, История государства и права СССР, История политических учений, Государственное право СССР, Государственное право зарубежных социалистических стран, Государственное право буржуазных стран, Административное право, Финансовое право, Международное право, Гражданское право, Семейное право, Трудовое право, Земельное право, Колхозное право, Гражданский процесс, Уголовное право, Криминология, Уголовный процесс, Криминалистика, Судебная психология, Судебная статистика, Исправительно-трудовое право, Основы бухгалтерского учета и судебной бухгалтерской экспертизы, Организация суда и прокуратуры, Прокурорский надзор в СССР. Кроме того, обеспечивалось чтение ряда спецкурсов: Особенности производства по делам о преступлениях несовершеннолетних (к.ю.н. В.Я.Рыбальская), Жилищное право (доцент О.В.Иванов), НОТ и делопроизводство в государственных учреждениях (профессор В.А.Пертцик, доцент В.А.Немцев), Договор поставки (профессор З.Г.Крылова), Теория судебных доказательств в учебном процессе (профессор В.Д.Арсеньев), Методика расследования отдельных видов преступлений (к.ю.н. В.И.Шиканов) и другие.</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С момента воссоздания факультета его коллектив большое внимание уделял проблемам улучшения качества обучения и воспитания студентов на основе органического сочетания теории и передовой практики. Преподаватели факультета всегда считали, что обучение должно вестись на уровне последних достижений правовой науки. Обеспечение этого требования зависит от многих условий. Первое из них – это высокая научная и педагогическая квалификация преподавательских и научных кадров. Поэтому на факультете всегда уделялось большое внимание организации научно-исследовательской работы преподавателей и студентов. Уже в 1954 г. преподаватели факультета работали над 14 актуальными темами. Среди них были проблемы процессуального положения советских судей, разграничения должностного преступления и дисциплинарного проступка и другие.</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Начиная с 1955 года результаты научно-исследовательской работы преподавателей юридического факультета регулярно публикуются в периодических сборниках «Ученые труды».В 1961-62 учебном году на факультете была создана общественная редакция Госюриздата, задачей которой было содействие издательству в обсуждении его планов, рецензировании рукописей и т.д.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Результаты научно-исследовательской работы преподавателей факультета публиковались не только в университетских сборниках, но и в центральных юридических журналах, на страницах местной печати, в Иркутском областном книжном издательстве. Научно-исследовательская работа, проводившаяся преподавателями факультета, развертывалась в направлении изучения и разработки проблем материального и процессуального гражданского и уголовного права, имевших большое значение для законодательства и судебной практики; в направлении разработки вопросов советского строительства, вопросов науки государственного права стран народной демократии. Проводя  научно-исследовательскую работу, преподаватели факультета стремились обеспечить тесную связь с практическими работниками суда, прокуратуры, адвокатуры, исполкомов Советов депутатов трудящихся. В проведении научно-исследовательской работы факультет стремился объединить всех юристов-преподавателей и практических работников Иркутска.</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Оживленно протекала научно-исследовательская работа на кафедрах. Смысл ее заключался не только в подготовке и публикации научных статей, но и в обсуждении результатов исследований с коллегами на кафедре, на конференциях различного уровня.</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Несомненным успехом стали выступления с результатами своих исследований преподавателей кафедры уголовного права и процесса к.ю.н. В.Д.Арсеньева и Ф.Е.Белоусова на Всесоюзной конференции преподавателей криминалистики и работников криминалистических учреждений, которая проводилась в сентябре 1959 г. в г.Алма-Ата.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декабре 1959 г. кафедра уголовного права и процесса провела научную конференцию по проблеме отдачи на поруки. В работе конференции активное участие приняли члены методологического семинара юристов при Иркутском ОК КПСС. На конференции были заслушаны доклады кандидатов юридических наук В.Д.Арсеньева и Г.Б.Виттенберга «Некоторые вопросы отдачи на поруки» и научные сообщения прокурора Иркутской области Е.Ф.Бабакова и зам.председателя Иркутского областного суда И.И.Виноградова о применении отдачи на поруки в практике следственных и судебных органов. На основе материалов конференции было выдвинуто ряд предложений к опубликованному в печати проекту «Закона о повышении роли общественности в борьбе с нарушениями советской законности и правил социалистического общежития».</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 xml:space="preserve">В 50-е гг. исследования преподавателей юридического факультета были посвящены мало разработанным вопросам становления и развития советской государственности в Восточной Сибири. Вопросам развития местных органов народной власти в СССР были посвящены работы В.А.Пертцика. Получили широкую известность брошюры и статьи по проблемам совершенствования административно-территориального деления, эффективной деятельности аппарата управления местных Советов народных депутатов В.А.Немцева. Велись исследования в области теории гражданского права и его отдельных аспектов З.Г.Крыловой. Различные стороны доказательства в гражданском уголовном процессе были изложены в трудах В.Д.Арсеньева и С.В.Курылева. Весьма плодотворно изучались проблемы уголовного права Г.Б.Виттенбергом, В.А.Шкурко, Н.И.Трофимовым.                 </w:t>
      </w:r>
    </w:p>
    <w:p>
      <w:pPr>
        <w:pStyle w:val="Style14"/>
        <w:ind w:left="0" w:right="0" w:firstLine="425"/>
        <w:rPr/>
      </w:pPr>
      <w:r>
        <w:rPr>
          <w:rFonts w:eastAsia="Arial" w:cs="Arial" w:ascii="Arial" w:hAnsi="Arial"/>
          <w:spacing w:val="0"/>
          <w:sz w:val="18"/>
        </w:rPr>
        <w:t xml:space="preserve">    </w:t>
      </w:r>
      <w:r>
        <w:rPr>
          <w:rFonts w:cs="Arial" w:ascii="Arial" w:hAnsi="Arial"/>
          <w:spacing w:val="0"/>
          <w:sz w:val="18"/>
        </w:rPr>
        <w:t>В 60-е гг. преподаватели факультета продолжали публиковать результаты своих исследований в центральных издательствах и периодических журналах. Так, в 1962 г. доцент Г.Б.Виттенберг опубликовал в Госюриздате книгу «Ответственность за спекуляцию», а статью «Основные принципы советского уголовного права в новом УК РСФСР» – в журнале «Правоведение», № 4. Доцент В.А.Пертцик был автором раздела «Теоретические вопросы систематизации советского  государственного права» в коллективной монографии, подготовленной ВИЮН «Теоретические основы систематизации советского законодательства». В 1964 г. вышла в свет крупная монография В.А.Пертцика о местном самоуправлении, получившая благоприятные отклики многих ученых Советского союза и социалистических стран. В ноябре 1965 г. газета «Ивестия» писала: «… Представляют безусловный интерес… книги, посвященные деятельности местных органов власти. Это монография доцента В.Пертцика «Проблемы местного самоуправления в СССР», выпущенная Иркутским государственным университетом</w:t>
      </w:r>
      <w:r>
        <w:rPr>
          <w:rFonts w:cs="Arial" w:ascii="Arial" w:hAnsi="Arial"/>
          <w:sz w:val="18"/>
        </w:rPr>
        <w:t>». Кстати сказать, имя В.А.Пертцика было хорошо известно за пределами СССР, в 1961 г. в Венгрии была опубликована его книга «Участие советских трудящихся в охране общественного порядка».</w:t>
      </w:r>
    </w:p>
    <w:p>
      <w:pPr>
        <w:pStyle w:val="Normal"/>
        <w:ind w:firstLine="425"/>
        <w:jc w:val="both"/>
        <w:rPr/>
      </w:pPr>
      <w:r>
        <w:rPr>
          <w:rFonts w:eastAsia="Arial" w:cs="Arial" w:ascii="Arial" w:hAnsi="Arial"/>
          <w:sz w:val="18"/>
        </w:rPr>
        <w:t xml:space="preserve">     </w:t>
      </w:r>
      <w:r>
        <w:rPr>
          <w:rFonts w:cs="Arial" w:ascii="Arial" w:hAnsi="Arial"/>
          <w:sz w:val="18"/>
        </w:rPr>
        <w:t>Продолжали издаваться сборники трудов преподавателей факультета. Теперь они выходили регулярно, так что каждый, кто занимался научно-исследовательской работой имел возможность опубликовать результаты своих исследований.</w:t>
      </w:r>
    </w:p>
    <w:p>
      <w:pPr>
        <w:pStyle w:val="Normal"/>
        <w:ind w:firstLine="425"/>
        <w:jc w:val="both"/>
        <w:rPr/>
      </w:pPr>
      <w:r>
        <w:rPr>
          <w:rFonts w:eastAsia="Arial" w:cs="Arial" w:ascii="Arial" w:hAnsi="Arial"/>
          <w:sz w:val="18"/>
        </w:rPr>
        <w:t xml:space="preserve">     </w:t>
      </w:r>
      <w:r>
        <w:rPr>
          <w:rFonts w:cs="Arial" w:ascii="Arial" w:hAnsi="Arial"/>
          <w:sz w:val="18"/>
        </w:rPr>
        <w:t xml:space="preserve">Проводя исследовательскую работу, преподаватели факультета, как уже отмечалось, тесно сотрудничали с практическими работниками, оказывая им огромную научно-методологическую помощь. </w:t>
      </w:r>
    </w:p>
    <w:p>
      <w:pPr>
        <w:pStyle w:val="Normal"/>
        <w:ind w:firstLine="425"/>
        <w:jc w:val="both"/>
        <w:rPr/>
      </w:pPr>
      <w:r>
        <w:rPr>
          <w:rFonts w:eastAsia="Arial" w:cs="Arial" w:ascii="Arial" w:hAnsi="Arial"/>
          <w:sz w:val="18"/>
        </w:rPr>
        <w:t xml:space="preserve">     </w:t>
      </w:r>
      <w:r>
        <w:rPr>
          <w:rFonts w:cs="Arial" w:ascii="Arial" w:hAnsi="Arial"/>
          <w:sz w:val="18"/>
        </w:rPr>
        <w:t>В 1958 г. юристы ИГУ внесли свой вклад в подготовку нового законодательства: приняли активное участие в обсуждении проектов «Основных начал уголовного законодательства» и «Основ уголовного судопроизводства Союза ССР и союзных республик». По этим законопроектам на заседании методологического семинара юристов при Иркутском ОК КПСС были сделаны доклады заведующим кафедрой уголовного права и процесса, к.ю.н. Г.Б.Виттенбергом и к.ю.н. В.Д.Арсеньевым.</w:t>
      </w:r>
    </w:p>
    <w:p>
      <w:pPr>
        <w:pStyle w:val="Normal"/>
        <w:ind w:firstLine="425"/>
        <w:jc w:val="both"/>
        <w:rPr/>
      </w:pPr>
      <w:r>
        <w:rPr>
          <w:rFonts w:eastAsia="Arial" w:cs="Arial" w:ascii="Arial" w:hAnsi="Arial"/>
          <w:sz w:val="18"/>
        </w:rPr>
        <w:t xml:space="preserve">     </w:t>
      </w:r>
      <w:r>
        <w:rPr>
          <w:rFonts w:cs="Arial" w:ascii="Arial" w:hAnsi="Arial"/>
          <w:sz w:val="18"/>
        </w:rPr>
        <w:t>В 1962-63 учебном году по предложению председателя комиссии законодательных предложений Совета Союза Верховного Совета СССР Воробьева и председателя комиссии законодательных предложений Совета Национальностей Зариповой преподаватели кафедр уголовного права и гражданского права обсудили проекты Основ  исправительно-трудового законодательства СССР и союзных республик и Основ законодательства о браке и семье. Замечания и предложения кафедр были направлены в эти комиссии. Кафедра государственного права и советского строительства провела работу по созданию в Иркутске депутатских советов, разработала проект Положения о них, поставила опыт создания депутатского Совета из депутатов районного и сельского Советов в с.Горохово Иркутского района. Кафедра уголовного права и отдел общего надзора областной прокуратуры провели изучение уголовных дел, по которым вынесены приговоры с условным осуждением. На основании решений Совета юридического факультета от 6.03 и 25.02 (1962-63 уч.года) кафедры гражданского права и уголовного права проводили еженедельные консультации для работников суда и прокуратуры. Кафедра государственного права начала издание специального бюллетеня для ДНД. Совместно с Иркутским горисполкомом кафедра подготовила ряд памяток «В помощь депутатам Советов депутатов трудящихся г.Иркутска», Временное положение о постоянных комиссиях Иркутского городского Совета, Временное положение о постоянной комиссии Иркутского Горсовета, положение об общественной инспекции исполкома Иркутского Горсовета.</w:t>
      </w:r>
    </w:p>
    <w:p>
      <w:pPr>
        <w:pStyle w:val="Normal"/>
        <w:ind w:firstLine="425"/>
        <w:jc w:val="both"/>
        <w:rPr/>
      </w:pPr>
      <w:r>
        <w:rPr>
          <w:rFonts w:eastAsia="Arial" w:cs="Arial" w:ascii="Arial" w:hAnsi="Arial"/>
          <w:sz w:val="18"/>
        </w:rPr>
        <w:t xml:space="preserve">     </w:t>
      </w:r>
      <w:r>
        <w:rPr>
          <w:rFonts w:cs="Arial" w:ascii="Arial" w:hAnsi="Arial"/>
          <w:sz w:val="18"/>
        </w:rPr>
        <w:t>Хорошей традицией в деятельности исполкома Иркутского областного Совета стали крепкие деловые контакты с учеными юридического факультета ИГУ, разрабатывающими проблемы советского строительства, содружество с учеными позволяло работникам Советов глубже вникать в сложные проблемы, искать самые короткие пути их решения.</w:t>
      </w:r>
    </w:p>
    <w:p>
      <w:pPr>
        <w:pStyle w:val="TextBody"/>
        <w:ind w:right="0" w:firstLine="425"/>
        <w:rPr/>
      </w:pPr>
      <w:r>
        <w:rPr>
          <w:rFonts w:eastAsia="Arial" w:cs="Arial" w:ascii="Arial" w:hAnsi="Arial"/>
          <w:sz w:val="18"/>
        </w:rPr>
        <w:t xml:space="preserve">     </w:t>
      </w:r>
      <w:r>
        <w:rPr>
          <w:rFonts w:cs="Arial" w:ascii="Arial" w:hAnsi="Arial"/>
          <w:sz w:val="18"/>
        </w:rPr>
        <w:t>С середины 60-х гг. на юридическом факультете стали разрабатывать актуальные вопросы теории социалистического государства и права, совершенствования социалистической демократии, сочетания государственных и общественных начал в работе государственного аппарата, развития его принципов, диалектики перерастания социалистической государственности в коммунистическое общественное самоуправление. Написанная В.Д.Арсеньевым монография "Вопросы общей теории судебных доказательств" (1964 г.) получила положительную оценку в советской и зарубежной печати. Важное место занимала проблема совершенствования организации деятельности местных Советов депутатов трудящихся. Доктор юридических наук В.А.Пертцик организовал работу по определению оптимального варианта структуры и штатов аппарата горсоветов городов с населением до 300 тыс. человек. Заметную роль в исследовании проблем теории гражданского права в этот период играла профессор З.Г.Крылова. Вопросы уголовного права нашли свое освещение в трудах профессора Г.Б.Виттенберга.</w:t>
      </w:r>
    </w:p>
    <w:p>
      <w:pPr>
        <w:pStyle w:val="Normal"/>
        <w:ind w:firstLine="425"/>
        <w:jc w:val="both"/>
        <w:rPr/>
      </w:pPr>
      <w:r>
        <w:rPr>
          <w:rFonts w:eastAsia="Arial" w:cs="Arial" w:ascii="Arial" w:hAnsi="Arial"/>
          <w:sz w:val="18"/>
        </w:rPr>
        <w:t xml:space="preserve">     </w:t>
      </w:r>
      <w:r>
        <w:rPr>
          <w:rFonts w:cs="Arial" w:ascii="Arial" w:hAnsi="Arial"/>
          <w:sz w:val="18"/>
        </w:rPr>
        <w:t>Таким образом, на юридическом факультете в 50-60-е гг. сложились интересные научные направления. Это проблемы централизации и децентрализации в СССР, теории гражданского права и его отдельных институтов, доказательств в советском праве. В работах докторов юридических наук С.В.Курылева, В.Д.Арсеньева, доцента О.В.Иванова многие годы рассматривались различные стороны проблем доказывания в гражданском и уголовном процессах. Много работ было опубликовано по проблемам советского строительства. Широко были известны труды доцента В.А.Немцева.</w:t>
      </w:r>
    </w:p>
    <w:p>
      <w:pPr>
        <w:pStyle w:val="Normal"/>
        <w:ind w:firstLine="425"/>
        <w:jc w:val="both"/>
        <w:rPr/>
      </w:pPr>
      <w:r>
        <w:rPr>
          <w:rFonts w:eastAsia="Arial" w:cs="Arial" w:ascii="Arial" w:hAnsi="Arial"/>
          <w:sz w:val="18"/>
        </w:rPr>
        <w:t xml:space="preserve">     </w:t>
      </w:r>
      <w:r>
        <w:rPr>
          <w:rFonts w:cs="Arial" w:ascii="Arial" w:hAnsi="Arial"/>
          <w:sz w:val="18"/>
        </w:rPr>
        <w:t xml:space="preserve">Весьма плодотворно велись на факультете исследования и по проблемам уголовного права. Наиболее глубоко и обстоятельно они нашли свое освещение в трудах доцентов Г.Б.Виттенберга и В.А.Шкурко. </w:t>
      </w:r>
    </w:p>
    <w:p>
      <w:pPr>
        <w:pStyle w:val="Normal"/>
        <w:ind w:firstLine="425"/>
        <w:jc w:val="both"/>
        <w:rPr/>
      </w:pPr>
      <w:r>
        <w:rPr>
          <w:rFonts w:eastAsia="Arial" w:cs="Arial" w:ascii="Arial" w:hAnsi="Arial"/>
          <w:sz w:val="18"/>
        </w:rPr>
        <w:t xml:space="preserve">     </w:t>
      </w:r>
      <w:r>
        <w:rPr>
          <w:rFonts w:cs="Arial" w:ascii="Arial" w:hAnsi="Arial"/>
          <w:sz w:val="18"/>
        </w:rPr>
        <w:t>Проводились серьезные исследования проблем правового регулирования, материально-технического снабжения, народного хозяйства – доцент З.Г.Крылова, преподаватели В.А.Семеусов, Е.А.Каткова; перерастания социалистической государственности в коммунистическое общественное самоуправление – доцент В.И. Нижечек.</w:t>
      </w:r>
    </w:p>
    <w:p>
      <w:pPr>
        <w:pStyle w:val="Normal"/>
        <w:ind w:firstLine="425"/>
        <w:rPr>
          <w:rFonts w:ascii="Arial" w:hAnsi="Arial" w:eastAsia="Arial" w:cs="Arial"/>
          <w:sz w:val="18"/>
        </w:rPr>
      </w:pPr>
      <w:r>
        <w:rPr>
          <w:rFonts w:eastAsia="Arial" w:cs="Arial" w:ascii="Arial" w:hAnsi="Arial"/>
          <w:sz w:val="18"/>
        </w:rPr>
        <w:t xml:space="preserve">                </w:t>
      </w:r>
    </w:p>
    <w:p>
      <w:pPr>
        <w:pStyle w:val="Normal"/>
        <w:ind w:firstLine="425"/>
        <w:jc w:val="center"/>
        <w:rPr>
          <w:rFonts w:ascii="Arial" w:hAnsi="Arial" w:cs="Arial"/>
          <w:sz w:val="18"/>
        </w:rPr>
      </w:pPr>
      <w:r>
        <w:rPr>
          <w:rFonts w:cs="Arial" w:ascii="Arial" w:hAnsi="Arial"/>
          <w:sz w:val="18"/>
        </w:rPr>
        <w:t>(Продолжение следует)</w:t>
      </w:r>
    </w:p>
    <w:p>
      <w:pPr>
        <w:pStyle w:val="Normal"/>
        <w:tabs>
          <w:tab w:val="clear" w:pos="720"/>
          <w:tab w:val="left" w:pos="567" w:leader="none"/>
        </w:tabs>
        <w:ind w:firstLine="425"/>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ind w:firstLine="425"/>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ind w:firstLine="425"/>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0</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0</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ind w:right="-766" w:hanging="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43:00Z</dcterms:created>
  <dc:creator>Игнатенко</dc:creator>
  <dc:description/>
  <dc:language>en-US</dc:language>
  <cp:lastModifiedBy>ADMIN</cp:lastModifiedBy>
  <cp:lastPrinted>1999-10-13T14:50:00Z</cp:lastPrinted>
  <dcterms:modified xsi:type="dcterms:W3CDTF">1999-10-17T07:50:00Z</dcterms:modified>
  <cp:revision>4</cp:revision>
  <dc:subject/>
  <dc:title>Козлов А</dc:title>
</cp:coreProperties>
</file>