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The concept of credit policy(politics) and legal mechanism of crediting of an agriculture in transitive economy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History of a faculty of law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Рекламно-information work in legal institute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>
          <w:color w:val="FF0000"/>
          <w:lang w:eastAsia="ru-RU"/>
        </w:rPr>
        <w:t>десант</w:t>
      </w:r>
      <w:r>
        <w:rPr>
          <w:color w:val="000000"/>
          <w:lang w:eastAsia="ru-RU"/>
        </w:rPr>
        <w:t xml:space="preserve"> of the Siberian deans Bavaria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>
          <w:color w:val="000000"/>
          <w:lang w:eastAsia="ru-RU"/>
        </w:rPr>
        <w:t>To a question on the appeal of the certificates(acts) of tax bodies and actions or inactivity of their officials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The responsibility of bodies and officials of local self-management before the population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The service, for which follows infringement of the law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About the strong and weak parties of the basic law of Mongolia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>
          <w:color w:val="000000"/>
          <w:lang w:eastAsia="ru-RU"/>
        </w:rPr>
        <w:t xml:space="preserve">Practice of application of the responsibility for infringement of the tax laws (from the report of the vice-president of a district at a scientific - practical seminar on a theme « Practice of application of the tax laws </w:t>
      </w:r>
      <w:r>
        <w:rPr>
          <w:color w:val="FF0000"/>
          <w:lang w:eastAsia="ru-RU"/>
        </w:rPr>
        <w:t>юрисдикционными</w:t>
      </w:r>
      <w:r>
        <w:rPr>
          <w:color w:val="000000"/>
          <w:lang w:eastAsia="ru-RU"/>
        </w:rPr>
        <w:t xml:space="preserve"> by bodies » on April 28, 1999)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1:46:00Z</dcterms:created>
  <dc:creator>Алексей Душутин</dc:creator>
  <dc:description/>
  <dc:language>en-US</dc:language>
  <cp:lastModifiedBy>ADMIN</cp:lastModifiedBy>
  <dcterms:modified xsi:type="dcterms:W3CDTF">1999-10-16T11:46:00Z</dcterms:modified>
  <cp:revision>2</cp:revision>
  <dc:subject/>
  <dc:title>The concept of credit policy(politics) and legal mechanism of crediting of an agriculture in transitive economy</dc:title>
</cp:coreProperties>
</file>