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ЧАСТНОГО ПРАВА И ЦИВИЛИСТ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В.А. Семеусов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/>
      </w:pPr>
      <w:r>
        <w:rPr>
          <w:sz w:val="24"/>
          <w:u w:val="none"/>
        </w:rPr>
        <w:t>ПРЕДПРИЯТИЕ КАК СУБЪЕКТ ПРЕДПРИНИМАТЕЛЬСКОЙ ДЕЯТЕЛЬНОСТИ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 Cyr;Times New Roman" w:hAnsi="Arial Cyr;Times New Roman" w:cs="Arial Cyr;Times New Roman"/>
          <w:sz w:val="18"/>
          <w:u w:val="none"/>
        </w:rPr>
      </w:pPr>
      <w:r>
        <w:rPr>
          <w:rFonts w:cs="Arial Cyr;Times New Roman" w:ascii="Arial Cyr;Times New Roman" w:hAnsi="Arial Cyr;Times New Roman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" w:firstLine="425"/>
        <w:jc w:val="both"/>
        <w:rPr/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1. Нельзя не заметить, что Гражданский Кодекс Российской Федерации отличается от прежде существовавших в нашей стране, именуемой Советским Союзом, кодифицированных гражданских законов не только по названию но и по идеологии - он был призван оформить рыночные отношения, трансформируя принципы рыночной экономики в принципы гражданского права. Вероятно, нет необходимости объяснять, что социалистическое гражданское право в фундаментальных аспектах значительно отличалось от частноправового подхода к регулированию </w:t>
      </w:r>
      <w:r>
        <w:rPr>
          <w:rFonts w:cs="Arial" w:ascii="Arial" w:hAnsi="Arial"/>
          <w:color w:val="000000"/>
          <w:sz w:val="18"/>
        </w:rPr>
        <w:t>экономической жизни.  По этой причине ГК РФ - это не новый кодекс ( т.е. модифицированный старый),  но иного порядка кодекс , кодекс другого государства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Введение в действие нового Гражданского Кодекса - как утверждают его официальные комментаторы, - может послужить катализатором возрождения России, он призван оказать благотворное влияние на правовое регулирование предпринимательства в России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Принятие нового Гражданского Кодекса Российской Федерации безусловно явилось важным событием в правовом регулировании предпринимательской   деятельности.   Однако   чтобы   обеспечить объективность оценок ГК РФ и уяснить в чем сущность новелл, в нем содержащихся, нужно, в частности, констатировать, что отныне ГК РФ определяет правовой статус граждан - индивидуальных предпринимателей, и в самых общих чертах штрихами излагает правовое положение предприятий, коммерческих и некоммерческих организаций. Объясняется это тем, что в кодифицированном гражданском законе заложена парадоксальная идея: чем раньше  будет  совершенствоваться  законодательство,  регулирующее хозяйственную деятельность субъектов предпринимательского права, тем быстрее ГК РФ для хозяйствующих субъектов уйдет в небытие. И вот почему.  ГК РФ предполагает, что должны быть приняты специальные законы об акционерных обществах и других хозяйственных обществах, кооперативах, предприятиях, об иностранных инвестициях и малых предприятиях, а также законы, излагающие  принципы предпринимательской деятельности различных субъектов права в условиях социально ориентированной рыночной экономики. Итак, с появлением названных законов, естественно, они составят комплекс специального законодательства о хозяйственной, предпринимательской деятельности, а Гражданский Кодекс РФ в той части, где речь идет о субъектах предпринимательской деятельности представляет собой лишь академический интерес и приобретает историческое значение, ибо в хозяйственной, судебной практике он не востребован ввиду практической ненадобности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  <w:lang w:val="en-US"/>
        </w:rPr>
        <w:t>2. 1980-1900</w:t>
      </w:r>
      <w:r>
        <w:rPr>
          <w:rFonts w:cs="Arial" w:ascii="Arial" w:hAnsi="Arial"/>
          <w:sz w:val="18"/>
        </w:rPr>
        <w:t xml:space="preserve"> годах хозяйственная реформа свелась к переименованию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mallCaps/>
          <w:sz w:val="18"/>
          <w:lang w:val="en-US"/>
        </w:rPr>
        <w:t xml:space="preserve">d </w:t>
      </w:r>
      <w:r>
        <w:rPr>
          <w:rFonts w:cs="Arial" w:ascii="Arial" w:hAnsi="Arial"/>
          <w:sz w:val="18"/>
        </w:rPr>
        <w:t>предприятий в объединения, а ныне - в коммерческие организации. Как может показаться на первый взгляд, это всего лишь, как и в прошлые времена, терминологическая новелла. На самом деле суть новации оказывается в том, что, по мнению некоторых экономистов и юристов, адептов рыночной экономики на западный лад термин "предприятие" и обозначаемое   им   понятие   есть   наследие   прежней   командно-административной экономики, от которого в перспективе надо отказаться, и останутся лишь коммерческие организации. Утверждается, что в системе рыночных структур нет места предприятиям, всем ранее созданным производствам, а посему они должны быть преобразованы в коммерческие организации или ликвидированы. Кодифицированный гражданский закон по мнению его составителей закрепил тенденцию на исчезновение предприятий как хозяйствующих субъектов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тало быть, произошло изменение "философии" предприятий; они, как выясняется, не имеют исторической перспективы и, следовательно, будучи анахронизмом, планового социалистического хозяйства, обречены на вымирание. По существу, предлагается из юридического лексикона и юридического обихода исключить термин "предприятие" в смысле субъекта права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Иные представители  экономической науки  вещают спокойно, как  нечто само  собой разумеющееся, что из русского языка должно исчезнуть слово "предприятие", и надлежит обратиться к колониальной лексике -"коммерческая организация". Но, если исчезнет слово, видимо, исчезнут и сами предприятия как хозяйствующие субъекты. Такое положение вещей прежде всего,   безнравственно.   Ведь   психологическая   сторона  феномена исчезновения предприятий</w:t>
      </w:r>
      <w:r>
        <w:rPr>
          <w:rFonts w:cs="Arial" w:ascii="Arial" w:hAnsi="Arial"/>
          <w:sz w:val="18"/>
          <w:lang w:val="en-US"/>
        </w:rPr>
        <w:t xml:space="preserve"> в</w:t>
      </w:r>
      <w:r>
        <w:rPr>
          <w:rFonts w:cs="Arial" w:ascii="Arial" w:hAnsi="Arial"/>
          <w:sz w:val="18"/>
        </w:rPr>
        <w:t xml:space="preserve"> утрате у людей перспектив достойного будущего. Так как ясно, что государство, которое отказалось бы от предприятий, саморазрушается. И тогда становятся понятными заклятия и проклятия по поводу предприятий, произносимые теми идеологами, которые определили концепцию отрицания правового понятия предприятия.    Дело в том, что, по сути своей "предприятие"  в отечественном понимании является сугубо производственным, а    не коммерческим механизмом, нацеленным на производство (выпуск), но отнюдь не на сбыт определенной продукции. Этот подход, как утверждают иные правоведы, был допустим в административно-командной экономике, но он совершенно не годится для рынка. Поэтому гражданское законодательство регулирует отношения между лицами, осуществляющими предпринимательскую деятельность или с их участием, исходя из того, что предпринимательской является самостоятельная, осуществляемая   на   свой   риск   деятельность,   направленная   на систематическое получение прибыли от пользования имуществом, продажи товаров,   выполнения   работ   или   оказания   услуг   лицами, зарегистрированными в этом качестве в установленном законом порядке. Тем самым признается, что гражданское законодательство не регулирует хозяйственную деятельность предприятий по производству продукции (товаров)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Точно также коммерческие организации нужно рассматривать в контексте реальной ситуации в стране, сложившейся в условиях либерализации экономики, и тогда нельзя не заметить, что в отличие от промышленных и сельскохозяйственных предприятий коммерческие организации, и это стало типичным социальным явлением, есть ничто иное как правовые структуры коммерческой, торговой деятельности; они всего лишь торгуют, спекулируют, а не производят продукцию.</w:t>
      </w:r>
    </w:p>
    <w:p>
      <w:pPr>
        <w:pStyle w:val="Normal"/>
        <w:ind w:left="40" w:right="-8" w:firstLine="385"/>
        <w:jc w:val="both"/>
        <w:rPr/>
      </w:pPr>
      <w:r>
        <w:rPr>
          <w:rFonts w:cs="Arial" w:ascii="Arial" w:hAnsi="Arial"/>
          <w:sz w:val="18"/>
        </w:rPr>
        <w:t xml:space="preserve">Экономические функции реально действующих предприятий и коммерческих организаций различны. Попытки </w:t>
      </w:r>
      <w:r>
        <w:rPr>
          <w:rFonts w:cs="Arial" w:ascii="Arial" w:hAnsi="Arial"/>
          <w:smallCaps/>
          <w:sz w:val="18"/>
        </w:rPr>
        <w:t xml:space="preserve">  </w:t>
      </w:r>
      <w:r>
        <w:rPr>
          <w:rFonts w:cs="Arial" w:ascii="Arial" w:hAnsi="Arial"/>
          <w:sz w:val="18"/>
        </w:rPr>
        <w:t>представить в роли хозяйствующих субъектов коммерческие организации взамен предприятий не состоялись,   столкнувшись со своеобразием рыночного хозяйства России.</w:t>
      </w:r>
      <w:r>
        <w:rPr>
          <w:rFonts w:cs="Arial" w:ascii="Arial" w:hAnsi="Arial"/>
          <w:sz w:val="18"/>
          <w:lang w:val="en-US"/>
        </w:rPr>
        <w:t xml:space="preserve"> Ввиду </w:t>
      </w:r>
      <w:r>
        <w:rPr>
          <w:rFonts w:cs="Arial" w:ascii="Arial" w:hAnsi="Arial"/>
          <w:sz w:val="18"/>
        </w:rPr>
        <w:t>этого невольно возникает вопрос, не выглядит ли нелепой ситуация, когда в Гражданском Кодексе РФ все структуры, занимающиеся хозяйственной и иной деятельностью на основе любой формы собственности, делятся на коммерческие и некоммерческие организации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К слову сказать, как не странно, анализу деятельности субъектов хозяйствования и их трансформации в переходной экономике России посвящены труды зарубежных экономистов - отечественная экономическая мысль оказалась малопродуктивной. Некоторые экономисты, а вслед за ними и отдельные юристы как догму провозглашают: в рыночные структуры страны, шагнувшей якобы из плановой социалистической экономики в рынок, входят коммерческие организации, биржи, коммерческие банки, инвестиционные фонды, но в них нет места отечественным предприятиям. Формально "рыночные" субъекты права стали употребляться в текущем законодательстве, они даже конституированы в Законе. Однако это не должно вводить в заблуждение относительно их судьбы. Вопреки некоторым оптимистичным прогнозам, дело обстоит совсем иначе. В частности, знаменитые на заре либерализации экономики товарно-сырьевые биржи практически исчезли. Инвестиционные проекты и фонды пускают пузыри.  Крах коммерческих банков стал обычным явлением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Возможно, свободный цивилизованный рынок, точно также как коммунизм-идеал, но не вещность. Так или иначе, очевидно, что в  Российской Федерации не создано современного эффективного механизма, регулирования рыночной экономики. Важно  воспрепятствовать, в том числе имеющимися     правовыми     средствами, развитию процесса деиндустриализации России, сохранить промышленный и научно-технический потенциал для возрождения ее экономики. И тут следует сказать, что подобно тому, как синдром - термин медицинский, предприятие есть термин юридический. Кроме того, есть разница между юридическими понятиями и категориями, именуемыми по-разному: предприятия и коммерческие организации. По выражению В.Даля, предприятие есть "самое дело". (Даль В. Толковый словарь живого великорусского языка, т.3. М., 1980. С.388). Именно поэтому в нашей экономике предприятие традиционно было и остается особой организационно-правовой формой государственных и коммерческих организаций. В этом смысле обращает на себя внимание постановление правительства Российской Федерации от 13 июня 1997 года "Об условиях предоставления государственной поддержки реформируемым   государственным   и   муниципальным   унитарным предприятиям и иным коммерческим организациям". Судя по названию, в рыночных условиях действуют как предприятия, так и иные коммерческие организации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Далее,   Правительство   Российской   Федерации   специальным постановлением от 30 октября 1997 г. утверждает очередную концепцию повышения эффективности работы в рыночных условиях предприятий и иных коммерческих организаций. И, следовательно, настоящая концепция становится правовым актом, и предназначена войти в историю законодательства с красноречивым названием "концепция реформирования предприятий и иных коммерческих организаций". В настоящей Концепции используется   понятие  предприятие,   под   которым   понимаются коммерческие организации, созданные в форме хозяйственных товариществ и  обществ,  производственных  кооперативов,   государственных  и муниципальных унитарных предприятий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Таким образом, как можно уяснить, принцип незыблемости понятия предприятия как хозяйствующего субъекта и сегодня, и завтра дополняется идеей о том, что коммерческие организации создаются в форме предприятий.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Примечательно  также   название   и   содержание   концепции "реформирования предприятий и иных коммерческих организаций", утвержденной постановлением российской Федерации от 30 октября 1997 г. Ведь речь идет по сути дела о том, что коммерческие организации являются разновидностью предприятий.  Однако как быть с тем, что в ГК РФ изложен другой взгляд на классификацию  юридических  форм  хозяйствующих  субъектов  и утверждается: государственные и муниципальные предприятия являются коммерческими организациями (ч.2 ст.50 ГК РФ)?</w:t>
      </w:r>
    </w:p>
    <w:p>
      <w:pPr>
        <w:pStyle w:val="Normal"/>
        <w:ind w:right="-8" w:firstLine="425"/>
        <w:jc w:val="both"/>
        <w:rPr/>
      </w:pPr>
      <w:r>
        <w:rPr>
          <w:rFonts w:cs="Arial" w:ascii="Arial" w:hAnsi="Arial"/>
          <w:sz w:val="18"/>
        </w:rPr>
        <w:t>В то же время  ,например, в ст. 1015 ГК РФ сказано: доверительным управляющим может быть коммерческая организация, за исключением унитарного предприятия. Выходит, что коммерческая организация и  предприятие суть понятия одного рода. Словом, в соотношении понятий предприятие и  коммерческая организация нужно внести ясность</w:t>
      </w:r>
      <w:r>
        <w:rPr>
          <w:rFonts w:cs="Arial" w:ascii="Arial" w:hAnsi="Arial"/>
          <w:i/>
          <w:smallCaps/>
          <w:sz w:val="18"/>
          <w:lang w:val="en-US"/>
        </w:rPr>
        <w:t>,</w:t>
      </w:r>
      <w:r>
        <w:rPr>
          <w:rFonts w:cs="Arial" w:ascii="Arial" w:hAnsi="Arial"/>
          <w:smallCaps/>
          <w:sz w:val="1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mallCaps/>
          <w:sz w:val="18"/>
        </w:rPr>
        <w:t xml:space="preserve">3. </w:t>
      </w:r>
      <w:r>
        <w:rPr>
          <w:rFonts w:cs="Arial" w:ascii="Arial" w:hAnsi="Arial"/>
          <w:sz w:val="18"/>
        </w:rPr>
        <w:t>Говоря   о   феномене   предприятия   в   предпринимательской деятельности, необходимо сказать о генезисе предприятия как субъекта в хозяйственном и гражданском законодательства. Отечественная юридическая наука ввела в круг субъектов права предприятие. При этом обязательно подразумевалось бытие предприятия в качестве юридического лица. Вряд ли можно сомневаться в правильности концепции: с юридической точки зрения - предприятие всегда юридическое лицо, и потому оно является субъектом пра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онятие предприятие имеет экономический и правовой смысл.</w:t>
      </w:r>
    </w:p>
    <w:p>
      <w:pPr>
        <w:pStyle w:val="Normal"/>
        <w:ind w:right="400" w:firstLine="425"/>
        <w:jc w:val="both"/>
        <w:rPr/>
      </w:pPr>
      <w:r>
        <w:rPr>
          <w:rFonts w:cs="Arial" w:ascii="Arial" w:hAnsi="Arial"/>
          <w:sz w:val="18"/>
        </w:rPr>
        <w:t>Предприятие как экономическая категория есть ни что иное как определенный технологический хозяйственный  комплекс,  имеющий определенную стоимость.</w:t>
      </w:r>
    </w:p>
    <w:p>
      <w:pPr>
        <w:pStyle w:val="2"/>
        <w:rPr/>
      </w:pPr>
      <w:r>
        <w:rPr/>
        <w:t>Правовое определение предприятия дается в двух аспектах:    предприятие как объект права собственности и предприятие как субъект права или субъект гражданского, коммерческого оборота.</w:t>
      </w:r>
    </w:p>
    <w:p>
      <w:pPr>
        <w:pStyle w:val="Normal"/>
        <w:ind w:right="7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70" w:firstLine="45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70" w:hanging="0"/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_AvanteLt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3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3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" w:hAnsi="a_AvanteLt" w:cs="a_AvanteLt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3:00Z</dcterms:created>
  <dc:creator>Игнатенко</dc:creator>
  <dc:description/>
  <dc:language>en-US</dc:language>
  <cp:lastModifiedBy>ADMIN</cp:lastModifiedBy>
  <cp:lastPrinted>1999-10-13T14:50:00Z</cp:lastPrinted>
  <dcterms:modified xsi:type="dcterms:W3CDTF">1999-10-17T07:44:00Z</dcterms:modified>
  <cp:revision>3</cp:revision>
  <dc:subject/>
  <dc:title>Козлов А</dc:title>
</cp:coreProperties>
</file>