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©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С. В. Усольцев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МЕЖДУНАРОДНАЯ СИСТЕМА НОРМАТИВНО-ПРАВОВОГО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РЕГУЛИРОВАНИЯ ИНТЕЛЛЕКТУАЛЬНОЙ СОБСТВЕННОСТИ                     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9"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sz w:val="18"/>
          <w:szCs w:val="18"/>
        </w:rPr>
        <w:t>реди источников правового регулирования интеллектуальной собственности весьма заметное - и по значимости, и по количеству  - место занимают международные правовые акты. Данный факт объясняется тем, что права на результаты интеллектуальной деятельности обладают свойством “территориальной ограниченности”, т.е. при отсутствии международных соглашений признаются и охраняются лишь на территории того государства, где они изначально возникли. В то же время указанные права являются предметом интенсивного экономического, научного и культурного обмена между различными странами, что обусловлено самой природой интеллектуальной деятельности. Именно на стремлении преодолеть указанное противоречие основана международная система нормативно-правового регулирования различных аспектов общественных отношений, возникающих в связи с созданием и использованием результатов интеллектуальной деятельности. Данная система в соответствии с известными принципами и правилами взаимодействует с национальными правовыми системами регулирования интеллектуальной  собственности. Не является исключением и российская правовая система: Конституция РФ объявляет  общепризнанные принципы и нормы международного права, а также международные договоры РФ частью правовой системы РФ и закрепляет приоритет международно-правовых норм  (ст.15)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знание источников международно-правового характера для российских юристов перешло в практическую плоскость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йствующие на сегодня международно-правовые акты в области интеллектуальной собственности представляют собой обширную, “разветвленную” систему: входящие в нее источники различны по целям, содержанию, а также субъектам их принятия. Соответственно, классифицировать указанные акты также можно по самым разным основаниям. Традиционной является классификация по характеру правовых норм, содержащихся в тех или иных  акта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данному критерию выделяют:              1) “декларативные”; 2) “регулятивные”;                                3) “охранительные” правовые акты. Примером первой группы могут служить Всеобщая Декларация прав человека и гражданина, утвержденная Генеральной Ассамблеей ООН 10 декабря 1948 г., ст.27 которой торжественно провозглашает: “ Каждый человек имеет право свободно участвовать в культурной жизни общества, наслаждаться искусством, участвовать в научном прогрессе и пользоваться его благами. Каждый человек имеет право на защиту его моральных и материальных интересов, являющихся результатом научных, литературных или художественных трудов, автором которых он является.”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3"/>
        <w:t>2</w:t>
      </w:r>
      <w:r>
        <w:rPr>
          <w:rFonts w:eastAsia="Arial Cyr" w:cs="Arial Cyr" w:ascii="Arial Cyr" w:hAnsi="Arial Cyr"/>
          <w:sz w:val="18"/>
          <w:szCs w:val="18"/>
        </w:rPr>
        <w:t xml:space="preserve"> ,  Международный Пакт об экономических, социальных и культурных правах от 19 декабря 1966 г. (ст.ст.6 и 15 ч.3)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4"/>
        <w:t>3</w:t>
      </w:r>
      <w:r>
        <w:rPr>
          <w:rFonts w:eastAsia="Arial Cyr" w:cs="Arial Cyr" w:ascii="Arial Cyr" w:hAnsi="Arial Cyr"/>
          <w:sz w:val="18"/>
          <w:szCs w:val="18"/>
        </w:rPr>
        <w:t xml:space="preserve"> , Итоговый документ Венской встречи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5"/>
        <w:t>4</w:t>
      </w:r>
      <w:r>
        <w:rPr>
          <w:rFonts w:eastAsia="Arial Cyr" w:cs="Arial Cyr" w:ascii="Arial Cyr" w:hAnsi="Arial Cyr"/>
          <w:sz w:val="18"/>
          <w:szCs w:val="18"/>
        </w:rPr>
        <w:t xml:space="preserve"> и др. Указанная группа источников содержит нормы, основная функция которых состоит в провозглашении официального признания института интеллектуальной собственности государствами-участниками данных актов и необходимости его законодательного обеспеч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касается второй и третьей из вышеназванных групп, то грань между ними довольно условна, поскольку в большинстве случаев регулятивные и охранительные нормы включаются в единый правовой акт (можно говорить лишь о большем или меньшем “удельном весе” тех или иных норм в конкретном акте). Представляется более целесообразным использовать для классификации всех иных, кроме декларативных, источников правового регулирования интеллектуальной собственности такой критерий, как  “уровень принятия”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 данным критерием система источников нормативно-правового регулирования интеллектуальной собственности может быть представлена тремя уровнями: 1) международно-правовые акты, принятые в рамках ООН, 2) международно-правовые акты, принятые в рамках межгосударственных объединений ( ЕС, СНГ и др.), 3) двусторонние соглаш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точники первого уровня носят принципиально важный характер, закрепляют основополагающие правила, действующие для всех стран-участниц. К данной группе относят, в частности, Конвенцию об учреждении Всемирной организации интеллектуальной собственности от 14 июля 1967 г. (Стокгольмская Конвенция)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6"/>
        <w:t>5</w:t>
      </w:r>
      <w:r>
        <w:rPr>
          <w:rFonts w:eastAsia="Arial Cyr" w:cs="Arial Cyr" w:ascii="Arial Cyr" w:hAnsi="Arial Cyr"/>
          <w:sz w:val="18"/>
          <w:szCs w:val="18"/>
        </w:rPr>
        <w:t>, Парижскую Конвенцию по охране промышленной собственности 1883-84 гг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7"/>
        <w:t>6</w:t>
      </w:r>
      <w:r>
        <w:rPr>
          <w:rFonts w:eastAsia="Arial Cyr" w:cs="Arial Cyr" w:ascii="Arial Cyr" w:hAnsi="Arial Cyr"/>
          <w:sz w:val="18"/>
          <w:szCs w:val="18"/>
        </w:rPr>
        <w:t xml:space="preserve"> , Бернскую Конвенцию об охране литературных и художественных произведений 1886 г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8"/>
        <w:t>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начение первой из названных Конвенций заключается в том, что она впервые ввела в мировую законодательную практику понятие интеллектуальной собственности и дала его легальное определение (ст.2). Помимо этого, в соответствии со Стокгольмской Конвенцией была учреждена ВОИС как межправительственная организация, имеющая статус специализированного учреждения ООН (Конвенция одновременно является Уставом ВОИС), которая осуществляет самые разнообразные мероприятия по реализации договоров и соглашений в области интеллектуальной собственности в целях содействия экономическому и культурному развитию различных стран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арижская и Бернская Конвенция являются “старейшими” фундаментальными источниками, закрепляющими основы патентного и авторского права соответственно. “Краеугольным камнем” в содержании указанных документов принято считать установление принципа национального режима в отношении объектов промышленной собственности и объектов авторского права в каждой из стран-участниц Конвенции. Кроме того, данные Конвенции закрепляют “минимальные стандарты” охраны авторских и патентных прав (перечень правомочий правообладателя, срок охраны, возможные ограничения и т.п.). Страны-участницы Конвенции обязаны соблюдать эти стандарты, принимая национальное законодательство. Однако они вправе также повышать уровень защиты авторских и патентных прав путем установления более длительных сроков охраны, расширения круга охраняемых объектов и т.д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ждународные правовые акты второго уровня имеют более ограниченную сферу действия и должны соответствовать основным началам, зафиксированным в источниках первого уровня. Таковыми являются, в частности, Конвенция  о выдаче европейских патентов 1973 г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9"/>
        <w:t>8</w:t>
      </w:r>
      <w:r>
        <w:rPr>
          <w:rFonts w:eastAsia="Arial Cyr" w:cs="Arial Cyr" w:ascii="Arial Cyr" w:hAnsi="Arial Cyr"/>
          <w:sz w:val="18"/>
          <w:szCs w:val="18"/>
        </w:rPr>
        <w:t>, Соглашение о сотрудничестве в области охраны авторского права и смежных прав от 24 сентября 1993 г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10"/>
        <w:t>9</w:t>
      </w:r>
      <w:r>
        <w:rPr>
          <w:rFonts w:eastAsia="Arial Cyr" w:cs="Arial Cyr" w:ascii="Arial Cyr" w:hAnsi="Arial Cyr"/>
          <w:sz w:val="18"/>
          <w:szCs w:val="18"/>
        </w:rPr>
        <w:t xml:space="preserve">. и др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конец, источники третьего уровня, как следует из их наименования, представляют собой соглашения между отдельными государствами (например, Соглашение СССР и США о сотрудничестве в области базовых научных исследований от 8 января 1989 г.)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11"/>
        <w:t>1</w:t>
      </w:r>
      <w:r>
        <w:rPr>
          <w:rStyle w:val="Style15"/>
          <w:rFonts w:eastAsia="Arial Cyr" w:cs="Arial Cyr" w:ascii="Arial Cyr" w:hAnsi="Arial Cyr"/>
          <w:sz w:val="18"/>
          <w:szCs w:val="18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. Двусторонние соглашения действуют на взаимной основе, позволяют более гибко подойти к регулированию определенных вопросов, учесть особенности отдельных государств и в этом качестве являются эффективным инструментом правового воздействия на те или иные общественные отношения. Россия заключила подобные соглашения с Австрией, Болгарией, Венгрией, Польшей, Швецией и другими  странам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 “направленности” (основным целям) правового регулирования международные акты в области интеллектуальной собственности могут быть подразделены на: 1) устанавливающие международную охрану объектов интеллектуальной собственности (Парижская и Бернская Конвенция, Мадридское соглашение о пресечении ложных или вводящих в заблуждение указаний происхождения товаров, Лиссабонское соглашение об охране наименований мест происхождения товаров и др.); 2) способствующие такой охране (Договор о патентной кооперации, Мадридское соглашение о международной регистрации товарных знаков, Будапештский договор о международном признании депонирования микроорганизмов для целей патентной процедуры, Гаагское соглашение о международном депонировании промышленных образцов); 3) устанавливающие системы классификации и процедуры их обновления (Страсбургское соглашение о международной патентной классификации, Ниццкое соглашение о международной классификации товаров и услуг для регистрации знаков, Венское соглашение об учреждении международной классификации изобразительных элементов товарных знаков, Локарнское соглашение об учреждении международной классификации промышленных образцов)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12"/>
        <w:t>1</w:t>
      </w:r>
      <w:r>
        <w:rPr>
          <w:rStyle w:val="Style15"/>
          <w:rFonts w:eastAsia="Arial Cyr" w:cs="Arial Cyr" w:ascii="Arial Cyr" w:hAnsi="Arial Cyr"/>
          <w:sz w:val="18"/>
          <w:szCs w:val="18"/>
        </w:rPr>
        <w:t>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последнее десятилетие определяющей тенденцией в развитии  законодательства отдельных стран  об интеллектуальной собственности является его максимальная унификация, в связи с чем  заметно активизировалась работа по принятию так называемых “эталонных” международных  актов, призванных служить своеобразным  ориентиром  для национальных законодателей. Так, например,  21 декабря 1988 г. Совет ЕС принял “Первые  директивы Совета о сближении законодательств стран-участниц, относящихся к товарным знакам”, 14 мая 1991 г. -  “Директивы Совета по правовой охране компьютерных программ”, в процессе разработки находятся “Директивы по правовой охране баз данных”. В рамках ВОИС подготовлены проекты договоров о гармонизации патентного законодательства и об интеллектуальной собственности в отношении топологий интегральных микросхем. Бернским Союзом подготовлен  на межправительственном уровне проект специального приложения к Бернской Конвенции  об охране литературных и художественных произведений, предусматривающий правовую охрану ряда новых объектов интеллектуальной собственности  (в частности,  связанных с информацией  как  таковой)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4 июня 1994 г. между РФ и Европейским Сообществом  подписано Соглашение о партнерстве и сотрудничестве (СПС), в котором стороны подтвердили обязательства, вытекающие из таких многосторонних  конвенций, как  Парижская Конвенция (Стокгольмский Акт 1967 г. с дополнениями 1979 г.), Мадридское Соглашение о международной регистрации знаков (Стокгольмский Акт 1967 г. с дополнениями 1979 г.), Ниццкое Соглашение (Женева, 1977 г. с дополнениями  1979 г.),  Будапештский  Договор (1977 г. с изменениями 1980 г.), Договор о патентной кооперации  ( Вашингтон, 1970, с дополнениями и изменениями  1979 и 1984 гг.), Протокола к Мадридскому Соглашению о международной регистрации знаков (Мадрид, 1989). Соглашение предусматривает также, что Россия будет продолжать  совершенствование механизма охраны прав на интеллектуальную собственность с тем, чтобы  обеспечить к концу пятого года после вступления  СПС в силу  уровень защиты, аналогичный существующему в Сообществе.  В течение этого же срока Россия должна была присоединиться к  многосторонним конвенциям  по охране прав на интеллектуальную  собственность, участниками которых являются государства-члены Сообщества, либо  которые применяются  ими de  facto, а именно:  Бернской Конвенции,  Международной Конвенции по охране прав исполнителей, изготовителей фонограмм и вещательных организаций (Рим, 1961 г.), Международной Конвенции по охране новых видов растений (Женева, 1978 г,).</w:t>
      </w:r>
      <w:r>
        <w:rPr>
          <w:rStyle w:val="Style15"/>
          <w:rStyle w:val="FootnoteAnchor"/>
          <w:rFonts w:eastAsia="Arial Cyr" w:cs="Arial Cyr" w:ascii="Arial Cyr" w:hAnsi="Arial Cyr"/>
          <w:sz w:val="18"/>
          <w:szCs w:val="18"/>
        </w:rPr>
        <w:footnoteReference w:customMarkFollows="1" w:id="13"/>
        <w:t>1</w:t>
      </w:r>
      <w:r>
        <w:rPr>
          <w:rStyle w:val="Style15"/>
          <w:rFonts w:eastAsia="Arial Cyr" w:cs="Arial Cyr" w:ascii="Arial Cyr" w:hAnsi="Arial Cyr"/>
          <w:sz w:val="18"/>
          <w:szCs w:val="18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 С сожалением приходится отметить, что на сегодня из указанных обязательств выполнено лишь одно: с 13 марта 1995 г. на территории России  вступила в действие Бернская Конвенц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жно констатировать, что первоочередными задачами в рассматриваемой сфере для РФ являются: 1) присоединение к международно-правовым актам в области интеллектуальной собственности  во исполнение взятых на себя обязательств; 2) обеспечение эффективного применения действующих международных  источников правового регулирования интеллектуальной собственности; 3) активизация профессионального изучения международн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шение данных задач возможно в результате объединения усилий  законодательных и правоприменительных органов, научных и образовательных учрежден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sz w:val="18"/>
          <w:szCs w:val="18"/>
        </w:rPr>
        <w:t xml:space="preserve">   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7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нституция РФ. - М.: Юрид. лит., 1995.</w:t>
      </w:r>
    </w:p>
  </w:footnote>
  <w:footnote w:id="3">
    <w:p>
      <w:pPr>
        <w:pStyle w:val="Style16"/>
        <w:rPr/>
      </w:pPr>
      <w:r>
        <w:rPr>
          <w:rStyle w:val="FootnoteCharacter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Международное право в документах. - М., 1982.</w:t>
      </w:r>
    </w:p>
  </w:footnote>
  <w:footnote w:id="4">
    <w:p>
      <w:pPr>
        <w:pStyle w:val="Style16"/>
        <w:rPr/>
      </w:pPr>
      <w:r>
        <w:rPr>
          <w:rStyle w:val="FootnoteCharacters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Там же.</w:t>
      </w:r>
    </w:p>
  </w:footnote>
  <w:footnote w:id="5">
    <w:p>
      <w:pPr>
        <w:pStyle w:val="Style16"/>
        <w:rPr/>
      </w:pPr>
      <w:r>
        <w:rPr>
          <w:rStyle w:val="FootnoteCharacters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Итоговый документ Венской встречи. - М.: Политиздат, 1989.</w:t>
      </w:r>
    </w:p>
  </w:footnote>
  <w:footnote w:id="6">
    <w:p>
      <w:pPr>
        <w:pStyle w:val="Style16"/>
        <w:rPr/>
      </w:pPr>
      <w:r>
        <w:rPr>
          <w:rStyle w:val="FootnoteCharacters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Права на результаты интеллектуальной деятельности: Cб. норм. актов. -  М., Де-юре,1994.</w:t>
      </w:r>
    </w:p>
  </w:footnote>
  <w:footnote w:id="7">
    <w:p>
      <w:pPr>
        <w:pStyle w:val="Style16"/>
        <w:rPr/>
      </w:pPr>
      <w:r>
        <w:rPr>
          <w:rStyle w:val="FootnoteCharacters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: Вестн. Высшего Арбитражного Суда РФ. - 1996. - № 2. </w:t>
      </w:r>
    </w:p>
  </w:footnote>
  <w:footnote w:id="8">
    <w:p>
      <w:pPr>
        <w:pStyle w:val="Style16"/>
        <w:rPr/>
      </w:pPr>
      <w:r>
        <w:rPr>
          <w:rStyle w:val="FootnoteCharacters"/>
        </w:rPr>
        <w:t>7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Интеллектуальная собственность. - М.: Олимп, 1998.</w:t>
      </w:r>
    </w:p>
  </w:footnote>
  <w:footnote w:id="9">
    <w:p>
      <w:pPr>
        <w:pStyle w:val="Style16"/>
        <w:rPr/>
      </w:pPr>
      <w:r>
        <w:rPr>
          <w:rStyle w:val="FootnoteCharacters"/>
        </w:rPr>
        <w:t>8</w:t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Там же.</w:t>
      </w:r>
    </w:p>
  </w:footnote>
  <w:footnote w:id="10">
    <w:p>
      <w:pPr>
        <w:pStyle w:val="Style16"/>
        <w:rPr/>
      </w:pPr>
      <w:r>
        <w:rPr>
          <w:rStyle w:val="FootnoteCharacters"/>
        </w:rPr>
        <w:t>9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: Вестн. Высшего Арбитражного Суда РФ. -  1994. - № 2.</w:t>
      </w:r>
    </w:p>
  </w:footnote>
  <w:footnote w:id="11">
    <w:p>
      <w:pPr>
        <w:pStyle w:val="Style16"/>
        <w:rPr/>
      </w:pPr>
      <w:r>
        <w:rPr>
          <w:rStyle w:val="FootnoteCharacters"/>
        </w:rPr>
        <w:t>1</w:t>
      </w:r>
      <w:r>
        <w:rPr>
          <w:rStyle w:val="Style15"/>
          <w:rFonts w:eastAsia="Arial Cyr" w:cs="Arial Cyr" w:ascii="Arial Cyr" w:hAnsi="Arial Cyr"/>
          <w:sz w:val="16"/>
          <w:szCs w:val="16"/>
        </w:rPr>
        <w:t>0</w:t>
      </w:r>
      <w:r>
        <w:rPr>
          <w:rFonts w:eastAsia="Arial Cyr" w:cs="Arial Cyr" w:ascii="Arial Cyr" w:hAnsi="Arial Cyr"/>
          <w:sz w:val="16"/>
          <w:szCs w:val="16"/>
        </w:rPr>
        <w:t xml:space="preserve"> См.: Вестн.  МИД  СССР. -  1991. - № 8. </w:t>
      </w:r>
    </w:p>
  </w:footnote>
  <w:footnote w:id="12">
    <w:p>
      <w:pPr>
        <w:pStyle w:val="Style16"/>
        <w:rPr/>
      </w:pPr>
      <w:r>
        <w:rPr>
          <w:rStyle w:val="FootnoteCharacters"/>
        </w:rPr>
        <w:t>1</w:t>
      </w:r>
      <w:r>
        <w:rPr>
          <w:rStyle w:val="Style15"/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International  Burea  of  WIPO: What  It  Is  and  What  It  Does . -  TMP/ KL/ 4. - 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Arial Cyr" w:cs="Arial Cyr" w:ascii="Arial Cyr" w:hAnsi="Arial Cyr"/>
          <w:sz w:val="16"/>
          <w:szCs w:val="16"/>
        </w:rPr>
        <w:t xml:space="preserve"> 10-15.</w:t>
      </w:r>
    </w:p>
  </w:footnote>
  <w:footnote w:id="13">
    <w:p>
      <w:pPr>
        <w:pStyle w:val="Style16"/>
        <w:rPr/>
      </w:pPr>
      <w:r>
        <w:rPr>
          <w:rStyle w:val="FootnoteCharacters"/>
        </w:rPr>
        <w:t>1</w:t>
      </w:r>
      <w:r>
        <w:rPr>
          <w:rStyle w:val="Style15"/>
          <w:rFonts w:eastAsia="Arial Cyr" w:cs="Arial Cyr" w:ascii="Arial Cyr" w:hAnsi="Arial Cyr"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Смирнов В. Международное сотрудничество расширяется. - Интеллектуальная собственность. - 1995. - № 1-2. - С.78-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2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ñíîñêè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Усольц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0:06:00Z</dcterms:created>
  <dc:creator>Игнатенко</dc:creator>
  <dc:description/>
  <dc:language>en-US</dc:language>
  <cp:lastModifiedBy>Игнатенко</cp:lastModifiedBy>
  <cp:lastPrinted>1999-04-22T14:30:00Z</cp:lastPrinted>
  <dcterms:modified xsi:type="dcterms:W3CDTF">1999-04-30T00:06:00Z</dcterms:modified>
  <cp:revision>3</cp:revision>
  <dc:subject/>
  <dc:title>Международная система нормативно-правового регулирования           интеллектуальной собственности</dc:title>
</cp:coreProperties>
</file>