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t>© 1999 г.    Т.Л. Курас</w:t>
      </w:r>
    </w:p>
    <w:p>
      <w:pPr>
        <w:pStyle w:val="Normal"/>
        <w:widowContro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t>ОСОБЕННОСТИ ДОКАЗЫВАНИЯ В СУДАХ И АРБИТРАЖНЫХ СУДАХ</w:t>
      </w:r>
    </w:p>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t>ПО ДЕЛАМ О ПРИЗНАНИИ НЕДЕЙСТВИТЕЛЬНЫМИ АКТОВ</w:t>
      </w:r>
    </w:p>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t>НАЛОГОВЫХ ОРГАНОВ ПО ИСКАМ НАЛОГОПЛАТЕЛЬЩИКОВ,</w:t>
      </w:r>
    </w:p>
    <w:p>
      <w:pPr>
        <w:pStyle w:val="Heading1"/>
        <w:widowControl/>
        <w:rPr>
          <w:rFonts w:ascii="Academy" w:hAnsi="Academy" w:eastAsia="Academy" w:cs="Academy"/>
        </w:rPr>
      </w:pPr>
      <w:r>
        <w:rPr>
          <w:rFonts w:eastAsia="Academy" w:cs="Academy" w:ascii="Academy" w:hAnsi="Academy"/>
        </w:rPr>
        <w:t>А ТАКЖЕ ПО ДЕЛАМ О ВЗЫСКАНИИ СУММ ФИНАНСОВЫХ САНКЦИЙ</w:t>
      </w:r>
    </w:p>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t>ПО ИСКАМ НАЛОГОВЫХ ОРГАНОВ</w:t>
      </w:r>
    </w:p>
    <w:p>
      <w:pPr>
        <w:pStyle w:val="Normal"/>
        <w:widowControl/>
        <w:jc w:val="center"/>
        <w:rPr>
          <w:rFonts w:ascii="Academy" w:hAnsi="Academy" w:eastAsia="Academy" w:cs="Academy"/>
          <w:b/>
          <w:b/>
          <w:bCs/>
          <w:sz w:val="24"/>
          <w:szCs w:val="24"/>
        </w:rPr>
      </w:pPr>
      <w:r>
        <w:rPr>
          <w:rFonts w:eastAsia="Academy" w:cs="Academy" w:ascii="Academy" w:hAnsi="Academy"/>
          <w:b/>
          <w:bCs/>
          <w:sz w:val="24"/>
          <w:szCs w:val="24"/>
        </w:rPr>
      </w:r>
    </w:p>
    <w:p>
      <w:pPr>
        <w:pStyle w:val="Normal"/>
        <w:widowControl/>
        <w:jc w:val="center"/>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38"/>
          <w:pgMar w:left="1418" w:right="1418" w:gutter="0" w:header="851" w:top="1418" w:footer="1134" w:bottom="1418"/>
          <w:pgNumType w:start="60" w:fmt="decimal"/>
          <w:formProt w:val="false"/>
          <w:textDirection w:val="lrTb"/>
        </w:sectPr>
      </w:pPr>
    </w:p>
    <w:p>
      <w:pPr>
        <w:pStyle w:val="Normal"/>
        <w:widowControl/>
        <w:ind w:firstLine="454"/>
        <w:jc w:val="both"/>
        <w:rPr/>
      </w:pPr>
      <w:r>
        <w:rPr>
          <w:rFonts w:eastAsia="Academy" w:cs="Academy" w:ascii="Academy" w:hAnsi="Academy"/>
          <w:b/>
          <w:bCs/>
          <w:sz w:val="24"/>
          <w:szCs w:val="24"/>
        </w:rPr>
        <w:t>В</w:t>
      </w:r>
      <w:r>
        <w:rPr>
          <w:rFonts w:eastAsia="Arial Cyr" w:cs="Arial Cyr" w:ascii="Arial Cyr" w:hAnsi="Arial Cyr"/>
          <w:sz w:val="18"/>
          <w:szCs w:val="18"/>
        </w:rPr>
        <w:t xml:space="preserve"> налоговое законодательство Российской Федерации часто вносятся изменения, восполняются недочеты, пробелы. В связи с этим у правоприменителей возникает ряд сложностей, в том числе связанных с проблемами толкования норм разрозненного налогового законодательства. Для создания эффективной стройной налоговой системы законодатель запланировал принять единый налоговый акт – Налоговый кодекс. Первая часть Налогового кодекса РФ была принята 31 июля 1998 года и вступила в силу с 1 января 1999 года, за исключением положений, для которых законом установлены иные сроки введения в действие. Согласно Закону «О введении в действие части первой Налогового кодекса Российской Федерации» от 31 июля 1998 года № 147-ФЗ до введения в действие части второй Налогового кодекса РФ ссылки на разделы части второй Кодекса приравниваются к ссылкам на положения действующих федеральных законов. Нормативные акты, действующие на территории РФ и не вошедшие в перечень актов, утративших силу, определенный статьей 2 указанного Закона, действуют в части, не противоречащей части первой Кодекса. Положения части первой Налогового кодекса применяются к отношениям, регулируемым законодательством о налогах и сборах, возникшим после введения ее в действие.</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Таким образом, с 1 января 1999 года правоприменители должны руководствоваться частью первой Налогового кодекса. </w:t>
      </w:r>
    </w:p>
    <w:p>
      <w:pPr>
        <w:pStyle w:val="Normal"/>
        <w:widowControl/>
        <w:ind w:firstLine="454"/>
        <w:jc w:val="both"/>
        <w:rPr/>
      </w:pPr>
      <w:r>
        <w:rPr>
          <w:rFonts w:eastAsia="Arial Cyr" w:cs="Arial Cyr" w:ascii="Arial Cyr" w:hAnsi="Arial Cyr"/>
          <w:sz w:val="18"/>
          <w:szCs w:val="18"/>
        </w:rPr>
        <w:t xml:space="preserve">В части первой кодекса содержится достаточно много новелл по сравнению с ранее действовавшим налоговым законодательством. Изменения коснулись, в частности, и вопроса о возможности бесспорного взыскании налоговыми органами с налогоплательщиков сумм финансовых санкций. Согласно статье 8 Закона «О введении в действие части первой Налогового кодекса Российской Федерации» решения о взыскании налоговых санкций за нарушения законодательства о налогах и сборах, вынесенные после 1 января 1999 года, подлежат принудительному исполнению только по решению суда. Таким образом, за налоговыми органами оставлено лишь право бесспорного взыскания с юридических лиц сумм неуплаченного налога (статья 45 Налогового кодекса). Налоговые </w:t>
      </w:r>
      <w:r>
        <w:rPr>
          <w:rFonts w:eastAsia="Arial Cyr" w:cs="Arial Cyr" w:ascii="Arial Cyr" w:hAnsi="Arial Cyr"/>
          <w:i/>
          <w:iCs/>
          <w:sz w:val="18"/>
          <w:szCs w:val="18"/>
        </w:rPr>
        <w:t>санкции</w:t>
      </w:r>
      <w:r>
        <w:rPr>
          <w:rFonts w:eastAsia="Arial Cyr" w:cs="Arial Cyr" w:ascii="Arial Cyr" w:hAnsi="Arial Cyr"/>
          <w:sz w:val="18"/>
          <w:szCs w:val="18"/>
        </w:rPr>
        <w:t xml:space="preserve"> с юридических лиц могут быть взысканы только в судебном порядке. </w:t>
      </w:r>
    </w:p>
    <w:p>
      <w:pPr>
        <w:pStyle w:val="Normal"/>
        <w:widowControl/>
        <w:ind w:firstLine="454"/>
        <w:jc w:val="both"/>
        <w:rPr/>
      </w:pPr>
      <w:r>
        <w:rPr>
          <w:rFonts w:eastAsia="Arial Cyr" w:cs="Arial Cyr" w:ascii="Arial Cyr" w:hAnsi="Arial Cyr"/>
          <w:sz w:val="18"/>
          <w:szCs w:val="18"/>
        </w:rPr>
        <w:t xml:space="preserve">При бесспорном взыскании налоговыми органами с налогоплательщиков – юридических лиц суммы неуплаченного либо не полностью уплаченного налога указанное юридическое лицо вправе обратиться с иском в арбитражный суд и обжаловать соответствующий акт налогового органа (статья 22 Арбитражного процессуального кодекса РФ, статья 138 Налогового кодекса РФ). </w:t>
      </w:r>
    </w:p>
    <w:p>
      <w:pPr>
        <w:pStyle w:val="Normal"/>
        <w:widowControl/>
        <w:ind w:firstLine="454"/>
        <w:jc w:val="both"/>
        <w:rPr/>
      </w:pPr>
      <w:r>
        <w:rPr>
          <w:rFonts w:eastAsia="Arial Cyr" w:cs="Arial Cyr" w:ascii="Arial Cyr" w:hAnsi="Arial Cyr"/>
          <w:sz w:val="18"/>
          <w:szCs w:val="18"/>
        </w:rPr>
        <w:t>Соответствующий налоговый орган в случае привлечения обязанного лица к ответственности за совершение налогового правонарушения обращается с исковым заявлением в суд о взыскании с указанного лица (гражданина или организации) налоговой санкции. Исковое заявление о взыскании налоговой санкции с организации или индивидуального предпринимателя подается в арбитражный суд, а с физического лица, не являющегося индивидуальным предпринимателем, - в суд общей юрисдикции (статья 104 Налогового кодекса РФ).</w:t>
      </w:r>
    </w:p>
    <w:p>
      <w:pPr>
        <w:pStyle w:val="Normal"/>
        <w:widowControl/>
        <w:ind w:firstLine="454"/>
        <w:jc w:val="both"/>
        <w:rPr/>
      </w:pPr>
      <w:r>
        <w:rPr>
          <w:rFonts w:eastAsia="Arial Cyr" w:cs="Arial Cyr" w:ascii="Arial Cyr" w:hAnsi="Arial Cyr"/>
          <w:sz w:val="18"/>
          <w:szCs w:val="18"/>
        </w:rPr>
        <w:t>Взыскание налога с физических лиц производится только в судебном порядке (статья 45 Налогового кодекса РФ). При этом взыскание налога с граждан-предпринимателей производится путем обращения налогового органа в арбитражный суд, а с физического лица, не являющегося индивидуальным предпринимателем - путем обращения в суд общей юрисдикции.</w:t>
      </w:r>
    </w:p>
    <w:p>
      <w:pPr>
        <w:pStyle w:val="Normal"/>
        <w:widowControl/>
        <w:ind w:firstLine="454"/>
        <w:jc w:val="both"/>
        <w:rPr/>
      </w:pPr>
      <w:r>
        <w:rPr>
          <w:rFonts w:eastAsia="Arial Cyr" w:cs="Arial Cyr" w:ascii="Arial Cyr" w:hAnsi="Arial Cyr"/>
          <w:sz w:val="18"/>
          <w:szCs w:val="18"/>
        </w:rPr>
        <w:t>Таким образом, в зависимости от того, кто является налогоплательщиком, часть интересующих нас дел рассматривается в судах общей юрисдикции, а другая часть – в арбитражных судах.</w:t>
      </w:r>
    </w:p>
    <w:p>
      <w:pPr>
        <w:pStyle w:val="Normal"/>
        <w:widowControl/>
        <w:ind w:firstLine="454"/>
        <w:jc w:val="both"/>
        <w:rPr>
          <w:rFonts w:ascii="Arial Cyr" w:hAnsi="Arial Cyr" w:eastAsia="Arial Cyr" w:cs="Arial Cyr"/>
          <w:sz w:val="18"/>
          <w:szCs w:val="18"/>
        </w:rPr>
      </w:pPr>
      <w:r>
        <w:rPr>
          <w:rFonts w:eastAsia="Arial Cyr" w:cs="Arial Cyr" w:ascii="Arial Cyr" w:hAnsi="Arial Cyr"/>
          <w:sz w:val="18"/>
          <w:szCs w:val="18"/>
        </w:rPr>
        <w:t>В арбитражных судах рассматриваются следующие категории дел:</w:t>
      </w:r>
    </w:p>
    <w:p>
      <w:pPr>
        <w:pStyle w:val="Normal"/>
        <w:widowControl/>
        <w:ind w:firstLine="454"/>
        <w:jc w:val="both"/>
        <w:rPr/>
      </w:pPr>
      <w:r>
        <w:rPr>
          <w:rFonts w:eastAsia="Arial Cyr" w:cs="Arial Cyr" w:ascii="Arial Cyr" w:hAnsi="Arial Cyr"/>
          <w:sz w:val="18"/>
          <w:szCs w:val="18"/>
        </w:rPr>
        <w:t>требования налогоплательщиков – юридических лиц о признании недействительным акта налогового органа о бесспорном взыскании  суммы неуплаченного либо не полностью уплаченного налога;</w:t>
      </w:r>
    </w:p>
    <w:p>
      <w:pPr>
        <w:pStyle w:val="Normal"/>
        <w:widowControl/>
        <w:ind w:firstLine="454"/>
        <w:jc w:val="both"/>
        <w:rPr/>
      </w:pPr>
      <w:r>
        <w:rPr>
          <w:rFonts w:eastAsia="Arial Cyr" w:cs="Arial Cyr" w:ascii="Arial Cyr" w:hAnsi="Arial Cyr"/>
          <w:sz w:val="18"/>
          <w:szCs w:val="18"/>
        </w:rPr>
        <w:t>требования налоговых органов о взыскании налоговой санкции с организации или индивидуального предпринимателя;</w:t>
      </w:r>
    </w:p>
    <w:p>
      <w:pPr>
        <w:pStyle w:val="Normal"/>
        <w:widowControl/>
        <w:ind w:firstLine="454"/>
        <w:jc w:val="both"/>
        <w:rPr>
          <w:rFonts w:ascii="Arial Cyr" w:hAnsi="Arial Cyr" w:eastAsia="Arial Cyr" w:cs="Arial Cyr"/>
          <w:sz w:val="18"/>
          <w:szCs w:val="18"/>
        </w:rPr>
      </w:pPr>
      <w:r>
        <w:rPr>
          <w:rFonts w:eastAsia="Arial Cyr" w:cs="Arial Cyr" w:ascii="Arial Cyr" w:hAnsi="Arial Cyr"/>
          <w:sz w:val="18"/>
          <w:szCs w:val="18"/>
        </w:rPr>
        <w:t>требования налогового органа о взыскании неуплаченного либо не полностью уплаченного налога с граждан-предпринимателей.</w:t>
      </w:r>
    </w:p>
    <w:p>
      <w:pPr>
        <w:pStyle w:val="Normal"/>
        <w:widowControl/>
        <w:ind w:firstLine="454"/>
        <w:jc w:val="both"/>
        <w:rPr/>
      </w:pPr>
      <w:r>
        <w:rPr>
          <w:rFonts w:eastAsia="Arial Cyr" w:cs="Arial Cyr" w:ascii="Arial Cyr" w:hAnsi="Arial Cyr"/>
          <w:sz w:val="18"/>
          <w:szCs w:val="18"/>
        </w:rPr>
        <w:t>В судах общей юрисдикции рассматриваются дела по требованиям налогового органа о взыскании с физического лица, не являющегося индивидуальным предпринимателем, неуплаченного либо не полностью уплаченного налога, а также сумм финансовых санкций.</w:t>
      </w:r>
    </w:p>
    <w:p>
      <w:pPr>
        <w:pStyle w:val="Normal"/>
        <w:widowControl/>
        <w:ind w:firstLine="454"/>
        <w:jc w:val="both"/>
        <w:rPr/>
      </w:pPr>
      <w:r>
        <w:rPr>
          <w:rFonts w:eastAsia="Arial Cyr" w:cs="Arial Cyr" w:ascii="Arial Cyr" w:hAnsi="Arial Cyr"/>
          <w:sz w:val="18"/>
          <w:szCs w:val="18"/>
        </w:rPr>
        <w:t>Рассмотрим далее непосредственно вопрос об особенностях доказывания по выделенным нами категориям дел.</w:t>
      </w:r>
    </w:p>
    <w:p>
      <w:pPr>
        <w:pStyle w:val="Normal"/>
        <w:widowControl/>
        <w:ind w:firstLine="454"/>
        <w:jc w:val="both"/>
        <w:rPr/>
      </w:pPr>
      <w:r>
        <w:rPr>
          <w:rFonts w:eastAsia="Arial Cyr" w:cs="Arial Cyr" w:ascii="Arial Cyr" w:hAnsi="Arial Cyr"/>
          <w:sz w:val="18"/>
          <w:szCs w:val="18"/>
        </w:rPr>
        <w:t>Под доказыванием понимается деятельность осведомленных об обстоятельствах дела заинтересованных в его исходе субъектов процесса (сторон, третьих лиц и других), направленная на то, чтобы убедить суд в существовании (или несуществовании) определенных фактических обстоятельств.</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xml:space="preserve"> Термином «доказывание» обозначается не вся доказательственная деятельность, а деятельность лишь некоторых ее участников. Стороны, а также иные участники процесса, отстаивая свои интересы, помогают суду выяснить все обстоятельства, имеющие значение для дела. Содержание </w:t>
      </w:r>
      <w:r>
        <w:rPr>
          <w:rFonts w:eastAsia="Arial Cyr" w:cs="Arial Cyr" w:ascii="Arial Cyr" w:hAnsi="Arial Cyr"/>
          <w:i/>
          <w:iCs/>
          <w:sz w:val="18"/>
          <w:szCs w:val="18"/>
        </w:rPr>
        <w:t>доказывания</w:t>
      </w:r>
      <w:r>
        <w:rPr>
          <w:rFonts w:eastAsia="Arial Cyr" w:cs="Arial Cyr" w:ascii="Arial Cyr" w:hAnsi="Arial Cyr"/>
          <w:sz w:val="18"/>
          <w:szCs w:val="18"/>
        </w:rPr>
        <w:t xml:space="preserve"> складывается из представления доказательств, участия в исследовании доказательств, а также в изложении доводов и соображений по поводу оценки доказательств. Под представлением доказательств понимается деятельность соответствующих лиц, которые ссылаются на определенные фактические данные, подтверждающие эти обстоятельства, указывает (либо фактически представляет) на источник данных, на возможный способ их вовлечения в процесс. Итак, в процессе доказывания принимают участие заинтересованные по делу лица, осведомленные об обстоятельствах дела. </w:t>
      </w:r>
    </w:p>
    <w:p>
      <w:pPr>
        <w:pStyle w:val="Normal"/>
        <w:widowControl/>
        <w:ind w:firstLine="454"/>
        <w:jc w:val="both"/>
        <w:rPr/>
      </w:pPr>
      <w:r>
        <w:rPr>
          <w:rFonts w:eastAsia="Arial Cyr" w:cs="Arial Cyr" w:ascii="Arial Cyr" w:hAnsi="Arial Cyr"/>
          <w:sz w:val="18"/>
          <w:szCs w:val="18"/>
        </w:rPr>
        <w:t>По делам об обжаловании решений налоговых органов о взыскании сумм финансовых санкций с налогоплательщиков имеются особенности, связанные с обязанностью доказывания.</w:t>
      </w:r>
    </w:p>
    <w:p>
      <w:pPr>
        <w:pStyle w:val="Normal"/>
        <w:widowControl/>
        <w:ind w:firstLine="454"/>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Под </w:t>
      </w:r>
      <w:r>
        <w:rPr>
          <w:rFonts w:eastAsia="Arial Cyr" w:cs="Arial Cyr" w:ascii="Arial Cyr" w:hAnsi="Arial Cyr"/>
          <w:i/>
          <w:iCs/>
          <w:sz w:val="18"/>
          <w:szCs w:val="18"/>
        </w:rPr>
        <w:t>обязанностью доказывания</w:t>
      </w:r>
      <w:r>
        <w:rPr>
          <w:rFonts w:eastAsia="Arial Cyr" w:cs="Arial Cyr" w:ascii="Arial Cyr" w:hAnsi="Arial Cyr"/>
          <w:sz w:val="18"/>
          <w:szCs w:val="18"/>
        </w:rPr>
        <w:t xml:space="preserve"> понимается обязанность заинтересованных в исходе дела участвующих в нем лиц, сославшихся на определенные фактические обстоятельства, убеждать суд в условиях процесса с помощью доказательств в существовании их.</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w:t>
      </w:r>
    </w:p>
    <w:p>
      <w:pPr>
        <w:pStyle w:val="Normal"/>
        <w:widowControl/>
        <w:ind w:firstLine="454"/>
        <w:jc w:val="both"/>
        <w:rPr/>
      </w:pPr>
      <w:r>
        <w:rPr>
          <w:rFonts w:eastAsia="Arial Cyr" w:cs="Arial Cyr" w:ascii="Arial Cyr" w:hAnsi="Arial Cyr"/>
          <w:sz w:val="18"/>
          <w:szCs w:val="18"/>
        </w:rPr>
        <w:t>Согласно статье 53 АПК РФ каждое лицо, участвующее в деле, должно доказать те обстоятельства, на которые оно ссылается как на основание своих требований и возражений.</w:t>
      </w:r>
    </w:p>
    <w:p>
      <w:pPr>
        <w:pStyle w:val="Normal"/>
        <w:widowControl/>
        <w:ind w:firstLine="454"/>
        <w:jc w:val="both"/>
        <w:rPr/>
      </w:pPr>
      <w:r>
        <w:rPr>
          <w:rFonts w:eastAsia="Arial Cyr" w:cs="Arial Cyr" w:ascii="Arial Cyr" w:hAnsi="Arial Cyr"/>
          <w:sz w:val="18"/>
          <w:szCs w:val="18"/>
        </w:rPr>
        <w:t>В статье 50 ГПК РСФСР закреплено сходное правило, а именно: каждая сторона должна доказать те обстоятельства, на которые она ссылается как на основания своих требований и возражений.</w:t>
      </w:r>
    </w:p>
    <w:p>
      <w:pPr>
        <w:pStyle w:val="BodyTextIndent2"/>
        <w:widowControl/>
        <w:rPr/>
      </w:pPr>
      <w:r>
        <w:rPr>
          <w:rFonts w:eastAsia="Arial Cyr" w:cs="Arial Cyr" w:ascii="Arial Cyr" w:hAnsi="Arial Cyr"/>
          <w:sz w:val="18"/>
          <w:szCs w:val="18"/>
        </w:rPr>
        <w:t xml:space="preserve">Согласно статье 53 АПК РФ при рассмотрении арбитражными судами споров о признании недействительными актов государственных органов обязанность доказывания обстоятельств, послуживших основанием для принятия указанных актов, возлагается на орган, принявший акт. То есть по спорам по требованиям налогоплательщиков – юридических лиц о признании недействительным акта налогового органа о бесспорном взыскании  суммы неуплаченного либо не полностью уплаченного налога на соответствующий налоговый орган возлагается обязанность доказать те обстоятельства, которые послужили основанием для принятия обжалуемого налогоплательщиком решения. </w:t>
      </w:r>
    </w:p>
    <w:p>
      <w:pPr>
        <w:pStyle w:val="Normal"/>
        <w:widowControl/>
        <w:ind w:firstLine="454"/>
        <w:jc w:val="both"/>
        <w:rPr/>
      </w:pPr>
      <w:r>
        <w:rPr>
          <w:rFonts w:eastAsia="Arial Cyr" w:cs="Arial Cyr" w:ascii="Arial Cyr" w:hAnsi="Arial Cyr"/>
          <w:sz w:val="18"/>
          <w:szCs w:val="18"/>
        </w:rPr>
        <w:t xml:space="preserve">Так как в ст. 53 АПК РФ указано, что сторона обязана не </w:t>
      </w:r>
      <w:r>
        <w:rPr>
          <w:rFonts w:eastAsia="Arial Cyr" w:cs="Arial Cyr" w:ascii="Arial Cyr" w:hAnsi="Arial Cyr"/>
          <w:i/>
          <w:iCs/>
          <w:sz w:val="18"/>
          <w:szCs w:val="18"/>
        </w:rPr>
        <w:t>доказывать</w:t>
      </w:r>
      <w:r>
        <w:rPr>
          <w:rFonts w:eastAsia="Arial Cyr" w:cs="Arial Cyr" w:ascii="Arial Cyr" w:hAnsi="Arial Cyr"/>
          <w:sz w:val="18"/>
          <w:szCs w:val="18"/>
        </w:rPr>
        <w:t xml:space="preserve">, а </w:t>
      </w:r>
      <w:r>
        <w:rPr>
          <w:rFonts w:eastAsia="Arial Cyr" w:cs="Arial Cyr" w:ascii="Arial Cyr" w:hAnsi="Arial Cyr"/>
          <w:i/>
          <w:iCs/>
          <w:sz w:val="18"/>
          <w:szCs w:val="18"/>
        </w:rPr>
        <w:t>доказать</w:t>
      </w:r>
      <w:r>
        <w:rPr>
          <w:rFonts w:eastAsia="Arial Cyr" w:cs="Arial Cyr" w:ascii="Arial Cyr" w:hAnsi="Arial Cyr"/>
          <w:sz w:val="18"/>
          <w:szCs w:val="18"/>
        </w:rPr>
        <w:t xml:space="preserve"> наличие определенных обстоятельств, следовательно, соответствующий налоговый орган должен не просто совершить действия, входящие в содержание доказывания, но совершить такую совокупность действий, которая была бы достаточной для убеждения суда в существовании определенных обстоятельств. В случае, если доказательств, представленных налоговыми органами для обоснования обстоятельств, оправдывающих принятие решения о взыскании с налогоплательщика сумм налога, окажется недостаточно для убеждения суда в существовании указанных налоговым органом фактов, налоговый орган проигрывает дело, поскольку именно на нем лежит обязанность доказывания. Если по делу отсутствуют доказательства, процесс проигрывает также налоговый орган в силу изложенного выше.</w:t>
      </w:r>
    </w:p>
    <w:p>
      <w:pPr>
        <w:pStyle w:val="Normal"/>
        <w:widowControl/>
        <w:ind w:firstLine="454"/>
        <w:jc w:val="both"/>
        <w:rPr/>
      </w:pPr>
      <w:r>
        <w:rPr>
          <w:rFonts w:eastAsia="Arial Cyr" w:cs="Arial Cyr" w:ascii="Arial Cyr" w:hAnsi="Arial Cyr"/>
          <w:sz w:val="18"/>
          <w:szCs w:val="18"/>
        </w:rPr>
        <w:t>Как нам известно, помимо рассмотренной выше категории дел, арбитражные суды разрешают требования налоговых органов о взыскании налоговой санкции с организаций или индивидуальных предпринимателей, а также требования налогового органа о взыскании неуплаченного либо не полностью уплаченного налога с граждан-предпринимателей. Суды общей юрисдикции рассматривают дела по требованиям налогового органа о взыскании с физического лица, не являющегося индивидуальным предпринимателем, неуплаченного либо не полностью уплаченного налога, а также сумм финансовых санкций. Согласно общему правилу, закрепляющему обязанность по доказыванию (статья 53 АПК РФ, статья 50 ГПК РСФСР) по указанным категориям дел на налогоплательщиков возложена обязанность доказать основания своих возражений против иска. Однако, законодатель пошел по пути наибольшей защиты прав граждан и организаций: в пункте 6 статьи 108 части первой Налогового кодекса РФ закреплено, что налогоплательщик не обязан доказывать свою невиновность в совершении налогового правонарушения. Обязанность по доказыванию обстоятельств, свидетельствующих о факте совершения налогового правонарушения  и виновности налогоплательщика в его совершении, возлагается на налоговые органы.</w:t>
      </w:r>
    </w:p>
    <w:p>
      <w:pPr>
        <w:pStyle w:val="Normal"/>
        <w:widowControl/>
        <w:ind w:firstLine="454"/>
        <w:jc w:val="both"/>
        <w:rPr/>
      </w:pPr>
      <w:r>
        <w:rPr>
          <w:rFonts w:eastAsia="Arial Cyr" w:cs="Arial Cyr" w:ascii="Arial Cyr" w:hAnsi="Arial Cyr"/>
          <w:sz w:val="18"/>
          <w:szCs w:val="18"/>
        </w:rPr>
        <w:t>То есть в случае, если доказательств, представленных налоговыми органами для обоснования обстоятельств, оправдывающих заявление требований о взыскании с налогоплательщика сумм санкций и налога, окажется недостаточно для убеждения суда в существовании указанных налоговым органом фактов, налоговый орган опять-таки проигрывает дело, поскольку именно на нем лежит обязанность доказывания. Если по делу отсутствуют доказательства, процесс проигрывает также налоговый орган.</w:t>
      </w:r>
    </w:p>
    <w:p>
      <w:pPr>
        <w:pStyle w:val="Normal"/>
        <w:widowControl/>
        <w:ind w:firstLine="454"/>
        <w:jc w:val="both"/>
        <w:rPr/>
      </w:pPr>
      <w:r>
        <w:rPr>
          <w:rFonts w:eastAsia="Arial Cyr" w:cs="Arial Cyr" w:ascii="Arial Cyr" w:hAnsi="Arial Cyr"/>
          <w:sz w:val="18"/>
          <w:szCs w:val="18"/>
        </w:rPr>
        <w:t xml:space="preserve">Таким образом, конструкции, закрепленные в АПК РФ 1995 года, а также в части первой Налогового кодекса РФ по вопросу об обязанности по доказыванию могут оказать существенное воздействие на исход рассматриваемых категорий дел. </w:t>
      </w:r>
    </w:p>
    <w:p>
      <w:pPr>
        <w:pStyle w:val="Normal"/>
        <w:widowControl/>
        <w:ind w:firstLine="454"/>
        <w:jc w:val="both"/>
        <w:rPr/>
      </w:pPr>
      <w:r>
        <w:rPr>
          <w:rFonts w:eastAsia="Arial Cyr" w:cs="Arial Cyr" w:ascii="Arial Cyr" w:hAnsi="Arial Cyr"/>
          <w:sz w:val="18"/>
          <w:szCs w:val="18"/>
        </w:rPr>
        <w:t>Здесь необходимо затронуть вопрос о действии принципа состязательности в гражданском и арбитражном процессах. Принцип состязательности был провозглашен в статье 123 Конституции РФ 1993 года. После этого он был закреплен в кодифицированных отраслевых источниках – в статье 14 ГПК РСФСР (изменения в закон от 30 ноября 1995 года) и статье 7 АПК РФ 1995 года. Роль суда в процессе стала более пассивной, нежели активной. Обязанность по собиранию доказательств возложена на стороны. Суд по своей инициативе не вправе истребовать и собирать доказательства. Оценить сложившуюся ситуацию можно двояко: с одной стороны, принцип состязательности способствует наибольшему проявлению активности сторон, они стремятся доказать обстоятельства, на которые они ссылаются, с тем, чтобы выиграть спор. С другой стороны, процесс формализуется настолько, что у суда не всегда есть возможность установить действительные обстоятельства дела, воздействовать на процесс собирания доказательств. Следует оговориться, что в настоящее время законодатель и не ставит перед судом цели установления объективных обстоятельств дела. Роль суда – разрешить дело на основании имеющихся в деле материалов. Думается, однако, что такое положение, характеризующееся хрупким равновесием между частично сохранившейся активной ролью суда и провозглашением и постепенным переходом к принципу состязательности и, соответственно, принципу формальной истины, не может долго сохраняться. Полный переход к принципу состязательности и формальной истины, на наш взгляд, в настоящий момент преждевременно, нецелесообразно. Более реальным представляется частичное возвращение к традиционной для нашей судебной системы активной роли суда. Это касается, в первую очередь, судов общей юрисдикции. Характер рассматриваемых в этих судах споров и то, что хотя бы одной из сторон является гражданин, требует особой защиты со стороны государства в лице суда. Принцип состязательности, на наш взгляд, не может обеспечить эффективной защиты прав и законных интересов всех граждан в условиях существенного имущественного расслоения общества. Однако, с другой стороны, внесение изменений в отраслевое законодательство и возвращение к активной роли суда противоречило бы Конституции РФ, в которой продекларирован принцип состязательности.</w:t>
      </w:r>
    </w:p>
    <w:p>
      <w:pPr>
        <w:pStyle w:val="Normal"/>
        <w:widowControl/>
        <w:ind w:firstLine="454"/>
        <w:jc w:val="both"/>
        <w:rPr/>
      </w:pPr>
      <w:r>
        <w:rPr>
          <w:rFonts w:eastAsia="Arial Cyr" w:cs="Arial Cyr" w:ascii="Arial Cyr" w:hAnsi="Arial Cyr"/>
          <w:sz w:val="18"/>
          <w:szCs w:val="18"/>
        </w:rPr>
        <w:t xml:space="preserve">В свете изложенного, с учетом того, что по общему правилу в судах обязанность по доказыванию возложена на стороны, представляется весьма эффективным законодательное закрепление исключения из общего правила по обязанности доказывания и возложение обязанности по доказыванию на налоговые органы по рассматриваемым нами категориям дел.  Это позволит более эффективно защищать интересы граждан и организаций – налогоплательщиков, с учетом того, что для правоотношений налоговых органов и налогоплательщиков характерно неравное положение субъектов. В силу действия принципа состязательности в рассмотренном изложении суд не вправе собирать доказательства по собственной инициативе. Это также может способствовать тому, что спор по делу будет выигран налогоплательщиком в силу правила о распределении обязанности по доказыванию и сравнительно пассивной роли суда.  </w:t>
      </w:r>
    </w:p>
    <w:p>
      <w:pPr>
        <w:pStyle w:val="Normal"/>
        <w:widowControl/>
        <w:ind w:firstLine="454"/>
        <w:jc w:val="both"/>
        <w:rPr/>
      </w:pPr>
      <w:r>
        <w:rPr>
          <w:rFonts w:eastAsia="Arial Cyr" w:cs="Arial Cyr" w:ascii="Arial Cyr" w:hAnsi="Arial Cyr"/>
          <w:sz w:val="18"/>
          <w:szCs w:val="18"/>
        </w:rPr>
        <w:t xml:space="preserve">Следует остановиться и на еще одном важном моменте. В гражданском и арбитражном процессах существует так называемое “бремя утверждения”. Это - обязанность каждой стороны обосновать свою правовую позицию по делу ссылкой на конкретные юридические факты. По каждой из рассматриваемых нами категорий налоговых дел на истце лежит «бремя утверждения». Для истца (налогоплательщика) ссылка на фактические обстоятельства, обосновывающие его требования, является обязанностью, поскольку в статье 102 АПК РФ закреплено, что </w:t>
      </w:r>
      <w:r>
        <w:rPr>
          <w:rFonts w:eastAsia="Arial Cyr" w:cs="Arial Cyr" w:ascii="Arial Cyr" w:hAnsi="Arial Cyr"/>
          <w:sz w:val="18"/>
          <w:szCs w:val="18"/>
          <w:u w:val="single"/>
        </w:rPr>
        <w:t>истец обязан указать обстоятельства, на которых он основывает свои требования и указать доказательства, подтверждающие основания исковых требований.</w:t>
      </w:r>
      <w:r>
        <w:rPr>
          <w:rFonts w:eastAsia="Arial Cyr" w:cs="Arial Cyr" w:ascii="Arial Cyr" w:hAnsi="Arial Cyr"/>
          <w:sz w:val="18"/>
          <w:szCs w:val="18"/>
        </w:rPr>
        <w:t xml:space="preserve">  Что касается дел, рассматриваемых судами общей юрисдикции, в статье 126 ГПК РСФСР закреплено идентичное положение. Таким образом, по всем выделенным категориям налоговых споров на истце лежит «бремя утверждения», независимо от того, лежит ли на нем бремя доказывания при рассмотрении судом данного дела. Эта оговорка имеет значение в случае, когда истцом является налогоплательщик.  Следовательно, на соответствующий налоговый орган по рассматриваемой категории дел возлагается и обязанность </w:t>
      </w:r>
      <w:r>
        <w:rPr>
          <w:rFonts w:eastAsia="Arial Cyr" w:cs="Arial Cyr" w:ascii="Arial Cyr" w:hAnsi="Arial Cyr"/>
          <w:i/>
          <w:iCs/>
          <w:sz w:val="18"/>
          <w:szCs w:val="18"/>
        </w:rPr>
        <w:t>указать</w:t>
      </w:r>
      <w:r>
        <w:rPr>
          <w:rFonts w:eastAsia="Arial Cyr" w:cs="Arial Cyr" w:ascii="Arial Cyr" w:hAnsi="Arial Cyr"/>
          <w:sz w:val="18"/>
          <w:szCs w:val="18"/>
        </w:rPr>
        <w:t xml:space="preserve"> обстоятельства, на которых она основывает свои требования или возражения по иску. То есть по делам об обжаловании решений налоговых органов на ответчике лежит “бремя утверждения”, ГНИ не может ограничиться простым отрицанием требований истца либо отрицанием существования фактов, на которые ссылается налогоплательщик.  При обращении в суд налогового органа он не может ограничиться простым утверждением о фактах, необходимо их обосновать.          </w:t>
      </w:r>
    </w:p>
    <w:p>
      <w:pPr>
        <w:pStyle w:val="Normal"/>
        <w:widowControl/>
        <w:ind w:firstLine="454"/>
        <w:jc w:val="both"/>
        <w:rPr/>
      </w:pPr>
      <w:r>
        <w:rPr>
          <w:rFonts w:eastAsia="Arial Cyr" w:cs="Arial Cyr" w:ascii="Arial Cyr" w:hAnsi="Arial Cyr"/>
          <w:sz w:val="18"/>
          <w:szCs w:val="18"/>
        </w:rPr>
        <w:t>В случае, если налогоплательщик является истцом по делу, то на нем в соответствии с нормами АПК РФ и ГПК РСФСР лежит обязанность указать обстоятельства, на которых он основывает свое требование, и указать соответствующие доказательства, подтверждающие их. То есть фактически граждане и организации должны доказывать обстоятельства, на которых основывается их требование. Здесь усматривается определенное противоречие с правилом о распределении обязанности по доказыванию, согласно которому обязанность по доказыванию во всех случаях возложена на налоговый орган. Кроме того, согласно статье 6 Закона РФ от 27 апреля 1993 года «Об обжаловании в суд действий и решений, нарушающих права и свободы граждан» н</w:t>
      </w:r>
      <w:r>
        <w:rPr>
          <w:rFonts w:eastAsia="Arial Cyr" w:cs="Arial Cyr" w:ascii="Arial Cyr" w:hAnsi="Arial Cyr"/>
          <w:color w:val="000000"/>
          <w:sz w:val="18"/>
          <w:szCs w:val="18"/>
        </w:rPr>
        <w:t>а государственные органы, действ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 То есть по делам об обжаловании решений налоговых органов истцы, согласно закону, должны обосновать лишь факт нарушения их прав и свобод. В связи с вышеизложенным представляется необходимым внести соответствующие изменения в АПК РФ и ГПК РСФСР с тем, чтобы по рассматриваемым категориям дел на налогоплательщиков не возлагалась обязанность доказывать основания своих требований к налоговым органам при обжаловании их решений.</w:t>
      </w:r>
    </w:p>
    <w:p>
      <w:pPr>
        <w:pStyle w:val="Normal"/>
        <w:widowControl/>
        <w:ind w:firstLine="454"/>
        <w:jc w:val="both"/>
        <w:rPr/>
      </w:pPr>
      <w:r>
        <w:rPr>
          <w:rFonts w:eastAsia="Arial Cyr" w:cs="Arial Cyr" w:ascii="Arial Cyr" w:hAnsi="Arial Cyr"/>
          <w:sz w:val="18"/>
          <w:szCs w:val="18"/>
        </w:rPr>
        <w:t>Понятия обязанности доказывать и право представлять доказательства не тождественны по содержанию. У налогоплательщика по рассматриваемым категориям дел отсутствует обязанность доказывания. Однако, это не умаляет его право на представление доказательств. В статьях 30 ГПК РСФСР, 33 АПК РФ закреплено право лиц, участвующих в деле, представлять доказательства, участвовать в их исследовании. Согласно п. 2 ст. 54 АПК РФ и ч. 3 статьи 50 ГПК РСФСР лицо, участвующее в деле, не имеющее возможности самостоятельно получить необходимые доказательства, вправе обратиться в суд с ходатайством об истребовании данного доказательства. Таким образом, налогоплательщик вправе защищать свои права и охраняемые законом интересы в порядке, предусмотренном законом.</w:t>
      </w:r>
    </w:p>
    <w:p>
      <w:pPr>
        <w:pStyle w:val="Normal"/>
        <w:widowControl/>
        <w:ind w:firstLine="454"/>
        <w:jc w:val="both"/>
        <w:rPr/>
      </w:pPr>
      <w:r>
        <w:rPr>
          <w:rFonts w:eastAsia="Arial Cyr" w:cs="Arial Cyr" w:ascii="Arial Cyr" w:hAnsi="Arial Cyr"/>
          <w:sz w:val="18"/>
          <w:szCs w:val="18"/>
        </w:rPr>
        <w:t xml:space="preserve">Рассмотрим, какие средства доказывания используются при рассмотрении анализируемых категорий дел. Согласно статье 52 АПК РФ и статье 49 ГПК РСФСР фактические данные в суде устанавливаются письменными и вещественными доказательствами, заключениями экспертов, показаниями свидетелей, объяснениями лиц, участвующих в деле. </w:t>
      </w:r>
    </w:p>
    <w:p>
      <w:pPr>
        <w:pStyle w:val="Normal"/>
        <w:widowControl/>
        <w:ind w:firstLine="454"/>
        <w:jc w:val="both"/>
        <w:rPr>
          <w:rStyle w:val="EndnoteCharacters"/>
          <w:rFonts w:ascii="Arial Cyr" w:hAnsi="Arial Cyr" w:eastAsia="Arial Cyr" w:cs="Arial Cyr"/>
          <w:sz w:val="18"/>
          <w:szCs w:val="18"/>
        </w:rPr>
      </w:pPr>
      <w:r>
        <w:rPr>
          <w:rFonts w:eastAsia="Arial Cyr" w:cs="Arial Cyr" w:ascii="Arial Cyr" w:hAnsi="Arial Cyr"/>
          <w:sz w:val="18"/>
          <w:szCs w:val="18"/>
        </w:rPr>
        <w:t>Признак допустимости доказательств означает, что доказательствами могут являться только сведения, выступающие в предусмотренной законом процессуальной форме. Закон предусматривает для каждого из средств доказывания два требования: источник получения сведений о фактах и способ получения от каждого источника таких сведений. В процессуальной литературе выделяют и такое понятие, как необходимые доказательства - доказательства, которые должны быть использованы в процессе доказывания. В качестве необходимых доказательств в большинстве случаев выступают различного рода официальные документы. Указания на обязательность использования данных доказательств может содержаться в Постановлениях Пленума ВАС РФ по отдельным категориям дел, в обзорах и обобщениях арбитражной практики.</w:t>
      </w:r>
    </w:p>
    <w:p>
      <w:pPr>
        <w:pStyle w:val="Normal"/>
        <w:widowControl/>
        <w:ind w:firstLine="454"/>
        <w:jc w:val="both"/>
        <w:rPr/>
      </w:pPr>
      <w:r>
        <w:rPr>
          <w:rFonts w:eastAsia="Arial Cyr" w:cs="Arial Cyr" w:ascii="Arial Cyr" w:hAnsi="Arial Cyr"/>
          <w:sz w:val="18"/>
          <w:szCs w:val="18"/>
        </w:rPr>
        <w:t xml:space="preserve">По делам об обжаловании решений налоговых органов в качестве необходимых доказательств по делу выступают решения налоговых органов, а также акты проверок, на основании которых выносится решение налогового органа. Средствами доказывания по делам рассматриваемой категории, с учетом судебно-арбитражной практики, являются письменные доказательства, а также объяснения сторон и третьих лиц, участвующих в деле. Письменные доказательства представляются в подлиннике либо в форме надлежащим образом заверенной копии. Как видно из местной судебно-арбитражной практики, арбитражный суд чаще всего требует предоставления письменных доказательств в подлиннике. Причиной, по-видимому, является желание суда исключить фальсификацию доказательств, тем более, что письменные доказательства по данной категории дел являются основным средством доказывания. Документами, подтверждающими наличие или отсутствие юридически значимых фактов, являются платежные поручения, квитанции, счета и другие. Чаще всего данные документы в обоснование своих требований представляют налогоплательщики. </w:t>
      </w:r>
    </w:p>
    <w:p>
      <w:pPr>
        <w:pStyle w:val="Normal"/>
        <w:widowControl/>
        <w:ind w:firstLine="454"/>
        <w:jc w:val="both"/>
        <w:rPr/>
      </w:pPr>
      <w:r>
        <w:rPr>
          <w:rFonts w:eastAsia="Arial Cyr" w:cs="Arial Cyr" w:ascii="Arial Cyr" w:hAnsi="Arial Cyr"/>
          <w:sz w:val="18"/>
          <w:szCs w:val="18"/>
        </w:rPr>
        <w:t>Специфика дел по обжалованию решений налоговых органов такова, что показания свидетелей, а также вещественные доказательства и заключения экспертов в качестве средств доказывания не используются. Выводы аудиторских проверок выступают в качестве письменных доказательств и оцениваются судом наравне с иными доказательствами. Чаще всего аудиторские проверки проводятся помимо арбитражного разбирательства лицами, не назначенными арбитражным судом, поэтому акты аудиторских проверок не могут выступать в таких случаях в качестве заключений экспертов.</w:t>
      </w:r>
    </w:p>
    <w:p>
      <w:pPr>
        <w:pStyle w:val="Normal"/>
        <w:widowContro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ind w:firstLine="454"/>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jc w:val="center"/>
        <w:rPr>
          <w:rFonts w:ascii="Arial Cyr" w:hAnsi="Arial Cyr" w:eastAsia="Arial Cyr" w:cs="Arial Cyr"/>
          <w:sz w:val="18"/>
          <w:szCs w:val="18"/>
        </w:rPr>
      </w:pPr>
      <w:r>
        <w:rPr>
          <w:rFonts w:eastAsia="Times New Roman Cyr" w:cs="Times New Roman Cyr" w:ascii="Times New Roman Cyr" w:hAnsi="Times New Roman Cyr"/>
          <w:b/>
          <w:bCs/>
          <w:sz w:val="24"/>
          <w:szCs w:val="24"/>
        </w:rPr>
        <w:t></w:t>
      </w:r>
      <w:r>
        <w:rPr>
          <w:rFonts w:eastAsia="Arial Cyr" w:cs="Arial Cyr" w:ascii="Arial Cyr" w:hAnsi="Arial Cyr"/>
          <w:b/>
          <w:bCs/>
          <w:sz w:val="24"/>
          <w:szCs w:val="24"/>
        </w:rPr>
        <w:t xml:space="preserve">     </w:t>
      </w:r>
      <w:r>
        <w:rPr>
          <w:rFonts w:eastAsia="Times New Roman Cyr" w:cs="Times New Roman Cyr" w:ascii="Times New Roman Cyr" w:hAnsi="Times New Roman Cyr"/>
          <w:b/>
          <w:bCs/>
          <w:sz w:val="24"/>
          <w:szCs w:val="24"/>
        </w:rPr>
        <w:t></w:t>
      </w:r>
      <w:r>
        <w:rPr>
          <w:rFonts w:eastAsia="Arial Cyr" w:cs="Arial Cyr" w:ascii="Arial Cyr" w:hAnsi="Arial Cyr"/>
          <w:b/>
          <w:bCs/>
          <w:sz w:val="24"/>
          <w:szCs w:val="24"/>
        </w:rPr>
        <w:t xml:space="preserve">     </w:t>
      </w:r>
      <w:r>
        <w:rPr>
          <w:rFonts w:eastAsia="Times New Roman Cyr" w:cs="Times New Roman Cyr" w:ascii="Times New Roman Cyr" w:hAnsi="Times New Roman Cyr"/>
          <w:b/>
          <w:bCs/>
          <w:sz w:val="24"/>
          <w:szCs w:val="24"/>
        </w:rPr>
        <w:t></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ntiqua">
    <w:charset w:val="01"/>
    <w:family w:val="auto"/>
    <w:pitch w:val="variable"/>
  </w:font>
  <w:font w:name="Academy">
    <w:charset w:val="01"/>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4</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64</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Российская газета. 1998. 6 августа.</w:t>
      </w:r>
    </w:p>
  </w:footnote>
  <w:footnote w:id="3">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ванов О.В. Судебные доказательства в гражданском процессе. Иркутск, 1974. С.138.</w:t>
      </w:r>
    </w:p>
  </w:footnote>
  <w:footnote w:id="4">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С.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Style13">
    <w:name w:val="Îñíîâíîé øðèôò"/>
    <w:qFormat/>
    <w:rPr/>
  </w:style>
  <w:style w:type="character" w:styleId="EndnoteCharacters">
    <w:name w:val="Endnote Characters"/>
    <w:basedOn w:val="Style13"/>
    <w:qFormat/>
    <w:rPr>
      <w:sz w:val="20"/>
      <w:szCs w:val="20"/>
      <w:vertAlign w:val="superscript"/>
    </w:rPr>
  </w:style>
  <w:style w:type="character" w:styleId="FootnoteCharacters">
    <w:name w:val="Footnote Characters"/>
    <w:basedOn w:val="Style13"/>
    <w:qFormat/>
    <w:rPr>
      <w:sz w:val="20"/>
      <w:szCs w:val="20"/>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Cyr" w:hAnsi="Times New Roman Cyr" w:eastAsia="Times New Roman Cyr" w:cs="Times New Roman Cyr"/>
    </w:rPr>
  </w:style>
  <w:style w:type="paragraph" w:styleId="Footnote">
    <w:name w:val="Footnote Text"/>
    <w:basedOn w:val="Normal"/>
    <w:pPr/>
    <w:rPr/>
  </w:style>
  <w:style w:type="paragraph" w:styleId="BodyText2">
    <w:name w:val="Body Text 2"/>
    <w:basedOn w:val="Normal"/>
    <w:qFormat/>
    <w:pPr>
      <w:jc w:val="both"/>
    </w:pPr>
    <w:rPr>
      <w:b/>
      <w:bCs/>
      <w:sz w:val="28"/>
      <w:szCs w:val="28"/>
    </w:rPr>
  </w:style>
  <w:style w:type="paragraph" w:styleId="BodyText3">
    <w:name w:val="Body Text 3"/>
    <w:basedOn w:val="Normal"/>
    <w:qFormat/>
    <w:pPr/>
    <w:rPr>
      <w:rFonts w:ascii="Antiqua" w:hAnsi="Antiqua" w:eastAsia="Antiqua" w:cs="Antiqua"/>
      <w:sz w:val="28"/>
      <w:szCs w:val="28"/>
    </w:rPr>
  </w:style>
  <w:style w:type="paragraph" w:styleId="TextBodyIndent">
    <w:name w:val="Body Text Indent"/>
    <w:basedOn w:val="Normal"/>
    <w:pPr>
      <w:ind w:firstLine="720"/>
      <w:jc w:val="both"/>
    </w:pPr>
    <w:rPr>
      <w:rFonts w:ascii="Antiqua" w:hAnsi="Antiqua" w:eastAsia="Antiqua" w:cs="Antiqua"/>
      <w:sz w:val="28"/>
      <w:szCs w:val="28"/>
    </w:rPr>
  </w:style>
  <w:style w:type="paragraph" w:styleId="BodyTextIndent2">
    <w:name w:val="Body Text Indent 2"/>
    <w:basedOn w:val="Normal"/>
    <w:qFormat/>
    <w:pPr>
      <w:ind w:firstLine="45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Курас</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3:54:00Z</dcterms:created>
  <dc:creator>Игнатенко</dc:creator>
  <dc:description/>
  <dc:language>en-US</dc:language>
  <cp:lastModifiedBy>Игнатенко</cp:lastModifiedBy>
  <cp:lastPrinted>1999-04-22T14:20:00Z</cp:lastPrinted>
  <dcterms:modified xsi:type="dcterms:W3CDTF">1999-04-29T23:55:00Z</dcterms:modified>
  <cp:revision>3</cp:revision>
  <dc:subject/>
  <dc:title>© 1999 г</dc:title>
</cp:coreProperties>
</file>