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ВОПРОСЫ ГУМАНИТАРНОГО ПРА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©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В. В. Лузин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ЧАСТНАЯ ЖИЗНЬ</w:t>
      </w:r>
      <w:r>
        <w:rPr>
          <w:rFonts w:eastAsia="Academy" w:cs="Academy" w:ascii="Academy" w:hAnsi="Academy"/>
          <w:b/>
          <w:bCs/>
          <w:sz w:val="28"/>
          <w:szCs w:val="28"/>
          <w:lang w:val="en-US"/>
        </w:rPr>
        <w:t>: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 ВАЖНЕЙШИЕ ОГРАНИЧЕНИЯ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>И ИХ ОСНОВАНИЯ (на примере США)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3" w:fmt="decimal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Н</w:t>
      </w:r>
      <w:r>
        <w:rPr>
          <w:rFonts w:eastAsia="Arial Cyr" w:cs="Arial Cyr" w:ascii="Arial Cyr" w:hAnsi="Arial Cyr"/>
          <w:sz w:val="18"/>
          <w:szCs w:val="18"/>
        </w:rPr>
        <w:t>а страницах  Сибирского Юридического Вестника автор имел уже возможность некоторое время назад остановиться на проблеме развития права на неприкосновенность частной жизни в США и отдельном аспекте данного вопроса - праве на смерть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>. В настоящей статье автор хотел бы рассмотреть некоторые, наиболее важные ограничения в области интимных отношений между людьми, касающиеся продолжения рода, использования контрацепции и сексуального поведе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Стерилизация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В решении по делу </w:t>
      </w:r>
      <w:r>
        <w:rPr>
          <w:rFonts w:eastAsia="Arial Cyr" w:cs="Arial Cyr" w:ascii="Arial Cyr" w:hAnsi="Arial Cyr"/>
          <w:i/>
          <w:iCs/>
          <w:sz w:val="18"/>
          <w:szCs w:val="18"/>
        </w:rPr>
        <w:t>Buck v. Bell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(1927</w:t>
      </w:r>
      <w:r>
        <w:rPr>
          <w:rFonts w:eastAsia="Arial Cyr" w:cs="Arial Cyr" w:ascii="Arial Cyr" w:hAnsi="Arial Cyr"/>
          <w:sz w:val="18"/>
          <w:szCs w:val="18"/>
        </w:rPr>
        <w:t>)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  Верховный Суд признал конституционным статут штата Вирджиния, в соответствии с которым отдельные категории душевнобольных должны подвергаться обязательной стерилизации. Основным рефреном решения был лозунг: “Мы не можем позволить себе допустить еще одно поколение имбецилов”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 xml:space="preserve">. Основанием такой позиции суда стали публичные интересы штата - стремление обезопасить себя от увеличения количества людей с врожденными формами недоразвития и, возможно, в какой то степени желание уменьшить бремя расходов на содержание перечисленных больных. Фактически, Верховный Суд подтвердил саму возможность ограничения прав граждан в сфере частной жизни, но при наличии “compelling governmental interest”, т.е. существенных публичных интерес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шение 1927 г. по-прежнему приковывает к себе внимание правоведов в Америке, т.к. оно породило больше вопросов, чем ответов. Например, возможна ли аналогия применительно и к другим социально-опасным категориям граждан? В частности, допустимо ли применение стерилизации по отношению к носителям ряда заразных заболеваний, передающихся половым путем? Ограничение прав граждан фактически превращается в меру социальной защиты, но в каких пределах общество может использовать подобные меры?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щает на себя внимание тот факт, что в приведенном решении Верховный Суд США исследовал только процессуальную сторону, установив что в положениях статута штата Вирджиния и в действиях начальника государственной колонии для эпилептиков и слабоумных не было нарушений due process of law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 xml:space="preserve">. Спустя пятнадцать лет, суд вернулся к этой проблеме вновь при рассмотрении дела </w:t>
      </w:r>
      <w:r>
        <w:rPr>
          <w:rFonts w:eastAsia="Arial Cyr" w:cs="Arial Cyr" w:ascii="Arial Cyr" w:hAnsi="Arial Cyr"/>
          <w:i/>
          <w:iCs/>
          <w:sz w:val="18"/>
          <w:szCs w:val="18"/>
        </w:rPr>
        <w:t>Skinner v. State of Oklahoma ex rel. Williamson</w:t>
      </w:r>
      <w:r>
        <w:rPr>
          <w:rStyle w:val="FootnoteCharacters"/>
          <w:rStyle w:val="FootnoteAnchor"/>
          <w:rFonts w:eastAsia="Arial Cyr" w:cs="Arial Cyr" w:ascii="Arial Cyr" w:hAnsi="Arial Cyr"/>
          <w:i/>
          <w:iCs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водом для возникновения данного дела послужил статут штата Оклахома (Oklahoma's Habitual Criminal Sterilization Act), предусматривавший применение стерилизации к отдельным категориям преступников-рецидивистов. Судья Дуглас, изложивший мнение большинства судей, сконцентрировал главное внимание не на аспекте жестокости и необычности указанного наказания (XIV поправка к Конституции США), а на том, что легислатура штата вторглась в сферу фундаментальных прав человек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 xml:space="preserve">, поскольку брак и продолжение рода - это одни из самых важных вопросов для любого человека. Применением стерилизации штат навсегда лишал гражданина свободы выбора в этих областях. Высшая судебная инстанция потребовала пересмотра статута штата Оклахом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онтрацепция.</w:t>
      </w:r>
      <w:r>
        <w:rPr>
          <w:rFonts w:eastAsia="Arial Cyr" w:cs="Arial Cyr" w:ascii="Arial Cyr" w:hAnsi="Arial Cyr"/>
          <w:sz w:val="18"/>
          <w:szCs w:val="18"/>
        </w:rPr>
        <w:t xml:space="preserve"> На протяжении последних 30-ти лет Верховный Суд вынес несколько решений по делам, связанным с ограничением прав граждан пользоваться контрацептивными средствами и услугами консультантов в этой сфере. Суд признал в деле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Griswold v. Connecticut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(1965)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, </w:t>
      </w:r>
      <w:r>
        <w:rPr>
          <w:rFonts w:eastAsia="Arial Cyr" w:cs="Arial Cyr" w:ascii="Arial Cyr" w:hAnsi="Arial Cyr"/>
          <w:sz w:val="18"/>
          <w:szCs w:val="18"/>
        </w:rPr>
        <w:t xml:space="preserve">что статут штата Коннектикут, устанавливавший запрет для лиц, состоявших в браке, пользоваться контрацептивами, неконституционен, т.к. он нарушает принцип равенства американцев перед законом (XIV поправка к Конституции). Действительно, исследуемый статут создавал привилегированное положение для лиц, не состоящих в зарегистрированных брачных отношения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менно в этом знаменитом решении Верховный Суд США признал существование конституционно защищенных сфер частной жизни (в частности, все, что касается интимных отношений между супругами, но заметьте не между половыми партнерами, не состоящими в браке, было отнесено в "zone of privacy"). Судья Дуглас, резюмируя решение суда, заявил, что “Мы имеем дело с правом на неприкосновенность частной жизни, которое старше, чем Билль о правах”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9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ешение 1965 года дает нам основание выделить еще один критерий законности ограничения прав граждан в частной жизни. Ограничения должны быть не только обоснованными, т.е. быть следствием существенных публичных интересов, но и не нарушать принцип равенства граждан перед законом. Кстати, именно во многом по этой причине Верховный Суд отверг доводы истца в деле </w:t>
      </w:r>
      <w:r>
        <w:rPr>
          <w:rFonts w:eastAsia="Arial Cyr" w:cs="Arial Cyr" w:ascii="Arial Cyr" w:hAnsi="Arial Cyr"/>
          <w:i/>
          <w:iCs/>
          <w:sz w:val="18"/>
          <w:szCs w:val="18"/>
        </w:rPr>
        <w:t>Carey v. Population Services International (1977)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0"/>
      </w:r>
      <w:r>
        <w:rPr>
          <w:rFonts w:eastAsia="Arial Cyr" w:cs="Arial Cyr" w:ascii="Arial Cyr" w:hAnsi="Arial Cyr"/>
          <w:sz w:val="18"/>
          <w:szCs w:val="18"/>
        </w:rPr>
        <w:t>. Суть дела заключалась в признании незаконной практики запретов в штате Нью-Йорк на продажу контрацептивных средств несовершеннолетним. Суд занял предельно жесткую позицию, заявив, что "право на неприкосновенность частной жизни в вопросах, затрагивающих продолжение рода, распространяется в равной степени как на несовершеннолетних, так и на взрослых граждан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1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нцип равенства перед законом играет чрезвычайно важную роль в американской судебной практике, подчас все здание законодательного регулирования может быть разрушено до основания при обнаружении незначительных на первый взгляд нарушений указанного принципа. С другой стороны именно в такой казуистике и проявляется подчас мастерство и профессионализм американского судьи. В приведенном решении судья Пауэлл присоединился к мнению большинства в том числе и потому, что запрет на распространение контрацептивов лицам до 16-ти лет, нарушает права несовершеннолетних лиц женского пол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2"/>
      </w:r>
      <w:r>
        <w:rPr>
          <w:rFonts w:eastAsia="Arial Cyr" w:cs="Arial Cyr" w:ascii="Arial Cyr" w:hAnsi="Arial Cyr"/>
          <w:sz w:val="18"/>
          <w:szCs w:val="18"/>
        </w:rPr>
        <w:t>, которым разрешается по законодательству штата Нью-Йорк вступать в брак с 14-ти лет. Таким образом, легислатура создала "двойной стандарт" в отношении замужних женщин в зависимости от их возраста, а это уже по американским понятиям - дискриминация без достаточно серьезных оснований. Судья Стивенс указал в своем мнении на другое нарушение принципа равенства перед законом, фактом запрета на продажу контрацептивов несовершеннолетним, законодатель поставил их в менее защищенное положение по сравнению с остальными гражданами с точки зрения возможности заражения венерическим заболеванием или нежелательной беременност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3"/>
      </w:r>
      <w:r>
        <w:rPr>
          <w:rFonts w:eastAsia="Arial Cyr" w:cs="Arial Cyr" w:ascii="Arial Cyr" w:hAnsi="Arial Cyr"/>
          <w:sz w:val="18"/>
          <w:szCs w:val="18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граничения прав женщин на производство аборта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. </w:t>
      </w:r>
      <w:r>
        <w:rPr>
          <w:rFonts w:eastAsia="Arial Cyr" w:cs="Arial Cyr" w:ascii="Arial Cyr" w:hAnsi="Arial Cyr"/>
          <w:sz w:val="18"/>
          <w:szCs w:val="18"/>
        </w:rPr>
        <w:t xml:space="preserve">В решении по делу </w:t>
      </w:r>
      <w:r>
        <w:rPr>
          <w:rFonts w:eastAsia="Arial Cyr" w:cs="Arial Cyr" w:ascii="Arial Cyr" w:hAnsi="Arial Cyr"/>
          <w:i/>
          <w:iCs/>
          <w:sz w:val="18"/>
          <w:szCs w:val="18"/>
        </w:rPr>
        <w:t>Roe v. Wade (1973)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4"/>
      </w:r>
      <w:r>
        <w:rPr>
          <w:rFonts w:eastAsia="Arial Cyr" w:cs="Arial Cyr" w:ascii="Arial Cyr" w:hAnsi="Arial Cyr"/>
          <w:sz w:val="18"/>
          <w:szCs w:val="18"/>
        </w:rPr>
        <w:t>, ставшее судебной классикой, Верховный Суд не дал развернутого определения права на неприкосновенность частной жизни, но отметил, что оно охватывает свободу женщины в решении вопроса о продолжении беременност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5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актическая сторона дела заключалась в установлении конституционности статута штата Техас, разрешавшего производство абортов только в случае угрозы жизни матери. Суд пришел к заключению, что указанный акт необоснованно нарушал право женщины на неприкосновенность частной жизн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мнению суда, право на неприкосновенность частной жизни выступает частью всеобъемлющего права на свободу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(XIV поправка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). </w:t>
      </w:r>
      <w:r>
        <w:rPr>
          <w:rFonts w:eastAsia="Arial Cyr" w:cs="Arial Cyr" w:ascii="Arial Cyr" w:hAnsi="Arial Cyr"/>
          <w:sz w:val="18"/>
          <w:szCs w:val="18"/>
        </w:rPr>
        <w:t xml:space="preserve">Только достаточные основания могут позволить ограничить свободу человека, а значит и право на неприкосновенность частной жизн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толь сложном и тонком споре суд сумел остаться в рамках правового поля, отклонив доводы защиты, ссылавшейся на то, что плод (эмбрион) является человеком, и ему гарантировано Конституцией право на жизнь. Во-первых, констатировал суд, мы не знаем с какого момента начинается жизнь. Это вопрос не юридический, а богословский, медицинский и философский. Во-вторых, XIV поправка использует термин “лицо” (личность) применительно к праву на жизнь. У нас нет оснований говорить, заметил суд, что данный термин применим к неродившемуся ребенку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месте с тем, суд отверг доводы истца, считавшего, что право прервать беременность является абсолютным правом женщины. Только женщина, по мнению истца, может решать этот вопрос в любое время течения беременност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уд признал наличие в исследуемом деле конкуренции интересов. У штата есть два серьезных основания претендовать на ограничение прав женщины в этой области: 1) здоровье матери и 2) сохранение потенциальной жизни, жизни плода. Поэтому суд пришел к выводу, что в течение первых 12 недель беременности женщина абсолютно свободна в решении вопроса о производстве аборта. Установлено лишь одно ограничение этого права: подобную операцию может осуществить только лицо с высшим медицинским образованием и имеющее лицензию. Во время следующих 12 недель (второй семестр) штаты вправе регулировать производство абортов, но поскольку угроза жизни и здоровью матери возрастает, допустимы серьезные ограничения данного права. После 24 недели беременности аборты не допускаются, за исключением случая реальной угрозы жизни или здоровью матер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звольте нам сделать несколько комментариев. С чем связано запрещение абортов с конца 6 месяца вынашивания плода? По мнению суда, обратившегося за консультациями к специалистам, приблизительно с указанного срока плод становится жизнеспособным, т.е. может выжить и существовать вне организма матери. В этой связи суд посчитал, что потенциальная жизнь практически становится реальной, а значит должна быть защищена.  Далее обращает на себя внимание позиция суда в вопросе об обоснованности запрещения абортов во втором семестре (с 12 по 24 неделю). Недвусмысленно Верховный Суд дал понять, что последнее слово остается за ним в оценке взвешенности и допустимости дополнительных ограничений при производстве абортов на этой стадии. Итак, штаты действительно могут вводить ограничения в области производства абортов, но при наличии бесспорных публичных интересов и под жестким контролем со стороны судебной вла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ленный анализ важнейших ограничений и их оснований в сфере частной жизни позволяет сделать некоторые общие выводы, которые, смеем надеяться, могут быть полезны отечественным юристам и законодателя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-первых, право на неприкосновенность частной жизни в США не имеет законодательного закрепления на федеральном уровне, оно признается на протяжении последних ста лет в доктринальном и приблизительно около сорока лет в судебном толковании Конституции СШ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6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-вторых, единственным основанием вмешательства государства и общества в частную жизнь граждан является существенный очевидный публичный интерес в этой сфере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7"/>
      </w:r>
      <w:r>
        <w:rPr>
          <w:rFonts w:eastAsia="Arial Cyr" w:cs="Arial Cyr" w:ascii="Arial Cyr" w:hAnsi="Arial Cyr"/>
          <w:sz w:val="18"/>
          <w:szCs w:val="18"/>
        </w:rPr>
        <w:t>, направленный на создание гарантий безопасности общества в целом и отдельных его представителей (например, от преступных посягательств). В ряде случаев Верховный Суд признавал основанием для подобного вмешательства в форме законодательного регулирования или действий властей необходимость защиты самого гражданина, осуществляющего свое право на неприкосновенность личной жизни. В частности, это касается граждан, отказывающихся от продолжения курса лечения или медицинского вмешательств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8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одавляющем большинстве случаев санкционировать вторжение в частную жизнь граждан в США может только судья, ему же принадлежит исключительное право установления пределов такого вмешательств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9"/>
      </w:r>
      <w:r>
        <w:rPr>
          <w:rFonts w:eastAsia="Arial Cyr" w:cs="Arial Cyr" w:ascii="Arial Cyr" w:hAnsi="Arial Cyr"/>
          <w:sz w:val="18"/>
          <w:szCs w:val="18"/>
        </w:rPr>
        <w:t>. Сказанное не означает, что в конституционном или уголовно-процессуальном праве США невозможны случаи вторжения в частную жизнь граждан без предварительного судебного разрешения (например, при производстве обыска в машине), но бесспорным является факт, что окончательный вердикт о правомерности подобных действий останется за судебной властью. Даже в ситуации, когда Конгресс или легислатура штата берут на себя полномочия по вмешательству в частную жизнь граждан путем законодательного регулирования отдельных сфер, в условиях Judicial Review последнее слово о конституционности таких решений принадлежит суду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</w:t>
      </w:r>
      <w:r>
        <w:rPr>
          <w:rFonts w:eastAsia="Arial Cyr" w:cs="Arial Cyr" w:ascii="Arial Cyr" w:hAnsi="Arial Cyr"/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</w:t>
      </w: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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4" w:leader="none"/>
        <w:tab w:val="right" w:pos="8309" w:leader="none"/>
      </w:tabs>
      <w:rPr>
        <w:rFonts w:ascii="Times New Roman Cyr" w:hAnsi="Times New Roman Cyr" w:eastAsia="Times New Roman Cyr" w:cs="Times New Roman Cyr"/>
        <w:sz w:val="24"/>
        <w:szCs w:val="24"/>
      </w:rPr>
    </w:pPr>
    <w:r>
      <w:rPr>
        <w:rFonts w:eastAsia="Times New Roman Cyr" w:cs="Times New Roman Cyr" w:ascii="Times New Roman Cyr" w:hAnsi="Times New Roman Cyr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 xml:space="preserve">См. подробнее: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Лузин В.В. Право на смерть. </w:t>
      </w:r>
      <w:r>
        <w:rPr>
          <w:rFonts w:eastAsia="Arial Cyr" w:cs="Arial Cyr" w:ascii="Arial Cyr" w:hAnsi="Arial Cyr"/>
          <w:sz w:val="16"/>
          <w:szCs w:val="16"/>
        </w:rPr>
        <w:t xml:space="preserve">// Сибирский Юридический Вестник. 1998. № 3(3). За время, прошедшее с написания предыдущей статьи, появились несколько интересных публикаций в академическом издании - журнале "Государство и право", посвященные проблеме права неприкосновенность личной жизни. Профессор И.Л. Петрухин проанализировал правовые аспекты частной жизни с точки зрения уголовного процесса и права личности на стадии проведения оперативно-следственных действий. //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Петрухин И.Л. Частная жизнь (правовые аспекты). </w:t>
      </w:r>
      <w:r>
        <w:rPr>
          <w:rFonts w:eastAsia="Arial Cyr" w:cs="Arial Cyr" w:ascii="Arial Cyr" w:hAnsi="Arial Cyr"/>
          <w:sz w:val="16"/>
          <w:szCs w:val="16"/>
        </w:rPr>
        <w:t>- В журн.: Государство и право. 1999. № 1. СС. 64-73.</w:t>
      </w:r>
    </w:p>
    <w:p>
      <w:pPr>
        <w:pStyle w:val="Footnote"/>
        <w:widowControl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См. также: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Иойрыш А.И. Правовые и этические проблемы клонирования человека. </w:t>
      </w:r>
      <w:r>
        <w:rPr>
          <w:rFonts w:eastAsia="Arial Cyr" w:cs="Arial Cyr" w:ascii="Arial Cyr" w:hAnsi="Arial Cyr"/>
          <w:sz w:val="16"/>
          <w:szCs w:val="16"/>
        </w:rPr>
        <w:t>// Государство и право. 1998. № 11. СС. 87-93.</w:t>
      </w:r>
    </w:p>
  </w:footnote>
  <w:footnote w:id="3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Buck v. Bell</w:t>
      </w:r>
      <w:r>
        <w:rPr>
          <w:rFonts w:eastAsia="Arial Cyr" w:cs="Arial Cyr" w:ascii="Arial Cyr" w:hAnsi="Arial Cyr"/>
          <w:sz w:val="16"/>
          <w:szCs w:val="16"/>
        </w:rPr>
        <w:t>, 274 U.S. 200 (1927).</w:t>
      </w:r>
    </w:p>
  </w:footnote>
  <w:footnote w:id="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Ibid</w:t>
      </w:r>
      <w:r>
        <w:rPr>
          <w:rFonts w:eastAsia="Arial Cyr" w:cs="Arial Cyr" w:ascii="Arial Cyr" w:hAnsi="Arial Cyr"/>
          <w:sz w:val="16"/>
          <w:szCs w:val="16"/>
        </w:rPr>
        <w:t>, at 207.</w:t>
      </w:r>
    </w:p>
  </w:footnote>
  <w:footnote w:id="5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бъем журнальной публикации не позволяет более серьезно остановиться на таком фундаментальном институте в праве США как Due Process of Law. В данной статье под указанным институтом автор подразумевает надлежащую, гарантированную Конституцией, правовую процедуру.</w:t>
      </w:r>
    </w:p>
  </w:footnote>
  <w:footnote w:id="6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i/>
          <w:iCs/>
          <w:sz w:val="16"/>
          <w:szCs w:val="16"/>
        </w:rPr>
        <w:t>Skinner v. State of Okl. Ex rel. Williamson</w:t>
      </w:r>
      <w:r>
        <w:rPr>
          <w:rFonts w:eastAsia="Arial Cyr" w:cs="Arial Cyr" w:ascii="Arial Cyr" w:hAnsi="Arial Cyr"/>
          <w:sz w:val="16"/>
          <w:szCs w:val="16"/>
        </w:rPr>
        <w:t>, 316 U.S. 535 (1942).</w:t>
      </w:r>
    </w:p>
  </w:footnote>
  <w:footnote w:id="7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Ibid, </w:t>
      </w:r>
      <w:r>
        <w:rPr>
          <w:rFonts w:eastAsia="Arial Cyr" w:cs="Arial Cyr" w:ascii="Arial Cyr" w:hAnsi="Arial Cyr"/>
          <w:sz w:val="16"/>
          <w:szCs w:val="16"/>
        </w:rPr>
        <w:t>at 541.</w:t>
      </w:r>
    </w:p>
  </w:footnote>
  <w:footnote w:id="8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Griswold v. Connecticut</w:t>
      </w:r>
      <w:r>
        <w:rPr>
          <w:rFonts w:eastAsia="Arial Cyr" w:cs="Arial Cyr" w:ascii="Arial Cyr" w:hAnsi="Arial Cyr"/>
          <w:sz w:val="16"/>
          <w:szCs w:val="16"/>
        </w:rPr>
        <w:t>, 381 U.S. 479 (1965).</w:t>
      </w:r>
    </w:p>
  </w:footnote>
  <w:footnote w:id="9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Ibid</w:t>
      </w:r>
      <w:r>
        <w:rPr>
          <w:rFonts w:eastAsia="Arial Cyr" w:cs="Arial Cyr" w:ascii="Arial Cyr" w:hAnsi="Arial Cyr"/>
          <w:sz w:val="16"/>
          <w:szCs w:val="16"/>
        </w:rPr>
        <w:t>, at 485.</w:t>
      </w:r>
    </w:p>
  </w:footnote>
  <w:footnote w:id="10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Carey v. Population Services International</w:t>
      </w:r>
      <w:r>
        <w:rPr>
          <w:rFonts w:eastAsia="Arial Cyr" w:cs="Arial Cyr" w:ascii="Arial Cyr" w:hAnsi="Arial Cyr"/>
          <w:sz w:val="16"/>
          <w:szCs w:val="16"/>
        </w:rPr>
        <w:t>, 413 U.S. 678 (1977).</w:t>
      </w:r>
    </w:p>
  </w:footnote>
  <w:footnote w:id="11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Ibid,</w:t>
      </w:r>
      <w:r>
        <w:rPr>
          <w:rFonts w:eastAsia="Arial Cyr" w:cs="Arial Cyr" w:ascii="Arial Cyr" w:hAnsi="Arial Cyr"/>
          <w:sz w:val="16"/>
          <w:szCs w:val="16"/>
        </w:rPr>
        <w:t xml:space="preserve"> at 679.</w:t>
      </w:r>
    </w:p>
  </w:footnote>
  <w:footnote w:id="1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Ibid</w:t>
      </w:r>
      <w:r>
        <w:rPr>
          <w:rFonts w:eastAsia="Arial Cyr" w:cs="Arial Cyr" w:ascii="Arial Cyr" w:hAnsi="Arial Cyr"/>
          <w:sz w:val="16"/>
          <w:szCs w:val="16"/>
        </w:rPr>
        <w:t>, at 680.</w:t>
      </w:r>
    </w:p>
  </w:footnote>
  <w:footnote w:id="1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Ibid,</w:t>
      </w:r>
      <w:r>
        <w:rPr>
          <w:rFonts w:eastAsia="Arial Cyr" w:cs="Arial Cyr" w:ascii="Arial Cyr" w:hAnsi="Arial Cyr"/>
          <w:sz w:val="16"/>
          <w:szCs w:val="16"/>
        </w:rPr>
        <w:t>at 680.</w:t>
      </w:r>
    </w:p>
  </w:footnote>
  <w:footnote w:id="1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Roe v. Wade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410 U.S. 113 (1973).</w:t>
      </w:r>
    </w:p>
  </w:footnote>
  <w:footnote w:id="15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Ibid</w:t>
      </w:r>
      <w:r>
        <w:rPr>
          <w:rFonts w:eastAsia="Arial Cyr" w:cs="Arial Cyr" w:ascii="Arial Cyr" w:hAnsi="Arial Cyr"/>
          <w:sz w:val="16"/>
          <w:szCs w:val="16"/>
        </w:rPr>
        <w:t>, at 152-153.</w:t>
      </w:r>
    </w:p>
  </w:footnote>
  <w:footnote w:id="16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, например: </w:t>
      </w:r>
      <w:r>
        <w:rPr>
          <w:rFonts w:eastAsia="Arial Cyr" w:cs="Arial Cyr" w:ascii="Arial Cyr" w:hAnsi="Arial Cyr"/>
          <w:i/>
          <w:iCs/>
          <w:sz w:val="16"/>
          <w:szCs w:val="16"/>
        </w:rPr>
        <w:t>Nowak J.E., Rotunda R.D.</w:t>
      </w:r>
      <w:r>
        <w:rPr>
          <w:rFonts w:eastAsia="Arial Cyr" w:cs="Arial Cyr" w:ascii="Arial Cyr" w:hAnsi="Arial Cyr"/>
          <w:sz w:val="16"/>
          <w:szCs w:val="16"/>
        </w:rPr>
        <w:t xml:space="preserve">  Constitutional law. 4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th</w:t>
      </w:r>
      <w:r>
        <w:rPr>
          <w:rFonts w:eastAsia="Arial Cyr" w:cs="Arial Cyr" w:ascii="Arial Cyr" w:hAnsi="Arial Cyr"/>
          <w:sz w:val="16"/>
          <w:szCs w:val="16"/>
        </w:rPr>
        <w:t xml:space="preserve"> Ed. St. Paul. 1991. </w:t>
      </w:r>
    </w:p>
  </w:footnote>
  <w:footnote w:id="17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В своих многочисленных решениях Верховный Суд неоднократно подчеркивал, что "compelling" - это ключевое слово, установление значительного и обоснованного публичного интереса является прерогативой суда. См.: </w:t>
      </w:r>
      <w:r>
        <w:rPr>
          <w:rFonts w:eastAsia="Arial Cyr" w:cs="Arial Cyr" w:ascii="Arial Cyr" w:hAnsi="Arial Cyr"/>
          <w:i/>
          <w:iCs/>
          <w:sz w:val="16"/>
          <w:szCs w:val="16"/>
        </w:rPr>
        <w:t>Carey v. Population Services International</w:t>
      </w:r>
      <w:r>
        <w:rPr>
          <w:rFonts w:eastAsia="Arial Cyr" w:cs="Arial Cyr" w:ascii="Arial Cyr" w:hAnsi="Arial Cyr"/>
          <w:sz w:val="16"/>
          <w:szCs w:val="16"/>
        </w:rPr>
        <w:t>, 431 U.S. 678, 686.</w:t>
      </w:r>
    </w:p>
  </w:footnote>
  <w:footnote w:id="18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Cruzan by Cruzan v. Director, Missouri Department of Health</w:t>
      </w:r>
      <w:r>
        <w:rPr>
          <w:rFonts w:eastAsia="Arial Cyr" w:cs="Arial Cyr" w:ascii="Arial Cyr" w:hAnsi="Arial Cyr"/>
          <w:sz w:val="16"/>
          <w:szCs w:val="16"/>
        </w:rPr>
        <w:t>, 497 U.S. 261 (1990).</w:t>
      </w:r>
    </w:p>
  </w:footnote>
  <w:footnote w:id="19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м.: </w:t>
      </w:r>
      <w:r>
        <w:rPr>
          <w:rFonts w:eastAsia="Arial Cyr" w:cs="Arial Cyr" w:ascii="Arial Cyr" w:hAnsi="Arial Cyr"/>
          <w:i/>
          <w:iCs/>
          <w:sz w:val="16"/>
          <w:szCs w:val="16"/>
        </w:rPr>
        <w:t>Katz v. United States</w:t>
      </w:r>
      <w:r>
        <w:rPr>
          <w:rFonts w:eastAsia="Arial Cyr" w:cs="Arial Cyr" w:ascii="Arial Cyr" w:hAnsi="Arial Cyr"/>
          <w:sz w:val="16"/>
          <w:szCs w:val="16"/>
        </w:rPr>
        <w:t>, 389 U.S. 347 (196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154" w:leader="none"/>
        <w:tab w:val="right" w:pos="8309" w:leader="none"/>
      </w:tabs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2</w:t>
    </w:r>
  </w:p>
  <w:p>
    <w:pPr>
      <w:pStyle w:val="Normal"/>
      <w:tabs>
        <w:tab w:val="clear" w:pos="720"/>
        <w:tab w:val="center" w:pos="4154" w:leader="none"/>
        <w:tab w:val="right" w:pos="8309" w:leader="none"/>
      </w:tabs>
      <w:jc w:val="center"/>
      <w:rPr>
        <w:rFonts w:ascii="Times New Roman Cyr" w:hAnsi="Times New Roman Cyr" w:eastAsia="Times New Roman Cyr" w:cs="Times New Roman Cyr"/>
        <w:b/>
        <w:b/>
        <w:bCs/>
        <w:sz w:val="24"/>
        <w:szCs w:val="24"/>
      </w:rPr>
    </w:pPr>
    <w:r>
      <w:rPr>
        <w:rFonts w:eastAsia="Times New Roman Cyr" w:cs="Times New Roman Cyr" w:ascii="Times New Roman Cyr" w:hAnsi="Times New Roman Cyr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sz w:val="20"/>
      <w:szCs w:val="20"/>
    </w:rPr>
  </w:style>
  <w:style w:type="character" w:styleId="FootnoteCharacters">
    <w:name w:val="Footnote Characters"/>
    <w:basedOn w:val="Style14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Лузи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57:00Z</dcterms:created>
  <dc:creator>Игнатенко</dc:creator>
  <dc:description/>
  <dc:language>en-US</dc:language>
  <cp:lastModifiedBy>Игнатенко</cp:lastModifiedBy>
  <cp:lastPrinted>1999-03-26T12:59:00Z</cp:lastPrinted>
  <dcterms:modified xsi:type="dcterms:W3CDTF">1999-04-29T23:58:00Z</dcterms:modified>
  <cp:revision>3</cp:revision>
  <dc:subject/>
  <dc:title>Владимир В</dc:title>
</cp:coreProperties>
</file>