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600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240"/>
        <w:ind w:right="600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©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  Н.С. Новокрещенов</w:t>
      </w:r>
    </w:p>
    <w:p>
      <w:pPr>
        <w:pStyle w:val="Normal"/>
        <w:spacing w:lineRule="auto" w:line="240"/>
        <w:ind w:hanging="0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  <w:t xml:space="preserve">УПРАВЛЕНИЕ СУДЕБНОГО ДЕПАРТАМЕТА </w:t>
      </w:r>
    </w:p>
    <w:p>
      <w:pPr>
        <w:pStyle w:val="Normal"/>
        <w:spacing w:lineRule="auto" w:line="240"/>
        <w:ind w:hanging="0"/>
        <w:jc w:val="center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  <w:t xml:space="preserve">ПРИ ВЕРХОВНОМ СУДЕ РФ В ИРКУТСКОЙ ОБЛАСТ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Academy" w:cs="Academy" w:ascii="Academy" w:hAnsi="Academy"/>
          <w:b/>
          <w:bCs/>
        </w:rPr>
        <w:t>НАЧИНАЕТ СВОЮ РАБОТУ</w:t>
      </w:r>
    </w:p>
    <w:p>
      <w:pPr>
        <w:pStyle w:val="Normal"/>
        <w:spacing w:lineRule="auto" w:line="240"/>
        <w:ind w:right="600" w:hanging="0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spacing w:lineRule="auto" w:line="240"/>
        <w:ind w:right="600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240"/>
        <w:ind w:right="600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17"/>
          <w:pgMar w:left="1418" w:right="1418" w:gutter="0" w:header="851" w:top="1418" w:footer="1134" w:bottom="1418"/>
          <w:pgNumType w:start="33" w:fmt="decimal"/>
          <w:formProt w:val="false"/>
          <w:textDirection w:val="lrTb"/>
        </w:sectPr>
      </w:pPr>
    </w:p>
    <w:p>
      <w:pPr>
        <w:pStyle w:val="Normal"/>
        <w:spacing w:lineRule="auto" w:line="240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О</w:t>
      </w:r>
      <w:r>
        <w:rPr>
          <w:rFonts w:eastAsia="Arial Cyr" w:cs="Arial Cyr" w:ascii="Arial Cyr" w:hAnsi="Arial Cyr"/>
          <w:sz w:val="18"/>
          <w:szCs w:val="18"/>
        </w:rPr>
        <w:t>сновным Законом нашего государства - Конституцией -Российская Федерация определена как демократическое, правовое государство.  Провозглашение РФ правовым государством обусловило необходимость проведения ряда реформ, в том числе и судебной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о ст. 10 Конституции РФ основным принципом организации государственной власти - принцип разделения властей на законодательную, исполнительную и судебную, каждая из которых самостоятельна. При этом независимость и самостоятельность судебной власти должна обеспечиваться, прежде всего, соответствующей правовой базой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Концепция судебной реформы 1991г. положила начало формированию данной правовой базы, определившей основные принципы построения цивилизованного правового государства. Последующее принятие таких законов РФ как “О судебной системе в РФ”; “О статусе судей в РФ”; “О Судебном департаменте в РФ при Верховном Суде РФ”; “О мировых  судьях” положило  начало  становлению самостоятельной, сильной и независимой судебной власти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Следует отметить, что базой нормальной цивилизованной судебной деятельности в правовом государстве является независимость суда, а ее основой в первую очередь служит независимость самого судьи. Создание Судебного департамента в РФ при Верховном Суде РФ является необходимой мерой, позволяющей обеспечить независимость правосудия в нашем государстве. Прежде всего, с созданием Судебного департамента решился вопрос о передаче функций  финансового и материально-технического обеспечения деятельности судов из системы органов исполнительной власти - Министерства юстиции РФ и его органов на местах. Существовавшее положение дел являлось грубейшим нарушением устройства государственной власти в Российской Федерации, а именно принципа разделения властей, закрепленного в Конституции РФ 1993г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sz w:val="18"/>
          <w:szCs w:val="18"/>
        </w:rPr>
        <w:t>При этом следует отметить, что Судебный департамент не входит в структуру Верховного Суда РФ, что исключает опасность попадания федеральных судов в административную зависимость от Верховного Суда РФ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Впервые законодательное закрепление положений о Судебном департаменте при Верховном Суде РФ и входящих в  его  систему органов  получило  в  Федеральном Конституционном законе № 1-ФКЗ от 31.12.96г. “ О судебной системе Российской Федерации”. И лишь спустя 1 год с принятием Федеральным законом № 7-ФЗ от 8,01,98г. “ О Судебном Департаменте при Верховном Суде Российской Федерации” в законодательном порядке определена структура, полномочия и  порядок деятельности Судебного департамента при Верховном Суде РФ и входящих в его систему органов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Что же представляет собой вновь созданный орган в судебной системе нашего государства?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Судебный департамент при Верховном Суде РФ - это федеральный государственный орган, осуществляющий организационное обеспечение деятельности верховных судов республик, краевых и областных судов, судов городов федерального значения, судов автономной области и автономных  округов,   районных  судов,   военных   и специализированных судов, органов судейского сообщества, а также финансирование мировых судей.</w:t>
      </w:r>
    </w:p>
    <w:p>
      <w:pPr>
        <w:pStyle w:val="Normal"/>
        <w:spacing w:lineRule="auto" w:line="218"/>
        <w:ind w:firstLine="800"/>
        <w:rPr/>
      </w:pPr>
      <w:r>
        <w:rPr>
          <w:rFonts w:eastAsia="Arial Cyr" w:cs="Arial Cyr" w:ascii="Arial Cyr" w:hAnsi="Arial Cyr"/>
          <w:sz w:val="18"/>
          <w:szCs w:val="18"/>
        </w:rPr>
        <w:t>Органом Судебного департамента при Верховном Суде РФ в Иркутской области является управление, созданное 15.09.98г.   Основной   целью   управления   Судебного департамента при Верховном Суде РФ в Иркутской области является организационное обеспечение деятельности судов области,   органов  судейского  сообщества, а  также финансирование мировых судей, укрепление самостоятельности судов и независимости судей области;</w:t>
      </w:r>
    </w:p>
    <w:p>
      <w:pPr>
        <w:pStyle w:val="Normal"/>
        <w:spacing w:lineRule="auto" w:line="218"/>
        <w:ind w:hanging="0"/>
        <w:rPr/>
      </w:pPr>
      <w:r>
        <w:rPr>
          <w:rFonts w:eastAsia="Arial Cyr" w:cs="Arial Cyr" w:ascii="Arial Cyr" w:hAnsi="Arial Cyr"/>
          <w:sz w:val="18"/>
          <w:szCs w:val="18"/>
        </w:rPr>
        <w:t>обеспечение  полного  и  независимого  осуществления правосудия в Иркутской области. В качестве основных задач управления Судебного департамента при Верховном Суде РФ в Иркутской области следует отметить обеспечение судебной реформы в части касающейся деятельности районных судов в Иркутской   области; взаимодействия с органами государственной власти Иркутской области; организация капитального строительства и ремонта, эксплуатации зданий и управление недвижимостью судов, ведение статистики, бухгалтерского учета и отчетности по районным судам Иркутской области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Организационное обеспечение деятельности районных судов включают в себя мероприятия кадрового, финансового, материально-технического и иного характера, направленные на создание условий для полного и независимого осуществления правосудия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В настоящее время состояние дел с кадровым обеспечением судов Иркутской области является неудовлетворительным.   Расширение   сферы   судебной компетенции, абсолютное увеличение поступающих в суды уголовных, гражданских дели административных материалов, сохранение неизменной штатной численности судей привели к тому, что суды все больше заваливаются делами, не успевая их рассматривать. При этом не соблюдается единство статуса судей в части обеспечения социальных гарантий судьям судов различных уровней. Оплата труда работников аппарата судов вообще неприлично мала, что не позволяет привлечь на данные   должности   квалифицированных   работников, способных на высоком профессиональном уровне и в соответствующие сроки изготавливать судебные документы. Следует отметить, что серьезные проблемы существуют с обеспечением жильем судей, с безопасностью судей. В средствах  массовой  информации  освещались факты нападения на судей в Иркутской области, а по России -трагические случаи   расправы над судьями. Указанные проблемы препятствуют привлечению в состав судейского корпуса высококвалифицированных юристов, а в настоящее время не позволяют укомплектовать штат судей в районных судах Иркутской области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Согласно ст. 124 Конституции Российской Федерации финансирование   судов,   которое   производится   из федерального бюджета, должно обеспечивать возможность полного и независимого осуществления правосудия. Однако даже те    денежные суммы, которые определены в Федеральном законе “О бюджете Российской Федерации”, приходится буквально “выбивать” у исполнительной власти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Необходимость создания Судебного департамента обусловлена прежде всего необходимостью централизации финансовых средств на судебную систему и распределения их по регионам , непосредственно на места. Ведь не секрет что движение денежных средств из федерального бюджета в конкретный суд районного масштаба шло достаточно замысловато, что не обеспечивало нормальной работы этого суда.   Согласно положению об управлении Судебного департамента при Верховном Суде РФ в Иркутской области начальник управления несет персональную ответственность за выполнение задач, возложенных на управление, в том числе   за   распоряжение   финансовыми   средствами, выделяемыми на обеспечение полного и независимого осуществления правосудия в Иркутской области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В настоящее время финансирование судов производится нерегулярно и не в полном объеме. Не выделяются средства на приобретение канцелярских товаров, не производится оплата коммунальных услуг и услуг связи, нет средств на проведение текущего ремонта зданий судов, во многих районных судах области отсутствует транспорт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Несмотря     на     непродолжительный     период функционирования Судебного департамента при Верховном Суде РФ хочется отметить ряд положительных моментов в его деятельности. С учетом мнения Судебного департамента при Верховном Суде РФ принят Федеральный закон “О финансировании судов Российской Федерации”, в котором урегулирован   вопрос  взаимоотношений  федерального бюджета, Министерства финансов и органов судебной власти. Принятый   закон   призван   обеспечить   стабильное финансирование судов Российской Федерации.</w:t>
      </w:r>
    </w:p>
    <w:p>
      <w:pPr>
        <w:pStyle w:val="Normal"/>
        <w:spacing w:lineRule="auto" w:line="218"/>
        <w:rPr/>
      </w:pPr>
      <w:r>
        <w:rPr>
          <w:rFonts w:eastAsia="Arial Cyr" w:cs="Arial Cyr" w:ascii="Arial Cyr" w:hAnsi="Arial Cyr"/>
          <w:sz w:val="18"/>
          <w:szCs w:val="18"/>
        </w:rPr>
        <w:t>Взаимодействие всех ветвей власти - законодательной , исполнительной  и  судебной,   обеспечит  дальнейшее проведение судебной реформы в нашем государстве, строительство   правового   государства,   в   котором действительно гражданин его права и свободы будут являться высшей ценностью, а обязанностью государства - защита этих прав и свобод, в том числе и с помощью цивилизованной судебной системы.</w:t>
      </w:r>
    </w:p>
    <w:p>
      <w:pPr>
        <w:pStyle w:val="Normal"/>
        <w:spacing w:lineRule="auto" w:line="218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spacing w:lineRule="auto" w:line="220"/>
        <w:ind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</w:p>
    <w:p>
      <w:pPr>
        <w:pStyle w:val="Normal"/>
        <w:spacing w:lineRule="auto" w:line="218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type w:val="continuous"/>
          <w:pgSz w:w="11906" w:h="16817"/>
          <w:pgMar w:left="1418" w:right="1418" w:gutter="0" w:header="851" w:top="1418" w:footer="1134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17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Times New Roman Cyr" w:cs="Times New Roman Cyr" w:ascii="Times New Roman Cyr" w:hAnsi="Times New Roman Cyr"/>
                            </w:rPr>
                            <w:t>3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cen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Times New Roman Cyr" w:cs="Times New Roman Cyr" w:ascii="Times New Roman Cyr" w:hAnsi="Times New Roman Cyr"/>
                      </w:rPr>
                      <w:t>34</w:t>
                    </w:r>
                    <w:r>
                      <w:rPr>
                        <w:rStyle w:val="PageNumber"/>
                        <w:b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  <w:t>Сибирский юридический вестник. 1999. № 2</w:t>
    </w:r>
  </w:p>
  <w:p>
    <w:pPr>
      <w:pStyle w:val="Header"/>
      <w:jc w:val="center"/>
      <w:rPr>
        <w:rFonts w:ascii="Arial Cyr" w:hAnsi="Arial Cyr" w:eastAsia="Arial Cyr" w:cs="Arial Cyr"/>
        <w:b/>
        <w:b/>
        <w:bCs/>
        <w:sz w:val="20"/>
        <w:szCs w:val="20"/>
      </w:rPr>
    </w:pPr>
    <w:r>
      <w:rPr>
        <w:rFonts w:eastAsia="Arial Cyr" w:cs="Arial Cyr" w:ascii="Arial Cyr" w:hAnsi="Arial Cyr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720"/>
      <w:jc w:val="both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Новокрещено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0:00:00Z</dcterms:created>
  <dc:creator>Игнатенко</dc:creator>
  <dc:description/>
  <dc:language>en-US</dc:language>
  <cp:lastModifiedBy>Игнатенко</cp:lastModifiedBy>
  <cp:lastPrinted>1999-04-22T13:47:00Z</cp:lastPrinted>
  <dcterms:modified xsi:type="dcterms:W3CDTF">1999-04-30T00:00:00Z</dcterms:modified>
  <cp:revision>3</cp:revision>
  <dc:subject/>
  <dc:title>                                                          </dc:title>
</cp:coreProperties>
</file>