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45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7"/>
        <w:ind w:firstLine="45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</w:p>
    <w:p>
      <w:pPr>
        <w:pStyle w:val="Style17"/>
        <w:jc w:val="center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©</w:t>
      </w:r>
      <w:r>
        <w:rPr>
          <w:rFonts w:eastAsia="Academy" w:cs="Academy" w:ascii="Academy" w:hAnsi="Academy"/>
          <w:b/>
          <w:bCs/>
          <w:sz w:val="24"/>
          <w:szCs w:val="24"/>
        </w:rPr>
        <w:t xml:space="preserve">  1999 г.  М.А.Митюкова                                               </w:t>
      </w:r>
    </w:p>
    <w:p>
      <w:pPr>
        <w:pStyle w:val="Style17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                </w:t>
      </w:r>
    </w:p>
    <w:p>
      <w:pPr>
        <w:pStyle w:val="Style17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7"/>
        <w:jc w:val="center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b/>
          <w:bCs/>
          <w:sz w:val="28"/>
          <w:szCs w:val="28"/>
        </w:rPr>
        <w:t>НЕКОТОРЫЕ ПРОБЛЕМЫ ДОСУДЕБНОЙ ПОДГОТОВКИ МАТЕРИАЛОВ В ПРОТОКОЛЬНОЙ ФОРМЕ</w:t>
      </w:r>
    </w:p>
    <w:p>
      <w:pPr>
        <w:pStyle w:val="Style17"/>
        <w:ind w:firstLine="45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17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64" w:fmt="decimal"/>
          <w:formProt w:val="false"/>
          <w:textDirection w:val="lrTb"/>
        </w:sectPr>
      </w:pPr>
    </w:p>
    <w:p>
      <w:pPr>
        <w:pStyle w:val="Style17"/>
        <w:ind w:firstLine="454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>А</w:t>
      </w:r>
      <w:r>
        <w:rPr>
          <w:rFonts w:eastAsia="Arial Cyr" w:cs="Arial Cyr" w:ascii="Arial Cyr" w:hAnsi="Arial Cyr"/>
          <w:sz w:val="18"/>
          <w:szCs w:val="18"/>
        </w:rPr>
        <w:t>ктуальность обращения к рассмотрению вопросов указанного вида  досудебного производства обусловлена возникшей за последние два года неоднозначной следственно-судебной практикой при досудебной подготовке материалов в протокольной форме, поводом для которой стали Постановление и Определение Конституционного Суда РФ</w:t>
      </w:r>
      <w:r>
        <w:rPr>
          <w:rStyle w:val="Style16"/>
          <w:rStyle w:val="FootnoteAnchor"/>
          <w:rFonts w:eastAsia="Arial Cyr" w:cs="Arial Cyr" w:ascii="Arial Cyr" w:hAnsi="Arial Cyr"/>
          <w:sz w:val="18"/>
          <w:szCs w:val="18"/>
        </w:rPr>
        <w:footnoteReference w:id="2"/>
      </w:r>
      <w:r>
        <w:rPr>
          <w:rFonts w:eastAsia="Arial Cyr" w:cs="Arial Cyr" w:ascii="Arial Cyr" w:hAnsi="Arial Cyr"/>
          <w:sz w:val="18"/>
          <w:szCs w:val="18"/>
        </w:rPr>
        <w:t>,принятие Федерального Закона “О внесении изменений и дополнений в Уголовно-процессуальный кодекс РСФСР” от 15 ноября 1997года</w:t>
      </w:r>
      <w:r>
        <w:rPr>
          <w:rStyle w:val="Style16"/>
          <w:rStyle w:val="FootnoteAnchor"/>
          <w:rFonts w:eastAsia="Arial Cyr" w:cs="Arial Cyr" w:ascii="Arial Cyr" w:hAnsi="Arial Cyr"/>
          <w:sz w:val="18"/>
          <w:szCs w:val="18"/>
        </w:rPr>
        <w:footnoteReference w:id="3"/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Style17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авовая природа протокольной формы досудебной подготовки материалов определяется совершением так называемого “очевидного” преступления - когда правонарушитель известен, а для установления обстоятельств совершенного преступления не требуется производства следственных действий. Цель указанного вида производства - за счет упрощения досудебной процедуры и установления жестких сокращенных сроков рассмотрения дела судом - максимально приблизить время принятия решения по делу к моменту совершения преступления.</w:t>
      </w:r>
    </w:p>
    <w:p>
      <w:pPr>
        <w:pStyle w:val="Style17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Такое ускорение производства допускается лишь по преступлениям небольшой либо средней тяжести, исчерпывающий перечень которых (40 составов) указан в ст.414УПК РСФСР. Субъектами указанных преступлений при досудебной подготовке в протокольной форме не могут быть несовершеннолетние, лица, имеющие физические или психические недостатки , в силу которых они не могут сами осуществить свое право на защиту, поскольку в соответствии со ст.126 УПК РСФСР  по делам таких лиц обязательно производство предварительного следствия. </w:t>
      </w:r>
    </w:p>
    <w:p>
      <w:pPr>
        <w:pStyle w:val="Style17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токольная форма досудебной подготовки материалов не является формой предварительного расследования, производство ведется органом дознания до возбуждения уголовного дела.</w:t>
      </w:r>
    </w:p>
    <w:p>
      <w:pPr>
        <w:pStyle w:val="2"/>
        <w:rPr/>
      </w:pPr>
      <w:r>
        <w:rPr>
          <w:rFonts w:eastAsia="Arial Cyr" w:cs="Arial Cyr" w:ascii="Arial Cyr" w:hAnsi="Arial Cyr"/>
          <w:sz w:val="18"/>
          <w:szCs w:val="18"/>
        </w:rPr>
        <w:t xml:space="preserve">Способы установления обстоятельств совершенного преступления и личности правонарушителя, предусмотренные ст.415 УПК РСФСР тождественны способам совершения проверки по поступившим заявлениям или сообщениям по преступлениям (ст.109 УПК РСФСР - истребование необходимых материалов,  получение объяснений, однако без производства следственных действий). Вместе с тем, цель проводимой проверки по сообщению  о преступлении - выяснение оснований для  возбуждения уголовного дела, цель же досудебной подготовки материалов в протокольной форме - выяснение всех обстояельств совершенного преступления. </w:t>
      </w:r>
    </w:p>
    <w:p>
      <w:pPr>
        <w:pStyle w:val="Style17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рган дознания составляет протокол, признав досудебную подготовку материалов в протокольной форме законченной, а собранные данные достаточными для рассмотрения их в суде. Таким образом, по процессуальному значению протокол является аналогом обвинительного заключения, но он составляется до возбуждения уголовного дела, а прилагаемые к нему материалы  определяют основу доказательственной базы по “очевидному” преступлению.</w:t>
      </w:r>
    </w:p>
    <w:p>
      <w:pPr>
        <w:pStyle w:val="Style17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 ходе судебного разбирательства уголовных дел рассматриваемой категории с соблюдением требований процессуальной формы могут быть получены показания подсудимого, потерпевшего, свидетелей, истребованы вещественные доказательства и документы, вопрос о допустимости использования в качестве доказательств материалов, собранных в ходе досудебной подготовки вне производства по делу (до его возбуждения) может быть решен положительно после соответствующего оформления представления их суду. </w:t>
      </w:r>
    </w:p>
    <w:p>
      <w:pPr>
        <w:pStyle w:val="Style17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екоторые введенные в УПК упрощения (1966, 1977, 1992г.г.) пришли в дальнейшем, как отметил Конституционный суд РФ в Постановлении от 28 ноября 1996г. в противоречие с Конституцией РФ 1993г. Конституционный суд РФ признал, в частности, несоответствующими Конституции РФ, ее ст.120 и ч.3 ст.123 положения ст.418 УПК РСФСР . Суд не мог  более возбуждать дела по “очевидным” преступлениям,  а в качестве акта о возбуждении уголовного дела должен был рассматриваться протокол, утвержденный начальником органа дознания. Соответствующие изменения в уголовно - процессуальный закон  внесены не были. Суды, не имея возможности использовать соответствующие положения закона в силу их отсутствия, все материалы, подготовленные в протокольной форме, направляли для производства дознания в общем порядке (что, в частности, снимало вопрос о допустимости собранного доказательственного материала).</w:t>
      </w:r>
    </w:p>
    <w:p>
      <w:pPr>
        <w:pStyle w:val="Style17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нятие Федерального Закона “О внесении  изменений и дополнений в Уголовно-процессуальный кодекс РСФСР” от 15 ноября 1997года,предусмотревшего возбуждение уголовного дела по “очевидным” преступлениям (за исключением дел частного обвинения) начальником органа дознания, не устранило все внутренние коллизии данного института.</w:t>
      </w:r>
    </w:p>
    <w:p>
      <w:pPr>
        <w:pStyle w:val="Style17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ак,ст.416УПК РСФСР предусматривает производство дознания при возвращении прокурором либо судом материалов для выяснения существенных дополнительных обстоятельств, необходимых для возбуждения уголовного дела, хотя в соответствии со ст.415УПК РСФСР уголовное дело возбуждается начальником органа дознания после проведения досудебной подготовки материалов в протокольной форме. Часть третья статьи 415УПК РСФСР установила для органов дознания требования о выяснении “...данных о потерпевшем, характере и размере причиненного ему ущерба”. Поскольку досудебная подготовка по “очевидным” преступлениям ведется до возбуждения уголовного дела и постановление о признании лица потерпевшим не выносится, было бы более правильно именовать его пострадавшим.</w:t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двержение законодателем рассматриваемого института существенным преобразованиям, возникающие проблемы следственно-судебной практики обосновывают необходимость дальнейшего изучения вопросов досудебной подготовки материалов в протокольной форме.</w:t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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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</w:t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</w:t>
      </w:r>
    </w:p>
    <w:p>
      <w:pPr>
        <w:pStyle w:val="Style17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Style17"/>
        <w:ind w:firstLine="45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</w:t>
      </w:r>
    </w:p>
    <w:p>
      <w:pPr>
        <w:pStyle w:val="Style17"/>
        <w:ind w:firstLine="45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</w:t>
      </w:r>
    </w:p>
    <w:p>
      <w:pPr>
        <w:pStyle w:val="Style17"/>
        <w:ind w:firstLine="45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Style17"/>
        <w:ind w:firstLine="45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cademy">
    <w:charset w:val="01"/>
    <w:family w:val="auto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65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По делу о проверке конституционности ст.418Уголовно-процессуального кодекса РСФСР в связи с запросом Каратузского районного суда Красноярского края</w:t>
      </w:r>
      <w:r>
        <w:rPr>
          <w:rFonts w:eastAsia="Arial" w:cs="Arial" w:ascii="Arial" w:hAnsi="Arial"/>
          <w:sz w:val="16"/>
          <w:szCs w:val="16"/>
          <w:lang w:val="en-US"/>
        </w:rPr>
        <w:t>:</w:t>
      </w:r>
      <w:r>
        <w:rPr>
          <w:rFonts w:eastAsia="Arial Cyr" w:cs="Arial Cyr" w:ascii="Arial Cyr" w:hAnsi="Arial Cyr"/>
          <w:sz w:val="16"/>
          <w:szCs w:val="16"/>
        </w:rPr>
        <w:t xml:space="preserve"> Постановление Конституционного Суда РФ от 28ноября 1996 г. // СЗ РФ,1996, №50,ст.5679</w:t>
      </w:r>
    </w:p>
    <w:p>
      <w:pPr>
        <w:pStyle w:val="Style18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О разъяснении постановления Конституционного Суда Российской Федерации от 28 ноября 1996года по делу о проверке конституционности ст.418Уголовно-процессуального кодекса РСФСР в связи с запросом Каратузского районного суда Красноярского края: Определение Конституционного Суда РФ от 7 октября 1997г.//Юридический Вестник,1997,№ 23 </w:t>
      </w:r>
    </w:p>
  </w:footnote>
  <w:footnote w:id="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Ведомости ФС РФ ,1997,№33,ст.145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" w:hAnsi="Academy" w:eastAsia="Academy" w:cs="Academy"/>
        <w:b/>
        <w:b/>
        <w:bCs/>
      </w:rPr>
    </w:pPr>
    <w:r>
      <w:rPr>
        <w:rFonts w:eastAsia="Academy" w:cs="Academy" w:ascii="Academy" w:hAnsi="Academy"/>
        <w:b/>
        <w:bCs/>
      </w:rPr>
      <w:t>Сибирский юридический вестник. 1999. № 2</w:t>
    </w:r>
  </w:p>
  <w:p>
    <w:pPr>
      <w:pStyle w:val="Header"/>
      <w:jc w:val="center"/>
      <w:rPr>
        <w:rFonts w:ascii="Academy" w:hAnsi="Academy" w:eastAsia="Academy" w:cs="Academy"/>
        <w:b/>
        <w:b/>
        <w:bCs/>
      </w:rPr>
    </w:pPr>
    <w:r>
      <w:rPr>
        <w:rFonts w:eastAsia="Academy" w:cs="Academy" w:ascii="Academy" w:hAnsi="Academy"/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Îñíîâíîé øðèôò"/>
    <w:qFormat/>
    <w:rPr/>
  </w:style>
  <w:style w:type="character" w:styleId="Style16">
    <w:name w:val="çíàê ñíîñêè"/>
    <w:basedOn w:val="Style15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8">
    <w:name w:val="òåêñò ñíîñêè"/>
    <w:basedOn w:val="Style17"/>
    <w:qFormat/>
    <w:pPr/>
    <w:rPr/>
  </w:style>
  <w:style w:type="paragraph" w:styleId="2">
    <w:name w:val="Îñíîâíîé òåêñò 2"/>
    <w:basedOn w:val="Style17"/>
    <w:qFormat/>
    <w:pPr>
      <w:ind w:firstLine="45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ЮВ.1999.2.Митюко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23:58:00Z</dcterms:created>
  <dc:creator>Игнатенко</dc:creator>
  <dc:description/>
  <dc:language>en-US</dc:language>
  <cp:lastModifiedBy>Игнатенко</cp:lastModifiedBy>
  <cp:lastPrinted>1999-04-22T14:26:00Z</cp:lastPrinted>
  <dcterms:modified xsi:type="dcterms:W3CDTF">1999-04-29T23:58:00Z</dcterms:modified>
  <cp:revision>3</cp:revision>
  <dc:subject/>
  <dc:title>                                                                                                                    </dc:title>
</cp:coreProperties>
</file>