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TextBody"/>
        <w:ind w:firstLine="709"/>
        <w:jc w:val="center"/>
        <w:rPr/>
      </w:pPr>
      <w:r>
        <w:rPr>
          <w:rFonts w:eastAsia="Journal" w:cs="Journal" w:ascii="Journal" w:hAnsi="Journal"/>
          <w:b/>
          <w:bCs/>
          <w:u w:val="single"/>
        </w:rPr>
        <w:t>ЮРИДИЧЕСКИЙ ИНСТИТУТ ИГУ</w:t>
      </w:r>
      <w:r>
        <w:rPr>
          <w:rFonts w:eastAsia="Journal" w:cs="Journal" w:ascii="Journal" w:hAnsi="Journal"/>
          <w:b/>
          <w:bCs/>
          <w:u w:val="single"/>
          <w:lang w:val="en-US"/>
        </w:rPr>
        <w:t>:</w:t>
      </w:r>
      <w:r>
        <w:rPr>
          <w:rFonts w:eastAsia="Journal" w:cs="Journal" w:ascii="Journal" w:hAnsi="Journal"/>
          <w:b/>
          <w:bCs/>
          <w:u w:val="single"/>
        </w:rPr>
        <w:t xml:space="preserve"> </w:t>
      </w:r>
    </w:p>
    <w:p>
      <w:pPr>
        <w:pStyle w:val="TextBody"/>
        <w:ind w:firstLine="709"/>
        <w:jc w:val="center"/>
        <w:rPr/>
      </w:pPr>
      <w:r>
        <w:rPr>
          <w:rFonts w:eastAsia="Journal" w:cs="Journal" w:ascii="Journal" w:hAnsi="Journal"/>
          <w:b/>
          <w:bCs/>
          <w:u w:val="single"/>
        </w:rPr>
        <w:t>БУДНИ И ПРАЗДНИКИ</w:t>
      </w:r>
    </w:p>
    <w:p>
      <w:pPr>
        <w:pStyle w:val="TextBody"/>
        <w:ind w:firstLine="709"/>
        <w:jc w:val="center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TextBody"/>
        <w:ind w:firstLine="709"/>
        <w:jc w:val="center"/>
        <w:rPr/>
      </w:pPr>
      <w:r>
        <w:rPr>
          <w:rFonts w:eastAsia="Academy" w:cs="Academy" w:ascii="Academy" w:hAnsi="Academy"/>
          <w:b/>
          <w:bCs/>
        </w:rPr>
        <w:t>ОДНА НЕДЕЛЯ В ФЕВРАЛЕ ИЗ ЖИЗНИ СТУДЕНТОВ ЮРИДИЧЕСКОГО ИНСТИТУТА ИГУ</w:t>
      </w:r>
    </w:p>
    <w:p>
      <w:pPr>
        <w:pStyle w:val="TextBody"/>
        <w:ind w:firstLine="709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Ч</w:t>
      </w:r>
      <w:r>
        <w:rPr>
          <w:rFonts w:eastAsia="Arial Cyr" w:cs="Arial Cyr" w:ascii="Arial Cyr" w:hAnsi="Arial Cyr"/>
          <w:sz w:val="18"/>
          <w:szCs w:val="18"/>
        </w:rPr>
        <w:t>резвычайно богатой на интересные и важные  для жизни любого ВУЗа события стала прошедшая неделя для Юридического  института ИГУ. Ни раз и ни  два указывалось на проблему разобщенности студентов, на утерянную романтику студенческих вечеринок и капустников, на казавшуюся уже, увы, непреодолимой пропасть между интересами студентов разных ВУЗов. В ЮИ ИГУ возрождают “Студенческое братство”, помогая ребятам найти общие интересы, занятия, увлеч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обители будущих “акул прав” теперь не только штудируют латынь и вникают в букву и дух закона, но и думают о душе. В стенах ЮИ родился "“луб эстетических ценностей”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верняка запомнится день, когда впервые(после летних каникул) были открыты двери и тайна 225 аудитории уже перестала быть тайной. Многие годы она встречала студентов сумерками и прохладой. Пять лет назад я впервые вошла в это помещение. Тогда 225-ая аудитория была комнатой с мутно белыми стенами и окнами, о которых сейчас наверное никто не помнит, а некоторые  уже и не догадаются о их былом существовании. Известна 225-ая аудитория и своими партами с любопытнейшей “настольной живописью”, и своей малой вместимостью, когда она – известная как “актовый зал, не могла принять студентов одного –двух курсов в полном составе. Теперь это роскошная красавица: евроодежда и аксессуары сделали свое дело. Как и полагается, теперь уже бывшая Золушка, став особой королевских кровей, несколько раздалась в ширину и в длину. Капитальный ремонт и реконструкция почти всех аудиторий в ЮИ позволили увеличить и площадь конференц-зала. Напрасно читатель начинает торопиться с выводами о том, что новые  парты, байромикс и пластик не имеют никакого отношения к эстетическим ценностям. Ну, во-первых, с некоторой долей условности все же имеют, а во-вторых далее речь пойдет об еще одной достопримечательности 225-ой аудитории из-за  которой, к слову, мы так долго не видели отремонтированную 225-ую. Стена над сценой расписана талантливыми художниками Николаем Статных и Аркадием Лосем. Теперь на лекциях, можно не только размышлять о каторжном труде слушателя, но и разглядывать копии фресок Рафаэля. Не случайно презентация конференц-зала совпала с открытием Клуба эстетических ценностей. Представленные репродукции есть не только воплощенное в цвете и красках право, но и неизвестное для многих произведение Рафаэл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ика- дочь Фемиды, восседающая на облаках в окружении ангелов, в ее руках меч и весы – “Да не оступится правосудие”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“</w:t>
      </w:r>
      <w:r>
        <w:rPr>
          <w:rFonts w:eastAsia="Arial Cyr" w:cs="Arial Cyr" w:ascii="Arial Cyr" w:hAnsi="Arial Cyr"/>
          <w:sz w:val="18"/>
          <w:szCs w:val="18"/>
        </w:rPr>
        <w:t>Соломон, безликий палач с младенцем в руках, спорящие женщины, мифологический Аполлон- “Справедливость воздастся каждому”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Юстиниан и Георгий 1Х –“Юриспруденция- знание божественных и человеческих дел, наука о справедливом и несправедливо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смогу, наверное, передать ни великолепие рафаэлевского шедевра, с которого написаны копии, ни сами копии. Твердая рука мастера и безупречный вкус  художников помогли им  выполнить работу, перед которой блекнет слово и становится красноречивым немой восторг. Сам мастер, с присущей лишь истинному таланту скромностью, был немногословен, он поблагодарил администрацию ЮИ ИГУ за предоставленную возможность работать над картинами и пояснил, что использовал технику создания рисунка в разных тонах одного цвета (а сам подлинник в цвете). И он действительно прав, как нельзя более гармонично и изящно вписались в интерьер его произвед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весьма познавательного рассказа преподавателя истории государства и права зарубежных стран В.Г.Вишневского об эпохе великого Ренессанса, о Рафаэле, о праве  того времени, в зал были приглашены музыканты квинтета “Камерата”. Они исполнили произведения Н.Паганини, Антонио Вивальди, Луиджи Поккерини, Джоакино Россин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 нестареющую, но увы, часто забываемую нами классическую музыку, подумалось о былом. Создав одну из лучших в мире систем образования мы, кажется что-то упустили из вида. Вспомним об образовании в дореволюционной России. Домашнее или  государственное –оно обязательно включало в себя преподавание уроков хороших манер, привитие вкуса, развитие творческих способностей, приобщение к искусству, к высшим духовным идеалам и ценностям. Получая университетское образование, люди обретали не только профессиональные навыки и знания, но и становились знатоками и ценителями высокого искусства. Так почему же мы от этого отказались?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, несомненно, многие дети учатся в музыкальных художественных школах. Но почему бы не продолжить(а некоторым и начать) это и в университете. Нет ничего такого в том, чтобы если не научиться рисовать и исполнять мелодии, то хотя бы научиться слушать и видеть прекрасное. Говорят, в Японии есть притча о том, что каждый человек должен вырастить яблоню, а тот, кто не может этого сделать, должен обязательно яблоки е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сьма символичным стало появление в ЮИ ИГУ картин Возрождения и звучание классической музыки. Да, это сделано в рамках развития эстетического центра. Но это и отразило те начинания, которые, я уверена, станут традицией, и еще раз подчеркнуло совершеннейшую гармонию классики- гармонию звука, линии  и классического образования. Не вызывает сомнения востребованность и будущая популярность “клуба эстетических ценностей”, который объединит студентов юристов так же как и другое мероприятие, которое имело место быть намедни в ЮИ ИГУ.</w:t>
      </w:r>
    </w:p>
    <w:p>
      <w:pPr>
        <w:pStyle w:val="2"/>
        <w:rPr/>
      </w:pPr>
      <w:r>
        <w:rPr>
          <w:rFonts w:eastAsia="Arial Cyr" w:cs="Arial Cyr" w:ascii="Arial Cyr" w:hAnsi="Arial Cyr"/>
          <w:sz w:val="18"/>
          <w:szCs w:val="18"/>
        </w:rPr>
        <w:t>Очень большую дозу гормона радости и азарта получили студенты 5 юридических факультетов г. Иркутска. Спортивные команды ЮИ ИГУ, Русско-Азиатского Гуманитарного Университета, Технического  Университета, Восточно- Сибирской Высшей школы МВД и ИГЭА встретились в спортивно- оздоровительном комплексе ЮИ ИГУ на соревновании по баскетболу “Иркутская Фемида”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замиранием сердца слушали спортсмены, болельщики, организаторы и гости турнира латынь студенческого гимна, который сопровождал открытие соревнований. Поднят легкий флаг  ЮИ ИГУ, прозвучал призыв “Пусть победит сильнейший!” и соревнование началось. Поверьте за два дня состязаний было много интересных ситуаций, была  отчаянная борьба за звание лучшего из лучших, была красивая игра молодых, сильных красивых команд, но то, что случилось в последние 2 секунды последней половины финальной игры, достойно быть описанным пером фантаста. В финал попали команды ЮИ ИГУ и Технического университета. Вся игра строилась на разрыве в счете в 6 очков в пользу Технического университета. Но к концу игры стала вести в счете команда юридического института. Дальше –больше. Лидирует то одна команда, то другая, преимущество в счете не более 1 очка. Накал страстей, нервотрепка! Но вот фортуна улыбнулась ЮИ, разрыв в счете есть, а времени для игры нет. До конца встречи остается 2 секунды. И тут, в каком то яростном отчаянии игрок технического университета выбивает у соперников мяч и из-под своего кольца, через весь зал бросает его. Само время остановилось, чтобы посмотреть на это. Мяч не задев кольца, залетает точненько в центр, и в тот момент, когда сетка баскетбольной корзины приняла его в свои объятия, прозвучал свисток судьи –окончен бой. Если скажу, что зал взорвался шумом, то не скажу ничего. В первом крике еще не было ни радости, ни огорчения. Первые доли секунды люди ликовали чуду. Ведь поистине все тот момент прожили быстрее времени. Они еще не истекли, эти 2 секунды, а многое уже сделано. Затем никто не мог понять и поверить в то, что случилось, но в тот день действительно победил сильнейший – миг, успех, зигзаг удачи!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успеют успокоится сердца болельщиков и спортсменов: 23 февраля- состязания по армреслингу!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 пока терзали оранжевый мяч могучие юристы в шумном спортзале, в тихом гуманитарном центре им. Семьи Полевых терзали своими каверзными вопросами зам. директора ЮИ ИГУ по международно-правовому отделению Меркулова А.С. и не очень могучую студентку 4 курса школьники, учащиеся специального “юридического” класса школы № 41. Это была очередная встреча в правовом кружке, которому ЮИ оказывало содействие и помогает школьникам постичь науку пра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т такое оно не легкое, но счастье: быть студентом ЮИ- умным, спортивным и чтоб “птички пели на хрустальных ветках души”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21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Е. Караваева </w:t>
      </w:r>
    </w:p>
    <w:p>
      <w:pPr>
        <w:pStyle w:val="Normal"/>
        <w:ind w:firstLine="709"/>
        <w:jc w:val="right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пресс-центр 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>Юридического Института ИГУ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Journal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t>8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t>8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Header"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Îñíîâíîé òåêñò ñ îòñòóïîì 2"/>
    <w:basedOn w:val="Normal"/>
    <w:qFormat/>
    <w:pPr>
      <w:ind w:firstLine="709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Карава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49:00Z</dcterms:created>
  <dc:creator>Игнатенко</dc:creator>
  <dc:description/>
  <dc:language>en-US</dc:language>
  <cp:lastModifiedBy>Игнатенко</cp:lastModifiedBy>
  <cp:lastPrinted>1999-04-22T15:11:00Z</cp:lastPrinted>
  <dcterms:modified xsi:type="dcterms:W3CDTF">1999-04-29T23:49:00Z</dcterms:modified>
  <cp:revision>3</cp:revision>
  <dc:subject/>
  <dc:title>Одна неделя в феврале из жизни студентов Юридического института ИГУ</dc:title>
</cp:coreProperties>
</file>