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  <w:t>ВОПРОСЫ ПРАВОВОГО ПРОСВЕЩЕН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u w:val="single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18"/>
          <w:szCs w:val="18"/>
        </w:rPr>
      </w:pPr>
      <w:r>
        <w:rPr>
          <w:rFonts w:eastAsia="Academy" w:cs="Academy" w:ascii="Academy" w:hAnsi="Academy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</w:rPr>
        <w:t>Ó</w:t>
      </w:r>
      <w:r>
        <w:rPr>
          <w:rFonts w:eastAsia="Academy" w:cs="Academy" w:ascii="Academy" w:hAnsi="Academy"/>
          <w:b/>
          <w:bCs/>
        </w:rPr>
        <w:t xml:space="preserve"> 1999 г.     Ф. С. Галенпольск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caps/>
          <w:sz w:val="28"/>
          <w:szCs w:val="28"/>
        </w:rPr>
      </w:pPr>
      <w:r>
        <w:rPr>
          <w:rFonts w:eastAsia="Academy" w:cs="Academy" w:ascii="Academy" w:hAnsi="Academy"/>
          <w:b/>
          <w:bCs/>
          <w:caps/>
          <w:sz w:val="28"/>
          <w:szCs w:val="28"/>
        </w:rPr>
        <w:t xml:space="preserve">Школьные олимпиады по праву в Иркутской </w:t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b/>
          <w:bCs/>
          <w:caps/>
          <w:sz w:val="28"/>
          <w:szCs w:val="28"/>
        </w:rPr>
        <w:t>области: общие итог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aps/>
          <w:sz w:val="18"/>
          <w:szCs w:val="18"/>
        </w:rPr>
      </w:pPr>
      <w:r>
        <w:rPr>
          <w:rFonts w:eastAsia="Arial Cyr" w:cs="Arial Cyr" w:ascii="Arial Cyr" w:hAnsi="Arial Cyr"/>
          <w:b/>
          <w:bCs/>
          <w:cap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aps/>
          <w:sz w:val="18"/>
          <w:szCs w:val="18"/>
        </w:rPr>
      </w:pPr>
      <w:r>
        <w:rPr>
          <w:rFonts w:eastAsia="Arial Cyr" w:cs="Arial Cyr" w:ascii="Arial Cyr" w:hAnsi="Arial Cyr"/>
          <w:b/>
          <w:bCs/>
          <w:caps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90" w:fmt="decimal"/>
          <w:formProt w:val="false"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17 - 18 января 1999 года в Юридическом институте Иркутского государственного университета проходила областная школьная Олимпиада по праву, организованная Главным управлением общего и профессионального образования Администрации Иркутской области при традиционной активной поддержке Юридического института ИГУ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Это уже четвертая областная олимпиада по праву, которая позволяет подвести некоторые итоги пройденного пути в сфере правового образования в рамках школьного образования области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икого давно уже не удивляют олимпиады среди учащихся средних учебных заведений по естественным и точным наукам - математике, химии, физике, биологии и другим наукам, проводившиеся и в советское время. Гуманитарное образование было представлено гораздо скромнее, олимпиадами по истории и, несколько позже, русскому языку и литературе. Если к этому перечню добавить олимпиады по иностранному языку, то перечень гуманитарных олимпиад прежних лет можно считать исчерпанным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лимпиады по основам государства и права до недавнего времени не проводились, несмотря на то, что данная учебная дисциплина, изменяя время от времени свое название, преподавалась в каждой советской школе. Странную ситуацию с отсутствием правовой олимпиады можно объяснить как с объективной стороны - невысоким уровнем преподавания данной дисциплины в средней школе, так и с субъективной стороны - нежеланием власти культивировать правовые знания в обществе,  обращать внимание на правовые проблемы, поскольку механизм государственного управления в тот период основывался не только, а быть может - и не столько на нормах права, сколько на иных документах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ложение изменилось с переходом нашего государства на иной путь развития, характеризующегося большим влиянием на общественную и государственную жизнь собственно правовых механизмов, с провозглашением стратегической цели построения в России правового государства, до которого, к сожалению, нам еще довольно далеко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м не менее коренным образом стала изменяться психология общества, или, по крайней мере, отдельных его слоев. Правовой нигилизм, пренебрежительное отношение к праву и законности начал сменяться осознанием необходимости права как действенного социального регулятора, а отсюда - и осознанием необходимости поддержания режима законности в государств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о ведь все это невозможно создать без определенного уровня правовой культуры, и просто правосознания, правовой психологии, определенного отношения к праву, здесь, безусловно, недостаточно. Необходимы и элементарные правовые знания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Это привело к возрождению и развитию интереса школьников к правовому образованию, что проявилось, прежде всего, в увеличении числа лиц, желающих получить высшее юридическое образование. Указанная, в общем-то, здоровая тенденция получила довольно-таки странное отражение в системе высшей школы. В результате действия закона соответствия спроса и предложения, в России стали множиться юридические факультеты и отделения как в государственных, так и в негосударственных учебных заведениях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нтерес к правовому образованию оказался настолько велик, что выпускники средней школы вполне обеспечили набор на соответствующие места не только в высших учебных заведениях, не имеющих ни материальной, ни организационной, ни библиотечной, ни профессорско-преподавательской базы для качественного преподавания правовых дисциплин, но даже в вузах, по профилю не имеющих ничего общего ни с юридическим, ни с гуманитарным образованием вообщ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результате сложилась ситуация, когда юридические кадры взялись готовить вузы технического и естественнонаучного профиля, что, безусловно, не может обеспечить необходимого минимального уровня подготовки квалифицированного юрист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аже не говоря уже о том, что диплом соответствующего вуза не сможет сколько-нибудь серьезно котироваться в той среде дипломов о высшем юридическом образовании, которая выработала довольно жесткие требования к соответствующим документам и четкую иерархию таких дипломов даже для вузов, традиционно занимающихся юридическим образованием в стране, со сложившимися правовыми школами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Не обошла волна повышенного интереса к праву и правовому образованию и уровень средней школы. В школах, где это оказалось возможным, стали возрождаться пропавшие было в годы перестройки дисциплины по основам государства и права, либо дисциплины, содержащие обширные разделы, посвященные государству и праву, в различных модификациях наименований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2"/>
      </w:r>
      <w:r>
        <w:rPr>
          <w:rFonts w:eastAsia="Arial Cyr" w:cs="Arial Cyr" w:ascii="Arial Cyr" w:hAnsi="Arial Cyr"/>
          <w:sz w:val="18"/>
          <w:szCs w:val="1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казанные факторы удачно совпали с направлением официальной политики России в области повышения правовой культуры общества, усилением правовой основы государственной и общественной жизни, интеграции в мировое сообщество вообще, и, в особенности, - европейское правовое поле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ыграл положительную роль и Указ президента РФ об изучении Конституции Российской Федерации.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3"/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се это привело к появлению, наконец, олимпиад по праву в регистре олимпиад, проводимых среди учащихся средних учебных заведений. Впервые это было сделано в 1996 году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 с самого начала проведения подобных олимпиад Иркутская область оказалась готовой провести подобные олимпиады и у себя: I-я Иркутская областная олимпиада школьников по правовому образованию состоялась 11 - 13 марта 1996 года. Было представлено 32 участника из 23-х городов и территорий области, в основном - одиннадцатиклассники, только два участника-девятиклассник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обычно представительным было жюри Олимпиады, объяснялось это, видимо, тем, что правовая олимпиада проводилась впервые: председатель жюри - начальник Управления юстиции Иркутской области Николай Гаврилович Кулик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4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 сожалению, автор не участвовал в организации и проведении первой Олимпиады, поэтому не обладает всей полнотой информации о ней. Известно, что испытания включали в себя как письменные задания, так и устные ответы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бедителем олимпиады стал учащийся 11-го класса лицея г. Усолье-Сибирское Перфильев Юрий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ервая Всероссийская олимпиада школьников по правовому образованию проходила 11 - 17 мая 1996 года в г.Тамбов. На ней было представлено 65 участников из 25-ти субъектов Российской Федерации, в т.ч. и из Иркутской области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том же году Учительской газетой и ассоциацией “За гражданское образование” была предпринята попытка проведения заочной олимпиады по граждановедению, но эта инициатива не получила дальнейшего развития, видимо, вследствие искусственности данной дисциплины и перекрытия предмета изучения данной дисциплины, а значит - и олимпиады, традиционными предметами, в т.ч. основами государства и права и соответствующей очной олимпиады по праву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II-я Иркутская областная олимпиада школьников по правовому образованию состоялась 24 - 25 марта 1997 года. Было представлено 34 участника из 12-ти городов и территорий области, девятые, десятые, одиннадцатые классы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седателем жюри Олимпиады был Анатолий Петрович Лесняк, ведущий инспектор Главного управления народного образования Иркутской области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5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частникам олимпиады были предложены следующие задания: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исьменные ответы на вопросы, сгруппированные в  тематических блока: по теории государства. по теории права, по основам конституционного строя РФ  и по основным правам и свободам человека и гражданина. Каждый участник должен был выбрать по одному наиболее привлекательному для него вопросу из каждого тематического блок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ледующим заданием были тесты, по уровню сложности подразделявшиеся на две группы. Тесты представляли из себя вопросы с сформулированными вариантами ответов. Участник должен был из предложенных 4-х вариантов ответа выбрать правильный. В некоторых ответах участникам предоставлялась возможность самим сформулировать правильный ответ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 устных ответов по билетной системе решено было отказаться как от малоэффективной и чрезмерно трудоемкой, к тому же ставящей участников в неравное положение в силу различных объективных и субъективных факторов - содержания вопроса, времени ответа на него и т.п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верка ответов участников Олимпиады показала, что при ответах на письменные задания по теории государства предпочтение отдавалось вопросу об определении государства и его признаках, хотя не намного по “популярности” от него отставали вопросы о формах государства и о сравнении форм правления. Это нормально и вполне объяснимо, т.к. указанные вопросы являются фундаментальными в данном разделе, а вопрос о государстве и его признаках - вообще исходный вопрос для всех последующих. Вместе с тем игнорирование вопроса о функциях государства свидетельствует о неуверенности учащихся в своих знаниях по этой тем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веты по теории права в количественном отношении распределились более равномерно по предложенным вопросам, что говорит о хорошей фундаментальной подготовке именно по теории права. Этот факт подтверждает возможность и целесообразность изучения в школах именно правовых дисциплин, поскольку, в отличие от вопросов первого тематического блока, ответы на которые в принципе можно было сконструировать на основе общих знаний по истории, данный раздел предусматривал знания уже по собственно правовым вопросам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вопросах по основам конституционного строя Российской Федерации особо хотелось бы отметить ответы на вопрос, связанный с реализацией конституционного принципа разделения властей. В ряде работ содержалась не только оценка целесообразности выделения и содержания данного принципа, но и история данного вопроса, а также краткая характеристика государственных органов, представляющих ту или иную ветвь государственной власти. К большому сожалению, очень незначительное число участников отвечало на иные вопросы данного тематического блока. Вследствие этого можно наверное предположить, что эти вопросы вызвали наибольшее затруднение у участников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Что касается следующего тематического блока, посвященного основным правам и свободам человека и гражданина, то следует сказать об относительно менее высоком уровне знаний участников именно по этим вопросам, ответы на которые в сравнении с ответами на  вопросы рассмотренных выше тематических блоков были заметно менее подробны, точны и объемны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дведение итогов по тестам показало, что этот вид заданий вызвал у участников олимпиады значительно большие трудности, чем письменные задания. Это вполне закономерный результат, поскольку предложенные участникам тесты, в особенности в третьем туре олимпиады, объективно были гораздо сложнее. Тем не менее, призерам Олимпиады удалось решить поставленные задачи с хорошими результатами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ервое место во II-й Иркутской областной олимпиаде школьников по правовому образованию заняла Абраменко Ольга, ныне - студентка Юридического института ИГУ, в то время - учащаяся 11-го класса школы № 2 г.Бодайбо, учитель - Смолина Любовь Ивановн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общая  итоги Олимпиады, Главному управлению народного образования Иркутской области со стороны юридического факультета ИГУ были предложены следующие рекомендации для совершенствования содержательной части программ при изучении правовых дисциплин в шко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firstLine="285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ольшее внимание уделять правильному усвоению учащимися базовых правовых понятий и предлагать их в большем объеме, в особенности по общей теории пр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firstLine="285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новной упор делать на изучении Конституции РФ как важнейшего правового докум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firstLine="285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изучении основ конституционного строя Российской Федерации уделять внимание, помимо принципа разделения властей, также иным принципам конституционного строя, изложенным в Конституции Российской Федерации: федерализму и его особенностям, правовому государству, месту и роли человека в государстве и обществе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283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ольший упор сделать на изучении основ правового статуса человека и гражданина, в особенности    на основных прав и свобод человека и гражданина, их классификации, основных обязанностей человека и гражданина, гарантий реализации основных прав, свобод и обязанностей человека и гражданин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торая Всероссийская олимпиада школьников по правовому образованию проходила 20 - 26 апреля 1997 года в г.Самаре, Иркутская область на ней также была представлен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III-я Иркутская областная олимпиада школьников по правовому образованию состоялась 14 - 15 января 1998 года. Было представлен 41 участник из 19-ти территорий области, девятые, десятые, одиннадцатые классы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юри Олимпиады возглавлял А.П.Лесняк, ведущий специалист Главного управления народного образования Иркутской области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6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частникам олимпиады были предложены следующие задания: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просы для свободного письменного ответа на заданную тему (без выбора вариантов): взгляды на понятие права, право граждан на судебную защиту своих прав и свобод, система государственной власти в Российской Федерации. Отказ от вариантов был вызван необходимостью повышения сравнимости уровня ответов, что, как показал опыт предыдущей олимпиады, проблематично при выборе разных вариантов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мимо письменных ответов на вопросы, участникам также были предложены и тесты, хорошо зарекомендовавшие себя на II-й областной олимпиаде. В отличие от прежних тестов, данные тесты уже не подразделялись по уровню сложности, а представляли из себя одно задание. Кроме того, в этих тестах отказались от предоставления участникам возможности сформулировать свой вариант ответа, необходимо было выбирать лишь из имеющихся вариантов ответ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просы для письменного задания сознательно были сформулированы широко и проблемно с тем, чтобы каждый участник смог продемонстрировать как объем, так и глубину и качество своих знаний по праву, что и было ими с успехом реализовано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ответе на вопрос о взглядах на понятие права участники продемонстрировали хороший уровень знаний. Вопрос этот непростой и многогранный, поэтому особенно оценивался самостоятельный творческий подход ребят при ответ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ужно отметить, что большинство участников раскрыли вопрос и справились с заданием. Из ответов была видна подготовка участников как по традиционным, так и по нетрадиционным взглядам на право. Большинство из них использовали не только позитивистский (в т.ч. марксистский) подход к пониманию права. Можно отметить работы, в которых использовался исторический подход к пониманию права, встречались цитаты из работ древних мыслителей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частники небезуспешно пытались раскрыть такие понятия как “субъективное право”, “объективное право”, “естественное право”, “позитивное право”, что очень похвально и подчеркивает их уровень и уровень преподавания этого предмета в школе. Вместе с тем, некоторые участники не справились с этим вопросом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ответе на вопрос о системе государственной власти в Российской Федерации, особое внимание участниками уделялось принципу разделения властей. С этим принципом, как правило, трудностей не возникало, хотя довольно часто в работах встречались отдельные неточности при отнесении того или иного органа к определенной ветви власти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частники хорошо ориентировались в высших органах государственной власти, в основном правильно представляли себе функции и полномочия Президента РФ, Федерального Собрания, Правительства. Несколько в стороне оказывалась, как правило, судебная власть, хотя она также входит составной частью в систему разделения властей, и ее роль имеет тенденцию к повышению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аким образом, в пределах положений, предусмотренных Конституцией, участники ориентировались довольно уверенно. Вместе с тем, признавая важность принципа разделения властей, приходится констатировать, что иные принципы функционирования государственной власти остались без внимания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частники в своем подавляющем большинстве не упомянули об органах государственной власти на уровне субъекта Российской Федерации (т.е. в Иркутской области и Усть-Ордынском Бурятском автономном округе), а ведь они живут не только в Российской Федерации, но и в Иркутской области. Иногда в систему государственной власти включались и органы местного самоуправления, которые не входят в эту систему и являются самостоятельными органами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роме этого, практически ни в одной работе не было сказано о механизме осуществления прямой демократии (референдуме), а ведь государственная власть - это не только представительная демократия (система государственных органов), но и прямое волеизъявление народа (референдум, выборы)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дведение итогов по тестам показало, что этот вид заданий опять вызвал у участников олимпиады относительно большие трудности, чем письменные задания, но меньшие трудности, чем при выполнении аналогичных заданий при проведении олимпиады в 1997 году. И это несмотря на то, что  тесты были гораздо сложнее. Тем не менее, участникам олимпиады, в особенности призерам, удалось решить поставленные задачи с хорошими результатами. Это говорит о возросшем уровне знаний участников и усилении интереса к праву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бедительницей Олимпиады стала учащаяся 11-го класса Алехинской средней школы Черемховского района Титова Вера, учитель - Минеев Виктор Алексеевич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общая итоги Олимпиады, юридическим факультетом ИГУ были предложены следующие рекомендации для совершенствования содержательной части программ при изучении правовых дисциплин в шко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ольшее внимание уделять правильному усвоению учащимися базовых правовых понятий и предлагать их в большем объеме, в особенности по общей теории пр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новной упор продолжать делать на изучении Конституции РФ как важнейшего правового доку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ключить в программы изучения региональный правовой компонент, по крайней мере в объеме изучения основных положений Устава Иркутской области и (в округе) Устава Усть-Ордынского Бурятского автономного округа, а также, в целях изучения местного самоуправления - Уставы (Положения) местного самоуправления соответствующего города (села, райо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изучении основ конституционного строя Российской Федерации уделять внимание, помимо принципа разделения властей, также иным принципам конституционного строя, изложенным в Конституции Российской Федерации: федерализму и его особенностям, правовому государству, месту и роли человека в государстве и обществе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ольший упор сделать на изучении основ правового статуса человека и гражданина, в особенности    на основных прав и свобод человека и гражданина, их классификации, основных обязанностей человека и гражданина, гарантий реализации основных прав, свобод и обязанностей человека и гражданин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роме этого, была высказана готовность проводить последующие олимпиады по праву на юридическом факультете ИГУ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том же, 1998 году, 20 - 26 апреля, состоялась Третья Всероссийская олимпиада школьников по правовому образованию  г.Брянске, в которой приняли участие и победители Ирутской областной олимпиады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IV-я областная школьная Олимпиада по праву  проходила 17 - 18 января 1999 года уже в Юридическом институте Иркутского государственного университета, что, безусловно, подняло ее престиж и сказалось на общем духе соревнования, общем настрое участников, атмосфере Олимпиады. Ведь впервые областная олимпиада по праву проходила в стенах старейшей правовой школы Восточной Сибири. Позволим себе возможным напомнить, что  университет в Иркутске - второе по возрасту высшее учебное заведение в азиатской части России (после Томского университета)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седателем жюри Олимпиады был А.П.Лесняк, главный специалист Главного управления общего и профессионального образования Иркутской области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7"/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частникам олимпиады были предложены уже ставшие традиционными задания: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просы для свободного письменного ответа на заданную тему (без выбора вариантов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згляды на природу основных прав и свобод челове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бирательные права граждан Росс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нцип презумпции невинов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ударственные органы Российской Федерации, осуществляющие защиту прав и свобод челове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ждународное право в области прав и свобод человека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роведении олимпиады участникам предлагались безвариантные вопросы для письменного ответа с фиксированным объемом ответа (не более одного развернутого листа) с тем, чтобы поставить всех участников в абсолютно одинаковое положение и повысить возможность сравнения и сопоставления уровня ответов с тем, чтобы обеспечить максимальную объективность оценки ответов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мимо письменных ответов на вопросы, участникам также были предложены и традиционные тесты, хорошо зарекомендовавшие себя на предыдущих олимпиадах. Каких либо изменений в структуре и строении тестов не производилось. Они состояли из вопроса и четырех вариантов ответа, среди которых участникам необходимо было выбрать единственный правильный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просы для письменного задания сознательно были сформулированы широко и проблемно с тем, чтобы каждый участник смог продемонстрировать как объем, так и глубину и качество своих знаний по праву, что и было многими из них с успехом реализовано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матика письменных заданий определялась пятидесятилетним юбилеем Всеобщей декларации прав человека и была посвящена прежде всего субъективным правам и свободам человека и гражданин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ответе на вопрос о взглядах на природу основных прав и свобод человека некоторые участники не совсем верно поняли поставленный вопрос и попытались объединить свои знания об основных правах со знаниями о правовом регулировании природопользования и охраны природы, что, конечно же, досадно, особенно ввиду возможности (о которой участники олимпиады были осведомлены) уточнения содержания вопроса у преподавателей Юридического института - членов оргкомитета и жюри олимпиады, дежуривших в аудиториях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месте с тем, многие участники продемонстрировали хороший уровень знаний по этой теме. Вопрос этот непростой и многогранный, поэтому особенно оценивался самостоятельный творческий подход ребят при ответ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ужно отметить, что большинство участников раскрыли вопрос и справились с заданием. Из ответов видна подготовка участников как по традиционным, так и по нетрадиционным взглядам на основные права и свободы человека. Большинство из них использовали уже не столько позитивистский (в т.ч. марксистский) подход к пониманию права, сколько теории естественного права, общественного договора. Можно вновь отметить работы, в которых использовался исторический подход к пониманию права, встречались цитаты из работ древних мыслителей или ссылки на их труды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ответе на вопрос об избирательных правах граждан России особое внимание участниками уделялось принципам всеобщего и равного избирательного права, тайному голосованию. С этими принципами, как правило, трудностей не возникало, хотя довольно часто в работах встречались отдельные неточности при раскрытии содержания того или иного принципа избирательного прав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ебятами использовались и раскрывались понятия активного и пассивного избирательного права. Но лишь немногие работы широко рассматривали реализацию избирательного права в рамках всего избирательного процесса, включая право выдвижения кандидатов, ведения предвыборной агитации, наблюдения за проведением голосования и т.п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 ответом на вопрос о принципе презумпции невиновности у большинства участников также не возникало особых трудностей, хотя не слишком много было действительно серьезных работ, раскрывающих данным принцип полностью. В большинстве работ ответ ограничивался воспроизведением смысла соответствующей конституционной нормы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аким образом, в пределах положений, предусмотренных Конституцией, участники ориентируются довольно уверенно. Вместе с тем, признавая важность Конституции и конституционных норм, приходится констатировать, что иные источники права удостаиваются гораздо меньшего внимания, хотя в рамках школьной программы, возможно, и нет для более детального изучения таких источников необходимых условий. В связи с этим необходимо обратить внимание преподавателей права в школах, что в последнее время на рынке школьных учебников стали появляться не только учебники по основам права, но и хрестоматии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8"/>
      </w:r>
      <w:r>
        <w:rPr>
          <w:rFonts w:eastAsia="Arial Cyr" w:cs="Arial Cyr" w:ascii="Arial Cyr" w:hAnsi="Arial Cyr"/>
          <w:sz w:val="18"/>
          <w:szCs w:val="18"/>
        </w:rPr>
        <w:t>, содержащие основные нормативные акты или извлечения из них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и раскрытии вопроса о государственных органах Российской Федерации, осуществляющих защиту прав и свобод человека, внимание участников было сконцентрировано, естественно, на судах общей юрисдикции, что вполне понятно. Следующим по частоте упоминания в работах органом заявлялась адвокатура, хотя это совсем не государственный орган. Реже упоминались органы внутренних дел, что говорит об их недостаточно высоком рейтинге в качестве органов, защищающих права частных лиц, в сознании школьников и их преподавателей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актически не упоминались такие важные органы, как Конституционный Суд Российской Федерации или Уполномоченный по правам человека Российской Федерации, что в последнем случае, возможно, объясняется относительной свежестью закона о нем (1997). Если же Конституционный Суд и упоминался, то не раскрывались условия обращения граждан с жалобами на нарушенные права и свободы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ойден был вниманием и такой орган, как прокуратура. А ведь прокуратура - не только орган расследования преступлений и государственного обвинения, но прежде всего - орган надзора за законностью, а значит - надзора за соблюдение прав и свобод человек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ответе на вопрос о международном праве в области прав и свобод человека необходимо было указать важнейшие источники международного права в области прав и свобод человека, что не было сделано во многих работах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сокая оценка ставилась, однако, не только в зависимости от количества перечисленных источников. В первую очередь учитывалось понимание роли международного права в системе российского права и в развитии отношений в мировом сообществе в целом, а также важность регулирования сферы прав и свобод человека именно на международно-правовом уровн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елательно также было указать наименования и сферу деятельности международных организаций, воздействующих на формирование правового пространства в области прав и свобод человека. Некоторые участники в обоснование своих мыслей упоминали в своих ответах исторические факты, что также приветствовалось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бедителями IV-ой областной олимпиады по праву стали: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- среди 10-х и 11-х классов - Вяткин Вячеслав, ученик 11-го класса школы № 11 г.Усть-Илимска, учитель - Анатолий Васильевич Мазур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- среди 9-х классов - Винобер Кристина, ученица 9-го класса школы № 62 г.Иркутска, учитель - Галина Кашаповна Шкуратов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оответствии с разработанным Министерством общего и профессионального образования РФ Типовым Положением о региональных олимпиадах школьников, организаторам олимпиад по согласованию с вузами предоставлено право внеконкурсного зачисления победителей олимпиад в вузы, соответствующие профилю олимпиады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этом году воплотилась в жизнь давняя идея Юридического института ИГУ и Главного управления общего и профессионального образования Иркутской области. Идя навстречу инициативе Юридического института, администрация Иркутского государственного университета приняла решение о возможности зачисления победителя областной олимпиады по праву среди 10-х -11-х классов вне конкурса в Юридический институт ИГУ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аким образом, в случае сдачи Вяткиным Вячеславом вступительных экзаменов в ЮИ ИГУ на любую положительную оценку, он вне конкурса будет зачислен в институт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езусловно, принятое решение о возможности внеконкурсного зачисления будет способствовать еще большей популярности областных олимпиад по праву, что объективно поднимет уровень соревнований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общая итоги олимпиады, Юридический институт ИГУ предложил следующие рекомендации для совершенствования содержательной части программ при изучении правовых дисциплин в шко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ольшее внимание уделять правильному усвоению учащимися базовых правовых понятий и предлагать их в большем объеме, в особенности по общей теории пр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новной упор продолжать делать на изучении Конституции РФ как важнейшего правового докум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ключить в программы изучения важнейшие правовые акты хотя бы в извлечениях, в объемах, предлагаемых хрестоматиями по основам государства и права</w:t>
      </w:r>
      <w:r>
        <w:rPr>
          <w:rStyle w:val="FootnoteCharacters"/>
          <w:rStyle w:val="FootnoteAnchor"/>
          <w:rFonts w:eastAsia="Arial Cyr" w:cs="Arial Cyr" w:ascii="Arial Cyr" w:hAnsi="Arial Cyr"/>
          <w:sz w:val="18"/>
          <w:szCs w:val="18"/>
        </w:rPr>
        <w:footnoteReference w:id="9"/>
      </w:r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ключить в программы изучения региональный правовой компонент, по крайней мере в объеме изучения основных положений Устава Иркутской области и (в округе) Устава Усть-Ордынского Бурятского автономного округа, а также, в целях изучения местного самоуправления - Уставы (Положения) местного самоуправления соответствующего города (села, район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4" w:hanging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ольший упор сделать на изучении основ правового статуса человека и гражданина, в особенности, на изучении основных прав и свобод человека и гражданина, их классификации, основных обязанностей человека и гражданина, гарантий реализации основных прав, свобод и обязанностей человека и гражданин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отличие от всех предыдущих олимпиад, последняя, IV-я олимпиада, помимо собственно заданий, включила в свою программу и культурно-профориентационные мероприятия. В то время, когда участники Олимпиады выполняли письменные задания, для преподавателей и родителей, сопровождавших участников олимпиады, была проведена экскурсия по Юридическому институту ИГУ, были показаны все кафедры, компьютерный зал, интернет-класс, а также гордость Юридического института - библиотеку, являющуюся крупнейшим собранием юридической литературы в регионе Сибири и Дальнего Восток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 обошли вниманием гости и спортивно-оздоровительный комплекс Юридического института, с тренажерным залом и сауной. Позже председатель приемной комиссии провел беседу о правилах поступления в Юридический институт, а заместитель декана по дневному и заочному отделению - беседу об учебном процессе в Институт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следующий день, после проведения второго тура Олимпиады - тестирования, с Юридическим институтом ИГУ не менее подробно познакомились и сами участники Олимпиады. Надеемся, что торжественное закрытие IV-ой областной олимпиады по праву в Юридическом институте, в актовом зале с копиями фресок на юридические темы из зала папского трибунала в Ватикане, под величавые звуки старинного студенческого гимна Gaudeamus igitur запомнится и юным участникам Олимпиады, которым еще предстоит стать членами древнего и вечно молодого студенческого братства, и их преподавателям, уже прошедшим этим путем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Что же можно вывести в общий знаменатель, подводя итоги проведенным в области правовым олимпиадам?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одведении общих результатов областных олимпиад по правоведению прежде всего необходимо отметить достаточно высокий уровень правовых знаний, продемонстрированных участниками олимпиад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смотря на отсутствие дисциплины по праву в качестве обязательного предмета в федеральном компоненте перечня дисциплин, итоги областных олимпиад свидетельствовали о том, что преподавание таких дисциплин на практике все же ведется, уровень их преподавания довольно высок, и лица, заинтересованные в изучении права, имеют возможность получить необходимые им и весьма качественные знания в этой области не только в образовательных учреждениях областного центра, но и в отдаленных районах области, о чем красноречиво свидетельствуют итоги проведенных олимпиад, где среди призеров оказался не только и далеко не только учащиеся учебных заведений г.Иркутск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щей для всех почти участников проблемой было недостаточное знание и недостаточно точное употребление юридических терминов, а также смешение в ряде случаев сходных правовых явлений и институтов. Что же касается проблем, связанных с недостаточно полным знанием нормативного материала, то уровень, продемонстрированный участниками, для уровня средней школы очень даже неплох. Совершенствоваться же и углублять свои знания действующего законодательства даже дипломированный юрист должен всю свою жизнь, поэтому строго требовать от школьников знание отдельных статей закона - задачей не ставилось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 определенной долей уверенности можно констатировать процесс становления правовых школ или школ правового образования, хотя эти термины не совсем применимы для средней школы, в Усть-Илимске, Бодайбо, Шелехове, не говоря уже об Иркутске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 своей стороны, Юридический институт ИГУ в лице администрации и профессорско-преподавательского состава готов оказать посильную методическую помощь средней школе в вопросе повышения квалификации преподавателей, ведущих дисциплины по основам государства и права или общеобразовательные дисциплины, содержащие соответствующие разделы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Юридический институт ИГУ надеется на дальнейшее плодотворное сотрудничество с Главным управлением общего и профессионального образования Иркутской области в деле пропаганды правовых знаний, развития правового образования, подготовки и проведения областных олимпиад по праву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IV-я Всероссийская олимпиада школьников по правовому образованию состоялась 11 - 17 апреля в г.Смоленске. Итоги ее автору пока неизвестны Пожелаем нашей делегации успешно выступить на ней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Times New Roman Cyr" w:cs="Times New Roman Cyr"/>
          <w:b/>
          <w:bCs/>
        </w:rPr>
        <w:t></w:t>
      </w:r>
      <w:r>
        <w:rPr>
          <w:rFonts w:eastAsia="Arial Cyr" w:cs="Arial Cyr" w:ascii="Arial Cyr" w:hAnsi="Arial Cyr"/>
          <w:b/>
          <w:bCs/>
        </w:rPr>
        <w:t xml:space="preserve">     </w:t>
      </w:r>
      <w:r>
        <w:rPr>
          <w:rFonts w:eastAsia="Times New Roman Cyr" w:cs="Times New Roman Cyr"/>
          <w:b/>
          <w:bCs/>
        </w:rPr>
        <w:t></w:t>
      </w:r>
      <w:r>
        <w:rPr>
          <w:rFonts w:eastAsia="Arial Cyr" w:cs="Arial Cyr" w:ascii="Arial Cyr" w:hAnsi="Arial Cyr"/>
          <w:b/>
          <w:bCs/>
        </w:rPr>
        <w:t xml:space="preserve">     </w:t>
      </w:r>
      <w:r>
        <w:rPr>
          <w:rFonts w:eastAsia="Times New Roman Cyr" w:cs="Times New Roman Cyr"/>
          <w:b/>
          <w:bCs/>
        </w:rPr>
        <w:t>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Arial Cyr">
    <w:charset w:val="cc"/>
    <w:family w:val="swiss"/>
    <w:pitch w:val="variable"/>
  </w:font>
  <w:font w:name="Academy">
    <w:charset w:val="01"/>
    <w:family w:val="auto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97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ab/>
        <w:t xml:space="preserve"> </w:t>
      </w:r>
      <w:r>
        <w:rPr>
          <w:rFonts w:eastAsia="Arial Cyr" w:cs="Arial Cyr" w:ascii="Arial Cyr" w:hAnsi="Arial Cyr"/>
          <w:sz w:val="16"/>
          <w:szCs w:val="16"/>
        </w:rPr>
        <w:t>-  В т.ч.: Право, Основы права, Политика и право, Государство и общество, Государство и право, Конституция, Введение в политологию, Граждановедение, Человек и общество и т.п. наименования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sz w:val="16"/>
          <w:szCs w:val="16"/>
        </w:rPr>
        <w:t>-  См.</w:t>
      </w:r>
      <w:r>
        <w:rPr>
          <w:rFonts w:eastAsia="Arial" w:cs="Arial" w:ascii="Arial" w:hAnsi="Arial"/>
          <w:sz w:val="16"/>
          <w:szCs w:val="16"/>
          <w:lang w:val="en-US"/>
        </w:rPr>
        <w:t>:</w:t>
      </w:r>
      <w:r>
        <w:rPr>
          <w:rFonts w:eastAsia="Arial Cyr" w:cs="Arial Cyr" w:ascii="Arial Cyr" w:hAnsi="Arial Cyr"/>
          <w:sz w:val="16"/>
          <w:szCs w:val="16"/>
        </w:rPr>
        <w:t xml:space="preserve"> Указ Президента РФ № 2131 от 29 ноября 1994 г. </w:t>
      </w:r>
      <w:r>
        <w:rPr>
          <w:rFonts w:eastAsia="Arial" w:cs="Arial" w:ascii="Arial" w:hAnsi="Arial"/>
          <w:sz w:val="16"/>
          <w:szCs w:val="16"/>
          <w:lang w:val="en-US"/>
        </w:rPr>
        <w:t>“</w:t>
      </w:r>
      <w:r>
        <w:rPr>
          <w:rFonts w:eastAsia="Arial Cyr" w:cs="Arial Cyr" w:ascii="Arial Cyr" w:hAnsi="Arial Cyr"/>
          <w:sz w:val="16"/>
          <w:szCs w:val="16"/>
        </w:rPr>
        <w:t>Об изучении Конституции Российской Федерации в образовательных учреждениях</w:t>
      </w:r>
      <w:r>
        <w:rPr>
          <w:rFonts w:eastAsia="Arial" w:cs="Arial" w:ascii="Arial" w:hAnsi="Arial"/>
          <w:sz w:val="16"/>
          <w:szCs w:val="16"/>
          <w:lang w:val="en-US"/>
        </w:rPr>
        <w:t>”</w:t>
      </w:r>
      <w:r>
        <w:rPr>
          <w:rFonts w:eastAsia="Arial Cyr" w:cs="Arial Cyr" w:ascii="Arial Cyr" w:hAnsi="Arial Cyr"/>
          <w:sz w:val="16"/>
          <w:szCs w:val="16"/>
        </w:rPr>
        <w:t xml:space="preserve">                              </w:t>
      </w:r>
    </w:p>
    <w:p>
      <w:pPr>
        <w:pStyle w:val="Footnote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- Состав жюри: заместитель председателя - заместитель начальника Главного управления народного образования А.К.Костин, члены жюри - заместитель председателя Кировского районного народного суда Т.В.Орлова, заместитель прокурора Восточно-Сибирской транспортной прокуратуры, старший советник юстиции Р.З.Салимов, старший помощник прокурора г.Иркутска, юрист 2 класса О.Г.Михайлова, преподаватель кафедры теории и истории государства и права юридического факультета ИГУ О.В.Малова и преподаватель кафедры конституционного права юридического факультета ИГУ В.В.Яковлев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- Состав жюри: заместитель председателя - старший преподаватель кафедры конституционного права юридического факультета ИГУ Ф.С.Галенпольский, члены жюри - судья областного суда Иркутской области Т.В.Орлова, заместитель начальника управления юстиции Иркутской области Т.В.Возжаева, доцент кафедры истории и общественно-политических наук Института повышения квалификации работников образования Е.Н.Пашков, преподаватель кафедры конституционного права юридического факультета ИГУ В.В.Яковлев.</w:t>
      </w:r>
    </w:p>
    <w:p>
      <w:pPr>
        <w:pStyle w:val="Footnote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- Состав жюри: заместитель председателя - старший преподаватель кафедры конституционного права юридического факультета ИГУ Ф.С.Галенпольский, члены жюри - судья областного суда Иркутской области Т.В.Орлова, заместитель начальника управления юстиции Иркутской области Т.В.Возжаева, профессор кафедры уголовного права юридического факультета ИГУ В.Я.Рыбальская, преподаватель кафедры теории и истории государства и права юридического факультета ИГУ О.В.Малова.</w:t>
      </w:r>
    </w:p>
    <w:p>
      <w:pPr>
        <w:pStyle w:val="Footnote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- Состав жюри: заместитель председателя - старший преподаватель кафедры конституционного права Юридического института ИГУ Ф.С.Галенпольский, члены жюри - судья областного суда Иркутской области Т.В.Орлова, заместитель начальника управления юстиции Иркутской области Т.В.Возжаева, преподаватель кафедры гражданского права  Юридического института ИГУ А.В.Чебунин.</w:t>
      </w:r>
    </w:p>
    <w:p>
      <w:pPr>
        <w:pStyle w:val="Footnote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>- См.: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правочник по правам человека для средней школы.-М., 1994; Право. Политика: Хрестоматия для учащихся 9-11 кл. и абитуриентов юридических факультетов.- М., 1995; Основы российского права. Хрестоматия / Сост. В.В.Шкатулка, М.В.Шкатулка.- М.: Высш.шк., 1997</w:t>
      </w:r>
    </w:p>
    <w:p>
      <w:pPr>
        <w:pStyle w:val="Footnote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- См.: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правочник по правам человека для средней школы.-М., 1994; Право. Политика: Хрестоматия для учащихся 9-11 кл. и абитуриентов юридических факультетов.- М., 1995; Основы российского права. Хрестоматия / Сост. В.В.Шкатулка, М.В.Шкатулка.- М.: Высш.шк., 199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" w:hAnsi="Academy" w:eastAsia="Academy" w:cs="Academy"/>
        <w:b/>
        <w:b/>
        <w:bCs/>
        <w:sz w:val="20"/>
        <w:szCs w:val="20"/>
      </w:rPr>
    </w:pPr>
    <w:r>
      <w:rPr>
        <w:rFonts w:eastAsia="Academy" w:cs="Academy" w:ascii="Academy" w:hAnsi="Academy"/>
        <w:b/>
        <w:bCs/>
        <w:sz w:val="20"/>
        <w:szCs w:val="20"/>
      </w:rPr>
      <w:t>Сибирский юридический вестник. 1999. № 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cademy" w:hAnsi="Academy" w:eastAsia="Academy" w:cs="Academy"/>
        <w:b/>
        <w:b/>
        <w:bCs/>
        <w:sz w:val="20"/>
        <w:szCs w:val="20"/>
      </w:rPr>
    </w:pPr>
    <w:r>
      <w:rPr>
        <w:rFonts w:eastAsia="Academy" w:cs="Academy" w:ascii="Academy" w:hAnsi="Academy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ЮВ.1999.2.GALENP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3:37:00Z</dcterms:created>
  <dc:creator>Игнатенко</dc:creator>
  <dc:description/>
  <dc:language>en-US</dc:language>
  <cp:lastModifiedBy>Игнатенко</cp:lastModifiedBy>
  <cp:lastPrinted>1999-04-22T19:45:00Z</cp:lastPrinted>
  <dcterms:modified xsi:type="dcterms:W3CDTF">1999-04-29T23:37:00Z</dcterms:modified>
  <cp:revision>3</cp:revision>
  <dc:subject/>
  <dc:title>17 - 18 января 1999 года в Юридическом институте Иркутского государственного университета проходила областная школьная Олимпиада по праву, организованная Главным управлением общего и профессионального образования Администрации Иркутской области при традиц</dc:title>
</cp:coreProperties>
</file>