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  <w:t xml:space="preserve">            </w:t>
      </w: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ВОПРОСЫ АДМИНИСТРАТИВНОГО ПРАВ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             </w:t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 В.В. Игнатенко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          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ПРОБЛЕМЫ ОБЕСПЕЧЕНИЯ СООТВЕТСТВИЯ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           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ФЕДЕРАЛЬНОМУ ЗАКОНОДАТЕЛЬСТВУ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            </w:t>
      </w:r>
      <w:r>
        <w:rPr>
          <w:rFonts w:eastAsia="Academy" w:cs="Academy" w:ascii="Academy" w:hAnsi="Academy"/>
          <w:b/>
          <w:bCs/>
          <w:sz w:val="28"/>
          <w:szCs w:val="28"/>
        </w:rPr>
        <w:t xml:space="preserve">РЕГИОНАЛЬНЫХ ЗАКОНОВ ОБ АДМИНИ-         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 xml:space="preserve">           </w:t>
      </w:r>
      <w:r>
        <w:rPr>
          <w:rFonts w:eastAsia="Academy" w:cs="Academy" w:ascii="Academy" w:hAnsi="Academy"/>
          <w:b/>
          <w:bCs/>
          <w:sz w:val="28"/>
          <w:szCs w:val="28"/>
        </w:rPr>
        <w:t>СТРАТИВНЫХ ПРАВОНАРУШЕНИЯХ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45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6" w:fmt="decimal"/>
          <w:formProt w:val="false"/>
          <w:textDirection w:val="lrTb"/>
        </w:sectPr>
      </w:pPr>
    </w:p>
    <w:p>
      <w:pPr>
        <w:pStyle w:val="Normal"/>
        <w:ind w:firstLine="454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Н</w:t>
      </w:r>
      <w:r>
        <w:rPr>
          <w:rFonts w:eastAsia="Arial Cyr" w:cs="Arial Cyr" w:ascii="Arial Cyr" w:hAnsi="Arial Cyr"/>
          <w:sz w:val="18"/>
          <w:szCs w:val="18"/>
        </w:rPr>
        <w:t>а базе новой Конституции Российской Федерации в России активно формируется двухуровневая система законодательства — на уровне Федерации и на уровне ее субъектов. По принципу двухуровневой системы формируется и законодательство об административных правонарушениях, объединяя в своем составе федеральные и региональные законы об административных правонарушениях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меченное отнюдь не означает, что в правовой системе государства сосуществуют два параллельно развивающихся блока законодательства. Как верно отмечает Ю.А. Тихомиров, в рамках единой правовой системы России, понятие которой содержится в п. 4 ст. 15 Конституции Российской Федерации, складывается единая система законодательства, состоящая из двух связанных подсистем. Единство этой системы обеспечивается следующими конституционными принципами</w:t>
      </w:r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r>
        <w:rPr>
          <w:rFonts w:eastAsia="Arial Cyr" w:cs="Arial Cyr" w:ascii="Arial Cyr" w:hAnsi="Arial Cyr"/>
          <w:sz w:val="18"/>
          <w:szCs w:val="18"/>
        </w:rPr>
        <w:t xml:space="preserve"> 1) закреплением федерального устройства России и основ ее конституционного строя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2) установлением суверенитета Российской Федерации на всей ее территории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3) признанием верховенства конституции и федеральных законов на всей ее территории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4) установлением сфер и объемов исключительной и совместной законодательной компетенции Федерации и ее субъектов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цесс создания единой системы законодательства на базе обновления практически всех отраслей законодательства происходит в Российской Федерации не без издержек и противоречий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поздалая и не завершенная до сих пор кодификация законодательства об административных правонарушениях не могла не отразиться на современном состоянии этой отрасли законодательства и обострила проблему соответствия региональных законов об административных правонарушениях федеральным законам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ставя своей задачей эмпирический анализ всех или большинства действующих законов субъектов Российской Федерации об административных правонарушениях на предмет их соответствия федеральным законам, осветим наиболее важные аспекты этой законотворческой проблемы.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тавляется, что к числу основных факторов, обусловливающих принятие субъектами Российской Федерации законов об административных правонарушениях, противоречащих федеральным законам, относятся следующие обстоятельства</w:t>
      </w:r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) отсутствие нового Кодекса об административных правонарушениях (далее — КоАП), который бы соответствовал современным государственно-правовым реалиям в стране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) относительно высокий уровень централизма в законодательной регламентации ответственности за административные правонаруш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) длительное непринятие на федеральном уровне отдельных законодательных решений в области законодательства об административных правонарушениях по актуальным и обострившимся социальным и экономическим вопросам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4) отсутствие законодательно установленных мер публично-правовой ответственности органов государственной власти субъектов Российской Федерации за принятие ими региональных законов, не соответствующих федеральным законам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5) неприменение (или эпизодическое применение) в региональном законодательном процессе организационно-правовых средств обеспечения правового качества принимаемых региональных законов (правовая экспертиза законопроектов, заключения на законопроекты юридических служб органов государственной власти субъекта Федерации, органов прокуратуры и юстиции, отлагательное вето главы исполнительной власти субъекта Федерации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6) относительно низкий уровень профессионализма юридических служб органов государственной власти в отдельных субъектах Федер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7) безынициативность органов прокуратуры в отдельных субъектах Федерации в обеспечении средствами прокурорского надзора соответствия региональных законов об административных правонарушениях федеральным законам.    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более типичными вариантами несоответствия региональных законов об административных правонарушениях федеральным законам, как показывает анализ законодательства субъектов Федерации, являются</w:t>
      </w:r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</w:p>
    <w:p>
      <w:pPr>
        <w:pStyle w:val="Normal"/>
        <w:ind w:firstLine="45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есоответствие региональных законов об административных правонарушениях федеральным нормам о нормотворческой компетенции в области законодательства об административных правонарушениях. </w:t>
      </w:r>
      <w:r>
        <w:rPr>
          <w:rFonts w:eastAsia="Arial Cyr" w:cs="Arial Cyr" w:ascii="Arial Cyr" w:hAnsi="Arial Cyr"/>
          <w:sz w:val="18"/>
          <w:szCs w:val="18"/>
        </w:rPr>
        <w:t>Так, в целом ряде субъектов Федерации были приняты законы по вопросам, относящимся к исключительной компетенции федерального законодателя. К числу таких законов относятся, в част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r>
        <w:rPr>
          <w:rFonts w:eastAsia="Arial Cyr" w:cs="Arial Cyr" w:ascii="Arial Cyr" w:hAnsi="Arial Cyr"/>
          <w:sz w:val="18"/>
          <w:szCs w:val="18"/>
        </w:rPr>
        <w:t xml:space="preserve"> Закон Иркутской обла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усилении административной ответственности за нарушение правил регистрации граждан, проживающих на территории бывшего СССР и не являющихся гражданами Российской Федер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(1996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Закон Амурской обла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 пребывании иностранных граждан на территории обл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(1996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Закон Тульской обла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 правовом регулировании въезда и пребывания на территории области иностранных граждан и лиц без гражданства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(1997).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2. </w:t>
      </w:r>
      <w:r>
        <w:rPr>
          <w:rFonts w:eastAsia="Arial Cyr" w:cs="Arial Cyr" w:ascii="Arial Cyr" w:hAnsi="Arial Cyr"/>
          <w:i/>
          <w:iCs/>
          <w:sz w:val="18"/>
          <w:szCs w:val="18"/>
        </w:rPr>
        <w:t>Изменение региональными законами отдельных предписаний Общей части КоАП РСФСР, нарушающее права граждан</w:t>
      </w:r>
      <w:r>
        <w:rPr>
          <w:rFonts w:eastAsia="Arial Cyr" w:cs="Arial Cyr" w:ascii="Arial Cyr" w:hAnsi="Arial Cyr"/>
          <w:sz w:val="18"/>
          <w:szCs w:val="18"/>
        </w:rPr>
        <w:t xml:space="preserve">. Например, в ч. 2 ст. 11 Кодекса Свердловской области об административной ответственности предписывается, что административный штраф налагается в размере, соответствующим определенной части минимального размера оплаты труда, установленного законодательством Российской Федерации на момент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значения наказания</w:t>
      </w:r>
      <w:r>
        <w:rPr>
          <w:rFonts w:eastAsia="Arial Cyr" w:cs="Arial Cyr" w:ascii="Arial Cyr" w:hAnsi="Arial Cyr"/>
          <w:sz w:val="18"/>
          <w:szCs w:val="18"/>
        </w:rPr>
        <w:t xml:space="preserve"> (выделено нами — В.И.), или определенному количеству минимальных размеров оплаты труда. Однако согласно ч. 1 ст. 27 КоАП РСФСР штраф выражается в величине, кратной минимальному размеру месячной оплаты труда, установленному законодательством Российской Федерации на момент </w:t>
      </w:r>
      <w:r>
        <w:rPr>
          <w:rFonts w:eastAsia="Arial Cyr" w:cs="Arial Cyr" w:ascii="Arial Cyr" w:hAnsi="Arial Cyr"/>
          <w:i/>
          <w:iCs/>
          <w:sz w:val="18"/>
          <w:szCs w:val="18"/>
        </w:rPr>
        <w:t>окончания или пресечения правонарушения</w:t>
      </w:r>
      <w:r>
        <w:rPr>
          <w:rFonts w:eastAsia="Arial Cyr" w:cs="Arial Cyr" w:ascii="Arial Cyr" w:hAnsi="Arial Cyr"/>
          <w:sz w:val="18"/>
          <w:szCs w:val="18"/>
        </w:rPr>
        <w:t xml:space="preserve"> (выделено нами — В.И.). Такого рода несоответствие регионального кодекса федеральному кодексу нарушает права и законные интересы лиц, привлекаемых к административной ответственност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3. </w:t>
      </w:r>
      <w:r>
        <w:rPr>
          <w:rFonts w:eastAsia="Arial Cyr" w:cs="Arial Cyr" w:ascii="Arial Cyr" w:hAnsi="Arial Cyr"/>
          <w:i/>
          <w:iCs/>
          <w:sz w:val="18"/>
          <w:szCs w:val="18"/>
        </w:rPr>
        <w:t>Установление в региональных законах повышенных размеров административных взысканий</w:t>
      </w:r>
      <w:r>
        <w:rPr>
          <w:rFonts w:eastAsia="Arial Cyr" w:cs="Arial Cyr" w:ascii="Arial Cyr" w:hAnsi="Arial Cyr"/>
          <w:sz w:val="18"/>
          <w:szCs w:val="18"/>
        </w:rPr>
        <w:t xml:space="preserve">. Относительно распространенной является практика дублирования региональными законами норм Особенной части КоАП РСФСР с изменением размеров санкций в сторону их увеличения. В частности, такого рода нарушения допущены в Законе Республики Башкортостан от 19 июня 1991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е правил дорожного дви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, в законе Республики Башкортостан от 26 февраля 1997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е общественного порядка и порядка упр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иболее серьезные отклонения в сторону увеличения санкций, установленных в КоАП РСФСР, допускались органами законодательной власти Татарстана и Башкортостана. В частности, в этих республиках была подвергнута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ревизи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санкция ст. 158 КоАП РСФСР за мелкое хулиганство. В Республике Татарстан был принят Закон от 18 мая 1993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я общественного порядка и порядка упр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, согласно которому размер налагаемого на гражданина штрафа в шесть раз превышал размер санкции по статье 158 КоАП РСФСР. Законом Республики Башкортостан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усилении административной ответственности за нарушение общественного порядка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указанная штрафная санкция по сравнению с установленной КоАП РСФСР была увеличена в двадцать (!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раз, а максимальный срок административного ареста увеличен вдвое. Правильно отмечает Н.Г. Салищева, что такого рода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воль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в законотворчестве просто недопустимы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нарушение требований ч. 2 ст. 27 КоАП РСФСР о допустимом максимальном размере административного штрафа (до ста минимальных размеров оплаты труда) в Законе Республики Татарстан от 16 января 1997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я в сфере производства и оборота этилового спирта, алкогольной и алкоголесодержащей продук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ы штрафы в размерах до 200 минимальных размеров оплаты труда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4. </w:t>
      </w:r>
      <w:r>
        <w:rPr>
          <w:rFonts w:eastAsia="Arial Cyr" w:cs="Arial Cyr" w:ascii="Arial Cyr" w:hAnsi="Arial Cyr"/>
          <w:i/>
          <w:iCs/>
          <w:sz w:val="18"/>
          <w:szCs w:val="18"/>
        </w:rPr>
        <w:t>Установление в региональных законах административных взысканий, не предусмотренных КоАП РСФСР или отнесенных к ведению федерального законодателя</w:t>
      </w:r>
      <w:r>
        <w:rPr>
          <w:rFonts w:eastAsia="Arial Cyr" w:cs="Arial Cyr" w:ascii="Arial Cyr" w:hAnsi="Arial Cyr"/>
          <w:sz w:val="18"/>
          <w:szCs w:val="18"/>
        </w:rPr>
        <w:t xml:space="preserve">. Так, в ст. 4 Закона Республики Бурятия от 20 апреля 1995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е установленного порядка упр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сформулировано административное взыскание, не известное КоАП РСФСР —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изъятие разрешения (лицензии) на право привлечения иностранной рабочей силы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. Законом Кабардино-Балкарской Республики от 24 мая 1995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е порядка определения на постоянное место жительства в Кабардино-Балкарской Республике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, который, на наш взгляд, не соответствует Конституции Российской Федерации, предусмотрены такие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экзотические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виды административных взысканий, не известных федеральному законодателю, как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аннулирование прописк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(ст. 3),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аннулирование договора купли-продажи, дарения, обмена жилых домов и квартир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(ст.ст. 4, 5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отдельных случаях в региональных законах об административных правонарушениях регламентируются административные взыскания, установление которых отнесено к исключительному ведению федерального законодателя. К примеру, Законом Республики Башкортостан от 26 февраля 1997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е общественного порядка и порядка упр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наряду с предупреждением и штрафом за отдельные нарушения установлены исправительные работы, административный арест и лишение специального права. Данные административные взыскания установлены также в Законе Республика Карелия  от 3 июля 1992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ых правонаруш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, в Законе Республики Татарстан от 18 мая 1993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я общественного порядка и порядка управл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, в Законе Республики Татарстан от 18 мая 1993 г.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административной ответственности за нарушение правил приобретения, хранения и использования огнестрельного, газового оружия, боевых припасов и аэрозольных упаковок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5.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Установление в региональных законах предписаний,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i/>
          <w:iCs/>
          <w:sz w:val="18"/>
          <w:szCs w:val="18"/>
        </w:rPr>
        <w:t>корректирующих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нормы Особенной части КоАП РСФСР</w:t>
      </w:r>
      <w:r>
        <w:rPr>
          <w:rFonts w:eastAsia="Arial Cyr" w:cs="Arial Cyr" w:ascii="Arial Cyr" w:hAnsi="Arial Cyr"/>
          <w:sz w:val="18"/>
          <w:szCs w:val="18"/>
        </w:rPr>
        <w:t xml:space="preserve">. В качестве примера можно привести Закон Кировской области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установлении административной ответственности за мелкое хищение чужого имущества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>, принятый 29 августа Кировской областной Думой. По—существу, приняв данный региональный закон, Дума внесла поправки в ст. 49 КоАП РСФСР. Приведя редакцию ст. 49 КоАП РСФСР в соответствие с требованиями п. 2 ст. 8 Конституции Российской Федерации, предусматривающего равную правовую защиту всех форм собственности, региональный законодатель выполнил функцию федерального законодателя. Правомерно в этой ситуации поступило Законодательное Собрание Иркутской области, направив в Государственную Думу Федерального Собрания Российской Федерации соответствующую законодательную инициативу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6. </w:t>
      </w:r>
      <w:r>
        <w:rPr>
          <w:rFonts w:eastAsia="Arial Cyr" w:cs="Arial Cyr" w:ascii="Arial Cyr" w:hAnsi="Arial Cyr"/>
          <w:i/>
          <w:iCs/>
          <w:sz w:val="18"/>
          <w:szCs w:val="18"/>
        </w:rPr>
        <w:t>Восполнение региональным законодателем пробелов в законодательстве об административных правонарушениях по вопросам, относящимся к ведению федерального законодателя</w:t>
      </w:r>
      <w:r>
        <w:rPr>
          <w:rFonts w:eastAsia="Arial Cyr" w:cs="Arial Cyr" w:ascii="Arial Cyr" w:hAnsi="Arial Cyr"/>
          <w:sz w:val="18"/>
          <w:szCs w:val="18"/>
        </w:rPr>
        <w:t>. По причине пассивности федерального законодателя органы законодательной власти отдельных субъектов Федерации пытаются в инициативном порядке решить вопросы об установлении административной ответственности по обострившимся социально-экономическим проблемам. Так, в целом ряде субъектов Федерации приняты законы об административной ответственности за осуществление деятельности по сбору лома и отходов черных и цветных металлов без лицензии (Алтайский, Приморский и Хабаровский края, Амурская, Пермская, Челябинская и другие области)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отдельных случаях региональным законодателем восполняются пробелы в КоАП РСФСР, допущенные федеральным законодателем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по небрежн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. Приведем только один пример. Федеральным законом от 30 июля 1996 г. в КоАП РСФСР была включена ст. 165-9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Невыполнение или ненадлежащее выполнение предписаний, выданных органами государственного контроля в пределах их компетен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>. Однако в число административно-юрисдикционных органов, имеющих право налагать административные взыскания за совершение правонарушения, предусмотренного ст. 165-9 КоАП РСФСР, не были включены органы Госэнергонадзора. В письме Главгосэнергонадзора России от 12 ноября 1997 г. № 42-3</w:t>
      </w:r>
      <w:r>
        <w:rPr>
          <w:rFonts w:eastAsia="Arial Cyr" w:cs="Arial Cyr" w:ascii="Arial Cyr" w:hAnsi="Arial Cyr"/>
          <w:sz w:val="18"/>
          <w:szCs w:val="18"/>
          <w:lang w:val="en-US"/>
        </w:rPr>
        <w:t>/</w:t>
      </w:r>
      <w:r>
        <w:rPr>
          <w:rFonts w:eastAsia="Arial Cyr" w:cs="Arial Cyr" w:ascii="Arial Cyr" w:hAnsi="Arial Cyr"/>
          <w:sz w:val="18"/>
          <w:szCs w:val="18"/>
        </w:rPr>
        <w:t>20-Г в адрес председателей региональных органов законодательной власти предлагалось принять региональные законы об определении органа, уполномоченного рассматривать дела об административных правонарушениях по ст. 165-9 КоАП РСФСР. В отдельных субъектах Федерации такого рода законы были приняты, хотя восполнение отмеченного пробела должно относиться к компетенции федерального законодателя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ажнейшим шагом, призванным в перспективе снять остроту проблемы соответствия региональных законов об административных правонарушениях федеральным законам, должно стать принятие нового КоАП РФ. Данный федеральный кодекс смог бы способствовать укреплению начал правовой законности в административно-деликтном законотворчестве субъектов Российской Федерации и положить начало существенному обновлению регионального законодательства об административных правонарушениях исходя из новых правовых требований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месте с тем, на наш взгляд, необходима реализация комплекса специальных правовых и организационных средств по обеспечению соответствия региональных законов об административных правонарушениях федеральному законодательству. Назовем некоторые из них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—первых, необходима законодательная регламентация на уровне федерального закона публично-правовой ответственности органов законодательной власти субъектов Российской Федерации за принятие ими законов, противоречащих Конституции Российской Федерации и федеральным законам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к известно, 13 мая 1998 г. Государственной Думой Российской Федерации был принят Федеральный закон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>, который был отклонен Советом Федерации. В ст. 27 данного Закона установлен комплекс правовых средств по обеспечению соответствия Конституции Российской Федерации и федеральным законам конституций (уставов), законов и иных нормативных правовых актов субъектов Российской Федерации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ублично-правовая ответственность законодательных (представительных) органов государственной власти субъектов Российской Федерации в форме досрочного прекращения их полномочий регламентирована в п. 2 ст. 9 указанного Закона. Согласно этой норме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вправе принять решение о досрочном прекращении полномочий законодательного (представительного) органа государственной власти субъекта Российской Федерации в случаях принятия данным органом законов и иных нормативных правовых актов, противоречащих Конституции Российской Федерации, федеральным законам и иным нормативным правовым актам Российской Федерации, конституции (уставу) субъекта Российской Федерации, если указанные противоречия установлены вступившими в законную силу решениями Конституционного Суда Российской Федерации, Верховного Суда Российской Федерации, конституционного (уставного) суда субъекта Российской Федерации, верховного суда республики, суда края, области, города федерального значения, автономной области, автономного округа, а законодательный (представительный) орган государственной власти субъекта Российской Федерации не устранил указанные противоречия в течение шести месяцев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добрение Советом Федерации и подписание Президентом Российской Федерации Федерального закона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способствовали бы с вступлением в силу этого Закона укреплению начал правовой законности в региональном законотворчестве, включая и административно-деликтное законотворчество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—вторых, на наш взгляд, необходимо создание единой общероссийской системы государственной регистрации всех законов (федеральных и региональных), принимаемых в Российской Федерации. Региональное законодательство  должно  стать более открытым и доступным для всех интересующихся лиц, а также для гражданского контроля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>. Разумеется, такая регистрация не может выступать обязательным условием вступления в силу региональных законов, но она будет способствовать обозримости всего массива регионального законодательства и выступать одним из условий оперативного реагирования федеральных органов государственной власти на факты принятия субъектами Российской Федерации неправовых законов, в том числе и по вопросам административной ответственности физических и юридических лиц.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—третьих, на правовое качество принимаемых субъектами Российской Федерации законов об административных правонарушениях, в том числе и с точки зрения их соответствия федеральным законам, в немалой степени влияют систематичность и качество применения в региональном законодательном процессе такого организационно-правового средства как правовая экспертиза проектов законов об административных правонарушениях. В свою очередь качество самих правовых экспертиз зависит от квалификации и опыта работников юридических служб органов государственной власти субъектов Российской Федерации, наличия в регионах юридических вузов и правовых научно-исследовательских учреждений. Проведение правовых экспертиз должно стать неотъемлемым предварительным условием рассмотрения региональными органами законодательной власти проектов законов об административных правонарушениях. Как показывает анализ практики проведения правовых экспертиз в региональном административно-деликтном законотворчестве, данный нормотворческий институт является одним из эффективных инструментов обеспечения соответствия принимаемых в регионах законов об административных правонарушениях федеральным законам. </w:t>
      </w:r>
    </w:p>
    <w:p>
      <w:pPr>
        <w:pStyle w:val="Normal"/>
        <w:ind w:firstLine="45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—четвертых, разрешению проблемы обеспечения соответствия региональных законов об административных правонарушениях федеральным законам, могла бы послужить подготовка модельных законов субъектов Российской Федерации об административных правонарушениях. Многие субъекты Российской Федерации в процессе административно-деликтного законотворчества сталкиваются с примерно одинаковыми проблемами. В связи с этим, подготовка модельных (примерных) законов об административных правонарушениях явилась бы вспомогательным научно-организационным средством качественного и эффективного законотворчества субъектов Российской Федерации в области законодательства об административных правонарушениях. Разумеется, модельные законы требуют творческого осмысления и адаптации к конкретной региональной нормативно-правовой системе с учетом соответствующих социальных и экономических факторов. Использование в региональном законотворчестве модельных законов, освященных научным авторитетом их авторов или одобренных федеральным парламентом, намного лучше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копиров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отдельными субъектами Федерации далеко не лучших </w:t>
      </w:r>
      <w:r>
        <w:rPr>
          <w:rFonts w:eastAsia="Arial Cyr" w:cs="Arial Cyr" w:ascii="Arial Cyr" w:hAnsi="Arial Cyr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образцов</w:t>
      </w:r>
      <w:r>
        <w:rPr>
          <w:rFonts w:eastAsia="Arial Cyr" w:cs="Arial Cyr" w:ascii="Arial Cyr" w:hAnsi="Arial Cyr"/>
          <w:sz w:val="18"/>
          <w:szCs w:val="18"/>
          <w:lang w:val="en-US"/>
        </w:rPr>
        <w:t>”</w:t>
      </w:r>
      <w:r>
        <w:rPr>
          <w:rFonts w:eastAsia="Arial Cyr" w:cs="Arial Cyr" w:ascii="Arial Cyr" w:hAnsi="Arial Cyr"/>
          <w:sz w:val="18"/>
          <w:szCs w:val="18"/>
        </w:rPr>
        <w:t xml:space="preserve"> регионального законотворчества. Более того, модельное законодательство об административных правонарушениях способствовало бы осуществлению административно-деликтного законотворчества в регионах в едином концептуальном русле с соблюдением установившихся правовых стандартов. На наш взгляд, работа по подготовке модельных законов субъектов Российской Федерации об административных правонарушениях должна быть возглавлена Федеральным Собранием Российской Федерации с привлечением ученых и специалистов в области административного и других отраслей прав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.                                        </w:t>
      </w:r>
      <w:r>
        <w:rPr>
          <w:rFonts w:eastAsia="Symbol" w:cs="Symbol" w:ascii="Symbol" w:hAnsi="Symbol"/>
          <w:sz w:val="18"/>
          <w:szCs w:val="18"/>
        </w:rPr>
        <w:t>š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š</w:t>
      </w:r>
      <w:r>
        <w:rPr>
          <w:rFonts w:eastAsia="Arial Cyr" w:cs="Arial Cyr" w:ascii="Arial Cyr" w:hAnsi="Arial Cyr"/>
          <w:sz w:val="18"/>
          <w:szCs w:val="18"/>
        </w:rPr>
        <w:t xml:space="preserve">     </w:t>
      </w:r>
      <w:r>
        <w:rPr>
          <w:rFonts w:eastAsia="Symbol" w:cs="Symbol" w:ascii="Symbol" w:hAnsi="Symbol"/>
          <w:sz w:val="18"/>
          <w:szCs w:val="18"/>
        </w:rPr>
        <w:t>š</w:t>
      </w:r>
      <w:r>
        <w:rPr>
          <w:rFonts w:eastAsia="Arial Cyr" w:cs="Arial Cyr" w:ascii="Arial Cyr" w:hAnsi="Arial Cyr"/>
          <w:sz w:val="18"/>
          <w:szCs w:val="18"/>
        </w:rPr>
        <w:t xml:space="preserve">    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Т и х о м и р о в  Ю.А. Соотношение федерального законодательства и законодательства области как субъекта Российской Федерации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Законы области как субъекта Российской Федерации. Воронеж, 1996. С. 1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м.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С а л и щ е в а  Н.Г. Законодательное регулирование ответственности и разграничение полномочий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Закон. 1998. № 9. С. 8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Законотворчество в режиме </w:t>
      </w:r>
      <w:r>
        <w:rPr>
          <w:rFonts w:eastAsia="Arial Cyr" w:cs="Arial Cyr" w:ascii="Arial Cyr" w:hAnsi="Arial Cyr"/>
          <w:sz w:val="16"/>
          <w:szCs w:val="16"/>
          <w:lang w:val="en-US"/>
        </w:rPr>
        <w:t>on-line</w:t>
      </w:r>
      <w:r>
        <w:rPr>
          <w:rFonts w:eastAsia="Arial Cyr" w:cs="Arial Cyr" w:ascii="Arial Cyr" w:hAnsi="Arial Cyr"/>
          <w:sz w:val="16"/>
          <w:szCs w:val="16"/>
        </w:rPr>
        <w:t xml:space="preserve"> — это реальное дело. Не так давно посетителям сервера компании </w:t>
      </w:r>
      <w:r>
        <w:rPr>
          <w:rFonts w:eastAsia="Arial Cyr" w:cs="Arial Cyr" w:ascii="Arial Cyr" w:hAnsi="Arial Cyr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Гарант-Сервис</w:t>
      </w:r>
      <w:r>
        <w:rPr>
          <w:rFonts w:eastAsia="Arial Cyr" w:cs="Arial Cyr" w:ascii="Arial Cyr" w:hAnsi="Arial Cyr"/>
          <w:sz w:val="16"/>
          <w:szCs w:val="16"/>
          <w:lang w:val="en-US"/>
        </w:rPr>
        <w:t>”</w:t>
      </w:r>
      <w:r>
        <w:rPr>
          <w:rFonts w:eastAsia="Arial Cyr" w:cs="Arial Cyr" w:ascii="Arial Cyr" w:hAnsi="Arial Cyr"/>
          <w:sz w:val="16"/>
          <w:szCs w:val="16"/>
        </w:rPr>
        <w:t xml:space="preserve"> предоставлялась уникальная возможность самим принять участие в законотворческой деятельности. По согласованию с Правовым управлением Аппарата Государственной Думы на сервере проводилась акция </w:t>
      </w:r>
      <w:r>
        <w:rPr>
          <w:rFonts w:eastAsia="Arial Cyr" w:cs="Arial Cyr" w:ascii="Arial Cyr" w:hAnsi="Arial Cyr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Ваш голос в Госдуме</w:t>
      </w:r>
      <w:r>
        <w:rPr>
          <w:rFonts w:eastAsia="Arial Cyr" w:cs="Arial Cyr" w:ascii="Arial Cyr" w:hAnsi="Arial Cyr"/>
          <w:sz w:val="16"/>
          <w:szCs w:val="16"/>
          <w:lang w:val="en-US"/>
        </w:rPr>
        <w:t>”</w:t>
      </w:r>
      <w:r>
        <w:rPr>
          <w:rFonts w:eastAsia="Arial Cyr" w:cs="Arial Cyr" w:ascii="Arial Cyr" w:hAnsi="Arial Cyr"/>
          <w:sz w:val="16"/>
          <w:szCs w:val="16"/>
        </w:rPr>
        <w:t xml:space="preserve">. Согласно договору об информационно-правовом сотрудничестве в компанию </w:t>
      </w:r>
      <w:r>
        <w:rPr>
          <w:rFonts w:eastAsia="Arial Cyr" w:cs="Arial Cyr" w:ascii="Arial Cyr" w:hAnsi="Arial Cyr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Гарант-Сервис</w:t>
      </w:r>
      <w:r>
        <w:rPr>
          <w:rFonts w:eastAsia="Arial Cyr" w:cs="Arial Cyr" w:ascii="Arial Cyr" w:hAnsi="Arial Cyr"/>
          <w:sz w:val="16"/>
          <w:szCs w:val="16"/>
          <w:lang w:val="en-US"/>
        </w:rPr>
        <w:t>”</w:t>
      </w:r>
      <w:r>
        <w:rPr>
          <w:rFonts w:eastAsia="Arial Cyr" w:cs="Arial Cyr" w:ascii="Arial Cyr" w:hAnsi="Arial Cyr"/>
          <w:sz w:val="16"/>
          <w:szCs w:val="16"/>
        </w:rPr>
        <w:t xml:space="preserve"> был передан полный текст проекта Налогового кодекса Российской Федерации для проведения целого комплекса мероприятий. Кроме свободного доступа к тексту документа в рамках интерактивной телеконференции был организован сбор предложений и анализ замечаний пользователей. Специализированная база данных по результатам обсуждений была передана в Правовое управление Аппарата Государственной Думы. Таким образом, любой посетитель сервера, смог высказать свои замечания и предложения по проекту Налогового кодекса, которые впоследствии рассматривались в Государственной Думе. (См. об этом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Ш е р  Л. Отечественные правовые ресурсы </w:t>
      </w:r>
      <w:r>
        <w:rPr>
          <w:rFonts w:eastAsia="Arial Cyr" w:cs="Arial Cyr" w:ascii="Arial Cyr" w:hAnsi="Arial Cyr"/>
          <w:sz w:val="16"/>
          <w:szCs w:val="16"/>
          <w:lang w:val="en-US"/>
        </w:rPr>
        <w:t>//</w:t>
      </w:r>
      <w:r>
        <w:rPr>
          <w:rFonts w:eastAsia="Arial Cyr" w:cs="Arial Cyr" w:ascii="Arial Cyr" w:hAnsi="Arial Cyr"/>
          <w:sz w:val="16"/>
          <w:szCs w:val="16"/>
        </w:rPr>
        <w:t xml:space="preserve"> Российская юстиция. 1998. № 6. С. 43—44). </w:t>
      </w:r>
    </w:p>
    <w:p>
      <w:pPr>
        <w:pStyle w:val="Footnote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</w:t>
      </w:r>
      <w:r>
        <w:rPr>
          <w:rFonts w:eastAsia="Arial Cyr" w:cs="Arial Cyr" w:ascii="Arial Cyr" w:hAnsi="Arial Cyr"/>
          <w:sz w:val="16"/>
          <w:szCs w:val="16"/>
        </w:rPr>
        <w:t xml:space="preserve">Доступность для анализа законопроектов в </w:t>
      </w:r>
      <w:r>
        <w:rPr>
          <w:rFonts w:eastAsia="Arial Cyr" w:cs="Arial Cyr" w:ascii="Arial Cyr" w:hAnsi="Arial Cyr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элект-ронном виде</w:t>
      </w:r>
      <w:r>
        <w:rPr>
          <w:rFonts w:eastAsia="Arial Cyr" w:cs="Arial Cyr" w:ascii="Arial Cyr" w:hAnsi="Arial Cyr"/>
          <w:sz w:val="16"/>
          <w:szCs w:val="16"/>
          <w:lang w:val="en-US"/>
        </w:rPr>
        <w:t>”</w:t>
      </w:r>
      <w:r>
        <w:rPr>
          <w:rFonts w:eastAsia="Arial Cyr" w:cs="Arial Cyr" w:ascii="Arial Cyr" w:hAnsi="Arial Cyr"/>
          <w:sz w:val="16"/>
          <w:szCs w:val="16"/>
        </w:rPr>
        <w:t xml:space="preserve">, способствовала бы активному проведению инициативных общественных научно-правовых экспертиз законопроектов, которые могли бы выступать одними из средств обеспечения правового качества принимаемых законов.    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</w:p>
  </w:footnote>
  <w:footnote w:id="5">
    <w:p>
      <w:pPr>
        <w:pStyle w:val="Footnote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eastAsia="Arial Cyr" w:cs="Arial Cyr" w:ascii="Arial Cyr" w:hAnsi="Arial Cyr"/>
          <w:sz w:val="16"/>
          <w:szCs w:val="16"/>
        </w:rPr>
        <w:t>?</w:t>
      </w:r>
      <w:r>
        <w:rPr>
          <w:rFonts w:eastAsia="Arial Cyr" w:cs="Arial Cyr" w:ascii="Arial Cyr" w:hAnsi="Arial Cyr"/>
          <w:sz w:val="16"/>
          <w:szCs w:val="16"/>
        </w:rPr>
        <w:t xml:space="preserve"> Опыт разработки модельных региональных нормативных правовых актов имеют Институт законодательства и сравнительного правоведения при Правительстве Российской Федерации и Иркутский государственный институт регионального законодательства. (См., например</w:t>
      </w:r>
      <w:r>
        <w:rPr>
          <w:rFonts w:eastAsia="Arial Cyr" w:cs="Arial Cyr" w:ascii="Arial Cyr" w:hAnsi="Arial Cyr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Законы области как субъекта Российской Федерации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Под ред. Ю.А. Тихомирова. Воронеж, 1996 (книга подготовлена с участием сотрудников ИЗиСП). С. 69—84</w:t>
      </w:r>
      <w:r>
        <w:rPr>
          <w:rFonts w:eastAsia="Arial Cyr" w:cs="Arial Cyr" w:ascii="Arial Cyr" w:hAnsi="Arial Cyr"/>
          <w:sz w:val="16"/>
          <w:szCs w:val="16"/>
          <w:lang w:val="en-US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Проблемы правотворчества субъектов Российской Федерации </w:t>
      </w:r>
      <w:r>
        <w:rPr>
          <w:rFonts w:eastAsia="Arial Cyr" w:cs="Arial Cyr" w:ascii="Arial Cyr" w:hAnsi="Arial Cyr"/>
          <w:sz w:val="16"/>
          <w:szCs w:val="16"/>
          <w:lang w:val="en-US"/>
        </w:rPr>
        <w:t>/</w:t>
      </w:r>
      <w:r>
        <w:rPr>
          <w:rFonts w:eastAsia="Arial Cyr" w:cs="Arial Cyr" w:ascii="Arial Cyr" w:hAnsi="Arial Cyr"/>
          <w:sz w:val="16"/>
          <w:szCs w:val="16"/>
        </w:rPr>
        <w:t xml:space="preserve"> Под ред. А.С. Пиголкина. М., 1998. С. 206—218</w:t>
      </w:r>
      <w:r>
        <w:rPr>
          <w:rFonts w:eastAsia="Arial Cyr" w:cs="Arial Cyr" w:ascii="Arial Cyr" w:hAnsi="Arial Cyr"/>
          <w:sz w:val="16"/>
          <w:szCs w:val="16"/>
          <w:lang w:val="en-US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Модельный закон области (края) о музейном деле. Иркутск, 1995</w:t>
      </w:r>
      <w:r>
        <w:rPr>
          <w:rFonts w:eastAsia="Arial Cyr" w:cs="Arial Cyr" w:ascii="Arial Cyr" w:hAnsi="Arial Cyr"/>
          <w:sz w:val="16"/>
          <w:szCs w:val="16"/>
          <w:lang w:val="en-US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Модельный кодекс областной (краевой) государственной службы. Иркутск, 1995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2</w:t>
    </w:r>
  </w:p>
  <w:p>
    <w:pPr>
      <w:pStyle w:val="Header"/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Игнатенк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48:00Z</dcterms:created>
  <dc:creator>Игнатенко</dc:creator>
  <dc:description/>
  <dc:language>en-US</dc:language>
  <cp:lastModifiedBy>Игнатенко</cp:lastModifiedBy>
  <cp:lastPrinted>1998-12-15T21:48:00Z</cp:lastPrinted>
  <dcterms:modified xsi:type="dcterms:W3CDTF">1999-04-29T23:48:00Z</dcterms:modified>
  <cp:revision>3</cp:revision>
  <dc:subject/>
  <dc:title>ВОПРОСЫ АДМИНИСТРАТИВНОГО ПРАВА</dc:title>
</cp:coreProperties>
</file>