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 xml:space="preserve">ВОПРОСЫ КРИМИНАЛИСТИКИ 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>И СУДЕБНОЙ МЕДИЦИНЫ</w:t>
      </w:r>
    </w:p>
    <w:p>
      <w:pPr>
        <w:pStyle w:val="1"/>
        <w:spacing w:lineRule="auto" w:line="36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u w:val="single"/>
        </w:rPr>
      </w:r>
    </w:p>
    <w:p>
      <w:pPr>
        <w:pStyle w:val="1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spacing w:lineRule="auto" w:line="360"/>
        <w:jc w:val="center"/>
        <w:rPr/>
      </w:pPr>
      <w:r>
        <w:rPr>
          <w:rFonts w:eastAsia="Symbol" w:cs="Symbol" w:ascii="Symbol" w:hAnsi="Symbol"/>
        </w:rPr>
        <w:t>Ó</w:t>
      </w:r>
      <w:r>
        <w:rPr>
          <w:rFonts w:eastAsia="Academy" w:cs="Academy" w:ascii="Academy" w:hAnsi="Academy"/>
        </w:rPr>
        <w:t xml:space="preserve"> 1999    Ю.С. Исаев, П.А. Кокорин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К ВОПРОСУ ОБ УСТАНОВЛЕНИИ ОТДЕЛЬНЫХ </w:t>
      </w:r>
    </w:p>
    <w:p>
      <w:pPr>
        <w:pStyle w:val="TextBody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ОБСТОЯТЕЛЬСТВ ПРОИСШЕСТВИЯ ПРИ ОБНАРУЖЕНИИ ТРУПА В ВОДОЕМЕ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64" w:fmt="decimal"/>
          <w:formProt w:val="false"/>
          <w:textDirection w:val="lrTb"/>
        </w:sectPr>
      </w:pPr>
    </w:p>
    <w:p>
      <w:pPr>
        <w:pStyle w:val="Normal"/>
        <w:spacing w:before="0" w:after="60"/>
        <w:ind w:firstLine="425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</w:t>
      </w:r>
      <w:r>
        <w:rPr>
          <w:rFonts w:eastAsia="Arial Cyr" w:cs="Arial Cyr" w:ascii="Arial Cyr" w:hAnsi="Arial Cyr"/>
          <w:sz w:val="18"/>
          <w:szCs w:val="18"/>
        </w:rPr>
        <w:t xml:space="preserve">удебные медики широко используют планктоноскопический метод для установления причины смерти от утопления, хотя в специальной литературе высказываются различные суждения о доказательственной ценности обнаружения диатомей в органах трупа, извлеченного из воды. Следует отметить тот факт, что практически нет работ, посвященных решению криминалистических аспектов данной проблемы. В частности, мы не нашли высказываний относительно возможности планктоноскопического метода, в установлении отдельных обстоятельств происшествия при обнаружении трупа в водоеме (место и времени утопления, причины условий, приведших к гибели от утопления и т.п.). </w:t>
      </w:r>
    </w:p>
    <w:p>
      <w:pPr>
        <w:pStyle w:val="Normal"/>
        <w:spacing w:before="0" w:after="60"/>
        <w:ind w:firstLine="425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Лабораторная диагностика смерти от утопления в воде в настоящее время осуществляется в основном путем обнаружения диатомового планктона. Как известно, выделение планктонных диатомей из крови и внутренних органов трупов, извлеченных из воды, осуществляется по методике, рекомендованной Главной СМЭ СССР (М.,1961;М.,1975) путем разрушения объектов с помощью концентрированных кислот и кипячения. Однако, нами в ходе исследования достоверно установлено, что существующая методика изъятия, направления и лабораторного исследования внутренних органов на элементы диатомового планктона, изложенная в методических письмах и практическом руководстве, имеет существенные недостатки, т.к. достаточно трудоемко, требует значительных навесов объектов, времени и большого количества дорогостоящих реактивов, токсичных для организма исследователя, но самое главное, ведет почти к полному разрушению наиболее ценных в диагностическом отношении экземпляров диатомей. Это связано, как с несовершенством самой методики, так и с особенностями диатомовых водорослей местного региона. (Большинство планктонных диатомей Байкало-Ангарского каскада имеют нежные панцири, что обусловлено малой минерализацией его вод </w:t>
      </w:r>
      <w:r>
        <w:rPr>
          <w:rFonts w:eastAsia="Arial Cyr" w:cs="Arial Cyr" w:ascii="Arial Cyr" w:hAnsi="Arial Cyr"/>
          <w:sz w:val="18"/>
          <w:szCs w:val="18"/>
          <w:lang w:val="en-US"/>
        </w:rPr>
        <w:t>[</w:t>
      </w:r>
      <w:r>
        <w:rPr>
          <w:rFonts w:eastAsia="Arial Cyr" w:cs="Arial Cyr" w:ascii="Arial Cyr" w:hAnsi="Arial Cyr"/>
          <w:sz w:val="18"/>
          <w:szCs w:val="18"/>
        </w:rPr>
        <w:t>около 0,1 мг/л]). Количество же популяций имеющих более грубые панцири в данных водоемах не велико. Поэтому, существующая методика позволяет выявить только те экземпляры диатомей, которые выдерживают действие кислот и кипячения. С целью обнаружения панцирей диатомей в биоматериале, без разрушения его кислотами и кипячением, нами был разработан собственный способ выявления диатомовых водорослей в крови утонувших (Положительное решение Комитета РФ по патентам и товарным знакам №95100387 от 11.01.95 г.).</w:t>
      </w:r>
    </w:p>
    <w:p>
      <w:pPr>
        <w:pStyle w:val="Normal"/>
        <w:spacing w:before="0" w:after="60"/>
        <w:ind w:firstLine="425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Ход развития диатомовых водорослей в период открытой воды, был прослежен в поверхностных слоях Иркутского водохранилища. Эксперимент показал, что в толще воды постоянно присутствуют обычно пустые створки диатомей, причем состав их был более разнообразен по сравнению с истинно планктонными представителями. За время исследования в пробах фитопланктона обнаружено 15 видов планктонных диатомовых водорослей, из которых к числу массовых видов, превышающих 100 тыс. относятся только два –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Sunedra acus Kiitz </w:t>
      </w:r>
      <w:r>
        <w:rPr>
          <w:rFonts w:eastAsia="Arial Cyr" w:cs="Arial Cyr" w:ascii="Arial Cyr" w:hAnsi="Arial Cyr"/>
          <w:sz w:val="18"/>
          <w:szCs w:val="18"/>
        </w:rPr>
        <w:t>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A.islandica subsp.helvetica. </w:t>
      </w:r>
      <w:r>
        <w:rPr>
          <w:rFonts w:eastAsia="Arial Cyr" w:cs="Arial Cyr" w:ascii="Arial Cyr" w:hAnsi="Arial Cyr"/>
          <w:sz w:val="18"/>
          <w:szCs w:val="18"/>
        </w:rPr>
        <w:t xml:space="preserve">Общая численность диатомовых водорослей менялась от 0,2 до 293,7 тыс. кл/л. Массовое развитие диатомей продолжалось около месяца (июнь). Вторая половина августа и первая половина сентября характеризовались наименьшим развитием водорослей. Состав и количество диатомовых водорослей был довольно сходен (максимум развития отмечался в весенне-летний период, в августе в минимальном количестве). Состав диатомовых водорослей отличался от такового в Иркутском водохранилище. Разница заключалась в количественном развитии массовых видов водорослей и в более ранних сроках наступления вегетации. Набор массовых байкальских видов отличался от таковых Иркутского водохранилища отсутствием </w:t>
      </w:r>
      <w:r>
        <w:rPr>
          <w:rFonts w:eastAsia="Arial Cyr" w:cs="Arial Cyr" w:ascii="Arial Cyr" w:hAnsi="Arial Cyr"/>
          <w:sz w:val="18"/>
          <w:szCs w:val="18"/>
          <w:lang w:val="en-US"/>
        </w:rPr>
        <w:t>Asterionella formosa</w:t>
      </w:r>
      <w:r>
        <w:rPr>
          <w:rFonts w:eastAsia="Arial Cyr" w:cs="Arial Cyr" w:ascii="Arial Cyr" w:hAnsi="Arial Cyr"/>
          <w:sz w:val="18"/>
          <w:szCs w:val="18"/>
        </w:rPr>
        <w:t xml:space="preserve"> и рада </w:t>
      </w:r>
      <w:r>
        <w:rPr>
          <w:rFonts w:eastAsia="Arial Cyr" w:cs="Arial Cyr" w:ascii="Arial Cyr" w:hAnsi="Arial Cyr"/>
          <w:sz w:val="18"/>
          <w:szCs w:val="18"/>
          <w:lang w:val="en-US"/>
        </w:rPr>
        <w:t>Stephanodiscus</w:t>
      </w:r>
      <w:r>
        <w:rPr>
          <w:rFonts w:eastAsia="Arial Cyr" w:cs="Arial Cyr" w:ascii="Arial Cyr" w:hAnsi="Arial Cyr"/>
          <w:sz w:val="18"/>
          <w:szCs w:val="18"/>
        </w:rPr>
        <w:t xml:space="preserve">. Здесь была характерная картина мощного подледного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цвет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воды диатомовыми водорослями, которая может происходить уже в марте-апреле, благодаря высокой прозрачности льда и малой заснеженности. Кроме весенне-летней вспышки вегетации водорослей в Байкале их развитие наблюдается и осенью (сентябрь). В Братском водохранилище состав диатомей несколько отличался от Иркутского, а численность их была значительно выше. Во второй половине августа наступал подъем в развитии водорослей за счет </w:t>
      </w:r>
      <w:r>
        <w:rPr>
          <w:rFonts w:eastAsia="Arial Cyr" w:cs="Arial Cyr" w:ascii="Arial Cyr" w:hAnsi="Arial Cyr"/>
          <w:sz w:val="18"/>
          <w:szCs w:val="18"/>
          <w:lang w:val="en-US"/>
        </w:rPr>
        <w:t>Aulacosira granulata, Fragilaria crotonensis,</w:t>
      </w:r>
      <w:r>
        <w:rPr>
          <w:rFonts w:eastAsia="Arial Cyr" w:cs="Arial Cyr" w:ascii="Arial Cyr" w:hAnsi="Arial Cyr"/>
          <w:sz w:val="18"/>
          <w:szCs w:val="18"/>
        </w:rPr>
        <w:t xml:space="preserve"> в Иркутском же водохранилище эти виды крайне малочисленны.</w:t>
      </w:r>
    </w:p>
    <w:p>
      <w:pPr>
        <w:pStyle w:val="Normal"/>
        <w:spacing w:before="0" w:after="60"/>
        <w:ind w:firstLine="425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Большинство планктонных диатомей Байкало-Ангарского каскада имеют нежные панцири, что обусловлено малой минерализацией его вод (около 0,1 мг/л). Даже грубо структурные створки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Aulacosira baicalensis </w:t>
      </w:r>
      <w:r>
        <w:rPr>
          <w:rFonts w:eastAsia="Arial Cyr" w:cs="Arial Cyr" w:ascii="Arial Cyr" w:hAnsi="Arial Cyr"/>
          <w:sz w:val="18"/>
          <w:szCs w:val="18"/>
        </w:rPr>
        <w:t xml:space="preserve">на самом деле очень тонкие и выглядели так за счет полых камер в стенках панциря. Более толстостенный панцирь характерен для таких видов как </w:t>
      </w:r>
      <w:r>
        <w:rPr>
          <w:rFonts w:eastAsia="Arial Cyr" w:cs="Arial Cyr" w:ascii="Arial Cyr" w:hAnsi="Arial Cyr"/>
          <w:sz w:val="18"/>
          <w:szCs w:val="18"/>
          <w:lang w:val="en-US"/>
        </w:rPr>
        <w:t>A. granulata, Sunedra ulna, Cyclotella minuta, Cucl. Dulies</w:t>
      </w:r>
      <w:r>
        <w:rPr>
          <w:rFonts w:eastAsia="Arial Cyr" w:cs="Arial Cyr" w:ascii="Arial Cyr" w:hAnsi="Arial Cyr"/>
          <w:sz w:val="18"/>
          <w:szCs w:val="18"/>
        </w:rPr>
        <w:t>, но количество их в наших водоемах оказалось не велико.</w:t>
      </w:r>
    </w:p>
    <w:p>
      <w:pPr>
        <w:pStyle w:val="Normal"/>
        <w:spacing w:before="0" w:after="60"/>
        <w:ind w:firstLine="425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 целью проверки сохранности диатомовых водорослей, после их выделения с помощью концентрированных кислот и кипячения, сначала получали минерализат в соответствии в методическим письмом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изъятии направлений и лабораторном исследовании внутренних органов трупов на элементы диатомового планкто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” </w:t>
      </w:r>
      <w:r>
        <w:rPr>
          <w:rFonts w:eastAsia="Arial Cyr" w:cs="Arial Cyr" w:ascii="Arial Cyr" w:hAnsi="Arial Cyr"/>
          <w:sz w:val="18"/>
          <w:szCs w:val="18"/>
        </w:rPr>
        <w:t xml:space="preserve">(М., 1961) и практическим руководством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Лабора-торные и специальные методы исследования в судебной медицине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под ред. В.И. Пашковой и В.В. Томилина (М., 1975). Параллельно брали пробы, содержащие известное количество и состав диатомовых водорослей наших водоемов. В этих пробах учитывалась численность каждого вида. Затем в пробирку добавлялся раствор кислот, рекомендуемых в упомянутом выше методическом письме и практическом руководстве. Приготовленные препараты микроскопировали через одни, затем через двое суток, а также после кипячения одних и двух суток. В пробах после каждого опыта учитывали количество водорослей и их видовой состав. Полученные результаты показали, что такие диатомеи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ка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A.islandica, Nitzchea acicularis </w:t>
      </w:r>
      <w:r>
        <w:rPr>
          <w:rFonts w:eastAsia="Arial Cyr" w:cs="Arial Cyr" w:ascii="Arial Cyr" w:hAnsi="Arial Cyr"/>
          <w:sz w:val="18"/>
          <w:szCs w:val="18"/>
        </w:rPr>
        <w:t xml:space="preserve">и виды рода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Stefanodiscus </w:t>
      </w:r>
      <w:r>
        <w:rPr>
          <w:rFonts w:eastAsia="Arial Cyr" w:cs="Arial Cyr" w:ascii="Arial Cyr" w:hAnsi="Arial Cyr"/>
          <w:sz w:val="18"/>
          <w:szCs w:val="18"/>
        </w:rPr>
        <w:t xml:space="preserve">полностью разрушаются уже после первых суток содержания их в кислотах, выдерживают кипячение в течение одних-двух суток лишь панцири видов </w:t>
      </w:r>
      <w:r>
        <w:rPr>
          <w:rFonts w:eastAsia="Arial Cyr" w:cs="Arial Cyr" w:ascii="Arial Cyr" w:hAnsi="Arial Cyr"/>
          <w:sz w:val="18"/>
          <w:szCs w:val="18"/>
          <w:lang w:val="en-US"/>
        </w:rPr>
        <w:t>Sunedra acus Kiits, S.ulna, A.granulata, Cnopa Aulacosira, C.minuta, Cyclostefanus.</w:t>
      </w:r>
      <w:r>
        <w:rPr>
          <w:rFonts w:eastAsia="Arial Cyr" w:cs="Arial Cyr" w:ascii="Arial Cyr" w:hAnsi="Arial Cyr"/>
          <w:sz w:val="18"/>
          <w:szCs w:val="18"/>
        </w:rPr>
        <w:t xml:space="preserve"> В препаратах, полученных путем минерализации почки лишь сохранились створки диатомей вида </w:t>
      </w:r>
      <w:r>
        <w:rPr>
          <w:rFonts w:eastAsia="Arial Cyr" w:cs="Arial Cyr" w:ascii="Arial Cyr" w:hAnsi="Arial Cyr"/>
          <w:sz w:val="18"/>
          <w:szCs w:val="18"/>
          <w:lang w:val="en-US"/>
        </w:rPr>
        <w:t>A.granulata, S.ulna, Cyclostephanus,</w:t>
      </w:r>
      <w:r>
        <w:rPr>
          <w:rFonts w:eastAsia="Arial Cyr" w:cs="Arial Cyr" w:ascii="Arial Cyr" w:hAnsi="Arial Cyr"/>
          <w:sz w:val="18"/>
          <w:szCs w:val="18"/>
        </w:rPr>
        <w:t xml:space="preserve"> но количество их резко уменьшилось по сравнению с исходным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результате, в ходе исследования установлено следующее:</w:t>
      </w:r>
    </w:p>
    <w:p>
      <w:pPr>
        <w:pStyle w:val="Normal"/>
        <w:tabs>
          <w:tab w:val="clear" w:pos="720"/>
          <w:tab w:val="left" w:pos="786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-  в пробах воды Иркутского водохранилища обнаружено 15 видов планктонных диатомей водорослей, из них к числу массовых, численность которых превышает 100 тыс.кл/л. относится только два;</w:t>
      </w:r>
    </w:p>
    <w:p>
      <w:pPr>
        <w:pStyle w:val="Normal"/>
        <w:tabs>
          <w:tab w:val="clear" w:pos="720"/>
          <w:tab w:val="left" w:pos="786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-   период вегитации диатомей нашего региона короткий, массовое развитие диатомовых водорослей продолжается около 1-го месяца;</w:t>
      </w:r>
    </w:p>
    <w:p>
      <w:pPr>
        <w:pStyle w:val="Normal"/>
        <w:tabs>
          <w:tab w:val="clear" w:pos="720"/>
          <w:tab w:val="left" w:pos="786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-   большинство планктонных диатомей Байкало-Ангарского каскада имеют нежные панцири, что обусловлено малой минерализацией их вод. Количество популяций, имеющих более грубые панцири в наших водоемах невелико;</w:t>
      </w:r>
    </w:p>
    <w:p>
      <w:pPr>
        <w:pStyle w:val="Normal"/>
        <w:tabs>
          <w:tab w:val="clear" w:pos="720"/>
          <w:tab w:val="left" w:pos="786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-   выделение диатомей с помощью концентрированных кислот и длительного кипячения неизбежно ведет к почти полному разрушению наиболее ценных в диагностическом отношении экземпляров диатомового планктона.</w:t>
      </w:r>
    </w:p>
    <w:p>
      <w:pPr>
        <w:pStyle w:val="Normal"/>
        <w:tabs>
          <w:tab w:val="clear" w:pos="720"/>
          <w:tab w:val="left" w:pos="786" w:leader="none"/>
        </w:tabs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ким образом, с помощью модифицированной методики можно установить</w:t>
      </w:r>
      <w:r>
        <w:rPr>
          <w:rFonts w:eastAsia="Arial" w:cs="Arial" w:ascii="Arial" w:hAnsi="Arial"/>
          <w:sz w:val="18"/>
          <w:szCs w:val="18"/>
          <w:lang w:val="en-US"/>
        </w:rPr>
        <w:t>:</w:t>
      </w:r>
    </w:p>
    <w:p>
      <w:pPr>
        <w:pStyle w:val="Normal"/>
        <w:tabs>
          <w:tab w:val="clear" w:pos="720"/>
          <w:tab w:val="left" w:pos="786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1. По периодам вегетации – время утопления (давность наступления смерти).</w:t>
      </w:r>
    </w:p>
    <w:p>
      <w:pPr>
        <w:pStyle w:val="Normal"/>
        <w:tabs>
          <w:tab w:val="clear" w:pos="720"/>
          <w:tab w:val="left" w:pos="786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2. По видовому составу – место утопления. (Поскольку в каждом водоеме встречаются характерные и поддающиеся дифференцированию популяций диатомовых водорослей, то их вполне возможно отличить от популяции других водоемов).</w:t>
      </w:r>
    </w:p>
    <w:p>
      <w:pPr>
        <w:pStyle w:val="Normal"/>
        <w:tabs>
          <w:tab w:val="clear" w:pos="720"/>
          <w:tab w:val="left" w:pos="786" w:leader="none"/>
        </w:tabs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20"/>
          <w:tab w:val="left" w:pos="786" w:leader="none"/>
        </w:tabs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20"/>
          <w:tab w:val="left" w:pos="786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œ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œ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œ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œ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œ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œ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œ</w:t>
      </w:r>
    </w:p>
    <w:p>
      <w:pPr>
        <w:pStyle w:val="Normal"/>
        <w:tabs>
          <w:tab w:val="clear" w:pos="720"/>
          <w:tab w:val="left" w:pos="786" w:leader="none"/>
        </w:tabs>
        <w:jc w:val="both"/>
        <w:rPr/>
      </w:pPr>
      <w:r>
        <w:rPr/>
        <w:t xml:space="preserve">         </w:t>
      </w:r>
    </w:p>
    <w:p>
      <w:pPr>
        <w:sectPr>
          <w:type w:val="continuous"/>
          <w:pgSz w:w="11906" w:h="16838"/>
          <w:pgMar w:left="1418" w:right="1418" w:gutter="0" w:header="851" w:top="1418" w:footer="1134" w:bottom="1418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851" w:top="1418" w:footer="1134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Academy">
    <w:charset w:val="01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t>6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1</w:t>
    </w:r>
  </w:p>
  <w:p>
    <w:pPr>
      <w:pStyle w:val="Header"/>
      <w:jc w:val="center"/>
      <w:rPr>
        <w:rFonts w:ascii="Times New Roman Cyr" w:hAnsi="Times New Roman Cyr" w:eastAsia="Times New Roman Cyr" w:cs="Times New Roman Cyr"/>
        <w:b/>
        <w:b/>
        <w:bCs/>
      </w:rPr>
    </w:pPr>
    <w:r>
      <w:rPr>
        <w:rFonts w:eastAsia="Times New Roman Cyr" w:cs="Times New Roman Cyr" w:ascii="Times New Roman Cyr" w:hAnsi="Times New Roman Cyr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rFonts w:ascii="Arial" w:hAnsi="Arial" w:eastAsia="Arial" w:cs="Arial"/>
      <w:b/>
      <w:bCs/>
      <w:sz w:val="24"/>
      <w:szCs w:val="24"/>
    </w:rPr>
  </w:style>
  <w:style w:type="paragraph" w:styleId="2">
    <w:name w:val="çàãîëîâîê 2"/>
    <w:basedOn w:val="Normal"/>
    <w:next w:val="Normal"/>
    <w:qFormat/>
    <w:pPr>
      <w:keepNext w:val="true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5:01:00Z</dcterms:created>
  <dc:creator>Игнатенко</dc:creator>
  <dc:description/>
  <dc:language>en-US</dc:language>
  <cp:lastModifiedBy>Игнатенко</cp:lastModifiedBy>
  <cp:lastPrinted>1998-12-29T23:51:00Z</cp:lastPrinted>
  <dcterms:modified xsi:type="dcterms:W3CDTF">1999-03-10T05:01:00Z</dcterms:modified>
  <cp:revision>2</cp:revision>
  <dc:subject/>
  <dc:title>Ю</dc:title>
</cp:coreProperties>
</file>