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Journal" w:hAnsi="Journal" w:eastAsia="Journal" w:cs="Journal"/>
          <w:u w:val="single"/>
        </w:rPr>
      </w:pPr>
      <w:r>
        <w:rPr>
          <w:rFonts w:eastAsia="Journal" w:cs="Journal" w:ascii="Journal" w:hAnsi="Journal"/>
          <w:u w:val="single"/>
        </w:rPr>
      </w:r>
    </w:p>
    <w:p>
      <w:pPr>
        <w:pStyle w:val="Heading"/>
        <w:spacing w:lineRule="auto" w:line="240"/>
        <w:rPr>
          <w:rFonts w:ascii="Journal" w:hAnsi="Journal" w:eastAsia="Journal" w:cs="Journal"/>
          <w:u w:val="single"/>
        </w:rPr>
      </w:pPr>
      <w:r>
        <w:rPr>
          <w:rFonts w:eastAsia="Journal" w:cs="Journal" w:ascii="Journal" w:hAnsi="Journal"/>
          <w:u w:val="single"/>
        </w:rPr>
        <w:t>ВОПРОСЫ СЕМЕЙНОГО ПРАВА</w:t>
      </w:r>
    </w:p>
    <w:p>
      <w:pPr>
        <w:pStyle w:val="Heading"/>
        <w:spacing w:lineRule="auto" w:line="240"/>
        <w:rPr>
          <w:rFonts w:ascii="Arial Cyr" w:hAnsi="Arial Cyr" w:eastAsia="Arial Cyr" w:cs="Arial Cyr"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</w:r>
    </w:p>
    <w:p>
      <w:pPr>
        <w:pStyle w:val="Heading"/>
        <w:spacing w:lineRule="auto" w:line="24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"/>
        <w:spacing w:lineRule="auto" w:line="24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"/>
        <w:spacing w:lineRule="auto" w:line="24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t>©  1999 г.     О.Ю. Косова</w:t>
      </w:r>
    </w:p>
    <w:p>
      <w:pPr>
        <w:pStyle w:val="Heading"/>
        <w:spacing w:lineRule="auto" w:line="24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"/>
        <w:spacing w:lineRule="auto" w:line="240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СУЩЕСТВУЮТ ЛИ “ФАКТИЧЕСКИЕ БРАКИ”?</w:t>
      </w:r>
    </w:p>
    <w:p>
      <w:pPr>
        <w:pStyle w:val="Heading"/>
        <w:spacing w:lineRule="auto" w:line="240"/>
        <w:ind w:firstLine="454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</w:t>
      </w:r>
    </w:p>
    <w:p>
      <w:pPr>
        <w:pStyle w:val="Heading"/>
        <w:spacing w:lineRule="auto" w:line="240"/>
        <w:ind w:firstLine="454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3" w:fmt="decimal"/>
          <w:formProt w:val="false"/>
          <w:textDirection w:val="lrTb"/>
        </w:sectPr>
      </w:pPr>
    </w:p>
    <w:p>
      <w:pPr>
        <w:pStyle w:val="Heading"/>
        <w:spacing w:lineRule="auto" w:line="240"/>
        <w:ind w:firstLine="454"/>
        <w:jc w:val="both"/>
        <w:rPr/>
      </w:pPr>
      <w:r>
        <w:rPr>
          <w:rFonts w:eastAsia="Academy" w:cs="Academy" w:ascii="Academy" w:hAnsi="Academy"/>
          <w:sz w:val="24"/>
          <w:szCs w:val="24"/>
        </w:rPr>
        <w:t>Н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а первый взгляд,  ответ на этот вопрос  для многих  будет однозначным. Вместе с тем,  он  будет правильным, если  отвечающий  четко представляет себе, какой юридический  смысл несет в себе  понятие брака в законодательстве и правовой теории.        </w:t>
      </w:r>
    </w:p>
    <w:p>
      <w:pPr>
        <w:pStyle w:val="Heading"/>
        <w:spacing w:lineRule="auto" w:line="240"/>
        <w:ind w:firstLine="454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Так называемые “фактические браки” редко становились объектом самостоятельных правовых исследований.</w:t>
      </w:r>
      <w:r>
        <w:rPr>
          <w:rStyle w:val="Style15"/>
          <w:rStyle w:val="FootnoteAnchor"/>
          <w:rFonts w:eastAsia="Arial Cyr" w:cs="Arial Cyr" w:ascii="Arial Cyr" w:hAnsi="Arial Cyr"/>
          <w:b/>
          <w:bCs/>
          <w:sz w:val="18"/>
          <w:szCs w:val="18"/>
        </w:rPr>
        <w:footnoteReference w:id="2"/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В  современной семейно-правовой литературе  и комментариях действующего законодательства в той или иной мере упоминается о фактических брачных отношениях.</w:t>
      </w:r>
      <w:r>
        <w:rPr>
          <w:rStyle w:val="Style15"/>
          <w:rStyle w:val="FootnoteAnchor"/>
          <w:rFonts w:eastAsia="Arial Cyr" w:cs="Arial Cyr" w:ascii="Arial Cyr" w:hAnsi="Arial Cyr"/>
          <w:b/>
          <w:bCs/>
          <w:sz w:val="18"/>
          <w:szCs w:val="18"/>
        </w:rPr>
        <w:footnoteReference w:id="3"/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Высказаны различные взгляды относительно того, как воздействуют нормы права на “фактические браки”. В частности, С.И.Реутов считает, что хотя регистрация брака является, безусловно, необходимой и с общественных позиций целесообразной, незарегистрированные фактические браки не могут находиться вне правового регулирования.</w:t>
      </w:r>
      <w:r>
        <w:rPr>
          <w:rStyle w:val="Style15"/>
          <w:rStyle w:val="FootnoteAnchor"/>
          <w:rFonts w:eastAsia="Arial Cyr" w:cs="Arial Cyr" w:ascii="Arial Cyr" w:hAnsi="Arial Cyr"/>
          <w:b/>
          <w:bCs/>
          <w:sz w:val="18"/>
          <w:szCs w:val="18"/>
        </w:rPr>
        <w:footnoteReference w:id="4"/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Л.П. Короткова и А.П. Вихров, напротив, полагают, что “семья изначально образовывается и пребывает только в рамках закона … Сожительство, как брачное состояние без регистрации, не порождает семейно-правовых последствий и свидетельствует  о легкомыслии в брачных отношениях, об аморфности и ненадежности их, о безответственности перед семьей и обществом, а, в конечном счете, – о неприятии признаваемой законом и государством семьи”</w:t>
      </w:r>
      <w:r>
        <w:rPr>
          <w:rStyle w:val="Style15"/>
          <w:rStyle w:val="FootnoteAnchor"/>
          <w:rFonts w:eastAsia="Arial Cyr" w:cs="Arial Cyr" w:ascii="Arial Cyr" w:hAnsi="Arial Cyr"/>
          <w:b/>
          <w:bCs/>
          <w:sz w:val="18"/>
          <w:szCs w:val="18"/>
        </w:rPr>
        <w:footnoteReference w:id="5"/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.С. Гетман указывает, что “с фактическими брачными отношениями мужчины и женщины, независимо от их продолжительности каких-либо правовых последствий закон не связывает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 xml:space="preserve"> Аналогичное мнение высказано М.В. Антокольской, которая также считает, что “незаре-гистрированный брак по-прежнему не порождает никаких правовых последствий”, но это “следует признать не отвечающим современным потребностям общества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 xml:space="preserve"> Предлагается частично распространить на отношения сожителей действие правовых норм института брака, например, относительно возможности заключения  соглашений о предоставлении содержания, режиме имуществ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первую очередь, следует заметить, что вмешательство права в столь деликатную область взаимоотношений между людьми без проведения соответствующих предварительных социологических исследований:  сбора  информации о реальном распространении  “фактичес-ких браков” в обществе, социальном статусе их участников, причинах образования и распада, длительности существования, детности и других, недопустимо. Но именно специфика объекта исследования  чрезвычайно затрудняет получение необходимых сведений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торое обстоятельство, которое должно быть учтено, заключается в безусловном признании внебрачного сожительства как  явления объективной социальной действительности. Стабильный внебрачный союз способен выполнять основные социальные функции семейного образования и может, несмотря на несоблюдение процедур заключения брака, считаться  одной из форм семейных образований.   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-третьих,   социальный институт брака  не может быть отождествлен с правовым институтом брака. Но  именно значимость этого социального института заставляет государство вносить публично-правовые, упорядочивающие начала  в регулирование соответствующих межполовых взаимоотношений людей, то есть формировать правовой институт брака. Эти начала проявляются в требованиях к публично признаваемому и пользующемуся  государственной защитой сожительству в виде условий и препятствий к браку,  установления процедур  заключения и прекращения брака.  Признаваемое государством, “законное”, сожительство мужчины и женщины и  именуется в праве “брак”. По своей правовой природе это ни что иное, как особое семейное правоотношение.      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ово “сожительство”  изначально не несет в себе отрицательного значения, поскольку этимологически “сожительствовать” – значит “жить совместно с кем-нибудь”,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 xml:space="preserve"> “сообитать, жить вместе или одновременно, жить совместно в одной обители, быть супругом, супругою, жить как чета, как муж с женою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  <w:r>
        <w:rPr>
          <w:rFonts w:eastAsia="Arial Cyr" w:cs="Arial Cyr" w:ascii="Arial Cyr" w:hAnsi="Arial Cyr"/>
          <w:sz w:val="18"/>
          <w:szCs w:val="18"/>
        </w:rPr>
        <w:t xml:space="preserve"> Следовательно, сожителями могут быть и супруги, легализовавшие свой союз, и лица, живущие вместе подобно мужу и жене. В первом случае сожители состоят в легальном, признанном государством брачном союзе, сожительстве, а во втором – во внебрачном сожительстве. Первые именуются супругами, мужем и женой и являются  носителями определенного семейно-правового  статуса, а вторые ввиду непризнания их союза браком  могут быть названы “фактическими сожителями”, “внебрач-ными сожителями” или даже “простыми сожителями”. Широко известно определение брака, данное в начале века известным отечественным правоведом  профессором Г.Ф.Шершеневичем. Он писал: “с точки зрения юридической брак есть союз мужчины и женщины с целью сожительства, основанный на взаимном соглашении и заключенный в установленной форме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0"/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тория общества в те или иные периоды его развития, как мы убедились, свидетельствует, что браком, точнее сказать, союзом, влекущим правовые последствия и получающим общественную поддержку, могло считаться и простое, и  оформленное  в установленном государством порядке сожительство. Однако тенденция такова, что к настоящему времени практически во всех  государствах  действует общее правило, - чтобы считаться браком  и получить правовую защиту, сожительство должно пройти официальную процедуру признания,  чисто светского или религиозного характер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то могут быть исключительно светские процедуры, когда брак оформляется в особых государственных органах (ФРГ, Франция, Швейцария, Бельгия и др.). Допускается признание и церковного и светского брака  (Англия, Австрия, Скандинавские государства и др.) Наконец, соблюдение канонических правил может требоваться для лиц определенной конфессиональной принадлежности (Андорра, Лихтенштейн, Израиль и др.). Полностью не ушли в прошлое и так называемые “браки по общему праву”, когда юридические последствия могут порождать фактические брачные отношения, имеющие “репу-тацию брака”,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1"/>
      </w:r>
      <w:r>
        <w:rPr>
          <w:rFonts w:eastAsia="Arial Cyr" w:cs="Arial Cyr" w:ascii="Arial Cyr" w:hAnsi="Arial Cyr"/>
          <w:sz w:val="18"/>
          <w:szCs w:val="18"/>
        </w:rPr>
        <w:t xml:space="preserve"> но они признаются лишь в некоторых американских штатах и  английских провинциях Канады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касается правоприменительной практики английских судов, то термин “</w:t>
      </w:r>
      <w:r>
        <w:rPr>
          <w:rFonts w:eastAsia="Arial Cyr" w:cs="Arial Cyr" w:ascii="Arial Cyr" w:hAnsi="Arial Cyr"/>
          <w:sz w:val="18"/>
          <w:szCs w:val="18"/>
          <w:lang w:val="en-US"/>
        </w:rPr>
        <w:t>cohabitation</w:t>
      </w:r>
      <w:r>
        <w:rPr>
          <w:rFonts w:eastAsia="Arial Cyr" w:cs="Arial Cyr" w:ascii="Arial Cyr" w:hAnsi="Arial Cyr"/>
          <w:sz w:val="18"/>
          <w:szCs w:val="18"/>
        </w:rPr>
        <w:t>” терминологически отличает  простое сожительство от зарегистрированного брака (“</w:t>
      </w:r>
      <w:r>
        <w:rPr>
          <w:rFonts w:eastAsia="Arial Cyr" w:cs="Arial Cyr" w:ascii="Arial Cyr" w:hAnsi="Arial Cyr"/>
          <w:sz w:val="18"/>
          <w:szCs w:val="18"/>
          <w:lang w:val="en-US"/>
        </w:rPr>
        <w:t>marriage</w:t>
      </w:r>
      <w:r>
        <w:rPr>
          <w:rFonts w:eastAsia="Arial Cyr" w:cs="Arial Cyr" w:ascii="Arial Cyr" w:hAnsi="Arial Cyr"/>
          <w:sz w:val="18"/>
          <w:szCs w:val="18"/>
        </w:rPr>
        <w:t xml:space="preserve">”). Установленный судом факт сожительства одного из бывших супругов с  другим лицом  может влечь за собой определенные правовые последствия. В частности, если жена, получившая в результате развода право пользования строением, в котором  бывшие супруги проживали во время брака,    станет сожительствовать с другим мужчиной, она может лишиться этого права и строение будет продано на основании судебного постановления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Hayes </w:t>
      </w:r>
      <w:r>
        <w:rPr>
          <w:rFonts w:eastAsia="Arial Cyr" w:cs="Arial Cyr" w:ascii="Arial Cyr" w:hAnsi="Arial Cyr"/>
          <w:sz w:val="18"/>
          <w:szCs w:val="18"/>
        </w:rPr>
        <w:t>отмечает, что глагол “сожительст-вовать” не определен в законодательстве, редко используется в бракоразводном процессе и даже в обыденной речи. Он не имеет не только четко признаваемого правовой доктриной значения, но и концепции,  на основании которой можно было бы сказать “здесь нет определения, но каждый знает, что имеет в виду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2"/>
      </w:r>
      <w:r>
        <w:rPr>
          <w:rFonts w:eastAsia="Arial Cyr" w:cs="Arial Cyr" w:ascii="Arial Cyr" w:hAnsi="Arial Cyr"/>
          <w:sz w:val="18"/>
          <w:szCs w:val="18"/>
        </w:rPr>
        <w:t xml:space="preserve"> Более способствует пониманию сожительства, по  мнению </w:t>
      </w:r>
      <w:r>
        <w:rPr>
          <w:rFonts w:eastAsia="Arial Cyr" w:cs="Arial Cyr" w:ascii="Arial Cyr" w:hAnsi="Arial Cyr"/>
          <w:sz w:val="18"/>
          <w:szCs w:val="18"/>
          <w:lang w:val="en-US"/>
        </w:rPr>
        <w:t>M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Hayes</w:t>
      </w:r>
      <w:r>
        <w:rPr>
          <w:rFonts w:eastAsia="Arial Cyr" w:cs="Arial Cyr" w:ascii="Arial Cyr" w:hAnsi="Arial Cyr"/>
          <w:sz w:val="18"/>
          <w:szCs w:val="18"/>
        </w:rPr>
        <w:t>, указание на то, что партнеры “ живут вместе как муж и жена”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звитие отечественной правовой концепции брака неразрывно связано с представлением о том, что обязательным условием брачного союза, законного сожительства, является соблюдение процедуры его оформления. Вплоть до конца 1917 года процедура оформления брака носила канонический характер, а в последующем и до настоящего времени она стала соответствовать исключительно светским, установленным государством правилам. 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то же время с 1926 по 1944 год, как известно, в нашей стране при сохранении процедуры регистрации браков осуществлялась попытка узаконения и внебрачного сожительства, что соответствовало требованиям  государственной идеологии и политики того времени, ориентированным на отмирание института брака. Поскольку “в коммунистическом обществе люди не будут нуждаться ни в том, чтобы общество вмешивалось в союз полов, даже в виде простой регистрации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3"/>
      </w:r>
      <w:r>
        <w:rPr>
          <w:rFonts w:eastAsia="Arial Cyr" w:cs="Arial Cyr" w:ascii="Arial Cyr" w:hAnsi="Arial Cyr"/>
          <w:sz w:val="18"/>
          <w:szCs w:val="18"/>
        </w:rPr>
        <w:t xml:space="preserve">. Однако   установленные судом “фактические брачные отношения” все же в полной мере не были приравнены к зарегистрированным бракам. 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4"/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Указом президиума Верховного Совета СССР от 8 июля 1944 года  законодатель вернулся к традиционной для России трактовке брака,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5"/>
      </w:r>
      <w:r>
        <w:rPr>
          <w:rFonts w:eastAsia="Arial Cyr" w:cs="Arial Cyr" w:ascii="Arial Cyr" w:hAnsi="Arial Cyr"/>
          <w:sz w:val="18"/>
          <w:szCs w:val="18"/>
        </w:rPr>
        <w:t xml:space="preserve"> а в  правоведении была дана переоценка приоритетов брачно-семейной политики. Ранее высказываемые утверждения об отмирании семьи были названы не иначе как “вреди-тельскими”. 0сновными аргументами в пользу состоявшихся перемен были названы, во-первых, что “в интересах семьи, в интересах будущего подрастающего поколения надо было обеспечить устойчивый, стабильный брак. А таковым является брак зарегистрированный, ибо фактические брачные отношения лишены того характера постоянства и устойчивости, который присущ бракам зарегистрированным”. Во-вторых, что к этому времени было достигнуто реальное равноправие мужчины и женщины, “отпала … необходимость охранять интересы женщины признанием за ней определенных имущественных прав при фактических брачных отношениях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6"/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Последовавший после КЗоБСиО 1926 года Кодекс о </w:t>
      </w:r>
      <w:r>
        <w:rPr>
          <w:rFonts w:eastAsia="Arial Cyr" w:cs="Arial Cyr" w:ascii="Arial Cyr" w:hAnsi="Arial Cyr"/>
          <w:sz w:val="18"/>
          <w:szCs w:val="18"/>
        </w:rPr>
        <w:t>бра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и </w:t>
      </w:r>
      <w:r>
        <w:rPr>
          <w:rFonts w:eastAsia="Arial Cyr" w:cs="Arial Cyr" w:ascii="Arial Cyr" w:hAnsi="Arial Cyr"/>
          <w:sz w:val="18"/>
          <w:szCs w:val="18"/>
        </w:rPr>
        <w:t>семь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РСФСР, 1969 года, </w:t>
      </w:r>
      <w:r>
        <w:rPr>
          <w:rFonts w:eastAsia="Arial Cyr" w:cs="Arial Cyr" w:ascii="Arial Cyr" w:hAnsi="Arial Cyr"/>
          <w:sz w:val="18"/>
          <w:szCs w:val="18"/>
        </w:rPr>
        <w:t>подтверди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зн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юридической силы только за браками, зарегистрированными в органах ЗАГС. 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Сложившийся в дореволюционный период подход к браку как оформленному в установленном порядке союзу был сохранен и развит в работах отечественных юристов после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sz w:val="18"/>
          <w:szCs w:val="18"/>
          <w:lang w:val="en-US"/>
        </w:rPr>
        <w:t>дующего времени.</w:t>
      </w:r>
      <w:r>
        <w:rPr>
          <w:rFonts w:eastAsia="Arial Cyr" w:cs="Arial Cyr" w:ascii="Arial Cyr" w:hAnsi="Arial Cyr"/>
          <w:sz w:val="18"/>
          <w:szCs w:val="18"/>
        </w:rPr>
        <w:t xml:space="preserve"> Для сравнения приведем лишь одно определение,  которое нашло отражение в монографической работе  Н.В.Орловой “Правовое регулирование брака в СССР”. Она определяет брак как добровольный и равноправный союз мужчины и женщины, заключаемый с соблюдением условий и порядка, предусмотренных законом, направленный на создание семьи и порождающий личные и имущественные права и обязанности супругов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7"/>
      </w:r>
      <w:r>
        <w:rPr>
          <w:rFonts w:eastAsia="Arial Cyr" w:cs="Arial Cyr" w:ascii="Arial Cyr" w:hAnsi="Arial Cyr"/>
          <w:sz w:val="18"/>
          <w:szCs w:val="18"/>
        </w:rPr>
        <w:t xml:space="preserve"> Аналогичные определения брака были сформулированы и в учебной литературе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8"/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нятие нового Семейного кодекса РФ в 1995 году в принципе не изменило взглядов на брак как единое по социльному содержанию и правовой форме явление – “союз мужчины и женщины, влекущий за собой правовые последствия”. 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19"/>
      </w:r>
      <w:r>
        <w:rPr>
          <w:rFonts w:eastAsia="Arial Cyr" w:cs="Arial Cyr" w:ascii="Arial Cyr" w:hAnsi="Arial Cyr"/>
          <w:sz w:val="18"/>
          <w:szCs w:val="18"/>
        </w:rPr>
        <w:t xml:space="preserve"> Семейный кодекс РФ содержит в целом сходные КоБС общие положения, касающиеся брака. “Признается брак, заключенный только в органах записи актов гражданского состояния” (п. 2 ст. 1). “Брак заключается в органах записи актов гражданского состояния. Права и обязанности супругов возникают со дня государственной регистрации заключения брака в органах записи актов гражданского состояния” (пп.1, 2 ст.10. 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>Как и КоБС, Семейный кодекс избегает использования терминов “фактический брак”, “фактические брачные отношения”. Для обозначения лиц, состоящих или состоявших какое-то время во внебрачных отношениях, здесь используется словосочетание  “лица, не состоящие в браке между собой”.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>В отличие от КоБС Семейный кодекс не дает примерного перечня доказательственных фактов для установления происхождения ребенка в суде. В статье 49 СК указывается, что суд  может, устанавливая отцовство, принять во внимание любые доказательства, с достоверностью подтверждающие происхождение ребенка от конкретного лица. В этом видится дальнейшее формальное дистанцирование права от  простого сожительства, однако на практике в число  “любых доказательств” могут включаться и те, которые подтверждают существование стабильной семейной связи между сожителями. В отношении детей, родившихся до 1 марта 1996 года суды по-прежнему должны руководствоваться при установлении отцовства правилом ч. 2 ст. 48  КоБС РСФСР,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0"/>
      </w:r>
      <w:r>
        <w:rPr>
          <w:rFonts w:eastAsia="Arial Cyr" w:cs="Arial Cyr" w:ascii="Arial Cyr" w:hAnsi="Arial Cyr"/>
          <w:sz w:val="18"/>
          <w:szCs w:val="18"/>
        </w:rPr>
        <w:t xml:space="preserve">  то есть перечнем доказательственных фактов, среди которых, в частности, факты совместного проживания и ведения общего хозяйства до рождения ребенка.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>Учитывая, что семейное право последовательно отказывается от регулирования и личных, и имущественных отношений между сожителями, предоставляя правовую защиту лишь супругам, недопустимо распространять на внебрачное сожительство по аналогии нормы, имеющие отношение к регулированию брака. В  частности, устанавливать режим совместной собственности на имущество, нажитое во время сожительства,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1"/>
      </w:r>
      <w:r>
        <w:rPr>
          <w:rFonts w:eastAsia="Arial Cyr" w:cs="Arial Cyr" w:ascii="Arial Cyr" w:hAnsi="Arial Cyr"/>
          <w:sz w:val="18"/>
          <w:szCs w:val="18"/>
        </w:rPr>
        <w:t xml:space="preserve"> предоставлять право на материальное содержание и заключение соглашений об уплате алиментов, а также право заключать брачный контракт.  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>Распространение правоустановлений на взаимоотношения внебрачных сожителей  явилось бы грубым вмешательством в частную жизнь этих лиц, которые не регистрируя брак по разным причинам, не стремятся получать правовую защиту своих интересов. Это противоречило бы  существу  семейных отношений  и уже сложившейся  в соответствии с их спецификой правовой традиции вступления в семейные правоотношения по воле соответствующих лиц через процедуры записи актов гражданского состояния.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едоставление сожителям определенных прав  до регистрации их союза означало бы  не только дискредитацию правового института брака, но и лишало бы смысла  последующее оформление брака.  Кроме того,  необходимость в спорных случаях решать вопрос о сожительстве в судах  неизбежно повлечет за собой множество правовых и этических затруднений.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>Наконец, хотя до сих пор с этим не было принято считаться, разумно было бы учесть сложившиеся правовые традиции, нравственные чувства и этические ориентиры большинства населения. Ведь  несмотря на негативные тенденции, коэффициент брачности в России выше, чем во многих европейских странах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2"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2"/>
        <w:spacing w:lineRule="auto" w:line="240"/>
        <w:ind w:right="0" w:firstLine="454"/>
        <w:rPr/>
      </w:pPr>
      <w:r>
        <w:rPr>
          <w:rFonts w:eastAsia="Arial Cyr" w:cs="Arial Cyr" w:ascii="Arial Cyr" w:hAnsi="Arial Cyr"/>
          <w:sz w:val="18"/>
          <w:szCs w:val="18"/>
        </w:rPr>
        <w:t xml:space="preserve">Все вышесказанное, на наш взгляд, позволяет на вопрос о том, существуют ли “фактические браки”  в праве,  ответить однозначно отрицательно. 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Хотя действующее законодательство предоставляет правовую охрану лишь брачному союзу, оформленному в установленном порядке, а в разделах втором и третьем СК РФ под браком имеется в виду именно такой союз, возможно, смысловая неопределенность, допущенная в редакции ст. 1СК, привела к тому, что в п.18 постановления Пленума Верховного Суда РФ № 15 от 5 ноября 1998 года упоминается  о “незарегистрированных” и “зарегистрированных”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браках. </w:t>
      </w:r>
      <w:r>
        <w:rPr>
          <w:rFonts w:eastAsia="Arial Cyr" w:cs="Arial Cyr" w:ascii="Arial Cyr" w:hAnsi="Arial Cyr"/>
          <w:sz w:val="18"/>
          <w:szCs w:val="18"/>
        </w:rPr>
        <w:t>Более того, здесь допущена еще одна неточность, когда утверждается, что “в соответствии с действовавшим до издания Указа Президиума Верховного Совета СССР от 8 июля 1944 г. законодательством незарегистрированный брак имел те же правовые последствия, что и зарегистрированный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3"/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наш взгляд, более оптимальным решением было бы отразить в ст.1, или лучше в ст.10, доктринальный подход к определению брака. Редакционно это могло выглядеть следующим образом: “Браком признается союз мужчины и женщины, направленный на создание семьи, и оформленный в установленном порядке” и далее, - “Брак заключается в органах записи актов гражданского состояния. Права и обязанности супругов возникают со дня государственной регистрации заключения брака”.</w:t>
      </w:r>
    </w:p>
    <w:p>
      <w:pPr>
        <w:pStyle w:val="2"/>
        <w:spacing w:lineRule="auto" w:line="240"/>
        <w:ind w:right="0"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"/>
        <w:spacing w:lineRule="auto" w:line="240"/>
        <w:ind w:right="0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4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Исключение составляет, пожалуй, лишь статья С.И.Реутова “К вопросу о фактических брачных отношениях” / Уч.зап. Пермского ГУ, Пермь, 1973, № 290. Следует упомянуть также о переведенной и изданной в СССР в 1981 году книге югославского ученого  М.Босанаца “Внебрачная семья”. М.: Прогресс, 1981.</w:t>
      </w:r>
    </w:p>
  </w:footnote>
  <w:footnote w:id="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мментарий к Семейному кодексу РФ /Отв. ред. И.М.Кузнецова. М.: БЕК, 1996; Комментарий к Семейному кодексу РФ /Общ. ред. П.В.Крашенинникова, П.И.Седугина. М.: ИНФРА, 1997: М.В.Антокольская Семейное право. М.: Юристъ,  1996 и др..</w:t>
      </w:r>
    </w:p>
  </w:footnote>
  <w:footnote w:id="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.И.Реутов Указ. соч.,  сс.83 – 95.</w:t>
      </w:r>
    </w:p>
  </w:footnote>
  <w:footnote w:id="5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Л.П.Короткова, А.П.Вихров Семья – только в рамках закона / Правоведение, 1994, № 5 – 6, с.160.</w:t>
      </w:r>
    </w:p>
  </w:footnote>
  <w:footnote w:id="6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мментарий к Семейному кодексу РФ / Общ. ред. П.В. Крашенинникова …, с. 30 – 31.</w:t>
      </w:r>
    </w:p>
  </w:footnote>
  <w:footnote w:id="7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нтокольская М.В. Указ. соч., с. 115.</w:t>
      </w:r>
    </w:p>
  </w:footnote>
  <w:footnote w:id="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Ожегов С.И. Указ соч., с. 733. </w:t>
      </w:r>
    </w:p>
  </w:footnote>
  <w:footnote w:id="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аль В. Указ. соч., с.179.</w:t>
      </w:r>
    </w:p>
  </w:footnote>
  <w:footnote w:id="10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Шершеневич Г.Ф. Учебник русского гражданского права. Изд.-е 11, т. 2,  М.: Издание Бр.Башмаковыхъ,  1915, с. 263.</w:t>
      </w:r>
    </w:p>
  </w:footnote>
  <w:footnote w:id="11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Хазова О.А. Брак и развод в буржуазном семейном праве. Сравнительно-правовой анализ. М.: Наука, 1988, с.42 – 43.</w:t>
      </w:r>
    </w:p>
  </w:footnote>
  <w:footnote w:id="1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Hayes M. Cohabitation clauses in financial provision and property adjustment orders – law, policy and justice / Law quart. rev.,  L., 1994,  vol..110,  N 1,  p.133.</w:t>
      </w:r>
    </w:p>
  </w:footnote>
  <w:footnote w:id="1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Бранденбургский Я.Н. Семейное, брачное и опекунское право РСФСР. М.: Юрид. изд.-во НКЮ РСФСР. 1927,  с.18.</w:t>
      </w:r>
    </w:p>
  </w:footnote>
  <w:footnote w:id="1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 Генкин Д.М., Новицкий И.Б., Рабинович Н.В. Указ. соч., с. 434.</w:t>
      </w:r>
    </w:p>
  </w:footnote>
  <w:footnote w:id="15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“</w:t>
      </w:r>
      <w:r>
        <w:rPr>
          <w:rFonts w:eastAsia="Arial Cyr" w:cs="Arial Cyr" w:ascii="Arial Cyr" w:hAnsi="Arial Cyr"/>
          <w:sz w:val="16"/>
          <w:szCs w:val="16"/>
        </w:rPr>
        <w:t xml:space="preserve">Об увеличении государственной помощи беременным женщинам, многодетным и одиноким матерям, усилении охраны материнства и детства, об установлении почетного звания “Мать –героиня и учреждении ордена “материнская слава” и медали “Медаль материнства””.  НазваниеУказа  впоследствии было изменено Законом СССР от 5 марта 1991 года “Об изменении и признании утратившими силу некоторых законодательных актов Союза ССР о государственной помощи семьям, имеющим детей” / Ведомости Съезда народных депутатов СССР и Верховного Совета СССР, 1991, № 11, ст. 296. </w:t>
      </w:r>
    </w:p>
  </w:footnote>
  <w:footnote w:id="16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 xml:space="preserve">Генкин Д.М., Новицкий  И.Б.,  Рабинович Н.В.. Указ. соч., сс. 390, 488 – 489. </w:t>
      </w:r>
    </w:p>
  </w:footnote>
  <w:footnote w:id="17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рлова Н.В.  Правовое регулирование брака в СССР. М.: Наука, 1971, с. 19.</w:t>
      </w:r>
    </w:p>
  </w:footnote>
  <w:footnote w:id="18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, например: Советское семейное право / Под ред. В.А. Рясенцева. М.: Юрид. лит., 1982, с.64;  Матвеев Г.К. Советское семейное право. М.: Юрид. лит., 1978, с.39 и др..  </w:t>
      </w:r>
    </w:p>
  </w:footnote>
  <w:footnote w:id="1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.М.Нечаева Семейное право. М.: Юристъ, 1998, с. 95.</w:t>
      </w:r>
    </w:p>
  </w:footnote>
  <w:footnote w:id="20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Постановление Пленума Верховного Суда РФ №  9 от 25 окт. 1996 г. “О применении судами Семейного кодекса РФ при рассмотрении дел об установлении отцовства и о взыскании алиментов ”  (ч.3 п.2) / Рос. газета, 1996,  5 ноября, с. 5.</w:t>
      </w:r>
    </w:p>
  </w:footnote>
  <w:footnote w:id="21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Это прямо противоречило бы  п. 3 ст. 244 ГК РФ и нормам СК РФ.</w:t>
      </w:r>
    </w:p>
  </w:footnote>
  <w:footnote w:id="22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Нечаева А.М. Семейное право. М.: Юристъ, 1998, с.95</w:t>
      </w:r>
    </w:p>
  </w:footnote>
  <w:footnote w:id="23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Рос. газета. 1998, 18 ноября, с.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ñíîñêè"/>
    <w:basedOn w:val="Normal"/>
    <w:qFormat/>
    <w:pPr/>
    <w:rPr/>
  </w:style>
  <w:style w:type="paragraph" w:styleId="2">
    <w:name w:val="Îñíîâíîé òåêñò 2"/>
    <w:basedOn w:val="Normal"/>
    <w:qFormat/>
    <w:pPr>
      <w:spacing w:lineRule="auto" w:line="360"/>
      <w:ind w:right="-1050" w:firstLine="720"/>
      <w:jc w:val="both"/>
    </w:pPr>
    <w:rPr>
      <w:sz w:val="28"/>
      <w:szCs w:val="28"/>
    </w:rPr>
  </w:style>
  <w:style w:type="paragraph" w:styleId="Style17">
    <w:name w:val="Öèòàòà"/>
    <w:basedOn w:val="Normal"/>
    <w:qFormat/>
    <w:pPr>
      <w:ind w:left="624" w:right="281" w:firstLine="4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5:03:00Z</dcterms:created>
  <dc:creator>Игнатенко</dc:creator>
  <dc:description/>
  <dc:language>en-US</dc:language>
  <cp:lastModifiedBy>Игнатенко</cp:lastModifiedBy>
  <dcterms:modified xsi:type="dcterms:W3CDTF">1999-03-10T05:03:00Z</dcterms:modified>
  <cp:revision>2</cp:revision>
  <dc:subject/>
  <dc:title>кроаиатамлаооурмоурмвтмытмомлулд</dc:title>
</cp:coreProperties>
</file>