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Strong"/>
          <w:rFonts w:eastAsia="Journal" w:cs="Journal" w:ascii="Journal" w:hAnsi="Journal"/>
          <w:sz w:val="28"/>
          <w:szCs w:val="28"/>
          <w:u w:val="single"/>
        </w:rPr>
        <w:t>К 5-летию КОНСТИТУЦИИ РОССИЙСКОЙ ФЕДЕРАЦИИ</w:t>
      </w:r>
    </w:p>
    <w:p>
      <w:pPr>
        <w:pStyle w:val="Normal"/>
        <w:jc w:val="center"/>
        <w:rPr>
          <w:rStyle w:val="Strong"/>
          <w:rFonts w:ascii="Academy" w:hAnsi="Academy" w:eastAsia="Academy" w:cs="Academy"/>
          <w:sz w:val="28"/>
          <w:szCs w:val="28"/>
          <w:u w:val="single"/>
        </w:rPr>
      </w:pPr>
      <w:r>
        <w:rPr/>
      </w:r>
    </w:p>
    <w:p>
      <w:pPr>
        <w:pStyle w:val="Normal"/>
        <w:spacing w:before="0" w:after="0"/>
        <w:jc w:val="center"/>
        <w:rPr/>
      </w:pPr>
      <w:r>
        <w:rPr>
          <w:rStyle w:val="Strong"/>
          <w:rFonts w:eastAsia="Academy" w:cs="Academy" w:ascii="Academy" w:hAnsi="Academy"/>
          <w:sz w:val="28"/>
          <w:szCs w:val="28"/>
        </w:rPr>
        <w:t>НЕ НАДО БОЯТЬСЯ СВОЕГО НАРОДА</w:t>
      </w:r>
    </w:p>
    <w:p>
      <w:pPr>
        <w:pStyle w:val="Normal"/>
        <w:spacing w:before="0" w:after="0"/>
        <w:ind w:firstLine="720"/>
        <w:jc w:val="both"/>
        <w:rPr>
          <w:rStyle w:val="Strong"/>
          <w:rFonts w:ascii="Academy" w:hAnsi="Academy" w:eastAsia="Academy" w:cs="Academy"/>
          <w:sz w:val="28"/>
          <w:szCs w:val="28"/>
        </w:rPr>
      </w:pPr>
      <w:r>
        <w:rPr/>
      </w:r>
    </w:p>
    <w:p>
      <w:pPr>
        <w:pStyle w:val="Normal"/>
        <w:spacing w:before="0" w:after="0"/>
        <w:ind w:firstLine="720"/>
        <w:jc w:val="both"/>
        <w:rPr>
          <w:rStyle w:val="Strong"/>
          <w:rFonts w:ascii="Academy" w:hAnsi="Academy" w:eastAsia="Academy" w:cs="Academy"/>
        </w:rPr>
      </w:pPr>
      <w:r>
        <w:rPr/>
      </w:r>
    </w:p>
    <w:p>
      <w:pPr>
        <w:sectPr>
          <w:headerReference w:type="default" r:id="rId2"/>
          <w:footerReference w:type="default" r:id="rId3"/>
          <w:type w:val="nextPage"/>
          <w:pgSz w:w="11906" w:h="16838"/>
          <w:pgMar w:left="1418" w:right="1418" w:gutter="0" w:header="851" w:top="1418" w:footer="1134" w:bottom="1418"/>
          <w:pgNumType w:start="4" w:fmt="decimal"/>
          <w:formProt w:val="false"/>
          <w:textDirection w:val="lrTb"/>
        </w:sectPr>
      </w:pPr>
    </w:p>
    <w:p>
      <w:pPr>
        <w:pStyle w:val="Normal"/>
        <w:spacing w:before="0" w:after="0"/>
        <w:ind w:firstLine="720"/>
        <w:jc w:val="both"/>
        <w:rPr>
          <w:rFonts w:ascii="Academy" w:hAnsi="Academy" w:eastAsia="Academy" w:cs="Academy"/>
        </w:rPr>
      </w:pPr>
      <w:r>
        <w:rPr>
          <w:rStyle w:val="Strong"/>
          <w:rFonts w:eastAsia="Academy" w:cs="Academy" w:ascii="Academy" w:hAnsi="Academy"/>
        </w:rPr>
        <w:t xml:space="preserve">Накануне пятилетия со дня принятия Конституции Российской Федерации корреспондент “Восточно-Сибирс-кой правды” Евгений БОГАЧЕВ встретился с одним из разработчиков Конституции РФ 1993 г. заместителем председателя </w:t>
      </w:r>
      <w:r>
        <w:rPr>
          <w:rStyle w:val="Strong"/>
          <w:rFonts w:eastAsia="Journal" w:cs="Journal" w:ascii="Journal" w:hAnsi="Journal"/>
        </w:rPr>
        <w:t>Законодательного</w:t>
      </w:r>
      <w:r>
        <w:rPr>
          <w:rStyle w:val="Strong"/>
          <w:rFonts w:eastAsia="Academy" w:cs="Academy" w:ascii="Academy" w:hAnsi="Academy"/>
        </w:rPr>
        <w:t xml:space="preserve"> Собрания Иркутской области, доктором юридических наук, профессором Сергеем Ивановичем Шишкиным. Интервью началось с закономерного вопроса</w:t>
      </w:r>
      <w:r>
        <w:rPr>
          <w:rStyle w:val="Strong"/>
          <w:rFonts w:eastAsia="Academy" w:cs="Academy" w:ascii="Academy" w:hAnsi="Academy"/>
          <w:lang w:val="en-US"/>
        </w:rPr>
        <w:t>:</w:t>
      </w:r>
      <w:r>
        <w:rPr>
          <w:rStyle w:val="Strong"/>
          <w:rFonts w:eastAsia="Academy" w:cs="Academy" w:ascii="Academy" w:hAnsi="Academy"/>
        </w:rPr>
        <w:t xml:space="preserve"> </w:t>
      </w:r>
      <w:r>
        <w:rPr>
          <w:rStyle w:val="Strong"/>
          <w:rFonts w:eastAsia="Academy" w:cs="Academy" w:ascii="Academy" w:hAnsi="Academy"/>
          <w:lang w:val="en-US"/>
        </w:rPr>
        <w:t>“</w:t>
      </w:r>
      <w:r>
        <w:rPr>
          <w:rStyle w:val="Strong"/>
          <w:rFonts w:eastAsia="Academy" w:cs="Academy" w:ascii="Academy" w:hAnsi="Academy"/>
        </w:rPr>
        <w:t>Сергей Иванович, как вы, по прошествии пяти лет, оцениваете коллективный труд авторов Основного Закона страны?</w:t>
      </w:r>
      <w:r>
        <w:rPr>
          <w:rStyle w:val="Strong"/>
          <w:rFonts w:eastAsia="Academy" w:cs="Academy" w:ascii="Academy" w:hAnsi="Academy"/>
          <w:lang w:val="en-US"/>
        </w:rPr>
        <w:t>”</w:t>
      </w:r>
      <w:r>
        <w:rPr>
          <w:rStyle w:val="Strong"/>
          <w:rFonts w:eastAsia="Academy" w:cs="Academy" w:ascii="Academy" w:hAnsi="Academy"/>
        </w:rPr>
        <w:t xml:space="preserve"> </w:t>
      </w:r>
    </w:p>
    <w:p>
      <w:pPr>
        <w:pStyle w:val="Normal"/>
        <w:spacing w:before="0" w:after="60"/>
        <w:ind w:firstLine="720"/>
        <w:jc w:val="both"/>
        <w:rPr/>
      </w:pPr>
      <w:r>
        <w:rPr>
          <w:rFonts w:eastAsia="Times New Roman Cyr" w:cs="Times New Roman Cyr" w:ascii="Times New Roman Cyr" w:hAnsi="Times New Roman Cyr"/>
          <w:sz w:val="22"/>
          <w:szCs w:val="22"/>
        </w:rPr>
        <w:t xml:space="preserve">- Действительно, со временем многое становится известным, становится откровенным. Мне, например, было любопытно прочитать в Интернете интервью с Сергеем Филатовым, одним из руководителей конституционного процесса, занимавшим должность главы президентской администрации. Он в этом, для многих недоступном интервью сказал, что в ноябре 93-го года послу России во Франции поступило письмо от профессора Леже с предложением принять российскую Конституцию на референдуме. И буквально через месяц она была принята на референдуме. Я об этом не знал. Для меня сей факт любопытен и символичен. </w:t>
      </w:r>
    </w:p>
    <w:p>
      <w:pPr>
        <w:pStyle w:val="Normal"/>
        <w:spacing w:before="0" w:after="60"/>
        <w:ind w:firstLine="720"/>
        <w:jc w:val="both"/>
        <w:rPr/>
      </w:pPr>
      <w:r>
        <w:rPr>
          <w:rFonts w:eastAsia="Times New Roman Cyr" w:cs="Times New Roman Cyr" w:ascii="Times New Roman Cyr" w:hAnsi="Times New Roman Cyr"/>
          <w:sz w:val="22"/>
          <w:szCs w:val="22"/>
        </w:rPr>
        <w:t xml:space="preserve">Филатов, возможно, напутал с фамилией, я такого французского профессора права не знаю. Зато помню, когда мы работали на конституционном совещании в оперативной группе президента, то получали многостраничный опус профессора из Парижа Лесажа. Он делал замечания, давал свои предложения. </w:t>
      </w:r>
    </w:p>
    <w:p>
      <w:pPr>
        <w:pStyle w:val="Normal"/>
        <w:spacing w:before="0" w:after="60"/>
        <w:ind w:firstLine="720"/>
        <w:jc w:val="both"/>
        <w:rPr/>
      </w:pPr>
      <w:r>
        <w:rPr>
          <w:rFonts w:eastAsia="Times New Roman Cyr" w:cs="Times New Roman Cyr" w:ascii="Times New Roman Cyr" w:hAnsi="Times New Roman Cyr"/>
          <w:sz w:val="22"/>
          <w:szCs w:val="22"/>
        </w:rPr>
        <w:t xml:space="preserve">О чем я хочу сказать? О французском присутствии и при подготовке проекта, и при вбрасывании в политическую практику. Понимаете, видно, этим подчеркивается показатель уровня нецивилизованной страны. Меня такое откровение Филатова повергло в уныние. Ведь в ходе подготовки этой Конституции высказывалось очень много здравых идей. Вот сейчас, перелистывая, слава богу, изданный 10-томник стенографического отчета конституционного совещания, я вижу, и для меня это очень важно, что зафиксировано из моих слов. Для меня важно, насколько правильные или неправильные идеи я высказывал пять лет назад. И в общем-то прихожу к мысли, что в части местного самоуправления эти идеи были более глубинны, более как бы соответствовали практике и истории системы наших органов местной власти, чем та схема, авторы которой нам неизвестны.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Думаю, читателям будет интересно узнать, что предлагалось вами на конституционном совещании... </w:t>
      </w:r>
    </w:p>
    <w:p>
      <w:pPr>
        <w:pStyle w:val="Normal"/>
        <w:spacing w:before="0" w:after="60"/>
        <w:ind w:firstLine="720"/>
        <w:jc w:val="both"/>
        <w:rPr/>
      </w:pPr>
      <w:r>
        <w:rPr>
          <w:rFonts w:eastAsia="Times New Roman Cyr" w:cs="Times New Roman Cyr" w:ascii="Times New Roman Cyr" w:hAnsi="Times New Roman Cyr"/>
          <w:sz w:val="22"/>
          <w:szCs w:val="22"/>
        </w:rPr>
        <w:t xml:space="preserve">- Как вы помните, на сессии Законодательного собрания, когда вносились изменения в областной устав, ввели такую категорию, как временное государственное управление. Вокруг этого была достаточно бурная дискуссия, потому что надо было эту совершенно нормальную, здравую идею практически соотнести с действующей Конституцией. И это соотношение не в пользу временного государственного управ-ления. </w:t>
      </w:r>
    </w:p>
    <w:p>
      <w:pPr>
        <w:pStyle w:val="Normal"/>
        <w:spacing w:before="0" w:after="60"/>
        <w:ind w:firstLine="720"/>
        <w:jc w:val="both"/>
        <w:rPr/>
      </w:pPr>
      <w:r>
        <w:rPr>
          <w:rFonts w:eastAsia="Times New Roman Cyr" w:cs="Times New Roman Cyr" w:ascii="Times New Roman Cyr" w:hAnsi="Times New Roman Cyr"/>
          <w:sz w:val="22"/>
          <w:szCs w:val="22"/>
        </w:rPr>
        <w:t xml:space="preserve">Наверное поэтому, как мне стало известно, областная прокуратура планирует свою реакцию. Мы, конечно, еще поборемся в суде, еще поговорим, но неверность, выбранная конституционной схемой организации власти на местах, дает о себе знать. По существу власть сделали рыхлой. Мы ведь эти органы объявили совсем не государственными, особыми по своей природе, тем самым прервали ниточку государственного правления. </w:t>
      </w:r>
    </w:p>
    <w:p>
      <w:pPr>
        <w:pStyle w:val="Normal"/>
        <w:spacing w:before="0" w:after="60"/>
        <w:ind w:firstLine="720"/>
        <w:jc w:val="both"/>
        <w:rPr/>
      </w:pPr>
      <w:r>
        <w:rPr>
          <w:rFonts w:eastAsia="Times New Roman Cyr" w:cs="Times New Roman Cyr" w:ascii="Times New Roman Cyr" w:hAnsi="Times New Roman Cyr"/>
          <w:sz w:val="22"/>
          <w:szCs w:val="22"/>
        </w:rPr>
        <w:t xml:space="preserve">Сегодня многие пытаются как-то эту государственность восстановить, вносят поправки в уставы. Это ненормально. Надо поменять конституционную схему. Я ведь высказывался вполне конкретно и определенно: надо местное самоуправление, как институт власти, представить в виде общественно-территориального самоуправления. Все остальное сделать либо местной властью, либо местным управлением, то есть сделать государственную основу. </w:t>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огда идея не прижилась. </w:t>
      </w:r>
    </w:p>
    <w:p>
      <w:pPr>
        <w:pStyle w:val="Normal"/>
        <w:spacing w:before="0" w:after="60"/>
        <w:ind w:firstLine="720"/>
        <w:jc w:val="both"/>
        <w:rPr/>
      </w:pPr>
      <w:r>
        <w:rPr>
          <w:rFonts w:eastAsia="Times New Roman Cyr" w:cs="Times New Roman Cyr" w:ascii="Times New Roman Cyr" w:hAnsi="Times New Roman Cyr"/>
          <w:sz w:val="22"/>
          <w:szCs w:val="22"/>
        </w:rPr>
        <w:t xml:space="preserve">А вот сегодня из другого кресла, с другого места вижу: жизнь нас подталкивает именно в это русло. Разве выборная система в каждом поселении, поселенческая идея развития местного самоуправления не нанесла вреда управляемости в Иркутской области? Мы вынуждены были ее пересмотреть и прекратить с помощью закона. Хорошо, у губернатора хватило воли. А до этого путались в понятиях, проводили время в бесконечных дискуссиях. </w:t>
      </w:r>
    </w:p>
    <w:p>
      <w:pPr>
        <w:pStyle w:val="Normal"/>
        <w:spacing w:before="0" w:after="60"/>
        <w:ind w:firstLine="720"/>
        <w:jc w:val="both"/>
        <w:rPr/>
      </w:pPr>
      <w:r>
        <w:rPr>
          <w:rFonts w:eastAsia="Times New Roman Cyr" w:cs="Times New Roman Cyr" w:ascii="Times New Roman Cyr" w:hAnsi="Times New Roman Cyr"/>
          <w:sz w:val="22"/>
          <w:szCs w:val="22"/>
        </w:rPr>
        <w:t xml:space="preserve">На этом частном примере я хочу показать, что чрезмерное внешнее влияние России не на пользу. Я не против интеграции с миром. Я против механических взглядов на такую сложную материю, как Конституция.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А вот усиление президентской власти -- это внешнее влияние или местная задумка? Ведь с такими полномочиями в цивилизованном мире нет ни одного президента. </w:t>
      </w:r>
    </w:p>
    <w:p>
      <w:pPr>
        <w:pStyle w:val="Normal"/>
        <w:spacing w:before="0" w:after="60"/>
        <w:ind w:firstLine="720"/>
        <w:jc w:val="both"/>
        <w:rPr/>
      </w:pPr>
      <w:r>
        <w:rPr>
          <w:rFonts w:eastAsia="Times New Roman Cyr" w:cs="Times New Roman Cyr" w:ascii="Times New Roman Cyr" w:hAnsi="Times New Roman Cyr"/>
          <w:sz w:val="22"/>
          <w:szCs w:val="22"/>
        </w:rPr>
        <w:t xml:space="preserve">- Если говорить о политическом режиме Ельцина, который закреплен в Конституции, то могу добавить, что аналог суперпрезидентской республики у нас был. Вспомните поправки в Конституцию СССР "под Горбачева". Но это не спасло страну, не обеспечило волю для проведения реформ, может быть, по китайскому или другому образцу. Бывшие студенты Иркутска помнят мои высказывания, когда вносились поправки о введении поста первого и последнего президента СССР. Мы тогда говорили, что подобная чрезмерная концентрация власти не имеет аналогов в мире. Такая власть чрезмерно развращает. Этот образчик не реализовали тогда, не реализован он и сейчас. </w:t>
      </w:r>
    </w:p>
    <w:p>
      <w:pPr>
        <w:pStyle w:val="Normal"/>
        <w:spacing w:before="0" w:after="60"/>
        <w:ind w:firstLine="720"/>
        <w:jc w:val="both"/>
        <w:rPr/>
      </w:pPr>
      <w:r>
        <w:rPr>
          <w:rFonts w:eastAsia="Times New Roman Cyr" w:cs="Times New Roman Cyr" w:ascii="Times New Roman Cyr" w:hAnsi="Times New Roman Cyr"/>
          <w:sz w:val="22"/>
          <w:szCs w:val="22"/>
        </w:rPr>
        <w:t xml:space="preserve">При наделении человека такими полномочиями всегда возникает вопрос о его физическом пределе. Человек один не может реализовать то, что сумел захватить. Создается механизм. Опустевшая было Старая площадь снова многолюдна. Аппарат президентской администрации по численности превосходит аппарат ЦК КПСС. Но возникает вопрос: а где в Конституции место администрации президента? Такого понятия в Основном Законе нет. Как нет в ее тексте и Совета Безопасности. А присутствующие - Госдума, Совет Федерации, правительство - не могут конкурировать с главой страны. </w:t>
      </w:r>
    </w:p>
    <w:p>
      <w:pPr>
        <w:pStyle w:val="Normal"/>
        <w:spacing w:before="0" w:after="60"/>
        <w:ind w:firstLine="720"/>
        <w:jc w:val="both"/>
        <w:rPr/>
      </w:pPr>
      <w:r>
        <w:rPr>
          <w:rFonts w:eastAsia="Times New Roman Cyr" w:cs="Times New Roman Cyr" w:ascii="Times New Roman Cyr" w:hAnsi="Times New Roman Cyr"/>
          <w:sz w:val="22"/>
          <w:szCs w:val="22"/>
        </w:rPr>
        <w:t xml:space="preserve">Гаранта Конституции, верховного арбитра между ветвями власти вообще вывели за систему властных отношений. Значит, возникает вопрос о месте президентской фигуры в системе демократии. А он, оказывается, вне этой системы. Мы с вами за прошедшие пять лет хоть однажды видели эффективное арбитрирование со стороны Ельцина, надлежащее гарантирование реализации норм Конституции, которые попираются не только на Кавказе, а повсеместно, если говорить о правах человека? Поэтому ясно одно: суперпрезидентская власть неэффективна. </w:t>
      </w:r>
    </w:p>
    <w:p>
      <w:pPr>
        <w:pStyle w:val="Normal"/>
        <w:spacing w:before="0" w:after="60"/>
        <w:ind w:firstLine="720"/>
        <w:jc w:val="both"/>
        <w:rPr/>
      </w:pPr>
      <w:r>
        <w:rPr>
          <w:rFonts w:eastAsia="Times New Roman Cyr" w:cs="Times New Roman Cyr" w:ascii="Times New Roman Cyr" w:hAnsi="Times New Roman Cyr"/>
          <w:sz w:val="22"/>
          <w:szCs w:val="22"/>
        </w:rPr>
        <w:t xml:space="preserve">Из-за болезни Ельцина снова заговорили о необходимости введения поста вице-президента. Хотя я знаю, что в практике зарубежных стран вице-президент -- это человек, который каждый день приходит в приемную президента поинтересоваться его здоровьем. Вот что это за работа. А у нас вице-президент, будь то Руцкой или кто еще на его месте, мыслит себя фигурой N 2, это почти президент. Такая у русских ментальность. Естественно, вокруг него начинает концентрироваться политическая оппозиция, начинается розыгрыш этой персоны. Получается, что, вводя пост вице-президента, мы создаем систему конфронтации. Поэтому гораздо проще сказать президенту: "Уйди в отставку", чем создавать еще одну должность.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В первую очередь, вероятнее всего, надо разобраться в отношениях между президентом, парламентом и правительством... </w:t>
      </w:r>
    </w:p>
    <w:p>
      <w:pPr>
        <w:pStyle w:val="Normal"/>
        <w:spacing w:before="0" w:after="60"/>
        <w:ind w:firstLine="720"/>
        <w:jc w:val="both"/>
        <w:rPr/>
      </w:pPr>
      <w:r>
        <w:rPr>
          <w:rFonts w:eastAsia="Times New Roman Cyr" w:cs="Times New Roman Cyr" w:ascii="Times New Roman Cyr" w:hAnsi="Times New Roman Cyr"/>
          <w:sz w:val="22"/>
          <w:szCs w:val="22"/>
        </w:rPr>
        <w:t xml:space="preserve">- Изменения в Конституции в первую очередь должны касаться треугольника из трех "п". Нужно президента вернуть в систему разделения властей и перераспределить полномочия, конечно, в пользу парламента. И вот здесь мы подходим к другому важному вопросу, связанному с соотношением компетенции двух палат. Мы видим, что схема наполнения верхней палаты руководителями регионов мертвая. Страна огромна. Конечно, приехать из "прид-ворной" Ивановской или Тамбовской области легко, но прилететь хотя бы раз в неделю с Дальнего Востока, Камчатки или из Восточной Сибири - физически трудно. Мы просто ставим наших руководителей на грань физического выживания. Они в итоге ни там, ни здесь. С моей точки зрения, была бы нормальной схема избрания верхней палаты Федерального Собрания. Хотя надо подумать и о том, где могли бы собраться губернаторы и председатели законодательных органов для выработки региональной политики, регионального видения общегосударственных процессов. </w:t>
      </w:r>
    </w:p>
    <w:p>
      <w:pPr>
        <w:pStyle w:val="Normal"/>
        <w:spacing w:before="0" w:after="60"/>
        <w:ind w:firstLine="720"/>
        <w:jc w:val="both"/>
        <w:rPr/>
      </w:pPr>
      <w:r>
        <w:rPr>
          <w:rFonts w:eastAsia="Times New Roman Cyr" w:cs="Times New Roman Cyr" w:ascii="Times New Roman Cyr" w:hAnsi="Times New Roman Cyr"/>
          <w:sz w:val="22"/>
          <w:szCs w:val="22"/>
        </w:rPr>
        <w:t xml:space="preserve">Я уже высказывался о том, что надо изменить и систему формирования главных персоналий в регионах. Избранный губернатор - не самое хорошее приобретение. Сейчас не буду мотивировать почему, но убежден, что губернаторы должны назначаться. Должно быть обеспечено единство исполнительной власти повсеместно.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Подобную мысль как-то недавно на встрече с журналистами высказал и губернатор Борис Говорин. </w:t>
      </w:r>
    </w:p>
    <w:p>
      <w:pPr>
        <w:pStyle w:val="Normal"/>
        <w:spacing w:before="0" w:after="60"/>
        <w:ind w:firstLine="720"/>
        <w:jc w:val="both"/>
        <w:rPr/>
      </w:pPr>
      <w:r>
        <w:rPr>
          <w:rFonts w:eastAsia="Times New Roman Cyr" w:cs="Times New Roman Cyr" w:ascii="Times New Roman Cyr" w:hAnsi="Times New Roman Cyr"/>
          <w:sz w:val="22"/>
          <w:szCs w:val="22"/>
        </w:rPr>
        <w:t xml:space="preserve">- Мы с ним на эту тему не говорили. Возможно, он поддерживает. Здесь идея очень проста. Я в связи с юбилеем Иркутского госуниверситета имел возможность перебрать страницы истории Иркутской губернии и увидел, что многие генерал-губернаторы приезжали из Москвы, но это были государственные мужи, патриоты здешних мест. Думаю, что институт назначения губернаторов, вероятнее всего, будет привлечен новым президентом. В этом не надо усматривать не демократизм. Ведь демократия - все то, что идет на пользу обществу, что обеспечивает свободы этого общества. </w:t>
      </w:r>
    </w:p>
    <w:p>
      <w:pPr>
        <w:pStyle w:val="Normal"/>
        <w:spacing w:before="0" w:after="60"/>
        <w:ind w:firstLine="720"/>
        <w:jc w:val="both"/>
        <w:rPr/>
      </w:pPr>
      <w:r>
        <w:rPr>
          <w:rFonts w:eastAsia="Times New Roman Cyr" w:cs="Times New Roman Cyr" w:ascii="Times New Roman Cyr" w:hAnsi="Times New Roman Cyr"/>
          <w:sz w:val="22"/>
          <w:szCs w:val="22"/>
        </w:rPr>
        <w:t xml:space="preserve">Мы с вами понимаем, что в последнее время избирательная система начинает захлебываться. События в Санкт-Петер-бурге показывают, что проводить выборы в таком режиме - это издевательство над демократией. </w:t>
      </w:r>
    </w:p>
    <w:p>
      <w:pPr>
        <w:pStyle w:val="Normal"/>
        <w:spacing w:before="0" w:after="60"/>
        <w:ind w:firstLine="720"/>
        <w:jc w:val="both"/>
        <w:rPr/>
      </w:pPr>
      <w:r>
        <w:rPr>
          <w:rFonts w:eastAsia="Times New Roman Cyr" w:cs="Times New Roman Cyr" w:ascii="Times New Roman Cyr" w:hAnsi="Times New Roman Cyr"/>
          <w:sz w:val="22"/>
          <w:szCs w:val="22"/>
        </w:rPr>
        <w:t xml:space="preserve">При назначениях руководителей регионов невозможны сепаратистские настроения, возможна более свободная ротация негодных управленцев. Конечно, назначения можно согласовывать с местными парламентами. Но в принципе назначенцы должны быть государственными людьми. </w:t>
      </w:r>
    </w:p>
    <w:p>
      <w:pPr>
        <w:pStyle w:val="Normal"/>
        <w:spacing w:before="0" w:after="60"/>
        <w:ind w:firstLine="720"/>
        <w:jc w:val="both"/>
        <w:rPr/>
      </w:pPr>
      <w:r>
        <w:rPr>
          <w:rFonts w:eastAsia="Times New Roman Cyr" w:cs="Times New Roman Cyr" w:ascii="Times New Roman Cyr" w:hAnsi="Times New Roman Cyr"/>
          <w:sz w:val="22"/>
          <w:szCs w:val="22"/>
        </w:rPr>
        <w:t xml:space="preserve">В этой связи я высказался бы и за отмену института представителей президента в регионах как государева ока за избранными главами. Ведь многие губернаторы сейчас стараются рекрутировать на эти должности, как правило, своих друзей, единомышленников. Такая система мертва, она не работает. </w:t>
      </w:r>
    </w:p>
    <w:p>
      <w:pPr>
        <w:pStyle w:val="Normal"/>
        <w:spacing w:before="0" w:after="60"/>
        <w:ind w:firstLine="720"/>
        <w:jc w:val="both"/>
        <w:rPr/>
      </w:pPr>
      <w:r>
        <w:rPr>
          <w:rFonts w:eastAsia="Times New Roman Cyr" w:cs="Times New Roman Cyr" w:ascii="Times New Roman Cyr" w:hAnsi="Times New Roman Cyr"/>
          <w:sz w:val="22"/>
          <w:szCs w:val="22"/>
        </w:rPr>
        <w:t xml:space="preserve">При назначении губернатору будет легче координировать работу и так называемых региональных органов федеральных министерств и ведомств, а их уже под 60... И никакой представитель президента не выполнит эту работу, у него совсем другие задачи и компетенция. </w:t>
      </w:r>
    </w:p>
    <w:p>
      <w:pPr>
        <w:pStyle w:val="Normal"/>
        <w:spacing w:before="0" w:after="60"/>
        <w:ind w:firstLine="720"/>
        <w:jc w:val="both"/>
        <w:rPr/>
      </w:pPr>
      <w:r>
        <w:rPr>
          <w:rFonts w:eastAsia="Times New Roman Cyr" w:cs="Times New Roman Cyr" w:ascii="Times New Roman Cyr" w:hAnsi="Times New Roman Cyr"/>
          <w:sz w:val="22"/>
          <w:szCs w:val="22"/>
        </w:rPr>
        <w:t xml:space="preserve">Наша государственная машина, к сожалению, обросла мифологемами и отошла от нормальной человеческой логики. Я думаю, что комиссии по госстроительству при президенте, при Совете Федерации или конституционное совещание, как предлагает Юрий Лужков, должны начать дискуссию о поправках в Основной Закон. Любая конституционная система живет тогда, когда чувствует дыхание жизни. Даже Конституция США, на протяжении двухсот лет сохраняя свои основы, постоянно ревизуется, обогащается современными идеями. </w:t>
      </w:r>
    </w:p>
    <w:p>
      <w:pPr>
        <w:pStyle w:val="Normal"/>
        <w:spacing w:before="0" w:after="60"/>
        <w:ind w:firstLine="720"/>
        <w:jc w:val="both"/>
        <w:rPr/>
      </w:pPr>
      <w:r>
        <w:rPr>
          <w:rFonts w:eastAsia="Times New Roman Cyr" w:cs="Times New Roman Cyr" w:ascii="Times New Roman Cyr" w:hAnsi="Times New Roman Cyr"/>
          <w:sz w:val="22"/>
          <w:szCs w:val="22"/>
        </w:rPr>
        <w:t>Почему мы наложили табу на изменение своей Конституции? Потому что режим боится своего народа. В России всегда управляли с помощью обмана. Наше общество, несмотря на интенсивную маргинализацию последнего периода, в состоянии интеллектуально обогатить свежими, адекватными идеями свою Конституцию. Ведь с нашей Конституцией мы напоминаем войско, которое движется вперед, оставляя в тылу множество невзятых крепостей. Мы не взяли крепости местного самоуправления, национально-государственного устройства, такой треугольник, как "прези-дент-парламент-правительство" и т.д. Я могу много назвать, чего мы не взяли. Но когда у тебя за спиной остаются мины, они рано или поздно начинают взрываться...</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Сергей Иванович, вы образно сравнили нас и нашу Конституцию с войском, оставляющим в своем тылу множество невзятых крепостей и мин, которые со временем начинают взрываться. Одной из таких преград назвали национально-территориальное устройство России... </w:t>
      </w:r>
    </w:p>
    <w:p>
      <w:pPr>
        <w:pStyle w:val="Normal"/>
        <w:spacing w:before="0" w:after="60"/>
        <w:ind w:firstLine="720"/>
        <w:jc w:val="both"/>
        <w:rPr/>
      </w:pPr>
      <w:r>
        <w:rPr>
          <w:rFonts w:eastAsia="Times New Roman Cyr" w:cs="Times New Roman Cyr" w:ascii="Times New Roman Cyr" w:hAnsi="Times New Roman Cyr"/>
          <w:sz w:val="22"/>
          <w:szCs w:val="22"/>
        </w:rPr>
        <w:t xml:space="preserve">- Согласитесь, что идея безапелляционного повышения правового статуса автономных образований РСФСР - это не благо для нынешней России. Подняв его, мы по существу способствовали вымыванию русских из этнических элит. Говорю так, ибо вижу: в таких образованиях региональные элиты превращаются в этнические. Соотнесите русское и бурятское население в Усть-Ордынском округе с их представительством в системе управления, и вы увидите диспропорцию. Подобное я видел при конституционном конструировании в Республике Бурятия, когда некоторые горячие головы высказывались за создание специальной второй палаты в парламенте для титульной нации. Считаю, что это плохо, это прыжок назад, а не вперед для этих этносов. А что стало с Киргизией после того, как оттуда выехали евреи и русские? Разве их отъезд пошел ей на пользу?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Но ведь повернуть назад очень сложно. Мы искусственно возбудили у народа национальные чувства, национальное самосознание, и теперь пожнем только протесты... </w:t>
      </w:r>
    </w:p>
    <w:p>
      <w:pPr>
        <w:pStyle w:val="Normal"/>
        <w:spacing w:before="0" w:after="60"/>
        <w:ind w:firstLine="720"/>
        <w:jc w:val="both"/>
        <w:rPr/>
      </w:pPr>
      <w:r>
        <w:rPr>
          <w:rFonts w:eastAsia="Times New Roman Cyr" w:cs="Times New Roman Cyr" w:ascii="Times New Roman Cyr" w:hAnsi="Times New Roman Cyr"/>
          <w:sz w:val="22"/>
          <w:szCs w:val="22"/>
        </w:rPr>
        <w:t xml:space="preserve">- Протесты будут. Мы в Иркутской области протесты уже видели, когда отказались от выборности "маленьких" мэров в городах районного подчинения. Но они были локальные, всего от нескольких человек.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Но ведь подобные сравнения спорны. Назначение мэров городов районного масштаба и президентов, глав администраций бывших автономий -- совершенно, как говорят, разные вещи... В чем ваша идея? </w:t>
      </w:r>
    </w:p>
    <w:p>
      <w:pPr>
        <w:pStyle w:val="Normal"/>
        <w:spacing w:before="0" w:after="60"/>
        <w:ind w:firstLine="720"/>
        <w:jc w:val="both"/>
        <w:rPr/>
      </w:pPr>
      <w:r>
        <w:rPr>
          <w:rFonts w:eastAsia="Times New Roman Cyr" w:cs="Times New Roman Cyr" w:ascii="Times New Roman Cyr" w:hAnsi="Times New Roman Cyr"/>
          <w:sz w:val="22"/>
          <w:szCs w:val="22"/>
        </w:rPr>
        <w:t xml:space="preserve">- Моя идея в том, что мы вполне правомерно можем отказаться от автономных округов на территориях краев и областей. И это пойдет на пользу населению. Мы сегодня там развернули параллельную сеть федеральных органов, а что это дало? Рабочие места этнической элите. А когда нет компетенции, появляется государственно-правовая пародия.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О статусе округов ваша мысль понятна. Но ведь есть еще республики... </w:t>
      </w:r>
    </w:p>
    <w:p>
      <w:pPr>
        <w:pStyle w:val="Normal"/>
        <w:spacing w:before="0" w:after="60"/>
        <w:ind w:firstLine="720"/>
        <w:jc w:val="both"/>
        <w:rPr/>
      </w:pPr>
      <w:r>
        <w:rPr>
          <w:rFonts w:eastAsia="Times New Roman Cyr" w:cs="Times New Roman Cyr" w:ascii="Times New Roman Cyr" w:hAnsi="Times New Roman Cyr"/>
          <w:sz w:val="22"/>
          <w:szCs w:val="22"/>
        </w:rPr>
        <w:t xml:space="preserve">- Есть несколько жизнеспособных лидеров, которые обеспечивают жизнедеятельность вверенных регионов. Я имею в виду прежде всего таких людей, как Шаймиев в Татарстане, Николаев в Якутии, Рахимов в Башкирии. Но мне кажется пародией, когда генерал Аушев, за плечами которого очень небольшой народец (я это говорю без иронии, не хочу обидеть ингушей, говорю с заботой), отстраивает себе шикарные апартаменты в Москве, ездит на дорогих машинах. И тут возникает вопрос: "Кто это обеспечил, если у него за плечами 250--300 тысяч человек?" Такая численность населения - один район Иркутска. Но мы его воспринимаем как лидера, весьма заметного на фоне огромной России. </w:t>
      </w:r>
    </w:p>
    <w:p>
      <w:pPr>
        <w:pStyle w:val="Normal"/>
        <w:spacing w:before="0" w:after="60"/>
        <w:ind w:firstLine="720"/>
        <w:jc w:val="both"/>
        <w:rPr/>
      </w:pPr>
      <w:r>
        <w:rPr>
          <w:rFonts w:eastAsia="Times New Roman Cyr" w:cs="Times New Roman Cyr" w:ascii="Times New Roman Cyr" w:hAnsi="Times New Roman Cyr"/>
          <w:sz w:val="22"/>
          <w:szCs w:val="22"/>
        </w:rPr>
        <w:t xml:space="preserve">Согласитесь, есть некоторая несообразность между таким помпезным величием и реальностью. Посмотрите на Илюмжинова. Я уважаю выбор калмыцкого народа, но Нью-Васюки, убийство журналистки и прочие вещи, которые сопровождают местные этнические деспотии, - а я бы так определил их, -- есть ли это благо для этноса?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Какой же предлагаете выход? </w:t>
      </w:r>
    </w:p>
    <w:p>
      <w:pPr>
        <w:pStyle w:val="Normal"/>
        <w:spacing w:before="0" w:after="60"/>
        <w:ind w:firstLine="720"/>
        <w:jc w:val="both"/>
        <w:rPr/>
      </w:pPr>
      <w:r>
        <w:rPr>
          <w:rFonts w:eastAsia="Times New Roman Cyr" w:cs="Times New Roman Cyr" w:ascii="Times New Roman Cyr" w:hAnsi="Times New Roman Cyr"/>
          <w:sz w:val="22"/>
          <w:szCs w:val="22"/>
        </w:rPr>
        <w:t xml:space="preserve">- Я считаю, что правовые статусы бывших автономий и других административно-территориальных субъектов России должны быть сближены как с правовой, так и экономической точек зрения. Чтобы преференции отдавались не только республикам, но и краям, областям... Сегодня ведь только электоральная потребность президента России обеспечила взращивание национальных амбиций. Население республик голосует послушно, там еще существуют родо-племенные, прочие связи, чего нет у русских. Их соорганизовать легче, у них более монистическое представление о власти и роли лидера. Поэтому они интересны в электоральном смысле. Ведь максимальный скачок в развитии национальных амбиций субъективно возник в 1993 году на противостоянии Верховного Совета и президента. </w:t>
      </w:r>
    </w:p>
    <w:p>
      <w:pPr>
        <w:pStyle w:val="Normal"/>
        <w:spacing w:before="0" w:after="60"/>
        <w:ind w:firstLine="720"/>
        <w:jc w:val="both"/>
        <w:rPr/>
      </w:pPr>
      <w:r>
        <w:rPr>
          <w:rFonts w:eastAsia="Times New Roman Cyr" w:cs="Times New Roman Cyr" w:ascii="Times New Roman Cyr" w:hAnsi="Times New Roman Cyr"/>
          <w:sz w:val="22"/>
          <w:szCs w:val="22"/>
        </w:rPr>
        <w:t xml:space="preserve">Конечно, сейчас вернуться к исходным позициям будет сложно. Нужна воля. Но я не вижу другого пути, как защитить права большинства во многих республиках. Я имею в виду русских. Мы видим, что русские регионы страдают значительно. И если мы не хотим распада России, то должны заботиться, чтобы точек раскола было меньше. </w:t>
      </w:r>
    </w:p>
    <w:p>
      <w:pPr>
        <w:pStyle w:val="Normal"/>
        <w:spacing w:before="0" w:after="60"/>
        <w:ind w:firstLine="720"/>
        <w:jc w:val="both"/>
        <w:rPr/>
      </w:pPr>
      <w:r>
        <w:rPr>
          <w:rFonts w:eastAsia="Times New Roman Cyr" w:cs="Times New Roman Cyr" w:ascii="Times New Roman Cyr" w:hAnsi="Times New Roman Cyr"/>
          <w:sz w:val="22"/>
          <w:szCs w:val="22"/>
        </w:rPr>
        <w:t xml:space="preserve">Вы мне, конечно, сейчас скажете, что попытка в Чечне закончилась неудачей. Но если все будет сделано как положено, то у государства достаточно сил для мобилизации высказанных идей.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Так возвращаться нужно к автономиям или губерниям? </w:t>
      </w:r>
    </w:p>
    <w:p>
      <w:pPr>
        <w:pStyle w:val="Normal"/>
        <w:spacing w:before="0" w:after="60"/>
        <w:ind w:firstLine="720"/>
        <w:jc w:val="both"/>
        <w:rPr/>
      </w:pPr>
      <w:r>
        <w:rPr>
          <w:rFonts w:eastAsia="Times New Roman Cyr" w:cs="Times New Roman Cyr" w:ascii="Times New Roman Cyr" w:hAnsi="Times New Roman Cyr"/>
          <w:sz w:val="22"/>
          <w:szCs w:val="22"/>
        </w:rPr>
        <w:t xml:space="preserve">- Не хотел бы на эту тему высказываться терминологически. Я за сближение правовых и фактических статусов наших регионов. А как они будут называться - вопрос вкусовой...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Вы уже говорили о необходимости не выбирать, а назначать глав исполнительной власти регионов. По вашему мнению, это убавит сепаратистский пыл, поможет избавляться от негодных в профессиональном и моральном плане лиц. Усиление вертикали исполнительной власти России необходимо. Но, согласитесь, что для противодействия возможному диктату одной ветви власти необходимо усиливать и полномочия представительных органов на местах? </w:t>
      </w:r>
    </w:p>
    <w:p>
      <w:pPr>
        <w:pStyle w:val="Normal"/>
        <w:spacing w:before="0" w:after="60"/>
        <w:ind w:firstLine="720"/>
        <w:jc w:val="both"/>
        <w:rPr/>
      </w:pPr>
      <w:r>
        <w:rPr>
          <w:rFonts w:eastAsia="Times New Roman Cyr" w:cs="Times New Roman Cyr" w:ascii="Times New Roman Cyr" w:hAnsi="Times New Roman Cyr"/>
          <w:sz w:val="22"/>
          <w:szCs w:val="22"/>
        </w:rPr>
        <w:t xml:space="preserve">- Поскольку по должности я нахожусь в системе представительной власти, мне говорить на эту тему весьма затруднительно. Было бы легче выступать в роли заведующего кафедрой конституционного права Иркутского госуниверситета... Идеи есть. И, если вы помните, они пошли от обратного -- я высказался против двухпалатного парламента в Иркутской области. Я считаю, что носители этой идеи хотят ослабить парламентаризм в то время, когда, возможно, надо его наращивать. </w:t>
      </w:r>
    </w:p>
    <w:p>
      <w:pPr>
        <w:pStyle w:val="Normal"/>
        <w:spacing w:before="0" w:after="60"/>
        <w:ind w:firstLine="720"/>
        <w:jc w:val="both"/>
        <w:rPr/>
      </w:pPr>
      <w:r>
        <w:rPr>
          <w:rFonts w:eastAsia="Times New Roman Cyr" w:cs="Times New Roman Cyr" w:ascii="Times New Roman Cyr" w:hAnsi="Times New Roman Cyr"/>
          <w:sz w:val="22"/>
          <w:szCs w:val="22"/>
        </w:rPr>
        <w:t xml:space="preserve">Парламент как система власти изначально более сильный по отношению к исполнительным структурам. Поэтому конструктивно во многих странах эту власть ограничивают введением второй палаты, чтобы замкнуть энергию противоречий между представителями двух палат, направить их друг на друга, удлинить и удорожить процесс принятия законов, отвлечь от влияния на исполнительную власть. Вот последствия введения двухпалатной системы. Вот почему я против. У нас такие идеи высказываются, я бы сказал, дилетантами, которые исходят из своих ощущений, без знания истории, мирового опыта. Внешне это им кажется красивее. Печально, но факт. </w:t>
      </w:r>
    </w:p>
    <w:p>
      <w:pPr>
        <w:pStyle w:val="Normal"/>
        <w:spacing w:before="0" w:after="60"/>
        <w:ind w:firstLine="720"/>
        <w:jc w:val="both"/>
        <w:rPr/>
      </w:pPr>
      <w:r>
        <w:rPr>
          <w:rFonts w:eastAsia="Times New Roman Cyr" w:cs="Times New Roman Cyr" w:ascii="Times New Roman Cyr" w:hAnsi="Times New Roman Cyr"/>
          <w:sz w:val="22"/>
          <w:szCs w:val="22"/>
        </w:rPr>
        <w:t xml:space="preserve">Я думаю, что не случайно застрял в Совете Федерации закон об организации власти в субъектах Российской Федерации, в нем зафиксирована идея большего контроля и влияния со стороны парламентов за деятельностью исполнительной власти. </w:t>
      </w:r>
    </w:p>
    <w:p>
      <w:pPr>
        <w:pStyle w:val="Normal"/>
        <w:spacing w:before="0" w:after="60"/>
        <w:ind w:firstLine="720"/>
        <w:jc w:val="both"/>
        <w:rPr/>
      </w:pPr>
      <w:r>
        <w:rPr>
          <w:rFonts w:eastAsia="Times New Roman Cyr" w:cs="Times New Roman Cyr" w:ascii="Times New Roman Cyr" w:hAnsi="Times New Roman Cyr"/>
          <w:sz w:val="22"/>
          <w:szCs w:val="22"/>
        </w:rPr>
        <w:t xml:space="preserve">Считаю, в Иркутской области сейчас создан баланс сил между губернатором и парламентом. И наша задача - его сохранить. Я не думаю, что парламентская диктатура лучше диктатуры личной. Я сужу по Монголии. Это парламентская, а не президентская республика, хотя и имеет президента. Там правительство формируется депутатами Великого народного хурала. От этого качество министерского корпуса лучше не стало. Министр образования - человек, который ратовал за легализацию публичных домов и порнографии. Министр здравоохранения имеет две судимости за то, что как хирург "зарезал" на операционном столе трех человек. Это что, демократия? Вот вам крайний образчик современной парламентской республики. Мы хотим этого? Я думаю, не хотим. </w:t>
      </w:r>
    </w:p>
    <w:p>
      <w:pPr>
        <w:pStyle w:val="Normal"/>
        <w:spacing w:before="0" w:after="60"/>
        <w:ind w:firstLine="720"/>
        <w:jc w:val="both"/>
        <w:rPr>
          <w:rFonts w:ascii="Times New Roman Cyr" w:hAnsi="Times New Roman Cyr" w:eastAsia="Times New Roman Cyr" w:cs="Times New Roman Cyr"/>
          <w:sz w:val="22"/>
          <w:szCs w:val="22"/>
        </w:rPr>
      </w:pPr>
      <w:r>
        <w:rPr>
          <w:rStyle w:val="Strong"/>
          <w:rFonts w:eastAsia="Times New Roman Cyr" w:cs="Times New Roman Cyr" w:ascii="Times New Roman Cyr" w:hAnsi="Times New Roman Cyr"/>
          <w:sz w:val="22"/>
          <w:szCs w:val="22"/>
        </w:rPr>
        <w:t xml:space="preserve">- Сергей Иванович, насколько возможно в ближайшее время собрать в России конституционное совещание и внести поправки в действующую Конституцию? Возможно ли принять их большим пакетом, затрагивающим не только отношения между президентом, парламентом и правительством, но и такие важные вопросы, как местное самоуправление, национально-государствен-ное устройство страны? </w:t>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pPr>
      <w:r>
        <w:rPr>
          <w:rFonts w:eastAsia="Times New Roman Cyr" w:cs="Times New Roman Cyr" w:ascii="Times New Roman Cyr" w:hAnsi="Times New Roman Cyr"/>
          <w:sz w:val="22"/>
          <w:szCs w:val="22"/>
        </w:rPr>
        <w:t>- Я считаю, что возможно. Конституция 1993 года принималась в более экстремальных условиях. Необходимость в поправках большая. И надо их принимать, не откладывая дело в долгий ящик.</w:t>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jc w:val="center"/>
        <w:rPr>
          <w:rFonts w:ascii="Times New Roman Cyr" w:hAnsi="Times New Roman Cyr" w:eastAsia="Times New Roman Cyr" w:cs="Times New Roman Cyr"/>
          <w:sz w:val="22"/>
          <w:szCs w:val="22"/>
        </w:rPr>
      </w:pPr>
      <w:r>
        <w:rPr>
          <w:rFonts w:eastAsia="Symbol" w:cs="Symbol" w:ascii="Symbol" w:hAnsi="Symbol"/>
          <w:sz w:val="22"/>
          <w:szCs w:val="22"/>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w:t>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0" w:after="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67970"/>
                      </a:xfrm>
                      <a:prstGeom prst="rect"/>
                      <a:solidFill>
                        <a:srgbClr val="FFFFFF">
                          <a:alpha val="0"/>
                        </a:srgbClr>
                      </a:solidFill>
                    </wps:spPr>
                    <wps:txbx>
                      <w:txbxContent>
                        <w:p>
                          <w:pPr>
                            <w:pStyle w:val="Footer"/>
                            <w:spacing w:before="100" w:after="100"/>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9</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21.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spacing w:before="100" w:after="100"/>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9</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00" w:after="100"/>
      <w:jc w:val="center"/>
      <w:rPr>
        <w:rFonts w:ascii="Academy" w:hAnsi="Academy" w:eastAsia="Academy" w:cs="Academy"/>
        <w:b/>
        <w:b/>
        <w:bCs/>
        <w:sz w:val="20"/>
        <w:szCs w:val="20"/>
      </w:rPr>
    </w:pPr>
    <w:r>
      <w:rPr>
        <w:rFonts w:eastAsia="Academy" w:cs="Academy" w:ascii="Academy" w:hAnsi="Academy"/>
        <w:b/>
        <w:bCs/>
        <w:sz w:val="20"/>
        <w:szCs w:val="20"/>
      </w:rPr>
      <w:t xml:space="preserve">Сибирский юридический вестник. 1999. № 1 </w:t>
    </w:r>
  </w:p>
  <w:p>
    <w:pPr>
      <w:pStyle w:val="Header"/>
      <w:spacing w:before="100" w:after="10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9:00Z</dcterms:created>
  <dc:creator>Игнатенко</dc:creator>
  <dc:description/>
  <dc:language>en-US</dc:language>
  <cp:lastModifiedBy>Игнатенко</cp:lastModifiedBy>
  <cp:lastPrinted>1999-01-19T14:26:00Z</cp:lastPrinted>
  <dcterms:modified xsi:type="dcterms:W3CDTF">1999-03-10T05:09:00Z</dcterms:modified>
  <cp:revision>2</cp:revision>
  <dc:subject/>
  <dc:title>Сергей ШИШКИН: </dc:title>
</cp:coreProperties>
</file>