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u w:val="single"/>
        </w:rPr>
      </w:pPr>
      <w:r>
        <w:rPr>
          <w:rFonts w:eastAsia="Journal" w:cs="Journal" w:ascii="Journal" w:hAnsi="Journal"/>
          <w:b/>
          <w:bCs/>
          <w:u w:val="single"/>
        </w:rPr>
      </w:r>
    </w:p>
    <w:p>
      <w:pPr>
        <w:pStyle w:val="Normal"/>
        <w:ind w:firstLine="567"/>
        <w:jc w:val="center"/>
        <w:rPr>
          <w:rFonts w:ascii="Journal" w:hAnsi="Journal" w:eastAsia="Journal" w:cs="Journal"/>
          <w:b/>
          <w:b/>
          <w:bCs/>
          <w:u w:val="single"/>
        </w:rPr>
      </w:pPr>
      <w:r>
        <w:rPr>
          <w:rFonts w:eastAsia="Journal" w:cs="Journal" w:ascii="Journal" w:hAnsi="Journal"/>
          <w:b/>
          <w:bCs/>
          <w:u w:val="single"/>
        </w:rPr>
        <w:t>СТРАНИЦЫ ИСТОРИИ ЮРИДИЧЕСКОГО ОБРАЗОВАНИЯ В СИБИРИ</w:t>
      </w:r>
    </w:p>
    <w:p>
      <w:pPr>
        <w:pStyle w:val="Normal"/>
        <w:ind w:firstLine="567"/>
        <w:jc w:val="center"/>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ind w:firstLine="567"/>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67"/>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67"/>
        <w:jc w:val="center"/>
        <w:rPr/>
      </w:pPr>
      <w:r>
        <w:rPr>
          <w:rFonts w:eastAsia="Symbol" w:cs="Symbol" w:ascii="Symbol" w:hAnsi="Symbol"/>
          <w:b/>
          <w:bCs/>
          <w:sz w:val="24"/>
          <w:szCs w:val="24"/>
        </w:rPr>
        <w:t>Ó</w:t>
      </w:r>
      <w:r>
        <w:rPr>
          <w:rFonts w:eastAsia="Academy" w:cs="Academy" w:ascii="Academy" w:hAnsi="Academy"/>
          <w:b/>
          <w:bCs/>
          <w:sz w:val="24"/>
          <w:szCs w:val="24"/>
        </w:rPr>
        <w:t xml:space="preserve"> 1999 г.    В.Н. Казарин</w:t>
      </w:r>
    </w:p>
    <w:p>
      <w:pPr>
        <w:pStyle w:val="Normal"/>
        <w:ind w:firstLine="567"/>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67"/>
        <w:jc w:val="center"/>
        <w:rPr>
          <w:rFonts w:ascii="Academy" w:hAnsi="Academy" w:eastAsia="Academy" w:cs="Academy"/>
          <w:b/>
          <w:b/>
          <w:bCs/>
        </w:rPr>
      </w:pPr>
      <w:r>
        <w:rPr>
          <w:rFonts w:eastAsia="Academy" w:cs="Academy" w:ascii="Academy" w:hAnsi="Academy"/>
          <w:b/>
          <w:bCs/>
        </w:rPr>
        <w:t xml:space="preserve">СТАНОВЛЕНИЕ ЮРИДИЧЕСКОГО ОБРАЗОВАНИЯ И </w:t>
        <w:br/>
        <w:t xml:space="preserve">ФОРМИРОВАНИЕ ТРАДИЦИЙ ПРАВОВОЙ ШКОЛЫ В </w:t>
        <w:br/>
        <w:t>ИРКУТСКОМ УНИВЕРСИТЕТЕ. 1918-1931 гг.</w:t>
      </w:r>
    </w:p>
    <w:p>
      <w:pPr>
        <w:pStyle w:val="Normal"/>
        <w:ind w:firstLine="567"/>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38"/>
          <w:pgMar w:left="1418" w:right="1418" w:gutter="0" w:header="851" w:top="1418" w:footer="1134" w:bottom="1418"/>
          <w:pgNumType w:start="10" w:fmt="decimal"/>
          <w:formProt w:val="false"/>
          <w:textDirection w:val="lrTb"/>
        </w:sectPr>
      </w:pPr>
    </w:p>
    <w:p>
      <w:pPr>
        <w:pStyle w:val="Normal"/>
        <w:ind w:firstLine="567"/>
        <w:jc w:val="both"/>
        <w:rPr/>
      </w:pPr>
      <w:r>
        <w:rPr>
          <w:rFonts w:eastAsia="Academy" w:cs="Academy" w:ascii="Academy" w:hAnsi="Academy"/>
          <w:b/>
          <w:bCs/>
          <w:sz w:val="24"/>
          <w:szCs w:val="24"/>
        </w:rPr>
        <w:t>Н</w:t>
      </w:r>
      <w:r>
        <w:rPr>
          <w:rFonts w:eastAsia="Arial Cyr" w:cs="Arial Cyr" w:ascii="Arial Cyr" w:hAnsi="Arial Cyr"/>
          <w:sz w:val="18"/>
          <w:szCs w:val="18"/>
        </w:rPr>
        <w:t>ачало юридического образования в России относится к 1755 г., когда был основан Московский университет. Учебная программа предусматривала трехгодичное обучение на философском факультете, а затем четырехлетнее продолжение образования либо на этом же факультете, либо на юридическом или медицинском. До конца Х</w:t>
      </w:r>
      <w:r>
        <w:rPr>
          <w:rFonts w:eastAsia="Arial Cyr" w:cs="Arial Cyr" w:ascii="Arial Cyr" w:hAnsi="Arial Cyr"/>
          <w:sz w:val="18"/>
          <w:szCs w:val="18"/>
          <w:lang w:val="en-US"/>
        </w:rPr>
        <w:t>VIII</w:t>
      </w:r>
      <w:r>
        <w:rPr>
          <w:rFonts w:eastAsia="Arial Cyr" w:cs="Arial Cyr" w:ascii="Arial Cyr" w:hAnsi="Arial Cyr"/>
          <w:sz w:val="18"/>
          <w:szCs w:val="18"/>
        </w:rPr>
        <w:t xml:space="preserve"> в. Московский университет оставался единственным учебным заведением России, осуществлявшим подготовку специалистов в области права.</w:t>
      </w:r>
    </w:p>
    <w:p>
      <w:pPr>
        <w:pStyle w:val="Normal"/>
        <w:ind w:firstLine="567"/>
        <w:jc w:val="both"/>
        <w:rPr/>
      </w:pPr>
      <w:r>
        <w:rPr>
          <w:rFonts w:eastAsia="Arial Cyr" w:cs="Arial Cyr" w:ascii="Arial Cyr" w:hAnsi="Arial Cyr"/>
          <w:sz w:val="18"/>
          <w:szCs w:val="18"/>
        </w:rPr>
        <w:t>В Х</w:t>
      </w:r>
      <w:r>
        <w:rPr>
          <w:rFonts w:eastAsia="Arial Cyr" w:cs="Arial Cyr" w:ascii="Arial Cyr" w:hAnsi="Arial Cyr"/>
          <w:sz w:val="18"/>
          <w:szCs w:val="18"/>
          <w:lang w:val="en-US"/>
        </w:rPr>
        <w:t>I</w:t>
      </w:r>
      <w:r>
        <w:rPr>
          <w:rFonts w:eastAsia="Arial Cyr" w:cs="Arial Cyr" w:ascii="Arial Cyr" w:hAnsi="Arial Cyr"/>
          <w:sz w:val="18"/>
          <w:szCs w:val="18"/>
        </w:rPr>
        <w:t xml:space="preserve">Х в. в Европейской России были открыты новые университеты (Казанский, Харьковский, Санкт-Петербургский, Киевский и др.), а университетские уставы 1804, 1835, 1863 гг. предусматривали наличие юридических факультетов как составной части отечественного высшего образования. Однако университета, имевшего юридический факультет, в Азиатской России не было. После долгих лет ожиданий и усилий в 1888 г. был открыт университет в Томске, но он имел один единственный факультет - медицинский. И лишь спустя 10 лет там появился юридический факультет. </w:t>
      </w:r>
    </w:p>
    <w:p>
      <w:pPr>
        <w:pStyle w:val="Normal"/>
        <w:ind w:firstLine="567"/>
        <w:jc w:val="both"/>
        <w:rPr/>
      </w:pPr>
      <w:r>
        <w:rPr>
          <w:rFonts w:eastAsia="Arial Cyr" w:cs="Arial Cyr" w:ascii="Arial Cyr" w:hAnsi="Arial Cyr"/>
          <w:sz w:val="18"/>
          <w:szCs w:val="18"/>
        </w:rPr>
        <w:t>В середине Х</w:t>
      </w:r>
      <w:r>
        <w:rPr>
          <w:rFonts w:eastAsia="Arial Cyr" w:cs="Arial Cyr" w:ascii="Arial Cyr" w:hAnsi="Arial Cyr"/>
          <w:sz w:val="18"/>
          <w:szCs w:val="18"/>
          <w:lang w:val="en-US"/>
        </w:rPr>
        <w:t>I</w:t>
      </w:r>
      <w:r>
        <w:rPr>
          <w:rFonts w:eastAsia="Arial Cyr" w:cs="Arial Cyr" w:ascii="Arial Cyr" w:hAnsi="Arial Cyr"/>
          <w:sz w:val="18"/>
          <w:szCs w:val="18"/>
        </w:rPr>
        <w:t>Х в. возникла идея об открытии университета в Иркутске, но его открытие состоялось только 27 октября 1918 г. Интересно посмотреть, кто дал предварительное согласие и был допущен приказом Министерства народного просвещения Омского правительства от 14 августа 1918 г. к исполнению обязанностей профессорско-преподавательского состава вновь организуемого юридического факультета в Иркутском университете. Это в основном профессора и приват-доценты Петроградского университета, не согласные с утвердившейся в городе советской властью. Среди них: приват-доцент Питирим Александрович Сорокин, назначенный экстраординарным профессором по кафедре уголовного права и уголовного судопроизводства (в Иркутск не приехал, позднее эмигрировал, стал широко известным социологом), Александр Александрович Боголепов, зачисленный на кафедру полицейского права, Борис Сергеевич Мартынов, утвержденный ординарным профессором по кафедре римского права, Александр Михайлович Горовцев был назначен ординарным профессором по кафедре международного права, Эдуард Эдуардович Понтович - доцентом кафедры государственного права, Серафим Владимирович Юшков - экстраординарным профессором кафедры истории русского права, а профессор Ярославского юридического лицея Алексей Андреевич Рождественский - профессором по кафедре истории и философии права</w:t>
      </w:r>
      <w:r>
        <w:rPr>
          <w:rStyle w:val="Style15"/>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Жестокое время гражданской войны распорядилось так, что большинство из давших согласие не приехали в Иркутский университет, но сам факт их приглашения и согласия говорит о серьезном желании укомплектовать юридический факультет сильным преподавательским составом. </w:t>
      </w:r>
    </w:p>
    <w:p>
      <w:pPr>
        <w:pStyle w:val="Normal"/>
        <w:ind w:firstLine="567"/>
        <w:jc w:val="both"/>
        <w:rPr/>
      </w:pPr>
      <w:r>
        <w:rPr>
          <w:rFonts w:eastAsia="Arial Cyr" w:cs="Arial Cyr" w:ascii="Arial Cyr" w:hAnsi="Arial Cyr"/>
          <w:sz w:val="18"/>
          <w:szCs w:val="18"/>
        </w:rPr>
        <w:t>Ко дню открытия университета юридический факультет не был полностью обеспечен профессорско-преподавательскими кадрами. На факультете приступили к работе 4 профессора (1 ординарный, 1 экстраординарный и 2 исполняли обязанности экстраординарных), 2 доцента и 1 приват-доцент. С 1 октября 1918 г. кафедра торгового права была замещена, как говорили тогда, профессором Михаилом Михайловичем Агарковым, до этого исполнявшим должность доцента Казанского университета, магистрантом гражданского права и судопроизводства; с этого же времени кафедру уголовного права и судопроизводства заместил профессор Герберт Юлианович Маннс, также исполнявший до этого должность доцента Казанского университета; с 15 октября 1918 г. кафедру истории русского права заместил профессор Сергей Петрович Покровский, до этого - профессор Казанского университета, магистр государственного права, одновременно с ним на кафедре гражданского права и судопроизводства стал работать профессор Василий Павлович Доманжо, магистрант римского права, профессор Пермского университета. Исполнять должности доцентов были приглашены приват-доцент Московского университета Александр Николаевич Колесников (по кафедре полицейского права) и приват-доцент Томского университета Виктор Николаевич Охоцимский (по кафедре римского права)</w:t>
      </w:r>
      <w:r>
        <w:rPr>
          <w:rStyle w:val="Style15"/>
          <w:rStyle w:val="FootnoteAnchor"/>
          <w:rFonts w:eastAsia="Arial Cyr" w:cs="Arial Cyr" w:ascii="Arial Cyr" w:hAnsi="Arial Cyr"/>
          <w:sz w:val="18"/>
          <w:szCs w:val="18"/>
        </w:rPr>
        <w:footnoteReference w:id="3"/>
      </w:r>
      <w:r>
        <w:rPr>
          <w:rFonts w:eastAsia="Arial Cyr" w:cs="Arial Cyr" w:ascii="Arial Cyr" w:hAnsi="Arial Cyr"/>
          <w:sz w:val="18"/>
          <w:szCs w:val="18"/>
        </w:rPr>
        <w:t>. Первым деканом юридического факультета стал В.П. Доманжо, но в подготовительный период обязанности декана исполнял в течение двух недель М.М. Агарков.</w:t>
      </w:r>
    </w:p>
    <w:p>
      <w:pPr>
        <w:pStyle w:val="Normal"/>
        <w:ind w:firstLine="567"/>
        <w:jc w:val="both"/>
        <w:rPr/>
      </w:pPr>
      <w:r>
        <w:rPr>
          <w:rFonts w:eastAsia="Arial Cyr" w:cs="Arial Cyr" w:ascii="Arial Cyr" w:hAnsi="Arial Cyr"/>
          <w:sz w:val="18"/>
          <w:szCs w:val="18"/>
        </w:rPr>
        <w:t>Какие дисциплины преподавали на факультете в первые учебные годы? Какая литература была рекомендована студентам для изучения? Наибольшее количество часов в неделю отводилось истории русского права и уголовному праву. Проф. С.П. Покровский, читавший курс истории русского права, излагал материал в хронологической последовательности от образования Древнерусского государства до Февральской революции 1917 г. Основное внимание при этом лектор сосредоточил на истории русского права Х</w:t>
      </w:r>
      <w:r>
        <w:rPr>
          <w:rFonts w:eastAsia="Arial Cyr" w:cs="Arial Cyr" w:ascii="Arial Cyr" w:hAnsi="Arial Cyr"/>
          <w:sz w:val="18"/>
          <w:szCs w:val="18"/>
          <w:lang w:val="en-US"/>
        </w:rPr>
        <w:t>I</w:t>
      </w:r>
      <w:r>
        <w:rPr>
          <w:rFonts w:eastAsia="Arial Cyr" w:cs="Arial Cyr" w:ascii="Arial Cyr" w:hAnsi="Arial Cyr"/>
          <w:sz w:val="18"/>
          <w:szCs w:val="18"/>
        </w:rPr>
        <w:t xml:space="preserve">Х в. Насколько позволяли условия военного времени, Покровский стремился обеспечить учебный курс источниками, основными из которых были первые тома Полного собрания законов Российской империи. Кроме конспектов лекций, студентам были рекомендованы учебники Владимирского, Самоквасова, Сергеевича, Филиппова. Читавший курс уголовного права проф. Г.Ю. Маннс рекомендовал учебники Осипова, Пионтковского, Таганцева, Фойницкого. </w:t>
      </w:r>
    </w:p>
    <w:p>
      <w:pPr>
        <w:pStyle w:val="Normal"/>
        <w:ind w:firstLine="567"/>
        <w:jc w:val="both"/>
        <w:rPr/>
      </w:pPr>
      <w:r>
        <w:rPr>
          <w:rFonts w:eastAsia="Arial Cyr" w:cs="Arial Cyr" w:ascii="Arial Cyr" w:hAnsi="Arial Cyr"/>
          <w:sz w:val="18"/>
          <w:szCs w:val="18"/>
        </w:rPr>
        <w:t>В учебном плане 1-2-х курсов широко были представлены “История римского права”, “Общая теория права”, “Административное право”, “Политическая экономия”. Историю римского права читал проф. В.П. Доманжо, построивший свой курс по периодам: образования национального римского права, развития, кодификации. Курс “Система римского права” читал доц. В.Н. Охоцимский, используя учебники Петражицкого, Соколовского, Мейендорфа и Кравцова. С общей теорией права студентов знакомил проф. М.М. Агарков. Лекции по административному и конституционному праву читал доц. А.Н. Колесников, а по государственному - проф. Г.Ю. Маннс. По 2 часа в неделю отводились на изучение социологии и статистики. Курс социологии, который читал проф. С.П. Покровский, состоял из истории социологии, основ социологии и обзора современных социальных теорий. Основу курса составляли работы Н.Н. Кареева, М.М. Ковалевского и М. Гумпловича. Статистику читал проф. К.Н. Миротворцев</w:t>
      </w:r>
      <w:r>
        <w:rPr>
          <w:rStyle w:val="Style15"/>
          <w:rStyle w:val="FootnoteAnchor"/>
          <w:rFonts w:eastAsia="Arial Cyr" w:cs="Arial Cyr" w:ascii="Arial Cyr" w:hAnsi="Arial Cyr"/>
          <w:sz w:val="18"/>
          <w:szCs w:val="18"/>
        </w:rPr>
        <w:footnoteReference w:id="4"/>
      </w:r>
      <w:r>
        <w:rPr>
          <w:rFonts w:eastAsia="Arial Cyr" w:cs="Arial Cyr" w:ascii="Arial Cyr" w:hAnsi="Arial Cyr"/>
          <w:sz w:val="18"/>
          <w:szCs w:val="18"/>
        </w:rPr>
        <w:t>, впоследствии известный ученый-экономист.</w:t>
      </w:r>
    </w:p>
    <w:p>
      <w:pPr>
        <w:pStyle w:val="Normal"/>
        <w:ind w:firstLine="567"/>
        <w:jc w:val="both"/>
        <w:rPr/>
      </w:pPr>
      <w:r>
        <w:rPr>
          <w:rFonts w:eastAsia="Arial Cyr" w:cs="Arial Cyr" w:ascii="Arial Cyr" w:hAnsi="Arial Cyr"/>
          <w:sz w:val="18"/>
          <w:szCs w:val="18"/>
        </w:rPr>
        <w:t>В декабре 1919 г. на факультете стал работать профессор Пермского университета по кафедре международного права А.М. Горовцев. В феврале 1920 г. на кафедре гражданского права начал чтение лекций профессор Томского университета Валентин Александрович Рязановский, впоследствии крупный ученый-юрист, на кафедре уголовного права - также профессор Томского университета Сергей Петрович Мокринский, на кафедре торгового права профессор Пермского университета Иван Александрович Антропов. Приват-доцентами были избраны: по кафедре русского права И.И. Крыльцов и по кафедре церковного права Я.В. Васильев. На должность младших ассистентов были избраны Б.Б. Черепахин и Ю.Н. Фармаковский. Для подготовки к профессорскому званию были отправлены в Томск А.А. Пионтковский по кафедре уголовного права и Б.А. Патушинский по кафедре общей теории и истории философии права</w:t>
      </w:r>
      <w:r>
        <w:rPr>
          <w:rStyle w:val="Style15"/>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w:t>
      </w:r>
    </w:p>
    <w:p>
      <w:pPr>
        <w:pStyle w:val="Normal"/>
        <w:ind w:firstLine="567"/>
        <w:jc w:val="both"/>
        <w:rPr/>
      </w:pPr>
      <w:r>
        <w:rPr>
          <w:rFonts w:eastAsia="Arial Cyr" w:cs="Arial Cyr" w:ascii="Arial Cyr" w:hAnsi="Arial Cyr"/>
          <w:sz w:val="18"/>
          <w:szCs w:val="18"/>
        </w:rPr>
        <w:t>В 1919/20 учебном (тогда говорили - академическом) году произошли изменения в учебных программах. Все предметы были разделены на обязательные и рекомендованные. К последним отнесли уголовную политику и уголовную социологию. Учебные дисциплины предыдущего академического года были дополнены курсами “История философии права” (читал проф. С.П. Покровский) и “Церковное право” (проф. Г.Ю. Маннс). По уголовному, государственному, административному праву, системе римского права, статистике и политической экономии проходили практические занятия по 2 часа в неделю на каждый</w:t>
      </w:r>
      <w:r>
        <w:rPr>
          <w:rStyle w:val="Style15"/>
          <w:rStyle w:val="FootnoteAnchor"/>
          <w:rFonts w:eastAsia="Arial Cyr" w:cs="Arial Cyr" w:ascii="Arial Cyr" w:hAnsi="Arial Cyr"/>
          <w:sz w:val="18"/>
          <w:szCs w:val="18"/>
        </w:rPr>
        <w:footnoteReference w:id="6"/>
      </w:r>
      <w:r>
        <w:rPr>
          <w:rFonts w:eastAsia="Arial Cyr" w:cs="Arial Cyr" w:ascii="Arial Cyr" w:hAnsi="Arial Cyr"/>
          <w:sz w:val="18"/>
          <w:szCs w:val="18"/>
        </w:rPr>
        <w:t>. Занятия проводили, как правило, те же преподаватели, которые читали курс лекций.</w:t>
      </w:r>
    </w:p>
    <w:p>
      <w:pPr>
        <w:pStyle w:val="Normal"/>
        <w:ind w:firstLine="567"/>
        <w:jc w:val="both"/>
        <w:rPr/>
      </w:pPr>
      <w:r>
        <w:rPr>
          <w:rFonts w:eastAsia="Arial Cyr" w:cs="Arial Cyr" w:ascii="Arial Cyr" w:hAnsi="Arial Cyr"/>
          <w:sz w:val="18"/>
          <w:szCs w:val="18"/>
        </w:rPr>
        <w:t>О влиянии юридического факультета на становление системы правовых знаний в Иркутске и Приангарье в целом убедительно свидетельствует деятельность Юридического общества при университете. Проект устава общества разработал проф. В.П. Доманжо, а уже 28 декабря 1918 г. проект был утвержден Советом университета. Организационное собрание состоялось 9 февраля 1919 г., на котором избрали президиум: председатель, декан факультета, проф. В.П. Доманжо, заместители - председатель Иркутского окружного суда П.П. Смирнов и председатель Совета присяжных поверенных округа Иркутской судебной палаты Г.П. Устюжанинов, секретари общества - доц. А.Н. Колесников и присяжный поверенный А.Ф. Клейнмац, казначей - проф. М.М. Агарков. Членами общества стали преподаватели и часть студентов юридического факультета, некоторые присяжные поверенные округа Иркутской судебной палаты, ректор университета, проф. М.М. Рубинштейн, представители иркутской интеллигенции. На общих собраниях решались организационные вопросы, а также обсуждались доклады на юридические и социальные темы</w:t>
      </w:r>
      <w:r>
        <w:rPr>
          <w:rStyle w:val="Style15"/>
          <w:rStyle w:val="FootnoteAnchor"/>
          <w:rFonts w:eastAsia="Arial Cyr" w:cs="Arial Cyr" w:ascii="Arial Cyr" w:hAnsi="Arial Cyr"/>
          <w:sz w:val="18"/>
          <w:szCs w:val="18"/>
        </w:rPr>
        <w:footnoteReference w:id="7"/>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Преподавательский корпус юридического факультета выполнял большой объем учебно-педагогической, научной, административной и общественной работы не только в университете, но и на городском и губернском уровне. Декан факультета В.П. Доманжо читал несколько курсов лекций и проводил практические занятия, возглавлял Юридическое общество, заведовал кабинетом цивилистики, был заместителем председателя философско-педагогического общества и членом университетского Попечительского совета. Проф. С.П. Покровский читал лекции по истории русского права, философии права, социологии. В Иркутской военно-офицерской школе он читал лекции по государственному, военно-административному праву и родиноведению. Покровский был председателем комиссии по устройству Высших кооперативно-муниципальных курсов, членом Иркутской Ученой архивной комиссии, Юридического общества, Восточно-Сибирского отдела Русского географического общества (ВСОРГО), а в Союзе земств и городов занимался устройством беженцев. Курсы уголовного и государственного права на факультете и “Основные начала уголовного права” в Иркутском народном университете читал проф. Г.Ю. Маннс. Он же заведовал кабинетом уголовного права и руководил студенческим криминалистическим кружком на факультете. В университете он возглавлял дисциплинарный суд, библиотечную комиссию и комиссию по организации учебно-вспомогательных учреждений при юридическом факультете. Кроме этого, он был председателем Сибирского библиотечного общества, членом правления Иркутского народного университета, юридического отдела при совете Иркутских кооперативных съездов, членом юридического, философско-педагогического обществ и ВСОРГО. Общую теорию права на факультете читал проф. М.М. Агарков, а в народном университете - гражданское правоведение. Казначей и член правления Юридического общества, он, как и его коллеги, был членом юридического отдела Совета иркутских кооперативных съездов. Доц. В.Н. Охоцимский читал на факультете римское право, а в народном университете - гражданское правоведение, являясь членом Юридического общества и Иркутской ученой архивной комиссии</w:t>
      </w:r>
      <w:r>
        <w:rPr>
          <w:rStyle w:val="Style15"/>
          <w:rStyle w:val="FootnoteAnchor"/>
          <w:rFonts w:eastAsia="Arial Cyr" w:cs="Arial Cyr" w:ascii="Arial Cyr" w:hAnsi="Arial Cyr"/>
          <w:sz w:val="18"/>
          <w:szCs w:val="18"/>
        </w:rPr>
        <w:footnoteReference w:id="8"/>
      </w:r>
      <w:r>
        <w:rPr>
          <w:rFonts w:eastAsia="Arial Cyr" w:cs="Arial Cyr" w:ascii="Arial Cyr" w:hAnsi="Arial Cyr"/>
          <w:sz w:val="18"/>
          <w:szCs w:val="18"/>
        </w:rPr>
        <w:t>. Подчеркнем, что все вышеописанное проходило в период, когда Иркутск подчинялся Временному Сибирскому правительству в Омске и политическому режиму А.В. Колчака.</w:t>
      </w:r>
    </w:p>
    <w:p>
      <w:pPr>
        <w:pStyle w:val="Normal"/>
        <w:ind w:firstLine="567"/>
        <w:jc w:val="both"/>
        <w:rPr/>
      </w:pPr>
      <w:r>
        <w:rPr>
          <w:rFonts w:eastAsia="Arial Cyr" w:cs="Arial Cyr" w:ascii="Arial Cyr" w:hAnsi="Arial Cyr"/>
          <w:sz w:val="18"/>
          <w:szCs w:val="18"/>
        </w:rPr>
        <w:t>Значительные изменения произошли в Восточной Сибири весной 1920 г. после восстановления советской власти. Специальным распоряжением Иркутского губернского революционного комитета от 5 апреля 1920 г. функционирование юридического и историко-филологичес-кого факультетов было приостановлено</w:t>
      </w:r>
      <w:r>
        <w:rPr>
          <w:rStyle w:val="Style15"/>
          <w:rStyle w:val="FootnoteAnchor"/>
          <w:rFonts w:eastAsia="Arial Cyr" w:cs="Arial Cyr" w:ascii="Arial Cyr" w:hAnsi="Arial Cyr"/>
          <w:sz w:val="18"/>
          <w:szCs w:val="18"/>
        </w:rPr>
        <w:footnoteReference w:id="9"/>
      </w:r>
      <w:r>
        <w:rPr>
          <w:rFonts w:eastAsia="Arial Cyr" w:cs="Arial Cyr" w:ascii="Arial Cyr" w:hAnsi="Arial Cyr"/>
          <w:sz w:val="18"/>
          <w:szCs w:val="18"/>
        </w:rPr>
        <w:t xml:space="preserve">. Новая власть рассматривала Иркутский университет как продукт деятельности прежнего режима, поэтому стала разрабатывать новое положение об университете. После утверждения положения вместо юридического и историко-филологичес-кого факультетов был образован один гуманитарный факультет, который имел отделения: общественно-правовое, экономическое, историческое, филологическое и восточное. </w:t>
      </w:r>
    </w:p>
    <w:p>
      <w:pPr>
        <w:pStyle w:val="Normal"/>
        <w:ind w:firstLine="567"/>
        <w:jc w:val="both"/>
        <w:rPr/>
      </w:pPr>
      <w:r>
        <w:rPr>
          <w:rFonts w:eastAsia="Arial Cyr" w:cs="Arial Cyr" w:ascii="Arial Cyr" w:hAnsi="Arial Cyr"/>
          <w:sz w:val="18"/>
          <w:szCs w:val="18"/>
        </w:rPr>
        <w:t>Наиболее радикальной перестройке подвергся бывший юридический факультет. Прежде всего это затронуло учебные планы. В обиход вводилось понятие “учебная трудовая повинность студентов” как отражение политики “военного коммунизма”. В состав “повинности” входили базовые юридические дисциплины (хотя некоторые из них звучали по-другому): общая теория права, общее учение о государстве, история русского права, сравнительное государственное право, сравнительное уголовное право, судебное право, наука о преступлении и наказании. Вводились и новые юридические дисциплины: Конституция РСФСР, право внутреннего управления РСФСР, частное право РСФСР, интернациональное право и политика, право труда и социального обеспечения, право производства, обмена и распределения. Учебный план предусматривал также 9 семинаров; обязательными были 3 экзамена и 2 семинара, за исключением предметов первого курса. Новым было и появление в программе группы пропедевтических предметов. В их числе были логика, психология, основы социологии, наука о народном хозяйстве и русская история</w:t>
      </w:r>
      <w:r>
        <w:rPr>
          <w:rStyle w:val="Style15"/>
          <w:rStyle w:val="FootnoteAnchor"/>
          <w:rFonts w:eastAsia="Arial Cyr" w:cs="Arial Cyr" w:ascii="Arial Cyr" w:hAnsi="Arial Cyr"/>
          <w:sz w:val="18"/>
          <w:szCs w:val="18"/>
        </w:rPr>
        <w:footnoteReference w:id="10"/>
      </w:r>
      <w:r>
        <w:rPr>
          <w:rFonts w:eastAsia="Arial Cyr" w:cs="Arial Cyr" w:ascii="Arial Cyr" w:hAnsi="Arial Cyr"/>
          <w:sz w:val="18"/>
          <w:szCs w:val="18"/>
        </w:rPr>
        <w:t xml:space="preserve">. </w:t>
      </w:r>
    </w:p>
    <w:p>
      <w:pPr>
        <w:pStyle w:val="Normal"/>
        <w:ind w:firstLine="567"/>
        <w:jc w:val="both"/>
        <w:rPr/>
      </w:pPr>
      <w:r>
        <w:rPr>
          <w:rFonts w:eastAsia="Arial Cyr" w:cs="Arial Cyr" w:ascii="Arial Cyr" w:hAnsi="Arial Cyr"/>
          <w:sz w:val="18"/>
          <w:szCs w:val="18"/>
        </w:rPr>
        <w:t>Гуманитарный факультет просуществовал недолго: 1 год и 2 месяца - до июня 1921 г. Но за это время на факультете произошли значительные изменения. Коснулись они не только учебных программ, но и состава профессорско-преподавательских кадров. Под разными предлогами многие покинули Иркутский университет. Главные причины состояли либо в неприятии советской власти, либо в желании вернуться в те места, откуда сорвала их революция и гражданская война, или туда, где были лучшие условия для учебно-научной работы. В декабре 1920 г. покинул Иркутский университет профессор-юрист В.А. Рязановский (был избран профессором Дальневосточного университета). Еще раньше, осенью 1919 г. перевелся в Томский университет В.Н. Охоцимский. Уехали в командировки и не вернулись профессора М.М. Агарков и С.П. Покровский</w:t>
      </w:r>
      <w:r>
        <w:rPr>
          <w:rStyle w:val="Style15"/>
          <w:rStyle w:val="FootnoteAnchor"/>
          <w:rFonts w:eastAsia="Arial Cyr" w:cs="Arial Cyr" w:ascii="Arial Cyr" w:hAnsi="Arial Cyr"/>
          <w:sz w:val="18"/>
          <w:szCs w:val="18"/>
        </w:rPr>
        <w:footnoteReference w:id="11"/>
      </w:r>
      <w:r>
        <w:rPr>
          <w:rFonts w:eastAsia="Arial Cyr" w:cs="Arial Cyr" w:ascii="Arial Cyr" w:hAnsi="Arial Cyr"/>
          <w:sz w:val="18"/>
          <w:szCs w:val="18"/>
        </w:rPr>
        <w:t xml:space="preserve">. Основная нагрузка приходилась теперь на профессоров В.П. Доманжо и И.А. Антропова. </w:t>
      </w:r>
    </w:p>
    <w:p>
      <w:pPr>
        <w:pStyle w:val="Normal"/>
        <w:ind w:firstLine="567"/>
        <w:jc w:val="both"/>
        <w:rPr/>
      </w:pPr>
      <w:r>
        <w:rPr>
          <w:rFonts w:eastAsia="Arial Cyr" w:cs="Arial Cyr" w:ascii="Arial Cyr" w:hAnsi="Arial Cyr"/>
          <w:sz w:val="18"/>
          <w:szCs w:val="18"/>
        </w:rPr>
        <w:t>В сложных условиях гражданской войны и послевоенной разрухи, при значительной учебной нагрузке, когда приходилось читать по несколько курсов лекций и проводить семинарские занятия, преподаватели юридического факультета на переставали заниматься научной работой. Многие из них имели публикации до приезда в Иркутск (вышедшие в Казани, Омске, Москве). В Иркутске условия для научной работы в тот период были гораздо хуже. Поэтому многое из написанного в те годы не было издано или издано позднее. В основном это статьи, отражающие текущий момент, отслеживающие социально-экономические, политический и культурные изменения в регионе. М.М. Агарков подготовил статью “Наука права и Народный университет”, Г.Ю. Маннс “Документы войны (литература австро-германских военнопленных в Сибири)” С.П. Покровский “Областной университетский вопрос в Сибири”. В.А. Рязановский продолжил исследования по обычному праву бурят-монголов. В Иркутске были напечатаны статьи Г.Ю. Маннса о судах по делам несовершеннолетних и о Сибирских кооперативно-муници-пальных курсах, а также краткие обзоры лекций по истории римского права В.П. Доманжо и по истории русского права С.П. Покровского</w:t>
      </w:r>
      <w:r>
        <w:rPr>
          <w:rStyle w:val="Style15"/>
          <w:rStyle w:val="FootnoteAnchor"/>
          <w:rFonts w:eastAsia="Arial Cyr" w:cs="Arial Cyr" w:ascii="Arial Cyr" w:hAnsi="Arial Cyr"/>
          <w:sz w:val="18"/>
          <w:szCs w:val="18"/>
        </w:rPr>
        <w:footnoteReference w:id="12"/>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В июне 1921 г. гуманитарный факультет прекратил свое существование. Вместо него был образован факультет общественных наук (ФОН). Положение о ФОНе было утверждено Народным комиссариатом в марте 1919 г.</w:t>
      </w:r>
      <w:r>
        <w:rPr>
          <w:rStyle w:val="Style15"/>
          <w:rStyle w:val="FootnoteAnchor"/>
          <w:rFonts w:eastAsia="Arial Cyr" w:cs="Arial Cyr" w:ascii="Arial Cyr" w:hAnsi="Arial Cyr"/>
          <w:sz w:val="18"/>
          <w:szCs w:val="18"/>
        </w:rPr>
        <w:footnoteReference w:id="13"/>
      </w:r>
      <w:r>
        <w:rPr>
          <w:rFonts w:eastAsia="Arial Cyr" w:cs="Arial Cyr" w:ascii="Arial Cyr" w:hAnsi="Arial Cyr"/>
          <w:sz w:val="18"/>
          <w:szCs w:val="18"/>
        </w:rPr>
        <w:t>. Таким образом, ФОН в Иркутском университете был открыт более чем через 2 года их появления в районах, контролируемых большевиками. В Иркутском университете состав Фона несколько отличался от типового положения. ФОН состоял из отделений: 1). Правовое с циклами судебным и административным. Последний состоял их двух подотделов: общий административный и хозяйственно-административный; 2). Экономическое с циклами: труда, промышленности, снабжения, финансово-административным; 3). Восточное отделение внешних сношений. Такая структура правового отделения существовала в Московском и Петроградском университетах</w:t>
      </w:r>
      <w:r>
        <w:rPr>
          <w:rStyle w:val="Style15"/>
          <w:rStyle w:val="FootnoteAnchor"/>
          <w:rFonts w:eastAsia="Arial Cyr" w:cs="Arial Cyr" w:ascii="Arial Cyr" w:hAnsi="Arial Cyr"/>
          <w:sz w:val="18"/>
          <w:szCs w:val="18"/>
        </w:rPr>
        <w:footnoteReference w:id="14"/>
      </w:r>
      <w:r>
        <w:rPr>
          <w:rFonts w:eastAsia="Arial Cyr" w:cs="Arial Cyr" w:ascii="Arial Cyr" w:hAnsi="Arial Cyr"/>
          <w:sz w:val="18"/>
          <w:szCs w:val="18"/>
        </w:rPr>
        <w:t>. Многие профессора и преподаватели работали одновременно на нескольких отделениях. На правовом отделении вели занятия 9 профессоров, 3 преподавателя и 3 научных сотрудника. На правовом отделении обучалось и больше всего студентов - 232 (на экономическом - 103, на восточном - 69).</w:t>
      </w:r>
    </w:p>
    <w:p>
      <w:pPr>
        <w:pStyle w:val="Normal"/>
        <w:ind w:firstLine="567"/>
        <w:jc w:val="both"/>
        <w:rPr/>
      </w:pPr>
      <w:r>
        <w:rPr>
          <w:rFonts w:eastAsia="Arial Cyr" w:cs="Arial Cyr" w:ascii="Arial Cyr" w:hAnsi="Arial Cyr"/>
          <w:sz w:val="18"/>
          <w:szCs w:val="18"/>
        </w:rPr>
        <w:t>В президиум ФОНа входили проф. В.П. Доманжо (декан), проф. К.Н. Миротворцев, секретарь факультета преп. А.Н. Глятстерн и студент В.В. Вершинин. Председателем правового отделения был проф. Г.Ю. Маннс, секретарем - ассистент Б.Д. Сперанский. В составе правового отделения ФОНа продолжали работать профессор кафедры гражданского права В.П. Доманжо (к сожалению, осенью 1922 г. он безвременно скончался), профессор кафедры уголовного права Г.Ю. Маннс. С января 1920 г. в университете стал работать профессором кафедры уголовного права С.П. Мокринский, но осенью 1922 г. он перевелся в Минский университет. Вместо умершего проф. В.П. Доманжо на кафедру гражданского права был избран профессор Томского университета Н.Н. Глушков, вместо профессора С.П. Мокринского преподавание было поручено ассистенту Борису Дмитриевичу Сперанскому. Исполнять обязанности декана ФОНа стал проф. Г.Ю. Маннс</w:t>
      </w:r>
      <w:r>
        <w:rPr>
          <w:rStyle w:val="Style15"/>
          <w:rStyle w:val="FootnoteAnchor"/>
          <w:rFonts w:eastAsia="Arial Cyr" w:cs="Arial Cyr" w:ascii="Arial Cyr" w:hAnsi="Arial Cyr"/>
          <w:sz w:val="18"/>
          <w:szCs w:val="18"/>
        </w:rPr>
        <w:footnoteReference w:id="15"/>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В первый год функционирования ФОНа на правовом отделении существовали кафедры: гражданского права, права внутреннего управления, уголовного права, хозяйственного права, государственного права, международного права, гражданского производства, уголовного производства, введение в учение о праве, социологии, истории социализма. Ряд изучаемых дисциплин шел по разряду “Предметы без кафедр”. К их числу относились: судебная психология, судебная психопатология, судебная медицина, криминалистика, история и теория кооперации и статистика. Одни и те же профессора читали по несколько курсов. Например, проф. В.П. Доманжо читал курсы по развитию права, гражданскому праву, гражданскому праву РСФСР, истории социализма и истории материализма (общая нагрузка составляла 22 часа в неделю). Такую же нагрузку выполнял проф. Г.Ю. Маннс, читая общее учение о государстве, уголовное право, уголовное право РСФСР, уголовную этиологию, криминалистику, социологию, национальный вопрос и национальные движения. Нагрузка проф. С.П. Мокринского составляла 23 часа, а наибольшая (31 час) была у проф. И.А. Антропова. Обращает внимание, что нагрузка некоторых преподавателей, не имеющих ученой степени, была меньшей, чем у профессоров</w:t>
      </w:r>
      <w:r>
        <w:rPr>
          <w:rStyle w:val="Style15"/>
          <w:rStyle w:val="FootnoteAnchor"/>
          <w:rFonts w:eastAsia="Arial Cyr" w:cs="Arial Cyr" w:ascii="Arial Cyr" w:hAnsi="Arial Cyr"/>
          <w:sz w:val="18"/>
          <w:szCs w:val="18"/>
        </w:rPr>
        <w:footnoteReference w:id="16"/>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Правовое отделение ФОНа было разделено на 2 цикла: судебный и кооперативный. Последний был открыт по инициативе и просьбам местных государственных и экономических организаций. Во многом это было вызвано потребностью подготовки кадров для хозяйственных организаций в условиях новой экономической политики. В высшей школе в начале 20-х гг. происходил поиск модели образования и обучения. При этом профиль подготовки будущих юристов не был определен, а стремление дать студентам как можно более широкий круг знаний приводило зачастую к чрезмерной перегрузке. В учебных планах, например, большой объем часов отводился естественным дисциплинам. Значительным был и цикл социально-экономических дисциплин: экономическая география и статистика, политическая экономия и экономическая политика, общее землеведение, наука о финансах, товароведение, общая агрономия. На правовом отделении читали также такие дисциплины, как уголовная этиология, судебная психопатология, судебная медицина. На правовом отделении непрофильные предметы читали видные ученые, профессора: ректор университета Моисей Матвеевич Рубинштейн (история философии), Михаил Васильевич Одинцов (история этики), Клавдий Николаевич Миротворцев (экономические дисциплины), преподаватель, впоследствии крупный историк-архивист Борис Георгиевич Кубалов (история Сибири)</w:t>
      </w:r>
      <w:r>
        <w:rPr>
          <w:rStyle w:val="Style15"/>
          <w:rStyle w:val="FootnoteAnchor"/>
          <w:rFonts w:eastAsia="Arial Cyr" w:cs="Arial Cyr" w:ascii="Arial Cyr" w:hAnsi="Arial Cyr"/>
          <w:sz w:val="18"/>
          <w:szCs w:val="18"/>
        </w:rPr>
        <w:footnoteReference w:id="17"/>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Структурная перестройка тех лет сказалась и в том, что кафедры были заменены предметными комиссиями. Председателем правовой комиссии стал проф. И.А. Антропов; он же стал и председателем Совета правового отделения. Факультет общественных наук испытывал материальные затруднения. Первоначально предполагалось открыть 19 кабинетов на правовом отделении, но открыто было только 6 (гражданского, судебного, международного права, уголовного права и криминалистики, социологии, социальной политики). Кабинеты постепенно пополнялись необходимой литературой, в том числе на иностранных языках. Гораздо больший объем часов в учебной нагрузке стали занимать семинарские занятия. Основной формой их проведения было заслушивание и обсуждение докладов. Семинары по гражданскому и уголовному праву состояли в решении казусов и разборе разделов соответствующих кодексов РСФСР. Казусы по хозяйственному праву брали из текущей практики экономической политики. По судебной медицине группы по 6-7 чел., пользуясь приборами, под руководством преподавателя определяли группы крови, исследовали волосы и т.д., а на занятиях по судебной психопатологии проводилась демонстрация душевнобольных, страдающих маниакальным возбуждением, слабоумием, идиотизмом и др., было несколько посещений тюрьмы.</w:t>
      </w:r>
    </w:p>
    <w:p>
      <w:pPr>
        <w:pStyle w:val="Normal"/>
        <w:ind w:firstLine="567"/>
        <w:jc w:val="both"/>
        <w:rPr/>
      </w:pPr>
      <w:r>
        <w:rPr>
          <w:rFonts w:eastAsia="Arial Cyr" w:cs="Arial Cyr" w:ascii="Arial Cyr" w:hAnsi="Arial Cyr"/>
          <w:sz w:val="18"/>
          <w:szCs w:val="18"/>
        </w:rPr>
        <w:t>В 1921/22 академическом году правовое отделение ФОНа ИГУ и отдел юстиции губернского исполкома организовали трехмесячные курсы по подготовке работников народного суда. На курсы принимались лица, командированные губернским революционным комитетом, уездными и волостными комитетами, отделами советского управления и юстиции, комитетами РКП(б), профсоюзами и политотделами. Заведовал курсами проф. Г.Ю. Маннс; в совет входили все лекторы курсов и представители курсантов в количестве одной трети состава лекторов. Расходы по содержанию курсов взял на себя отдел юстиции Иркутского губернского исполкома. Труд профессоров и преподавателей университета оплачивался по университетским почасовым ставкам, оплата другим лекторам проводилась по ставкам тарифа работников просвещения и культуры</w:t>
      </w:r>
      <w:r>
        <w:rPr>
          <w:rStyle w:val="Style15"/>
          <w:rStyle w:val="FootnoteAnchor"/>
          <w:rFonts w:eastAsia="Arial Cyr" w:cs="Arial Cyr" w:ascii="Arial Cyr" w:hAnsi="Arial Cyr"/>
          <w:sz w:val="18"/>
          <w:szCs w:val="18"/>
        </w:rPr>
        <w:footnoteReference w:id="18"/>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Факультет общественных наук в Иркутском университете просуществовал с 1921 по 1924 гг. Его преемником явился факультет права и местного хозяйства, открытый осенью 1924 г. на основании постановления ВЦИК и СНК РСФСР. Первоначально новый факультет имел одно правовое отделение с двумя циклами: правовым и административно-хозяйственным, а с 1925 г. в составе двух отделений: правового и местного хозяйства. Деканом факультета был проф. Г.Ю. Маннс (до июля 1922 г.), талантливый педагог, авторитетный ученый и администратор</w:t>
      </w:r>
      <w:r>
        <w:rPr>
          <w:rStyle w:val="Style15"/>
          <w:rStyle w:val="FootnoteAnchor"/>
          <w:rFonts w:eastAsia="Arial Cyr" w:cs="Arial Cyr" w:ascii="Arial Cyr" w:hAnsi="Arial Cyr"/>
          <w:sz w:val="18"/>
          <w:szCs w:val="18"/>
        </w:rPr>
        <w:footnoteReference w:id="19"/>
      </w:r>
      <w:r>
        <w:rPr>
          <w:rFonts w:eastAsia="Arial Cyr" w:cs="Arial Cyr" w:ascii="Arial Cyr" w:hAnsi="Arial Cyr"/>
          <w:sz w:val="18"/>
          <w:szCs w:val="18"/>
        </w:rPr>
        <w:t>. В этот период уже началось сказываться влияние партийной ячейки в университете: секретарем факультета был назначен студент Иван Галкин, член РКП(б), член коммунистической фракции ИГУ, имевший стаж партийной и профсоюзной работы, по совместительству работавший секретарем исполнительного бюро профсоюзной секции университета. С 1926/27 учебного года деканом факультета стал доц. С.Е. Розенберг, его заместителем (впоследствии ученым секретарем) проф. Борис Борисович Черепахин</w:t>
      </w:r>
      <w:r>
        <w:rPr>
          <w:rStyle w:val="Style15"/>
          <w:rStyle w:val="FootnoteAnchor"/>
          <w:rFonts w:eastAsia="Arial Cyr" w:cs="Arial Cyr" w:ascii="Arial Cyr" w:hAnsi="Arial Cyr"/>
          <w:sz w:val="18"/>
          <w:szCs w:val="18"/>
        </w:rPr>
        <w:footnoteReference w:id="20"/>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При реорганизации факультета общественных наук в факультет права и местного хозяйства (его стали сокращенно именовать хозправфак) была поставлена задача преодоления перегруженности учебного плана, сосредоточения внимания на специальных предметах. Хозправфак призван был готовить специалистов для суда, прокуратуры и местных административных органов, а также для торгово-промышленных и финансовых учреждений Сибири.</w:t>
      </w:r>
    </w:p>
    <w:p>
      <w:pPr>
        <w:pStyle w:val="Normal"/>
        <w:ind w:firstLine="567"/>
        <w:jc w:val="both"/>
        <w:rPr/>
      </w:pPr>
      <w:r>
        <w:rPr>
          <w:rFonts w:eastAsia="Arial Cyr" w:cs="Arial Cyr" w:ascii="Arial Cyr" w:hAnsi="Arial Cyr"/>
          <w:sz w:val="18"/>
          <w:szCs w:val="18"/>
        </w:rPr>
        <w:t>Профессорско-преподавательский состав значительно обновился. В 1927/28 учебном году на факультете работало 29 преподавателей (6 профессоров, 12 доцентов, 11 ассистентов). Месячная заработная плата в университете тогда составляла: профессор - 300 руб., доцент - 190 руб., старший преподаватель - 145 руб., ассистент - 130 руб., служащий в среднем 38 руб.</w:t>
      </w:r>
      <w:r>
        <w:rPr>
          <w:rStyle w:val="Style15"/>
          <w:rStyle w:val="FootnoteAnchor"/>
          <w:rFonts w:eastAsia="Arial Cyr" w:cs="Arial Cyr" w:ascii="Arial Cyr" w:hAnsi="Arial Cyr"/>
          <w:sz w:val="18"/>
          <w:szCs w:val="18"/>
        </w:rPr>
        <w:footnoteReference w:id="21"/>
      </w:r>
      <w:r>
        <w:rPr>
          <w:rFonts w:eastAsia="Arial Cyr" w:cs="Arial Cyr" w:ascii="Arial Cyr" w:hAnsi="Arial Cyr"/>
          <w:sz w:val="18"/>
          <w:szCs w:val="18"/>
        </w:rPr>
        <w:t>. В конце 20-х гг. на факультете работали на постоянной и совмещенной основе профессора: Иван Александрович Антропов (основной курс “Основы Советской конституции в связи с общим учением а праве и государстве), Герберт Юлианович Маннс (уголовное право), Борис Дмитриевич Сперанский (судебное право), Борис Борисович Черепахин (хозяйственное право), Владимир Михайлович Устинов (международное право), Николай Николаевич Топорков (судебная медицина и психопатология), Клавдий Николаевич Миротворцев (экономические дисциплины), Бернгард Эдуардович Петри (этнография туземных народностей Сибири). Занятия вели доценты: Георгий Михайлович Карташев (Основы Советской конституции), Гали Григорьевна Магульяно (уголовное право), Александра Никифоровна Гранина (хозяйственное и торгово-промышленное право), Николай Павлович Карадже-Искров (административное право), Александр Дмитриевич Григорьев (судебная медицина и психопатология). К сожалению, автору, опираясь на опубликованные и архивные источники, удалось восстановить не все полные имена и отчества преподавателей того времени. Поэтому вынуждены ограничиться инициалами, перечисляя состав педагогического коллектива хозправфака конца 20-х гг.: доценты К.К. Куртеев (финансовые дисциплины), И.А. Бялый (политэкономия), М.П. Соколов (статистика), М.Ф. Брик (счетоведение), И.А. Вальден, Л.Н. Каценельсон (история ВКП(б) и ленинизм), Я.А. Фуртичев (диалектический материализм). В тот период начинали свою педагогическую деятельность ассистенты Борис Константинович Комаров, Товий Семенович Мошкович, Юрий Михайлович Позан, Сергей Владимирович Шостакович (ставший впоследствии кандидатом юридических и доктором исторических наук), М.Д. Подшивалов, И.В. Галкин, К.К. Александрович, Л.П. Гюнтер, Е.П. Чертовских, Г.Д. Таганский, И.Я. Щукин, В.В. Вершинин, И.В. Соснин</w:t>
      </w:r>
      <w:r>
        <w:rPr>
          <w:rStyle w:val="Style15"/>
          <w:rStyle w:val="FootnoteAnchor"/>
          <w:rFonts w:eastAsia="Arial Cyr" w:cs="Arial Cyr" w:ascii="Arial Cyr" w:hAnsi="Arial Cyr"/>
          <w:sz w:val="18"/>
          <w:szCs w:val="18"/>
        </w:rPr>
        <w:footnoteReference w:id="22"/>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Учебные планы претерпели значительные изменения. На первом курсе изучали в основном общеобразовательные предметы: политическая экономия, экономическая география, история России и Западной Европы Х</w:t>
      </w:r>
      <w:r>
        <w:rPr>
          <w:rFonts w:eastAsia="Arial Cyr" w:cs="Arial Cyr" w:ascii="Arial Cyr" w:hAnsi="Arial Cyr"/>
          <w:sz w:val="18"/>
          <w:szCs w:val="18"/>
          <w:lang w:val="en-US"/>
        </w:rPr>
        <w:t>I</w:t>
      </w:r>
      <w:r>
        <w:rPr>
          <w:rFonts w:eastAsia="Arial Cyr" w:cs="Arial Cyr" w:ascii="Arial Cyr" w:hAnsi="Arial Cyr"/>
          <w:sz w:val="18"/>
          <w:szCs w:val="18"/>
        </w:rPr>
        <w:t>Х-ХХ вв., статистика, этнография туземных народностей Сибири, один из иностранных языков и один из местных (бурятский или якутский), а также марксистскую теорию права и государства и государственный строй СССР. На втором курсе студенты правового отделения и отделения местного хозяйства изучали исторический материализм, историю ВКП(б) и ленинизм, два языка, административное и трудовое право; на правовом отделении изучали также уголовное право, в качестве факультативного курса - историю развития правовых институтов. Специализация начиналась с третьего курса. Из общих предметов читали только экономическую политику и науку о финансах. Студенты правового отделения на 3-ем курсе изучали такие дисциплины, как судоустройство, гражданский и уголовный процесс, уголовное право (особая часть), криминалистику, международное право, советское и национальное строительство и спецсеминар по хозяйственному праву, а на 4-ом - земельное право, туземное право народов Сибири, судебную медицину и судебную психопатологию, спецсеминары по теории права и государственному строительству СССР, хозяйственному, уголовному, административному праву, гражданскому и уголовному процессу</w:t>
      </w:r>
      <w:r>
        <w:rPr>
          <w:rStyle w:val="Style15"/>
          <w:rStyle w:val="FootnoteAnchor"/>
          <w:rFonts w:eastAsia="Arial Cyr" w:cs="Arial Cyr" w:ascii="Arial Cyr" w:hAnsi="Arial Cyr"/>
          <w:sz w:val="18"/>
          <w:szCs w:val="18"/>
        </w:rPr>
        <w:footnoteReference w:id="23"/>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В 20-е г. в связи с поиском новых форм преподавания раздавались голоса об отказе от лекционной формы обучения и переходе преимущественно к семинарской. Однако установилось примерно паритетное соотношение между лекциями и семинарами. Причем, некоторые дисциплины изучались только на лекциях, другие - только на спецсеминарах. На факультете была усилена проверка посещаемости, которая проводилась как преподавателями, так и студентами. Для студентов, которые не занимались общественной работой, вводилась обязательная “трудовая повинность” (т.е. посещение занятий). Обязательным являлось прохождение практик, средняя продолжительность которых составляла 2-3 месяца и приходилась, в основном, на летнее время. Все это способствовало качественной подготовке специалистов для правоохранительных и административно-хозяйственных органов. В 1924/25 ученом году состоялся выпуск 59 юристов, в 1925/26 ввиду перехода на 4-х годичный план обучения выпуска не было, а в 1926/27 на правовом отделении было выпущено 73, на отделении местного хозяйства - 57 чел.</w:t>
      </w:r>
      <w:r>
        <w:rPr>
          <w:rStyle w:val="Style15"/>
          <w:rStyle w:val="FootnoteAnchor"/>
          <w:rFonts w:eastAsia="Arial Cyr" w:cs="Arial Cyr" w:ascii="Arial Cyr" w:hAnsi="Arial Cyr"/>
          <w:sz w:val="18"/>
          <w:szCs w:val="18"/>
        </w:rPr>
        <w:footnoteReference w:id="24"/>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Профессора и преподаватели факультета принимали активное участие в жизни университета, города и губернии. Г.Ю. Маннс, К.Н. Миротворцев, Б.Д. Сперанский, М.П. Соколов участвовали в работе губернского планового отдела и разрабатывали вопрос об улучшении экономического и правового положения туземных народов Восточной Сибири (тунгусов и карагас). И.А. Антропов, Б.Б. Черепахин, Б.Д. Сперанский работали юрисконсультами и консультантами по отдельным проблемам. Преподаватели М.П. Соколов и Г.Г. Магульяно являлись постоянными сотрудниками губернского статистического бюро. Профессора Г.Ю. Маннс, Б.Б. Черепахин, И.А. Антропов, Б.Д. Сперанский работали на областных юридических курсах. Маннс и Миротворцев были членами организационной комиссии и докладчиками на Первом восточно-Сибирском краеведческом съезде. Они же и Сперанский являлись членами ВСОРГО. Проф. И.А. Антропов и доц. С.Е. Розенберг были избраны членами губернского бюро секции научных работников</w:t>
      </w:r>
      <w:r>
        <w:rPr>
          <w:rStyle w:val="Style15"/>
          <w:rStyle w:val="FootnoteAnchor"/>
          <w:rFonts w:eastAsia="Arial Cyr" w:cs="Arial Cyr" w:ascii="Arial Cyr" w:hAnsi="Arial Cyr"/>
          <w:sz w:val="18"/>
          <w:szCs w:val="18"/>
        </w:rPr>
        <w:footnoteReference w:id="25"/>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В 1928 г. факультет права и местного хозяйства был реорганизован: на базе правового отделения был создан факультет советского строительства, отделение местного хозяйства было преобразовано в экономический факультет. В 1931 г. факультет советского строительства выделился из Иркутского университета и был преобразован в Сибирский институт советского права, являвшийся единственным высшим юридическим учебным заведением в восточных районах страны. На основании постановления Совета Народных Комиссаров РСФСР от 1 августа 1935 г. институт был переведен из Иркутска в Свердловск и стал называться Свердловским правовым институтом (1935 г.), а затем Свердловским юридическим институтом (1937 г.).</w:t>
      </w:r>
    </w:p>
    <w:p>
      <w:pPr>
        <w:pStyle w:val="Normal"/>
        <w:ind w:firstLine="567"/>
        <w:jc w:val="both"/>
        <w:rPr/>
      </w:pPr>
      <w:r>
        <w:rPr>
          <w:rFonts w:eastAsia="Arial Cyr" w:cs="Arial Cyr" w:ascii="Arial Cyr" w:hAnsi="Arial Cyr"/>
          <w:sz w:val="18"/>
          <w:szCs w:val="18"/>
        </w:rPr>
        <w:t>Подготовка юристов в Иркутском университете была прекращена до 1949 г., когда возобновилась подготовка правоведов на историко-филологическом факультете. А с сентября 1954 г. был воссоздан юридический факультет, имевший своих предшественников. В 1918-1931 гг. подготовку будущих юристов осуществлял квалифицированный педагогический состав. Профессора и преподаватели сочетали большую учебную нагрузку с научно-исследо-вательской работой, деятельностью в различных правоохранительных органах и органах управления. Опыт становления юридического образования и формирования традиций правовой школы в Иркутском университете (1918-1931) послужил тем прочным фундаментом, на основании которого сформировался юридический факультет университета с середины 1950-х г., возник юридический факультет Иркутской государственной экономической академии в начале 1990-х гг. Преобразование юридического факультета ИГУ в Юридический Институт в составе университета в 1998 г. не только отвечает потребностям новых условий, но и означает признание заслуг профессорско-преподаватель-ского корпуса старейшего факультета первого высшего учебного заведения Восточной Сибири. Для укрепления и развития Юридического Института ИГУ, как подчеркнул его директор, доц. О.П. Личичан, “нужна воля и желание всего коллектива, чувство корпоративной солидарности, ... “университетский патриотизм” и гордость за свою старейшую правовую школу”</w:t>
      </w:r>
      <w:r>
        <w:rPr>
          <w:rStyle w:val="Style15"/>
          <w:rStyle w:val="FootnoteAnchor"/>
          <w:rFonts w:eastAsia="Arial Cyr" w:cs="Arial Cyr" w:ascii="Arial Cyr" w:hAnsi="Arial Cyr"/>
          <w:sz w:val="18"/>
          <w:szCs w:val="18"/>
        </w:rPr>
        <w:footnoteReference w:id="26"/>
      </w:r>
      <w:r>
        <w:rPr>
          <w:rFonts w:eastAsia="Arial Cyr" w:cs="Arial Cyr" w:ascii="Arial Cyr" w:hAnsi="Arial Cyr"/>
          <w:sz w:val="18"/>
          <w:szCs w:val="18"/>
        </w:rPr>
        <w:t>. Очевидно, что исторический опыт становления юридического образования и формирования правовой школы в Иркутском университете, в том числе в указанный период, дает все основания для такого вывод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24"/>
          <w:szCs w:val="24"/>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sectPr>
      <w:footnotePr>
        <w:numFmt w:val="decimal"/>
        <w:numRestart w:val="eachPage"/>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variable"/>
  </w:font>
  <w:font w:name="Arial Cyr">
    <w:charset w:val="cc"/>
    <w:family w:val="swiss"/>
    <w:pitch w:val="variable"/>
  </w:font>
  <w:font w:name="Academy">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rPr>
                          </w:pPr>
                          <w:r>
                            <w:rPr>
                              <w:rStyle w:val="PageNumber"/>
                              <w:rFonts w:eastAsia="Times New Roman Cyr" w:cs="Times New Roman Cyr" w:ascii="Times New Roman Cyr" w:hAnsi="Times New Roman Cyr"/>
                              <w:b/>
                              <w:bCs/>
                            </w:rPr>
                            <w:fldChar w:fldCharType="begin"/>
                          </w:r>
                          <w:r>
                            <w:rPr>
                              <w:rStyle w:val="PageNumber"/>
                              <w:b/>
                              <w:bCs/>
                              <w:rFonts w:eastAsia="Times New Roman Cyr" w:cs="Times New Roman Cyr" w:ascii="Times New Roman Cyr" w:hAnsi="Times New Roman Cyr"/>
                            </w:rPr>
                            <w:instrText xml:space="preserve"> PAGE </w:instrText>
                          </w:r>
                          <w:r>
                            <w:rPr>
                              <w:rStyle w:val="PageNumber"/>
                              <w:b/>
                              <w:bCs/>
                              <w:rFonts w:eastAsia="Times New Roman Cyr" w:cs="Times New Roman Cyr" w:ascii="Times New Roman Cyr" w:hAnsi="Times New Roman Cyr"/>
                            </w:rPr>
                            <w:fldChar w:fldCharType="separate"/>
                          </w:r>
                          <w:r>
                            <w:rPr>
                              <w:rStyle w:val="PageNumber"/>
                              <w:b/>
                              <w:bCs/>
                              <w:rFonts w:eastAsia="Times New Roman Cyr" w:cs="Times New Roman Cyr" w:ascii="Times New Roman Cyr" w:hAnsi="Times New Roman Cyr"/>
                            </w:rPr>
                            <w:t>16</w:t>
                          </w:r>
                          <w:r>
                            <w:rPr>
                              <w:rStyle w:val="PageNumber"/>
                              <w:b/>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rPr>
                    </w:pPr>
                    <w:r>
                      <w:rPr>
                        <w:rStyle w:val="PageNumber"/>
                        <w:rFonts w:eastAsia="Times New Roman Cyr" w:cs="Times New Roman Cyr" w:ascii="Times New Roman Cyr" w:hAnsi="Times New Roman Cyr"/>
                        <w:b/>
                        <w:bCs/>
                      </w:rPr>
                      <w:fldChar w:fldCharType="begin"/>
                    </w:r>
                    <w:r>
                      <w:rPr>
                        <w:rStyle w:val="PageNumber"/>
                        <w:b/>
                        <w:bCs/>
                        <w:rFonts w:eastAsia="Times New Roman Cyr" w:cs="Times New Roman Cyr" w:ascii="Times New Roman Cyr" w:hAnsi="Times New Roman Cyr"/>
                      </w:rPr>
                      <w:instrText xml:space="preserve"> PAGE </w:instrText>
                    </w:r>
                    <w:r>
                      <w:rPr>
                        <w:rStyle w:val="PageNumber"/>
                        <w:b/>
                        <w:bCs/>
                        <w:rFonts w:eastAsia="Times New Roman Cyr" w:cs="Times New Roman Cyr" w:ascii="Times New Roman Cyr" w:hAnsi="Times New Roman Cyr"/>
                      </w:rPr>
                      <w:fldChar w:fldCharType="separate"/>
                    </w:r>
                    <w:r>
                      <w:rPr>
                        <w:rStyle w:val="PageNumber"/>
                        <w:b/>
                        <w:bCs/>
                        <w:rFonts w:eastAsia="Times New Roman Cyr" w:cs="Times New Roman Cyr" w:ascii="Times New Roman Cyr" w:hAnsi="Times New Roman Cyr"/>
                      </w:rPr>
                      <w:t>16</w:t>
                    </w:r>
                    <w:r>
                      <w:rPr>
                        <w:rStyle w:val="PageNumber"/>
                        <w:b/>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осударственный архив Иркутской области (ГАИО). Ф. Р-71. Оп.1. Д.3. Л.5.</w:t>
      </w:r>
    </w:p>
  </w:footnote>
  <w:footnote w:id="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Л.1.</w:t>
      </w:r>
    </w:p>
  </w:footnote>
  <w:footnote w:id="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15. Л.27-28.</w:t>
      </w:r>
    </w:p>
  </w:footnote>
  <w:footnote w:id="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37. Л.1-3.</w:t>
      </w:r>
    </w:p>
  </w:footnote>
  <w:footnote w:id="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36. Л.41.</w:t>
      </w:r>
    </w:p>
  </w:footnote>
  <w:footnote w:id="7">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74. Л.3-4, 41.</w:t>
      </w:r>
    </w:p>
  </w:footnote>
  <w:footnote w:id="8">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37. Л.4-6.</w:t>
      </w:r>
    </w:p>
  </w:footnote>
  <w:footnote w:id="9">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95. Л.24.</w:t>
      </w:r>
    </w:p>
  </w:footnote>
  <w:footnote w:id="10">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136. Л.19.</w:t>
      </w:r>
    </w:p>
  </w:footnote>
  <w:footnote w:id="11">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Иркутский государственный университет: Сборник ко дню трехлетия существования университета. Иркутск, 1921. С.30-31; </w:t>
      </w:r>
      <w:r>
        <w:rPr>
          <w:rFonts w:eastAsia="Arial Cyr" w:cs="Arial Cyr" w:ascii="Arial Cyr" w:hAnsi="Arial Cyr"/>
          <w:i/>
          <w:iCs/>
          <w:sz w:val="16"/>
          <w:szCs w:val="16"/>
        </w:rPr>
        <w:t>Казарин В.Н.</w:t>
      </w:r>
      <w:r>
        <w:rPr>
          <w:rFonts w:eastAsia="Arial Cyr" w:cs="Arial Cyr" w:ascii="Arial Cyr" w:hAnsi="Arial Cyr"/>
          <w:sz w:val="16"/>
          <w:szCs w:val="16"/>
        </w:rPr>
        <w:t xml:space="preserve"> Первые профессора-юристы Иркутского университета // Сибирский юридический вестник. Иркутск, 1998. № 2. С.5.</w:t>
      </w:r>
    </w:p>
  </w:footnote>
  <w:footnote w:id="1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АИО. Ф Р-71. Оп.1. Д.37. Л.4-6.</w:t>
      </w:r>
    </w:p>
  </w:footnote>
  <w:footnote w:id="1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Шебанов А.Ф.</w:t>
      </w:r>
      <w:r>
        <w:rPr>
          <w:rFonts w:eastAsia="Arial Cyr" w:cs="Arial Cyr" w:ascii="Arial Cyr" w:hAnsi="Arial Cyr"/>
          <w:sz w:val="16"/>
          <w:szCs w:val="16"/>
        </w:rPr>
        <w:t xml:space="preserve"> Юридические высшие учебные заведения. М., 1963. С.36.</w:t>
      </w:r>
    </w:p>
  </w:footnote>
  <w:footnote w:id="1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С.37.</w:t>
      </w:r>
    </w:p>
  </w:footnote>
  <w:footnote w:id="1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 четырехлетию Иргосуна. Иркутск, 1922. С.5-6.</w:t>
      </w:r>
    </w:p>
  </w:footnote>
  <w:footnote w:id="1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АИО. Ф. Р-71. Оп.1. Д.163. Л.1-2.</w:t>
      </w:r>
    </w:p>
  </w:footnote>
  <w:footnote w:id="17">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194. Л.8.</w:t>
      </w:r>
    </w:p>
  </w:footnote>
  <w:footnote w:id="18">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141.</w:t>
      </w:r>
    </w:p>
  </w:footnote>
  <w:footnote w:id="19">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дробнее о Г.Ю. Маннсе см.: </w:t>
      </w:r>
      <w:r>
        <w:rPr>
          <w:rFonts w:eastAsia="Arial Cyr" w:cs="Arial Cyr" w:ascii="Arial Cyr" w:hAnsi="Arial Cyr"/>
          <w:i/>
          <w:iCs/>
          <w:sz w:val="16"/>
          <w:szCs w:val="16"/>
        </w:rPr>
        <w:t>Казарин В.Н.</w:t>
      </w:r>
      <w:r>
        <w:rPr>
          <w:rFonts w:eastAsia="Arial Cyr" w:cs="Arial Cyr" w:ascii="Arial Cyr" w:hAnsi="Arial Cyr"/>
          <w:sz w:val="16"/>
          <w:szCs w:val="16"/>
        </w:rPr>
        <w:t xml:space="preserve"> Указ. соч. С.5-6.</w:t>
      </w:r>
    </w:p>
  </w:footnote>
  <w:footnote w:id="20">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10 лет Иркутского университета. 1918-1928. Иркутск, 1928. С.65.</w:t>
      </w:r>
    </w:p>
  </w:footnote>
  <w:footnote w:id="21">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АИО. Ф. Р-71. Оп.1. Д.265. Л.1-2.</w:t>
      </w:r>
    </w:p>
  </w:footnote>
  <w:footnote w:id="2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325. Л.8.</w:t>
      </w:r>
    </w:p>
  </w:footnote>
  <w:footnote w:id="2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Д.206. Л.58-59.</w:t>
      </w:r>
    </w:p>
  </w:footnote>
  <w:footnote w:id="2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10 лет Иркутского университета. 1919-1928. С.66-67.</w:t>
      </w:r>
    </w:p>
  </w:footnote>
  <w:footnote w:id="2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АИО. Ф. Р-71. Оп.1. Д.206. Л.35-36.</w:t>
      </w:r>
    </w:p>
  </w:footnote>
  <w:footnote w:id="2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w:t>
      </w:r>
      <w:r>
        <w:rPr>
          <w:rFonts w:eastAsia="Arial Cyr" w:cs="Arial Cyr" w:ascii="Arial Cyr" w:hAnsi="Arial Cyr"/>
          <w:i/>
          <w:iCs/>
          <w:sz w:val="16"/>
          <w:szCs w:val="16"/>
        </w:rPr>
        <w:t>Личичан О.П.</w:t>
      </w:r>
      <w:r>
        <w:rPr>
          <w:rFonts w:eastAsia="Arial Cyr" w:cs="Arial Cyr" w:ascii="Arial Cyr" w:hAnsi="Arial Cyr"/>
          <w:sz w:val="16"/>
          <w:szCs w:val="16"/>
        </w:rPr>
        <w:t xml:space="preserve"> О перспективах развития Юридического Института Иркутского государственного университета (Из доклада на заседании ученого Совета ЮИ ИГУ 30 сентября 1998 г.) // Сибирский юридический вестник. Иркутск, 1998. № 2. С.10.</w:t>
      </w:r>
    </w:p>
    <w:p>
      <w:pPr>
        <w:pStyle w:val="Style16"/>
        <w:jc w:val="both"/>
        <w:rPr>
          <w:rFonts w:ascii="Arial Cyr" w:hAnsi="Arial Cyr" w:eastAsia="Arial Cyr" w:cs="Arial Cyr"/>
          <w:sz w:val="16"/>
          <w:szCs w:val="16"/>
        </w:rPr>
      </w:pPr>
      <w:r>
        <w:rPr>
          <w:rFonts w:eastAsia="Arial Cyr" w:cs="Arial Cyr" w:ascii="Arial Cyr" w:hAnsi="Arial Cyr"/>
          <w:sz w:val="16"/>
          <w:szCs w:val="16"/>
        </w:rPr>
      </w:r>
    </w:p>
    <w:p>
      <w:pPr>
        <w:pStyle w:val="Style16"/>
        <w:jc w:val="both"/>
        <w:rPr>
          <w:rFonts w:ascii="Arial Cyr" w:hAnsi="Arial Cyr" w:eastAsia="Arial Cyr" w:cs="Arial Cyr"/>
          <w:sz w:val="16"/>
          <w:szCs w:val="16"/>
        </w:rPr>
      </w:pPr>
      <w:r>
        <w:rPr>
          <w:rFonts w:eastAsia="Arial Cyr" w:cs="Arial Cyr" w:ascii="Arial Cyr" w:hAnsi="Arial Cyr"/>
          <w:sz w:val="16"/>
          <w:szCs w:val="16"/>
        </w:rPr>
      </w:r>
    </w:p>
    <w:p>
      <w:pPr>
        <w:pStyle w:val="Style16"/>
        <w:jc w:val="both"/>
        <w:rPr>
          <w:rFonts w:ascii="Arial Cyr" w:hAnsi="Arial Cyr" w:eastAsia="Arial Cyr" w:cs="Arial Cyr"/>
          <w:sz w:val="16"/>
          <w:szCs w:val="16"/>
        </w:rPr>
      </w:pPr>
      <w:r>
        <w:rPr>
          <w:rFonts w:eastAsia="Arial Cyr" w:cs="Arial Cyr" w:ascii="Arial Cyr" w:hAnsi="Arial Cy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9. № 1</w:t>
    </w:r>
  </w:p>
  <w:p>
    <w:pPr>
      <w:pStyle w:val="Heade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Style15">
    <w:name w:val="Çíàê êîíöåâîé ñíîñêè"/>
    <w:basedOn w:val="Style14"/>
    <w:qFormat/>
    <w:rPr>
      <w:vertAlign w:val="superscrip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êîíöåâîé ñíîñêè"/>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1:00Z</dcterms:created>
  <dc:creator>Игнатенко</dc:creator>
  <dc:description/>
  <dc:language>en-US</dc:language>
  <cp:lastModifiedBy>Игнатенко</cp:lastModifiedBy>
  <dcterms:modified xsi:type="dcterms:W3CDTF">1999-03-10T05:01:00Z</dcterms:modified>
  <cp:revision>2</cp:revision>
  <dc:subject/>
  <dc:title>В</dc:title>
</cp:coreProperties>
</file>