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0" w:after="60"/>
        <w:ind w:left="0" w:right="0" w:hanging="0"/>
        <w:rPr/>
      </w:pPr>
      <w:r>
        <w:rPr>
          <w:rFonts w:eastAsia="Journal" w:cs="Journal" w:ascii="Journal" w:hAnsi="Journal"/>
          <w:i w:val="false"/>
          <w:iCs w:val="false"/>
          <w:u w:val="single"/>
        </w:rPr>
        <w:t>ЮРИДИЧЕСКИЙ ИНСТИТУТ ИГУ</w:t>
      </w:r>
      <w:r>
        <w:rPr>
          <w:rFonts w:eastAsia="Journal" w:cs="Journal" w:ascii="Journal" w:hAnsi="Journal"/>
          <w:i w:val="false"/>
          <w:iCs w:val="false"/>
          <w:u w:val="single"/>
          <w:lang w:val="en-US"/>
        </w:rPr>
        <w:t>:</w:t>
      </w:r>
      <w:r>
        <w:rPr>
          <w:rFonts w:eastAsia="Journal" w:cs="Journal" w:ascii="Journal" w:hAnsi="Journal"/>
          <w:i w:val="false"/>
          <w:iCs w:val="false"/>
          <w:u w:val="single"/>
        </w:rPr>
        <w:t xml:space="preserve"> </w:t>
      </w:r>
    </w:p>
    <w:p>
      <w:pPr>
        <w:pStyle w:val="3"/>
        <w:spacing w:lineRule="auto" w:line="240" w:before="0" w:after="60"/>
        <w:ind w:left="0" w:right="0" w:hanging="0"/>
        <w:rPr>
          <w:rFonts w:ascii="Journal" w:hAnsi="Journal" w:eastAsia="Journal" w:cs="Journal"/>
          <w:i w:val="false"/>
          <w:i w:val="false"/>
          <w:iCs w:val="false"/>
          <w:u w:val="single"/>
        </w:rPr>
      </w:pPr>
      <w:r>
        <w:rPr>
          <w:rFonts w:eastAsia="Journal" w:cs="Journal" w:ascii="Journal" w:hAnsi="Journal"/>
          <w:i w:val="false"/>
          <w:iCs w:val="false"/>
          <w:u w:val="single"/>
        </w:rPr>
        <w:t>ЛЮДИ, СОБЫТИЯ, ФАКТЫ</w:t>
      </w:r>
    </w:p>
    <w:p>
      <w:pPr>
        <w:pStyle w:val="Normal"/>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r>
    </w:p>
    <w:p>
      <w:pPr>
        <w:pStyle w:val="Normal"/>
        <w:jc w:val="center"/>
        <w:rPr/>
      </w:pPr>
      <w:r>
        <w:rPr>
          <w:rFonts w:eastAsia="Symbol" w:cs="Symbol" w:ascii="Symbol" w:hAnsi="Symbol"/>
          <w:b/>
          <w:bCs/>
        </w:rPr>
        <w:t>Ó</w:t>
      </w:r>
      <w:r>
        <w:rPr>
          <w:rFonts w:eastAsia="Academy" w:cs="Academy" w:ascii="Academy" w:hAnsi="Academy"/>
          <w:b/>
          <w:bCs/>
        </w:rPr>
        <w:t xml:space="preserve"> 1999 г.    Л.М. Дамешек</w:t>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sz w:val="28"/>
          <w:szCs w:val="28"/>
        </w:rPr>
      </w:pPr>
      <w:r>
        <w:rPr>
          <w:rFonts w:eastAsia="Academy" w:cs="Academy" w:ascii="Academy" w:hAnsi="Academy"/>
          <w:b/>
          <w:bCs/>
          <w:sz w:val="28"/>
          <w:szCs w:val="28"/>
        </w:rPr>
        <w:t>ЗАМЕТКИ ОБ ОДНОЙ ЧИТАТЕЛЬСКОЙ КОНФЕРЕНЦИ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sectPr>
          <w:headerReference w:type="default" r:id="rId2"/>
          <w:footerReference w:type="default" r:id="rId3"/>
          <w:type w:val="nextPage"/>
          <w:pgSz w:w="11906" w:h="16838"/>
          <w:pgMar w:left="1418" w:right="1418" w:gutter="0" w:header="851" w:top="1418" w:footer="1134" w:bottom="1418"/>
          <w:pgNumType w:start="80" w:fmt="decimal"/>
          <w:formProt w:val="false"/>
          <w:textDirection w:val="lrTb"/>
        </w:sectPr>
      </w:pPr>
    </w:p>
    <w:p>
      <w:pPr>
        <w:pStyle w:val="Normal"/>
        <w:ind w:firstLine="720"/>
        <w:jc w:val="both"/>
        <w:rPr/>
      </w:pPr>
      <w:r>
        <w:rPr>
          <w:rFonts w:eastAsia="Academy" w:cs="Academy" w:ascii="Academy" w:hAnsi="Academy"/>
          <w:b/>
          <w:bCs/>
        </w:rPr>
        <w:t>С</w:t>
      </w:r>
      <w:r>
        <w:rPr>
          <w:rFonts w:eastAsia="Arial Cyr" w:cs="Arial Cyr" w:ascii="Arial Cyr" w:hAnsi="Arial Cyr"/>
          <w:sz w:val="18"/>
          <w:szCs w:val="18"/>
        </w:rPr>
        <w:t xml:space="preserve">ентябрь 1998 г. в общественно-поли-тической и культурной жизни Прибайкальского региона ознаменовался заметным событием – выходом книги Ю.А. Ножикова “Я это видел, или жизнь российского губернатора, написанная им самим” (Иркутск, 1998, 262 с.). Впервые российский губернатор новой формации написал записки о своей жизни. Не просто родились эти воспоминания! Надо было стать первым в России всенародно избранным губернатором, около 10 лет управлять одной из самых обширных и богатых территорий российского государства, чтобы написать не только о себе, но прежде всего о временах Сталина, Хрущева, Брежнева, а также Горбачева и Ельцина. История каждой страны такова, какая она есть. В </w:t>
      </w:r>
      <w:r>
        <w:rPr>
          <w:rFonts w:eastAsia="Arial Cyr" w:cs="Arial Cyr" w:ascii="Arial Cyr" w:hAnsi="Arial Cyr"/>
          <w:sz w:val="18"/>
          <w:szCs w:val="18"/>
          <w:lang w:val="en-US"/>
        </w:rPr>
        <w:t>XIX</w:t>
      </w:r>
      <w:r>
        <w:rPr>
          <w:rFonts w:eastAsia="Arial Cyr" w:cs="Arial Cyr" w:ascii="Arial Cyr" w:hAnsi="Arial Cyr"/>
          <w:sz w:val="18"/>
          <w:szCs w:val="18"/>
        </w:rPr>
        <w:t xml:space="preserve"> в. воспоминания писателей и художников, общественных и государственных деятелей, а также просто записки для собственных детей и внуков (знай свою родословную!) были достаточно распространенным явлением. Мы сегодня с интересом читаем воспоминания Болотова и Феоктистова,  дневники Валуева и Половцева, мемуары Витте и Коковцева…</w:t>
      </w:r>
    </w:p>
    <w:p>
      <w:pPr>
        <w:pStyle w:val="Normal"/>
        <w:ind w:firstLine="720"/>
        <w:jc w:val="both"/>
        <w:rPr/>
      </w:pPr>
      <w:r>
        <w:rPr>
          <w:rFonts w:eastAsia="Arial Cyr" w:cs="Arial Cyr" w:ascii="Arial Cyr" w:hAnsi="Arial Cyr"/>
          <w:sz w:val="18"/>
          <w:szCs w:val="18"/>
        </w:rPr>
        <w:t xml:space="preserve">Иное дело советская эпоха. У многих читателей она совершенно отбила желание не то чтобы писать мемуары, но и читать их. Даже великий Г.К. Жуков не устоял перед идеологией партийного диктата, включив во второе издание своих мемуаров эпизод о якобы имевшей место с его стороны попытке встречи в ходе начального периода войны с безвестным тогда полковником Брежневым. Выскажем в связи с этим неприемлемую для многих мысль о том, что  одной из важных причин современного духовного раскаяния российского общества, наряду с экономическими и иными факторами, является утрата читающей, а потому думающей публикой исторического знания, чувства непрерывности и преемственности исторического процесса. Не удивительно, что современный читатель гораздо более сведущ в интерпретации фактов прошлого, чем в понимании событий сегодняшнего дня. Для того чтобы на смену  духовному нигилизму пришла вера в значимость объективного знания, без чего немыслимо возрождение России, необходимо повернуться лицом и фактам, памятуя известную русскую пословицу: “Из песни слова не выкинешь”. Думается, что именно такими соображениями руководствовался Ю.А. Ножиков,  взяв в качестве эпиграфа к своим воспоминаниям древнюю буддистскую истину: “Настоящее – это следствие прошлого и причина будущего”. </w:t>
      </w:r>
    </w:p>
    <w:p>
      <w:pPr>
        <w:pStyle w:val="Normal"/>
        <w:ind w:firstLine="720"/>
        <w:jc w:val="both"/>
        <w:rPr/>
      </w:pPr>
      <w:r>
        <w:rPr>
          <w:rFonts w:eastAsia="Arial Cyr" w:cs="Arial Cyr" w:ascii="Arial Cyr" w:hAnsi="Arial Cyr"/>
          <w:sz w:val="18"/>
          <w:szCs w:val="18"/>
        </w:rPr>
        <w:t>Не случайно, сам автор отмечает, что, берясь за перо, “хотел бы рассказать не только и не столько о своей жизни”, сколько об “идео-логии времени”, что является самым главным стержнем, “на который нанизана вся жизнь”. В этом смысле воспоминания Ю.А. Ножикова являются, бесспорно, крупным явлением современного мемуарного жанра. Не случайно мысль не только об общественно-культурном, но и бесспорном практическом значении этих воспоминаний звучала рефреном на читательской конференции  студентов, преподавателей и научных сотрудников юридического института Иркутского госуниверситета, состоявшейся в начале декабря 1998 г.</w:t>
      </w:r>
    </w:p>
    <w:p>
      <w:pPr>
        <w:pStyle w:val="Normal"/>
        <w:ind w:firstLine="720"/>
        <w:jc w:val="both"/>
        <w:rPr/>
      </w:pPr>
      <w:r>
        <w:rPr>
          <w:rFonts w:eastAsia="Arial Cyr" w:cs="Arial Cyr" w:ascii="Arial Cyr" w:hAnsi="Arial Cyr"/>
          <w:sz w:val="18"/>
          <w:szCs w:val="18"/>
        </w:rPr>
        <w:t>Автор настоящих заметок, имеющий отношение к подготовке к печати воспоминаний экс-губернатора  Иркутской области, может совершенно искренне свидетельствовать, что еще в период подготовки рукописи к печати, Ю.А. Ножиков категорически отказался от каких-либо предложений по организации столь модных сейчас презентаций. Думается, что это правильно. Хорошая, полезная книга сама найдет читателя. Однако читательская конференция – это совсем иное дело. Важно подчеркнуть, что инициатива конференции исходила именно от студентов юридического института. Не случайно, что тон на конференции задавали именно будущие юристы, которые, как можно судить по характеру задаваемых автору воспоминаний вопросов, весьма скрупулезно прочитали книгу председателя государственной экзаменационной комиссии юридического института.</w:t>
      </w:r>
    </w:p>
    <w:p>
      <w:pPr>
        <w:pStyle w:val="Normal"/>
        <w:ind w:firstLine="720"/>
        <w:jc w:val="both"/>
        <w:rPr/>
      </w:pPr>
      <w:r>
        <w:rPr>
          <w:rFonts w:eastAsia="Arial Cyr" w:cs="Arial Cyr" w:ascii="Arial Cyr" w:hAnsi="Arial Cyr"/>
          <w:sz w:val="18"/>
          <w:szCs w:val="18"/>
        </w:rPr>
        <w:t>Конференцию открыл директор института О.П. Личичан. В классической для российских университетов форме он приветствовал участников конференции, а затем,  предоставил слово автору этих строк, который кратко рассказал об истории возникновения самого замысла  и создания книги, дал историческую оценку жанра мемуарной литературы в целом. Однако, разумеется,  главными на конференции были другие лица.  Это прежде всего студенты, становившиеся все более активными с каждым вновь задаваемым вопросом, и сам Ю.А. Ножиков, который в развернувшийся свободной дискуссии продемонстрировал незаурядные качества публичного политика. Аналитический характер обсуждаемым на конференции вопросам придало участие в ее работе ведущих юристов области – директора института регионального законодательства Администрации Иркутской области, одного из разработчиков Устава области, профессора Н.А. Власенко и заместителя председателя Законодательного собрания  области,   заведующего кафедрой конституционного права юридического института ИГУ профессора С.И. Шишкина.</w:t>
      </w:r>
    </w:p>
    <w:p>
      <w:pPr>
        <w:pStyle w:val="Normal"/>
        <w:ind w:firstLine="720"/>
        <w:jc w:val="both"/>
        <w:rPr/>
      </w:pPr>
      <w:r>
        <w:rPr>
          <w:rFonts w:eastAsia="Arial Cyr" w:cs="Arial Cyr" w:ascii="Arial Cyr" w:hAnsi="Arial Cyr"/>
          <w:sz w:val="18"/>
          <w:szCs w:val="18"/>
        </w:rPr>
        <w:t>Круг основных вопросов, обсуждаемых на конференции, можно условно разделит на две группы. Во- первых, участников конференции интересовала оценка Ю.А. Ножиковым с позиций определенной, пусть небольшой  исторической дистанции конституционного процесса в России,  его личное участие в разработке нормативных основ современного российского федерализма. Во-вторых, будущих юристов естественно интересовал ход  разработки, принятия и понимания Ю.А. Ножиковым Устава Иркутской области.</w:t>
      </w:r>
    </w:p>
    <w:p>
      <w:pPr>
        <w:pStyle w:val="Normal"/>
        <w:ind w:firstLine="720"/>
        <w:jc w:val="both"/>
        <w:rPr/>
      </w:pPr>
      <w:r>
        <w:rPr>
          <w:rFonts w:eastAsia="Arial Cyr" w:cs="Arial Cyr" w:ascii="Arial Cyr" w:hAnsi="Arial Cyr"/>
          <w:sz w:val="18"/>
          <w:szCs w:val="18"/>
        </w:rPr>
        <w:t xml:space="preserve">Я далек от желания перелагать в этих заметках ход развернувшийся дискуссии. Отмечу лишь, что лично на меня сильное впечатление отстаивание и обоснования Ю.А. Ножиковым принципа равенства всех субъектов  федерации, оценка им работы конституционного совещания, анализ национальной политики федерального центра. В этом смысле интересным дополнением к высказываниям экс-губерантора стало выступление С.И. Шишкина, который в качестве эксперта также принимал участие в работе конституционного совещания. Думаю, участники конференции обратили внимание на тот небезынтересный факт, что оценка ныне действующей конституции публичным политиком Ю.А. Ножиковым и экспертом-аналитиком С.И. Шишкиным совпала. Хочу высказать еще одно суждение  о прошедшей конференции: полагаю, что студентам и преподавателям юридического института несомненно запомнился экскурс Ю.А. Ножикова в историю разработки и принятия Устава области. </w:t>
      </w:r>
    </w:p>
    <w:p>
      <w:pPr>
        <w:pStyle w:val="Normal"/>
        <w:ind w:firstLine="720"/>
        <w:jc w:val="both"/>
        <w:rPr/>
      </w:pPr>
      <w:r>
        <w:rPr>
          <w:rFonts w:eastAsia="Arial Cyr" w:cs="Arial Cyr" w:ascii="Arial Cyr" w:hAnsi="Arial Cyr"/>
          <w:sz w:val="18"/>
          <w:szCs w:val="18"/>
        </w:rPr>
        <w:t>Проблема разработки регионального законодательства весьма актуально для сегодняшней России. Сам факт возникновения и развития местного законотворчества свидетельствует о несомненных изменениях во взаимоотношениях между федеральным центром и субъектами федерации России. Местное законодательство, как нам представляется, призвано не только обеспечить самостоятельное и свободное развитие регионов в составе России, но и упрочить единство и целостность нашего государства. Именно эти задачи, решенные на основе всех геополитических особенностей Прибайкальского региона, преследовал  тогдашней глава областной администрации Ю.А. Ножиков и разработчики устава, вынося основные положения будущей “областной конституции” на областной референдум. В то же время, на прямой вопрос одного из участников конференции о причинах изменения в Уставе области уже после добровольного ухода Ю.А. Ножикова в отставку, и сам автор воспоминаний, и выступавший на конференции один из основных разработчиков Устава области Н.А. Власенко отметили, что никогда не рассматривали Устав как нечто раз и навсегда данное, “застывшее”. Оба выступавших по этому вопросу участника конференции отметили, что со времени первых губернаторских выборов Россия сделала существенный шаг вперед по пути формирования гражданского общества. По-иному стали звучать вопросы взаимоотношений федеральных и губернских органов власти, организации местного самоуправления и административного устройства. В сегодняшних условиях отчетливо обозначились некоторые экономические и иные составляющие, без учета которых реальное значение отдельных положений устава стало малоэффективным. Именно этими объективными причинами, как отмечалось на конференции, были вызваны необходимые изменения в Уставе области, осуществленные в течение 1998 г.</w:t>
      </w:r>
    </w:p>
    <w:p>
      <w:pPr>
        <w:pStyle w:val="Normal"/>
        <w:ind w:firstLine="720"/>
        <w:jc w:val="both"/>
        <w:rPr/>
      </w:pPr>
      <w:r>
        <w:rPr>
          <w:rFonts w:eastAsia="Arial Cyr" w:cs="Arial Cyr" w:ascii="Arial Cyr" w:hAnsi="Arial Cyr"/>
          <w:sz w:val="18"/>
          <w:szCs w:val="18"/>
        </w:rPr>
        <w:t xml:space="preserve">Особое хотя в целом и небольшое место на конференции занял вопрос о причинах добровольной отставки Ю.А. Ножикова. Объективность требует отметить, что этот вопрос задается автору воспоминаний в той или иной форме не впервые. Задавал его и автор этих строк, когда в силу своего служебного положения в беседе тет–а–тет услышал о будущей отставке из уст самого Ю.А. Ножикова  намного раньше других… Такой вопрос лично мне представляется закономерным. Что ни говорите, а подобные поступки в России не в традиции. Внешне, казалось бы, к этому ничто и не побуждало, а если учесть высокий рейтинг, сильнейший нажим ближайшего окружения тогдашнего губернатора, многочисленные газетные публикации… </w:t>
      </w:r>
    </w:p>
    <w:p>
      <w:pPr>
        <w:pStyle w:val="Normal"/>
        <w:ind w:firstLine="720"/>
        <w:jc w:val="both"/>
        <w:rPr/>
      </w:pPr>
      <w:r>
        <w:rPr>
          <w:rFonts w:eastAsia="Arial Cyr" w:cs="Arial Cyr" w:ascii="Arial Cyr" w:hAnsi="Arial Cyr"/>
          <w:sz w:val="18"/>
          <w:szCs w:val="18"/>
        </w:rPr>
        <w:t xml:space="preserve">Совершенно очевидно, что выдержать все это мог только очень стойкий, сильный человек,  сильный не телом – этого, к сожалению, нет у Ножикова, а духом. Ножиков – это прежде всего политик. Именно политиком и предстал он перед участниками конференции когда говорил о том, что после долгих тяжелых раздумий  пришел к выводу о необходимости уступить место другому, руководствуясь при этом не соображениями политической экстравагантности, а  интересами области и тех избирателей, которые ему доверяли. Именно поэтому он остановил свой выбор на Б.А. Говорине, а сам стал советником нового губернатора на общественных началах. </w:t>
      </w:r>
    </w:p>
    <w:p>
      <w:pPr>
        <w:pStyle w:val="Normal"/>
        <w:ind w:firstLine="720"/>
        <w:jc w:val="both"/>
        <w:rPr/>
      </w:pPr>
      <w:r>
        <w:rPr>
          <w:rFonts w:eastAsia="Arial Cyr" w:cs="Arial Cyr" w:ascii="Arial Cyr" w:hAnsi="Arial Cyr"/>
          <w:sz w:val="18"/>
          <w:szCs w:val="18"/>
        </w:rPr>
        <w:t xml:space="preserve">Говорят, что политика – грязное дело. Действительно, грязи в сегодняшней политической жизни России, к сожалению,  хватает. Однако для настоящего политика – именно таковым предстал Ножиков перед участниками читательской конференции – важно в любой ситуации сохранить в себе честь и достоинство. Именно на эти черты поведения и характера Ножикова обратил внимание С.И. Шишкин, когда в заключительном слове дал юридическую и гражданскую оценку добровольной отставки Ножикова. Вице-спикер законодательного собрания области подчеркнул, что беспрецедентный в истории губернаторской власти в России поступок дал возможность не только обеспечить цивилизованный переход власти от одного губернатора к другому, но и позволил избежать гражданского противостояния в области, что является одним из важных условий  ее поступательного развития. </w:t>
      </w:r>
    </w:p>
    <w:p>
      <w:pPr>
        <w:pStyle w:val="Normal"/>
        <w:ind w:firstLine="720"/>
        <w:jc w:val="both"/>
        <w:rPr/>
      </w:pPr>
      <w:r>
        <w:rPr>
          <w:rFonts w:eastAsia="Arial Cyr" w:cs="Arial Cyr" w:ascii="Arial Cyr" w:hAnsi="Arial Cyr"/>
          <w:sz w:val="18"/>
          <w:szCs w:val="18"/>
        </w:rPr>
        <w:t xml:space="preserve">Автор настоящих заметок вполне разделяет эту точку зрения. Однако взяться за перо его заставило не только чувство солидарности, но прежде всего убежденность в том, что подобная конференция в плане профессионального становления и гражданского мужания оказалась весьма полезной для будущих юристов. Что же касается самой книги, то она находит все больший отклик у читателей.                                    </w:t>
      </w:r>
      <w:r>
        <w:rPr>
          <w:rFonts w:eastAsia="Arial Cyr" w:cs="Arial Cyr" w:ascii="Arial Cyr" w:hAnsi="Arial Cyr"/>
          <w:b/>
          <w:bCs/>
          <w:sz w:val="18"/>
          <w:szCs w:val="18"/>
        </w:rPr>
        <w:t xml:space="preserve">  </w:t>
      </w:r>
      <w:r>
        <w:rPr>
          <w:rFonts w:eastAsia="Symbol" w:cs="Symbol" w:ascii="Symbol" w:hAnsi="Symbol"/>
          <w:b/>
          <w:bCs/>
          <w:sz w:val="18"/>
          <w:szCs w:val="18"/>
        </w:rPr>
        <w:t>š</w:t>
      </w:r>
      <w:r>
        <w:rPr>
          <w:rFonts w:eastAsia="Arial Cyr" w:cs="Arial Cyr" w:ascii="Arial Cyr" w:hAnsi="Arial Cyr"/>
          <w:sz w:val="18"/>
          <w:szCs w:val="18"/>
        </w:rPr>
        <w:t xml:space="preserve"> </w:t>
      </w:r>
    </w:p>
    <w:p>
      <w:pPr>
        <w:pStyle w:val="Normal"/>
        <w:ind w:firstLine="720"/>
        <w:rPr>
          <w:rFonts w:ascii="Arial Cyr" w:hAnsi="Arial Cyr" w:eastAsia="Arial Cyr" w:cs="Arial Cyr"/>
          <w:sz w:val="18"/>
          <w:szCs w:val="18"/>
        </w:rPr>
      </w:pPr>
      <w:r>
        <w:rPr>
          <w:rFonts w:eastAsia="Arial Cyr" w:cs="Arial Cyr" w:ascii="Arial Cyr" w:hAnsi="Arial Cyr"/>
          <w:sz w:val="18"/>
          <w:szCs w:val="18"/>
        </w:rPr>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ournal">
    <w:charset w:val="01"/>
    <w:family w:val="auto"/>
    <w:pitch w:val="variable"/>
  </w:font>
  <w:font w:name="Times New Roman Cyr">
    <w:charset w:val="cc"/>
    <w:family w:val="roman"/>
    <w:pitch w:val="variable"/>
  </w:font>
  <w:font w:name="Academy">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82</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82</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9. № 1</w:t>
    </w:r>
  </w:p>
  <w:p>
    <w:pPr>
      <w:pStyle w:val="Heade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çàãîëîâîê 3"/>
    <w:basedOn w:val="Normal"/>
    <w:next w:val="Normal"/>
    <w:qFormat/>
    <w:pPr>
      <w:keepNext w:val="true"/>
      <w:spacing w:lineRule="auto" w:line="360"/>
      <w:ind w:left="-567" w:right="-374" w:firstLine="567"/>
      <w:jc w:val="center"/>
    </w:pPr>
    <w:rPr>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00:00Z</dcterms:created>
  <dc:creator>Игнатенко</dc:creator>
  <dc:description/>
  <dc:language>en-US</dc:language>
  <cp:lastModifiedBy>Игнатенко</cp:lastModifiedBy>
  <cp:lastPrinted>1999-01-28T18:26:00Z</cp:lastPrinted>
  <dcterms:modified xsi:type="dcterms:W3CDTF">1999-03-10T05:00:00Z</dcterms:modified>
  <cp:revision>2</cp:revision>
  <dc:subject/>
  <dc:title>Заметки об одной читательской конференции</dc:title>
</cp:coreProperties>
</file>