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  <w:t>ВОПРОСЫ ЮРИДИЧЕСКОЙ БИБЛИОГРАФИИ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ã</w:t>
      </w:r>
      <w:r>
        <w:rPr>
          <w:rFonts w:eastAsia="Academy" w:cs="Academy" w:ascii="Academy" w:hAnsi="Academy"/>
          <w:b/>
          <w:bCs/>
          <w:sz w:val="24"/>
          <w:szCs w:val="24"/>
        </w:rPr>
        <w:t xml:space="preserve"> 1999 г.    В.Г. Вишневский 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 xml:space="preserve">                      </w:t>
      </w:r>
      <w:r>
        <w:rPr>
          <w:rFonts w:eastAsia="Academy" w:cs="Academy" w:ascii="Academy" w:hAnsi="Academy"/>
          <w:b/>
          <w:bCs/>
          <w:sz w:val="24"/>
          <w:szCs w:val="24"/>
        </w:rPr>
        <w:t xml:space="preserve">КАТАЛОГ ЮРИДИЧЕСКОЙ ЛИТЕРАТУРЫ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88" w:fmt="decimal"/>
          <w:formProt w:val="false"/>
          <w:textDirection w:val="lrTb"/>
        </w:sectPr>
      </w:pP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cademy" w:cs="Academy" w:ascii="Academy" w:hAnsi="Academy"/>
          <w:b/>
          <w:bCs/>
          <w:sz w:val="24"/>
          <w:szCs w:val="24"/>
        </w:rPr>
        <w:t>Д</w:t>
      </w:r>
      <w:r>
        <w:rPr>
          <w:rFonts w:eastAsia="Arial Cyr" w:cs="Arial Cyr" w:ascii="Arial Cyr" w:hAnsi="Arial Cyr"/>
          <w:sz w:val="18"/>
          <w:szCs w:val="18"/>
        </w:rPr>
        <w:t>авно уже назрела необходимость в проведении систематизации юридической литературы имеющейся в фондах научной библиотеки Иркутского государственного университета и областной публичной библиотеки им. И.И. Молчанова-Сибирского. В настоящее время и осуществлена такая систематизация, вышел первый выпуск - “Сводный каталог юридической литературы. Дореволюционные издания. (Иркутск, 1998)”.</w:t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</w:rPr>
        <w:t>В первом выпуске собрана юридическая литература изданная до 1917 года. В каталог вошло свыше 3 тысяч источников. Они отражают все сферы юридической науки и практики: теорию государства и права, историю государства и права зарубежных стран и России, конституционное, административное, гражданское, уголовное, финансовое, избирательное, полицейское, налоговое, вексельное, торговое, промышленное, криминалистика и другие отрасли права.</w:t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z w:val="18"/>
          <w:szCs w:val="18"/>
        </w:rPr>
        <w:t xml:space="preserve">Наряду с этим в каталог вошла литература о судоустройстве России, прокуратуре, адвокатуре, нотариате, судебная практика кассационных департаментов Правительствующего Сената знаменитые судебные процессы, речи известных юристов, процесс декабристов, судебная медицина, судебная психиатрия, криминалистическая техника и т.д. </w:t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</w:rPr>
        <w:t>Такой широкий охват проблем юридической науки и практики говорит о значительном потенциале дореволюционной правовой мысли. На сегодняшний день она к великому огорчению так и остается невостребованной, неисследованной и неизвестной для ученых практиков, преподавателей и студентов.</w:t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z w:val="18"/>
          <w:szCs w:val="18"/>
        </w:rPr>
        <w:t>Значимость и ценность включенных в каталог источников несоизмеримо возрастает от того, что каждая его книга давно уже стала библиографической редкостью, а имена авторов еще при их жизни стали гордостью зарубежной и отечественной науки. Сейчас мы называем их классиками, изучаем , учимся и штудируем  лучшие образцы мировой правовой литературы.  Нам можно гордиться собранием таких имен, как Ш.А.Монтескье, У.Блэкстон, Беккария, Р.Иеринг, М.М.Сперанский, В.М.Хвостов, С.А.Муромцев, А.Д.Градовский и  др.</w:t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</w:rPr>
        <w:t>Ценность фондов редкой литературы составляет также Полное собрание законов Российской империи. Первое издание 1830 г. является наиболее универсальным из четырех официальных изданий. Оно включает в себя нормативные акты с 1649 по 12 декабря 1825 гг. и состоит из 45 томов. В собрание включены законы и правительственные акты, имеющие силу закона, судебные решения, содержашие обьяснения содержания закона и т.д. В первое издание включены материалы не имеющие нормативного характера: манифесты о событиях в царской семье, памятники бытовой культуры.</w:t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</w:rPr>
        <w:t xml:space="preserve">Второе полное собрание законов Российской империи состоит из 55 томов и охватывает период с 12 декабря 1825г. по 1 марта 1881 г. </w:t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</w:rPr>
        <w:t>Третье издание Полного собрания законов Российской империи состоит из 33 томов и включает документы с марта 1881г. до конца 1913 года.</w:t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</w:rPr>
        <w:t>Наконец четвертое издание Полного собрания законов Российской империи состоит из 16 томов и включает документы с 1914 года и до Великой Октябрьской революции.</w:t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sz w:val="18"/>
          <w:szCs w:val="18"/>
        </w:rPr>
        <w:t>В фондах также имеется частное издание свода законов, например, Полный свод законов Российской империи под ред. Г.Г.Савича в 16 томах.</w:t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</w:rPr>
        <w:t>Происшедшие изменения в нашем обществе и государстве в сфере политики, экономики и идеологии  вызвало повышенный интерес к юридической литературе.</w:t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</w:rPr>
        <w:t>В книжных магазинах и лавочках появились справочники, кодексы, учебники, монографии. Данная литература в основном ориентирована на удовлетворение практических целей и задач. Однако жизнь выявила недостатки Советской правовой литературы. Оказалось, что такие институты гражданского права, как ипотека и другие не разрабатывались ни советской  наукой , ни практикой. Они были невостребованы жизнью. Излишни. Вот тогда-то вспомнили и обратились к дореволюционной юридической литературе и нормативным актам. Примерно с 1993 г. начинается активно переиздаваться дореволюционная юридическая литература: “Учебник русского гражданского права” Г.Ф.Шершиневича, “Русское уголовное право” Н.С.Таганцева, “История телесных наказаний в России” Н. Евриинова и т.д. При этом выяснилось, что научный уровень работ начала ХХ в. не только не уступает современным исследованиям, но вряде случаев он значительно выше.</w:t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</w:rPr>
        <w:t xml:space="preserve">Начиная с середины ХIХ в. юридическая мысль России испытала на себе глубокое воздействие правовых идей Английской, Американской и особенно Великой Французской революции 1789 г. </w:t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</w:rPr>
        <w:t>Просветительство, как единое движение сформировало идеологию буржуазного общества направленную на создание нового механизма государства и буржуазного права. Вершиной же новой идеологии явилась идея правового государства. Создателями буржуазной идеологии мы считаем таких видных деятелей эпохи просвещения как:  Ш.Л. Монтескье (1689-1755гг.) Ж.Ж. Руссо (1712-1775гг), Вольтер (Врансуа-Мари Аруэ) (1694-1778) и др.</w:t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sz w:val="18"/>
          <w:szCs w:val="18"/>
        </w:rPr>
        <w:t>В России середины ХIХ  юридическая мысль начинает исследовать широкий круг правовых проблем: происхождение и сущность государства, формы государственного устройства, естественные права человека и гражданина, свобода и равенство, государство и демократия, власть и закон и т.д. и т.п. Юристы России не просто обсуждали новые правовые и политические идеи - они их восприняли: теория естественного права, общественного договора, народного суверенитета, разделения властей.</w:t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</w:rPr>
        <w:t>В начале ХХ века в России было сформировано единое юридическое мировоззрение о государстве и праве, как институтах защиты общественных интересов, общественной безопасности и интересов индивида. Яркими представителями его были Б.Н. Чичерин, Б.А. Кистяковский, П.Н. Новгородцев. Среди их последователей мы встречам не только теоретиков, но и практиков.</w:t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</w:rPr>
        <w:t>С.П.Покровский в своем курсе лекций по всеобщей истории права обращается к естественному праву. “Государственно- и частно-правовая система, школы естественного права, была построена на природе вещей, на правовом разуме, что из их общих приципов с математической точностью можно было посредственно или непосредственно вывести решение для отдельного случая.  Развитие естественного-права, с его методологией, играло роль в подготовлении Французской революции. Революция в идеях предшествовала революции в государственном строе” (Ярославль: Гин.Губ. Правления, 1914-с 9). В 1896г. была издана монография председателя Петербурского окружного суда, а в дальнейшем товарища обер-прокурора уголовного кассационного департамента Сената А.М.Бобрищева-Пушкина “Эмпирические законы деятельности русского суда присяжных “ А.М.Бобрищев-Пушкин, используя статистические данные своей практики, приходит к выводу, что преступлением признаются не только деяния, нарушающие норму права и причиняющие материальный ущерб, но и включающие в себя нравственный элемент-причинения морального вреда общественным и частным интересам. “Общественное значение наказания сказывается в том, что деяния, совершаемые, так сказать, в домашней обстановке, наказуемы, если они переходят известные пределы, за которыми уже нарушаются публичные интересы: даже ничтожное, например, служебное злоупотребление, если оно стало привычным для данного должностного лица, уже карается в силу общественного интереса” (М.,1896. - С.613).</w:t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</w:rPr>
        <w:t xml:space="preserve">Дореволюционная юридическая наука России создавала новые представления о природе общества, индивида, государства и права. В начале ХХ века эти идеи распространились в передовых кругах общества, но предметом обсуждения широких слоев общества они так и не стали.   </w:t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</w:rPr>
        <w:t>В настоящее время мы вновь вернулись к идеи правового государства, обнаружив, что развиты государства современности уже далеко ушли по этому пути.</w:t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</w:rPr>
        <w:t>Правовая культура дореволюционной России и сегодня остается невостребованной. Необходимо помнить, что она создавалась с учетом особенностей государственного устройства и правовой системы России.</w:t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</w:rPr>
        <w:t>Целью сводного каталога юридической литературы дореволюционного издания, кроме его прямого назначения , является также создание условий для возрождения правовой мысли России, правовой культуры общества и стимулирование интереса у студентов и профессионалов.</w:t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</w:rPr>
        <w:t>Полное издание сводного каталога юридической литературы, включая и Советское время, позволит нам сберечь отечественную историю и сохранить преемственность поколений. Профессор С.П. Покровский, обосновывая необходимость включения в программу юридических факультетов всеобщей истории права, подчеркивал её исключительное значение, оказывающее решающее влияние на формирование правовой культуры, юридической идеологии и мировоззрения общества в целом.  С.П. Покровский цитирует Коллера  “... одна эпоха протягивает руку другой эпохе и передает новому поколению культурное наследие (правовую культуру, выделено нами. - В.В.), передает не как поклажу,  которую надлежит хранить в неприкосновенности, а как основу, из которой должна развиться новая жизнь и новые формы. Старая культура поглащается не для того, чтобы отмереть, но чтобы возродиться в обновленной, более совершенной форме для нового подъема жизни. Никакая культурная работа не пропадает, даже отойдя в прошлое..” (Покровский С.П. Ярославль: Гин.Губ. Правления, 1914.-с.9).</w:t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</w:rPr>
        <w:t>Настоящий выпуск подготовил коллектив библиотечных работников под руководством В.Г. Вишневского: Н.Д. Игумнова, Н.А. Бринько, В.М. Деревского, Е.Н. Пакштейне (Н.Б.ИГУ) Ф.М. Полищук и А.З. Скаллер (ОПБ).</w:t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</w:rPr>
        <w:t>Однако выпуск данного каталога не был бы возможен без активной помощи бывшего вице-губернатора по правовым вопросам Ю.Г. Курина, председателя Законодательного соб-рания И.З. Зелента и руководителя аппарата Собрания  А. П.Осипова.</w:t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</w:rPr>
        <w:t>Благодаря их пониманию, в необходимости издания настоящего каталога и финансовой поддержки осуществилось настоящее издание.</w:t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</w:rPr>
        <w:t>В 1993 г. на начальном этапе работа над каталогом, мною было привлечено к этой работе  около 40 студентов 1-го курса юридического факультета Студенты проделали самую первую и черновую работу - выбрали карточки  и составили первые списки имеющейся в библиотеках юридической литературы дореволюционного издания. Я бы хотел  выразить  студентам юридического факультета ИГУ 1993 г. поступления искреннюю признательность и благодарность.</w:t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jc w:val="center"/>
        <w:rPr/>
      </w:pPr>
      <w:r>
        <w:rPr>
          <w:rFonts w:eastAsia="Symbol" w:cs="Symbol" w:ascii="Symbol" w:hAnsi="Symbol"/>
          <w:sz w:val="24"/>
          <w:szCs w:val="24"/>
        </w:rPr>
        <w:t>š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š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š</w:t>
      </w: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Symbol" w:cs="Symbol" w:ascii="Symbol" w:hAnsi="Symbol"/>
          <w:sz w:val="24"/>
          <w:szCs w:val="24"/>
        </w:rPr>
        <w:t>š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š</w:t>
      </w: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Symbol" w:cs="Symbol" w:ascii="Symbol" w:hAnsi="Symbol"/>
          <w:sz w:val="24"/>
          <w:szCs w:val="24"/>
        </w:rPr>
        <w:t>š</w:t>
      </w:r>
      <w:r>
        <w:rPr>
          <w:rFonts w:eastAsia="Arial Cyr" w:cs="Arial Cyr" w:ascii="Arial Cyr" w:hAnsi="Arial Cyr"/>
          <w:sz w:val="24"/>
          <w:szCs w:val="24"/>
        </w:rPr>
        <w:t xml:space="preserve">       </w:t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</w:t>
      </w:r>
    </w:p>
    <w:sect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  <w:font w:name="Academy">
    <w:charset w:val="01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9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  <w:t>Сибирский юридический вестник. 1999. № 1</w:t>
    </w:r>
  </w:p>
  <w:p>
    <w:pPr>
      <w:pStyle w:val="Header"/>
      <w:jc w:val="center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4:58:00Z</dcterms:created>
  <dc:creator>Игнатенко</dc:creator>
  <dc:description/>
  <dc:language>en-US</dc:language>
  <cp:lastModifiedBy>Игнатенко</cp:lastModifiedBy>
  <cp:lastPrinted>1999-01-16T18:54:00Z</cp:lastPrinted>
  <dcterms:modified xsi:type="dcterms:W3CDTF">1999-03-10T04:58:00Z</dcterms:modified>
  <cp:revision>2</cp:revision>
  <dc:subject/>
  <dc:title>Каталог юридической литературы.</dc:title>
</cp:coreProperties>
</file>