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w:t>
      </w:r>
      <w:r>
        <w:rPr>
          <w:rFonts w:eastAsia="Academy" w:cs="Academy" w:ascii="Academy" w:hAnsi="Academy"/>
          <w:b/>
          <w:bCs/>
          <w:sz w:val="24"/>
          <w:szCs w:val="24"/>
          <w:lang w:val="en-US"/>
        </w:rPr>
        <w:t>9</w:t>
      </w:r>
      <w:r>
        <w:rPr>
          <w:rFonts w:eastAsia="Academy" w:cs="Academy" w:ascii="Academy" w:hAnsi="Academy"/>
          <w:b/>
          <w:bCs/>
          <w:sz w:val="24"/>
          <w:szCs w:val="24"/>
        </w:rPr>
        <w:t xml:space="preserve"> г.   А.Е. Штурнев</w:t>
      </w:r>
    </w:p>
    <w:p>
      <w:pPr>
        <w:pStyle w:val="Normal"/>
        <w:jc w:val="right"/>
        <w:rPr>
          <w:rFonts w:ascii="Academy" w:hAnsi="Academy" w:eastAsia="Academy" w:cs="Academy"/>
          <w:b/>
          <w:b/>
          <w:bCs/>
          <w:i/>
          <w:i/>
          <w:iCs/>
          <w:sz w:val="18"/>
          <w:szCs w:val="18"/>
          <w:lang w:val="en-US"/>
        </w:rPr>
      </w:pPr>
      <w:r>
        <w:rPr>
          <w:rFonts w:eastAsia="Academy" w:cs="Academy" w:ascii="Academy" w:hAnsi="Academy"/>
          <w:b/>
          <w:bCs/>
          <w:i/>
          <w:iCs/>
          <w:sz w:val="18"/>
          <w:szCs w:val="18"/>
          <w:lang w:val="en-U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ОТЕЧЕСТВЕННЫЙ ОПЫТ ЗАКОНОДАТЕЛЬНОГО </w:t>
      </w:r>
    </w:p>
    <w:p>
      <w:pPr>
        <w:pStyle w:val="Normal"/>
        <w:jc w:val="center"/>
        <w:rPr/>
      </w:pPr>
      <w:r>
        <w:rPr>
          <w:rFonts w:eastAsia="Academy" w:cs="Academy" w:ascii="Academy" w:hAnsi="Academy"/>
          <w:b/>
          <w:bCs/>
          <w:sz w:val="28"/>
          <w:szCs w:val="28"/>
        </w:rPr>
        <w:t xml:space="preserve">РАЗГРАНИЧЕНИЯ АДМИНИСТРАТИВНО-ДЕЛИКТНОЙ </w:t>
      </w:r>
    </w:p>
    <w:p>
      <w:pPr>
        <w:pStyle w:val="Normal"/>
        <w:jc w:val="center"/>
        <w:rPr>
          <w:rFonts w:ascii="Academy" w:hAnsi="Academy" w:eastAsia="Academy" w:cs="Academy"/>
          <w:sz w:val="28"/>
          <w:szCs w:val="28"/>
        </w:rPr>
      </w:pPr>
      <w:r>
        <w:rPr>
          <w:rFonts w:eastAsia="Academy" w:cs="Academy" w:ascii="Academy" w:hAnsi="Academy"/>
          <w:b/>
          <w:bCs/>
          <w:sz w:val="28"/>
          <w:szCs w:val="28"/>
        </w:rPr>
        <w:t>НОРМОТВОРЧЕСКОЙ КОМПЕТЕНЦИИ</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both"/>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67" w:fmt="decimal"/>
          <w:formProt w:val="false"/>
          <w:textDirection w:val="lrTb"/>
        </w:sectPr>
      </w:pPr>
    </w:p>
    <w:p>
      <w:pPr>
        <w:pStyle w:val="Normal"/>
        <w:ind w:firstLine="720"/>
        <w:jc w:val="both"/>
        <w:rPr/>
      </w:pPr>
      <w:r>
        <w:rPr>
          <w:rFonts w:eastAsia="Academy" w:cs="Academy" w:ascii="Academy" w:hAnsi="Academy"/>
          <w:b/>
          <w:bCs/>
          <w:sz w:val="24"/>
          <w:szCs w:val="24"/>
        </w:rPr>
        <w:t>У</w:t>
      </w:r>
      <w:r>
        <w:rPr>
          <w:rFonts w:eastAsia="Arial Cyr" w:cs="Arial Cyr" w:ascii="Arial Cyr" w:hAnsi="Arial Cyr"/>
          <w:sz w:val="18"/>
          <w:szCs w:val="18"/>
        </w:rPr>
        <w:t>становление сбалансированного соотношения нормотворческих полномочий, определение границ правового регулирования, осуществляемого Федерацией и ее субъектами по вопросам совместного ведения, представляют актуальность на протяжении всей истории развития федерализма. Как отмечает И.А. Умнова, весьма важным конституционно-правовым аспектом регулирования является определение оптимального соотношения объема  федерального и регионального законотворчества по вопросам совместного ведения</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Недостаточность теоретических исследований, неразработанность единых методологических подходов в этих вопросах сказывается отсутствием в современном законодательстве как общих (универ-сальных), так отраслевых (специальных) критериев по определению пределов федерального и регионального регулирования в сферах, составляющих совместное ведение. </w:t>
      </w:r>
    </w:p>
    <w:p>
      <w:pPr>
        <w:pStyle w:val="Normal"/>
        <w:ind w:firstLine="720"/>
        <w:jc w:val="both"/>
        <w:rPr/>
      </w:pPr>
      <w:r>
        <w:rPr>
          <w:rFonts w:eastAsia="Arial Cyr" w:cs="Arial Cyr" w:ascii="Arial Cyr" w:hAnsi="Arial Cyr"/>
          <w:sz w:val="18"/>
          <w:szCs w:val="18"/>
        </w:rPr>
        <w:t>Исследование эволюции отечественного распределения нормотворческой компетенции на примере законодательства об административных правонарушениях имеет не только историко-познавательное значение, но представляется полезным и необходимым в условиях обновления российского административно-деликт-ного законодательства, осуществляемого в настоящее время.</w:t>
      </w:r>
    </w:p>
    <w:p>
      <w:pPr>
        <w:pStyle w:val="Normal"/>
        <w:ind w:firstLine="720"/>
        <w:jc w:val="both"/>
        <w:rPr/>
      </w:pPr>
      <w:r>
        <w:rPr>
          <w:rFonts w:eastAsia="Arial Cyr" w:cs="Arial Cyr" w:ascii="Arial Cyr" w:hAnsi="Arial Cyr"/>
          <w:sz w:val="18"/>
          <w:szCs w:val="18"/>
        </w:rPr>
        <w:t>Впервые отраслевое законодательное разграничение административно-деликтной нор-мотворческой компетенции между федерацией и ее субъектами было произведено в ходе предпринятой в 80-х годах систематизации законодательства об административных правонарушениях. В развитие положений союзной Конституции 1977 года Верховным Советом СССР 23 октября 1980 года приняты Основы законодательства об административных правонарушениях. Они, как отмечает Б.М. Лазарев, «в отличии от ранее действовавшего законодательства содержат прежде всего общие разграничительные линии компетенции Союза ССР и союзных республик в области правотворчества об административных правонарушениях»</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Статья 3 Основ посвящалась распределению нормотворческой компетенции между союзным государством и входящими в него союзными республиками. </w:t>
      </w:r>
    </w:p>
    <w:p>
      <w:pPr>
        <w:pStyle w:val="Normal"/>
        <w:ind w:firstLine="720"/>
        <w:jc w:val="both"/>
        <w:rPr/>
      </w:pPr>
      <w:r>
        <w:rPr>
          <w:rFonts w:eastAsia="Arial Cyr" w:cs="Arial Cyr" w:ascii="Arial Cyr" w:hAnsi="Arial Cyr"/>
          <w:sz w:val="18"/>
          <w:szCs w:val="18"/>
        </w:rPr>
        <w:t>В целях обеспечения единства отраслевого правового регулирования к ведению Союза относились вопросы определения принципов и установление общих положений административно-деликтного законодательства. Закрепленные союзным законодателем принципы и общие положения воспроизводились в кодексах союзных республик об административных правонарушениях, дополнительно конкретизировались и детализировались республиканским законодателем.</w:t>
      </w:r>
    </w:p>
    <w:p>
      <w:pPr>
        <w:pStyle w:val="Normal"/>
        <w:ind w:firstLine="720"/>
        <w:jc w:val="both"/>
        <w:rPr/>
      </w:pPr>
      <w:r>
        <w:rPr>
          <w:rFonts w:eastAsia="Arial Cyr" w:cs="Arial Cyr" w:ascii="Arial Cyr" w:hAnsi="Arial Cyr"/>
          <w:sz w:val="18"/>
          <w:szCs w:val="18"/>
        </w:rPr>
        <w:t>Кроме того, Основами к исключительному ведению Союза ССР относилось установление административной ответственности за нарушение отдельных правил, условно которые можно подразделить на группы, связанные:        1) с обеспечением пограничного режима;            2) с паспортной системой и воинским учетом;        3) с приобретением, хранением и использованием объектов, гражданский оборот которых ограничен; 4) с безопасностью и пользованием средств транспорта; 5) с учетом, статистикой, стандартизацией и качеством продукции. Регламентация вопросов административной ответственности по части из них и ранее относилось к прерогативам союзного государства. Например, правила безопасности движения и пользования средствами железнодорожного, воздушного, морского транспорта, правила воинского учета, пограничного режима, таможенные правила и правила по борьбе с контрабандой. Некоторые из правил, установление административной ответственности за нарушения которых ранее производилось на республиканском уровне, с принятием Основ составили исключительную компетенцию Союза. В частности это правила паспортной системы, правила по охране территории СССР от заноса и распространения карантинных и других инфекционных болезней, правила дорожного движения, правила приобретения, хранения и использования оружия, взрывчатых, радиоактивных веществ. Исключительное ведение союзного законодателя пополнилось вопросами установления правил, ответственность за нарушение которых прежде законодательством не предусматривалась. Среди них можно назвать правила по стандартизации и качеству продукции, выпуску в обращение и содержанию средств измерений, пользованию ими, правила по учету и статистике.</w:t>
      </w:r>
    </w:p>
    <w:p>
      <w:pPr>
        <w:pStyle w:val="Normal"/>
        <w:ind w:firstLine="720"/>
        <w:jc w:val="both"/>
        <w:rPr/>
      </w:pPr>
      <w:r>
        <w:rPr>
          <w:rFonts w:eastAsia="Arial Cyr" w:cs="Arial Cyr" w:ascii="Arial Cyr" w:hAnsi="Arial Cyr"/>
          <w:sz w:val="18"/>
          <w:szCs w:val="18"/>
        </w:rPr>
        <w:t>Союзному законодателю Основами законодательства об административных правонарушениях предоставлялась также возможность определять порядок рассмотрения дел об отдельных видах правонарушениях, административная ответственность за которые устанавливалась общесоюзным законодательством.</w:t>
      </w:r>
    </w:p>
    <w:p>
      <w:pPr>
        <w:pStyle w:val="Normal"/>
        <w:ind w:firstLine="720"/>
        <w:jc w:val="both"/>
        <w:rPr/>
      </w:pPr>
      <w:r>
        <w:rPr>
          <w:rFonts w:eastAsia="Arial Cyr" w:cs="Arial Cyr" w:ascii="Arial Cyr" w:hAnsi="Arial Cyr"/>
          <w:sz w:val="18"/>
          <w:szCs w:val="18"/>
        </w:rPr>
        <w:t>Перечисление в Основах предметов ведения Союза ССР исключало возможность принятия по данным вопросам правовых актов союзных республик. Указом Президиума Верховного Совета СССР о введении в действие Основ законодательства об административных правонарушениях</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предусматривался временный характер действия принятых ранее республиканских законодательных актов по вопросам, которые с изданием Основ составили исключительное ведение союзного законодателя. В тоже время, положения о разграничении нормотворческой компетенции не гарантировали самостоятельность республиканскому законодателю в вопросах административно-деликтного правотворчества. Перечень предметов ведения Союзного государства в Основах сформулирован неисчерпывающим образом, что позволяло органам государственной власти Союза принимать к своему рассмотрению практически любые вопросы, «имеющие общесоюзное значение». Указанные отраслевые нормы основывались на положениях статьи 73 действовавшей в то время Конституции СССР. В соответствии с ними к ведению союзного государства в лице его высших органов государственной власти и управления могло быть отнесены не только  перечисленные в указанной статье вопросы, но и иные, имеющие общегосударственное значение.</w:t>
      </w:r>
    </w:p>
    <w:p>
      <w:pPr>
        <w:pStyle w:val="Normal"/>
        <w:ind w:firstLine="720"/>
        <w:jc w:val="both"/>
        <w:rPr/>
      </w:pPr>
      <w:r>
        <w:rPr>
          <w:rFonts w:eastAsia="Arial Cyr" w:cs="Arial Cyr" w:ascii="Arial Cyr" w:hAnsi="Arial Cyr"/>
          <w:sz w:val="18"/>
          <w:szCs w:val="18"/>
        </w:rPr>
        <w:t>Свидетельством эфемерности установленных Основами законодательства об административных правонарушениях границ, разделяющих союзную и республиканскую нормотворческую компетенцию, также являются положения, устанавливающие вопросы ведения союзных республик. В соответствии с Основами предполагалось, что ведению республик в составе союзного государства подлежит административно-деликтное законодательство, за исключением вопросов, находящихся в ведении союзного законодателя. Это при том, как уже отмечалось,  что пределы ведения последнего практически не ограничивались. Поскольку Основы неисчерпывающим  образом определяли нормотворческую компетенцию союзного государства, то теоретически не исключалась возможность изъятия из республиканского ведения любых вопросов по установлению административной ответственности, если таковые союзным законодателем признавались имеющими «обще-союзное значение».</w:t>
      </w:r>
    </w:p>
    <w:p>
      <w:pPr>
        <w:pStyle w:val="Normal"/>
        <w:ind w:firstLine="720"/>
        <w:jc w:val="both"/>
        <w:rPr/>
      </w:pPr>
      <w:r>
        <w:rPr>
          <w:rFonts w:eastAsia="Arial Cyr" w:cs="Arial Cyr" w:ascii="Arial Cyr" w:hAnsi="Arial Cyr"/>
          <w:sz w:val="18"/>
          <w:szCs w:val="18"/>
        </w:rPr>
        <w:t>Основы законодательства об административных правонарушениях производили разграничение нормотворческой компетенции между Союзом ССР и союзными республиками не только по определению ответственности за конкретные виды правонарушений (частной административной деликтации), но и по установлению отдельных видов административных взысканий (административной пенализации). В статье 12 Основ, содержащей перечень применяемых за совершение административных правонарушений взысканий, вводилось ограничение для республиканского законодателя на установление отдельных из них. Исключительно союзными законодательными  актами могли  предусматриваться такие виды административных взысканий, как административный арест, административное выдворение из пределов СССР иностранных граждан и лиц без гражданства за совершение административных правонарушений. Такие административные взыскания, как возмездное изъятие или конфискация предмета, явившегося орудием совершения или непосредственным объектом административного правонарушения, лишение специального права, исправительные работы могли устанавливаться как союзным, так и республиканским законодателем.</w:t>
      </w:r>
    </w:p>
    <w:p>
      <w:pPr>
        <w:pStyle w:val="Normal"/>
        <w:ind w:firstLine="720"/>
        <w:jc w:val="both"/>
        <w:rPr/>
      </w:pPr>
      <w:r>
        <w:rPr>
          <w:rFonts w:eastAsia="Arial Cyr" w:cs="Arial Cyr" w:ascii="Arial Cyr" w:hAnsi="Arial Cyr"/>
          <w:sz w:val="18"/>
          <w:szCs w:val="18"/>
        </w:rPr>
        <w:t>Основами закреплялась структура законодательства об административных правонарушений, определялась форма правовых актов, принимаемых общесоюзными и республиканскими органами государственной власти и управления в соответствии с их компетенцией, устанавливалось соотношение правовых актов Союза ССР и союзных республик по юридической силе. Административно-деликтное законодательство составляли Союзные Основы и республиканские кодексы об административных правонарушениях, иные законодательные акты Союза ССР и союзных республик, а также постановления Совета Министров СССР и советов министров союзных республик.</w:t>
      </w:r>
    </w:p>
    <w:p>
      <w:pPr>
        <w:pStyle w:val="Normal"/>
        <w:ind w:firstLine="720"/>
        <w:jc w:val="both"/>
        <w:rPr/>
      </w:pPr>
      <w:r>
        <w:rPr>
          <w:rFonts w:eastAsia="Arial Cyr" w:cs="Arial Cyr" w:ascii="Arial Cyr" w:hAnsi="Arial Cyr"/>
          <w:sz w:val="18"/>
          <w:szCs w:val="18"/>
        </w:rPr>
        <w:t xml:space="preserve">Основы законодательства об административных правонарушениях предоставили республиканским органам государственной власти и управления принимать свои правовые акты только в соответствии с законодательными актами Союза ССР, в число которых относились акты Верховного Совета СССР и его Президиума, Совета Министров СССР. Тем самым законодательство союзной республики об административных правонарушениях не могло противоречить ни союзным законам, ни указам Президиума Верховного Совета СССР, ни постановлениям Совета Министров СССР. Недопустимость противоречия республиканского отраслевого законодательства союзным законодательным актам основывалась на положениях статьи 74 Конституции СССР, согласно которой в случае расхождения закона союзной республики с общесоюзным законом, действовал закон СССР. </w:t>
      </w:r>
    </w:p>
    <w:p>
      <w:pPr>
        <w:pStyle w:val="Normal"/>
        <w:ind w:firstLine="720"/>
        <w:jc w:val="both"/>
        <w:rPr/>
      </w:pPr>
      <w:r>
        <w:rPr>
          <w:rFonts w:eastAsia="Arial Cyr" w:cs="Arial Cyr" w:ascii="Arial Cyr" w:hAnsi="Arial Cyr"/>
          <w:sz w:val="18"/>
          <w:szCs w:val="18"/>
        </w:rPr>
        <w:t xml:space="preserve">В соответствии с Основами законодательства об административных правонарушениях в союзных республиках принимались собственные кодифицированные акты, в которых республиканский законодатель определял административно-деликтную нормотворческую компетенцию органов власти и управления входящих в союзную республику автономных образований - автономных  республик, автономных округов и автономных областей, и административных образований - краев, областей, городов республиканского подчинения, а также районов, городов, районов в городе. </w:t>
      </w:r>
    </w:p>
    <w:p>
      <w:pPr>
        <w:pStyle w:val="Normal"/>
        <w:ind w:firstLine="720"/>
        <w:jc w:val="both"/>
        <w:rPr/>
      </w:pPr>
      <w:r>
        <w:rPr>
          <w:rFonts w:eastAsia="Arial Cyr" w:cs="Arial Cyr" w:ascii="Arial Cyr" w:hAnsi="Arial Cyr"/>
          <w:sz w:val="18"/>
          <w:szCs w:val="18"/>
        </w:rPr>
        <w:t>Предоставленное Основами законодательства право союзных республик самостоятельно устанавливать круг вопросов, по которым местные органы власти наделялись возможностью устанавливать административную ответственность за нарушение их решений, на практике использовалось республиканским законодателем не активно. Кроме того, оно в значительной мере ограничивалось законодательными актами союзного государства. В качестве примера следует привести Указ Президиума Верховного Совета СССР от 21 июня 1961 года «О дальнейшем ограничении применения штрафов, налагаемых в административном порядке». В нем признавалось целесообразным (что республиканским законодателем, как правило, воспринималось равнозначным обязанности, требующей беспрекословного исполнения) ограничить законодательством союзных республик круг вопросов, по которым местные органы государственной власти могут предусматривать административную ответственность за нарушение их решений. Причем предполагалось, что названные органы могли предусматривать в своих правовых актах только один вид административного взыскания - штраф. Устанавливалось, что правом издания таких актов наделялись только Советы народных депутатов, за исключением принятия решений по вопросам борьбы со стихийными бедствиями, эпидемиями и эпизоотиями, по которым допускалось также правовое  регулирование исполнительных комитетов соответствующих Советов. Несмотря на то, что Основы законодательства об административных правонарушениях были изданы значительно позже указанного документа, республиканский законодатель осуществлял регулирование отраслевой нормотворческой компетенции местных органов власти и управления в соответствии с названными «рекомендациями».</w:t>
      </w:r>
    </w:p>
    <w:p>
      <w:pPr>
        <w:pStyle w:val="Normal"/>
        <w:ind w:firstLine="720"/>
        <w:jc w:val="both"/>
        <w:rPr/>
      </w:pPr>
      <w:r>
        <w:rPr>
          <w:rFonts w:eastAsia="Arial Cyr" w:cs="Arial Cyr" w:ascii="Arial Cyr" w:hAnsi="Arial Cyr"/>
          <w:sz w:val="18"/>
          <w:szCs w:val="18"/>
        </w:rPr>
        <w:t xml:space="preserve">В кодифицированном законодательном акте об административных правонарушениях российский законодатель определил в разных статьях пределы отраслевой компетенции входящих в Россию автономных республик и местных органов государственной власти и управления административных образований. При этом вопросы ведения автономных республик и органов государственной власти краев, областей, городов республиканского подчинения, автономных областей и автономных округов практически не отличаются. Им предоставляется право принимать решения, предусматривающие за их нарушение административную ответственность, по вопросам охраны общественного порядка, если они не урегулированы Кодексом РСФСР, а также по вопросам борьбы со стихийными бедствиями и эпидемиями. В их компетенцию включалось установление некоторых правил, за нарушение которых в соответствии с Кодексом РСФСР наступает административная ответственность. К ним относились правила охоты и рыболовства, правила осуществления других видов пользования животным миром, правила по карантину животных и других ветеринарно-санитарных правил, правила благоустройства городов и других населенных пунктов, правила торговли на колхозных рынках. За исключением Советов народных депутатов автономных округов было предоставлено также право устанавливать правила эксплуатации судов, правила пользования маломерными судами и некоторых других. </w:t>
      </w:r>
    </w:p>
    <w:p>
      <w:pPr>
        <w:pStyle w:val="Normal"/>
        <w:ind w:firstLine="720"/>
        <w:jc w:val="both"/>
        <w:rPr/>
      </w:pPr>
      <w:r>
        <w:rPr>
          <w:rFonts w:eastAsia="Arial Cyr" w:cs="Arial Cyr" w:ascii="Arial Cyr" w:hAnsi="Arial Cyr"/>
          <w:sz w:val="18"/>
          <w:szCs w:val="18"/>
        </w:rPr>
        <w:t>Компетенция нижестоящих советов народных депутатов и их исполнительных комитетов ограничивалась принятием решений, предусматривающих за их нарушение административную ответственность, по вопросам борьбы со стихийными бедствиями и эпидемиями, а также установлением ветеринарно-санитарных правил, административная ответственность за нарушение которых определялась республиканским законодательством.</w:t>
      </w:r>
    </w:p>
    <w:p>
      <w:pPr>
        <w:pStyle w:val="Normal"/>
        <w:ind w:firstLine="720"/>
        <w:jc w:val="both"/>
        <w:rPr/>
      </w:pPr>
      <w:r>
        <w:rPr>
          <w:rFonts w:eastAsia="Arial Cyr" w:cs="Arial Cyr" w:ascii="Arial Cyr" w:hAnsi="Arial Cyr"/>
          <w:sz w:val="18"/>
          <w:szCs w:val="18"/>
        </w:rPr>
        <w:t xml:space="preserve">Положения Кодекса РСФСР об административных правонарушениях, определяющие нормотворческую компетенцию, не подвергались пересмотру после принятия Съездом народных депутатов РСФСР Декларации о государственном суверенитете, подтверждения парламентариями отмены Договора об образовании СССР и утверждения Соглашения о создании СНГ, подписания Федеративного договора в 1992 году, инкорпорации положений договора в действующую в то время Конституцию России 1978 года, вступления в силу федеральной Конституции 1993 года и в большей своей части не действуют. </w:t>
      </w:r>
    </w:p>
    <w:p>
      <w:pPr>
        <w:pStyle w:val="Normal"/>
        <w:ind w:firstLine="720"/>
        <w:jc w:val="both"/>
        <w:rPr/>
      </w:pPr>
      <w:r>
        <w:rPr>
          <w:rFonts w:eastAsia="Arial Cyr" w:cs="Arial Cyr" w:ascii="Arial Cyr" w:hAnsi="Arial Cyr"/>
          <w:sz w:val="18"/>
          <w:szCs w:val="18"/>
        </w:rPr>
        <w:t xml:space="preserve">Остались формально не отмененными нормы Кодекса, закрепляющие компетенцию СССР как союзного государства в области законодательства об административных правонарушениях. Фактически указанные нормотворческие полномочия перешли к Российской Федерации, приобретшей государственный суверенитет после прекращения союзного государства. </w:t>
      </w:r>
    </w:p>
    <w:p>
      <w:pPr>
        <w:pStyle w:val="Normal"/>
        <w:ind w:firstLine="720"/>
        <w:jc w:val="both"/>
        <w:rPr/>
      </w:pPr>
      <w:r>
        <w:rPr>
          <w:rFonts w:eastAsia="Arial Cyr" w:cs="Arial Cyr" w:ascii="Arial Cyr" w:hAnsi="Arial Cyr"/>
          <w:sz w:val="18"/>
          <w:szCs w:val="18"/>
        </w:rPr>
        <w:t xml:space="preserve">Не претерпели изменений положения Кодекса об административных правонарушениях, распределяющие отраслевую нормотворческую компетенцию органов государственной власти входящих состав России образований после подписания Федеративного договора и его инкорпорации в федеральную Конституцию. </w:t>
      </w:r>
    </w:p>
    <w:p>
      <w:pPr>
        <w:pStyle w:val="Normal"/>
        <w:ind w:firstLine="720"/>
        <w:jc w:val="both"/>
        <w:rPr/>
      </w:pPr>
      <w:r>
        <w:rPr>
          <w:rFonts w:eastAsia="Arial Cyr" w:cs="Arial Cyr" w:ascii="Arial Cyr" w:hAnsi="Arial Cyr"/>
          <w:sz w:val="18"/>
          <w:szCs w:val="18"/>
        </w:rPr>
        <w:t>Федеративный договор, подписанный 31 марта 1992 года, как известно, представляет собой три отдельных договора  о разграничении предметов ведения и полномочий между федеральными органами государственной власти Российской Федерации, с одной стороны, и органами государственной власти суверенных республик в составе Российской Федерации, органами власти краев, областей, городов Москвы и Санкт-Петербурга, органами власти автономной области, автономных округов, с другой</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720"/>
        <w:jc w:val="both"/>
        <w:rPr/>
      </w:pPr>
      <w:r>
        <w:rPr>
          <w:rFonts w:eastAsia="Arial Cyr" w:cs="Arial Cyr" w:ascii="Arial Cyr" w:hAnsi="Arial Cyr"/>
          <w:sz w:val="18"/>
          <w:szCs w:val="18"/>
        </w:rPr>
        <w:t xml:space="preserve">Концептуально все три договора имеют единую структуру регламентации нормотворческой компетенции. В них вычленяется исключительное ведение федеральных органов власти, определяются сферы совместного их ведения с органами власти входящих в Российскую Федерацию образований. Регламентация остальных вопросов отнесена к исключительному ведению последних. Тем самым практически воспроизводится концепция рамочного разграничения  компетенции, которая и ранее содержалась в подавляющем большинстве Основ законодательства Союза ССР и союзных республик. </w:t>
      </w:r>
    </w:p>
    <w:p>
      <w:pPr>
        <w:pStyle w:val="Normal"/>
        <w:ind w:firstLine="720"/>
        <w:jc w:val="both"/>
        <w:rPr/>
      </w:pPr>
      <w:r>
        <w:rPr>
          <w:rFonts w:eastAsia="Arial Cyr" w:cs="Arial Cyr" w:ascii="Arial Cyr" w:hAnsi="Arial Cyr"/>
          <w:sz w:val="18"/>
          <w:szCs w:val="18"/>
        </w:rPr>
        <w:t xml:space="preserve">На первый взгляд такой  подход является достаточно логичным. Сложности возникают при рассмотрении вопроса о структуре законодательства, поскольку при этом особое значение приобретают положения Федеративных договоров, по-разному закрепляющих нормотворческую компетенцию органов государственной власти Российской Федерации и ее составляющих образований (в зависимости от вида этих образований) применительно к отраслям законодательства. Иными словами, в договорах объем исключительной компетенции федеральных органов в некоторых отраслях законодательства определялся неединообразно, а отличался в зависимости от того, когда речь шла обо всех составляющих федерацию образованиях либо только о входящих в нее республиках, либо краях, областях, городах федерального значения и автономных образованиях. В последнем случае он намного шире. </w:t>
      </w:r>
    </w:p>
    <w:p>
      <w:pPr>
        <w:pStyle w:val="Normal"/>
        <w:ind w:firstLine="720"/>
        <w:jc w:val="both"/>
        <w:rPr/>
      </w:pPr>
      <w:r>
        <w:rPr>
          <w:rFonts w:eastAsia="Arial Cyr" w:cs="Arial Cyr" w:ascii="Arial Cyr" w:hAnsi="Arial Cyr"/>
          <w:sz w:val="18"/>
          <w:szCs w:val="18"/>
        </w:rPr>
        <w:t xml:space="preserve">Если административное законодательство во всех трех Договорах указывается как предмет совместного ведения федеральных и региональных органов власти, то в отношении административно-процессуального законодательства при разграничении нормотворческой компетенции прослеживается двойственный подход. По договору с республиками оно относится к совместному ведению федеральных и республиканских органов государственной власти (подпункт 1 «и» статьи </w:t>
      </w:r>
      <w:r>
        <w:rPr>
          <w:rFonts w:eastAsia="Arial Cyr" w:cs="Arial Cyr" w:ascii="Arial Cyr" w:hAnsi="Arial Cyr"/>
          <w:sz w:val="18"/>
          <w:szCs w:val="18"/>
          <w:lang w:val="en-US"/>
        </w:rPr>
        <w:t>II</w:t>
      </w:r>
      <w:r>
        <w:rPr>
          <w:rFonts w:eastAsia="Arial Cyr" w:cs="Arial Cyr" w:ascii="Arial Cyr" w:hAnsi="Arial Cyr"/>
          <w:sz w:val="18"/>
          <w:szCs w:val="18"/>
        </w:rPr>
        <w:t xml:space="preserve"> Договора с республиками), а по договорам с краями, областями, городами федерального значения и автономными образованиями - составляет предмет исключительного ведения органов государственной власти Российской Федерации (подпункты 1 «о» статей </w:t>
      </w:r>
      <w:r>
        <w:rPr>
          <w:rFonts w:eastAsia="Arial Cyr" w:cs="Arial Cyr" w:ascii="Arial Cyr" w:hAnsi="Arial Cyr"/>
          <w:sz w:val="18"/>
          <w:szCs w:val="18"/>
          <w:lang w:val="en-US"/>
        </w:rPr>
        <w:t>I</w:t>
      </w:r>
      <w:r>
        <w:rPr>
          <w:rFonts w:eastAsia="Arial Cyr" w:cs="Arial Cyr" w:ascii="Arial Cyr" w:hAnsi="Arial Cyr"/>
          <w:sz w:val="18"/>
          <w:szCs w:val="18"/>
        </w:rPr>
        <w:t xml:space="preserve"> соответствующих договоров). Тем самым вводится различный правовой режим издания и действия административно-процессуаль-ных норм в российском общегосударственном пространстве. На территории республик, входящих в состав России, регламентация соответствующих отношений составляет сферу совместного ведения органов государственной власти Российской Федерации и этих республик, и производится федеральными и республиканскими законами. На территории краев, областей городов Москвы и Санкт-Петербурга, автономных округов и автономной области по указанным вопросам должны действовать исключительно федеральные законы. </w:t>
      </w:r>
    </w:p>
    <w:p>
      <w:pPr>
        <w:pStyle w:val="Normal"/>
        <w:ind w:firstLine="720"/>
        <w:jc w:val="both"/>
        <w:rPr/>
      </w:pPr>
      <w:r>
        <w:rPr>
          <w:rFonts w:eastAsia="Arial Cyr" w:cs="Arial Cyr" w:ascii="Arial Cyr" w:hAnsi="Arial Cyr"/>
          <w:sz w:val="18"/>
          <w:szCs w:val="18"/>
        </w:rPr>
        <w:t>Аналогичным образом в Федеративных договорах распределяется нормотворческая компетенция в областях трудового, семейного законодательства и законодательства об интеллектуальной собственности</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Это также усложняет разграничение отраслевой нормотворческой компетенции при установлении административной ответственности за правонарушения в указанных сферах общественных отношений. </w:t>
      </w:r>
    </w:p>
    <w:p>
      <w:pPr>
        <w:pStyle w:val="Normal"/>
        <w:ind w:firstLine="720"/>
        <w:jc w:val="both"/>
        <w:rPr/>
      </w:pPr>
      <w:r>
        <w:rPr>
          <w:rFonts w:eastAsia="Arial Cyr" w:cs="Arial Cyr" w:ascii="Arial Cyr" w:hAnsi="Arial Cyr"/>
          <w:sz w:val="18"/>
          <w:szCs w:val="18"/>
        </w:rPr>
        <w:t>Вызванное политическими мотивами многослойное членение нормотворческой компетенции в Федеративном договоре вряд ли может быть оправдано с точки зрения формирования единой системы законодательства Российской Федерации. «Ситуация усугубляется тем фактом, - указывает С.В. Поленина, - что Федеративные договоры предопределили не только отнесение отраслей законодательства либо к сфере исключительной компетенции федерации, либо к области ее совместного ведения с входящими в нее субъектами. Они предусмотрели в последнем случае и форму (а тем самым косвенно и содержание) издаваемых федерацией нормативных актов»</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Таким образом, следуя положениям Федеративного договора, форма федеральных законодательных актов должна различаться в зависимости от того, на территории каких входящих в федерацию образований предполагается действие этих актов и каким образом разграничена нормотворческая компетенция федеральных и региональных органов государственной власти.</w:t>
      </w:r>
    </w:p>
    <w:p>
      <w:pPr>
        <w:pStyle w:val="Normal"/>
        <w:ind w:firstLine="720"/>
        <w:jc w:val="both"/>
        <w:rPr/>
      </w:pPr>
      <w:r>
        <w:rPr>
          <w:rFonts w:eastAsia="Arial Cyr" w:cs="Arial Cyr" w:ascii="Arial Cyr" w:hAnsi="Arial Cyr"/>
          <w:sz w:val="18"/>
          <w:szCs w:val="18"/>
        </w:rPr>
        <w:t>По отраслям законодательства, входящим в исключительное ведение федеральных органов власти, российский законодатель вправе принимать правовые акты в любой форме - основы законодательства, кодексы, законы, поскольку Федеративный договор не регламентирует вопросы определения правовой формы, посредством которой реализуется ведение органов государственной власти Российской Федерации.</w:t>
      </w:r>
    </w:p>
    <w:p>
      <w:pPr>
        <w:pStyle w:val="Normal"/>
        <w:ind w:firstLine="720"/>
        <w:jc w:val="both"/>
        <w:rPr/>
      </w:pPr>
      <w:r>
        <w:rPr>
          <w:rFonts w:eastAsia="Arial Cyr" w:cs="Arial Cyr" w:ascii="Arial Cyr" w:hAnsi="Arial Cyr"/>
          <w:sz w:val="18"/>
          <w:szCs w:val="18"/>
        </w:rPr>
        <w:t xml:space="preserve">В пределах совместного ведения федеральный законодатель вправе принимать только Основы законодательства, в соответствии с которыми республики, края, области, города федерального значения могли осуществлять собственное правовое регулирование, принимая свои правовые акты, а республики - в том числе и законы (пункт 2 статьи </w:t>
      </w:r>
      <w:r>
        <w:rPr>
          <w:rFonts w:eastAsia="Arial Cyr" w:cs="Arial Cyr" w:ascii="Arial Cyr" w:hAnsi="Arial Cyr"/>
          <w:sz w:val="18"/>
          <w:szCs w:val="18"/>
          <w:lang w:val="en-US"/>
        </w:rPr>
        <w:t xml:space="preserve">II </w:t>
      </w:r>
      <w:r>
        <w:rPr>
          <w:rFonts w:eastAsia="Arial Cyr" w:cs="Arial Cyr" w:ascii="Arial Cyr" w:hAnsi="Arial Cyr"/>
          <w:sz w:val="18"/>
          <w:szCs w:val="18"/>
        </w:rPr>
        <w:t xml:space="preserve">Договора с республиками, Договора с краями, областями, городами федерального значения). По вопросам совместного ведения федеральный законодатель наделялся правом издавать, наряду с Основами, кодексы и иные законы, но их действие должно было ограничено исключительно территориями входящих в Россию автономных образований. В соответствии с этими федеральными актами органам власти автономной области и автономных округов также предоставлялось право принимать собственные правовые акты. При этом последние должны были руководствоваться, кроме того, также договорами с краями, областями, в состав которых они входят (пункт 2 статьи </w:t>
      </w:r>
      <w:r>
        <w:rPr>
          <w:rFonts w:eastAsia="Arial Cyr" w:cs="Arial Cyr" w:ascii="Arial Cyr" w:hAnsi="Arial Cyr"/>
          <w:sz w:val="18"/>
          <w:szCs w:val="18"/>
          <w:lang w:val="en-US"/>
        </w:rPr>
        <w:t xml:space="preserve">II </w:t>
      </w:r>
      <w:r>
        <w:rPr>
          <w:rFonts w:eastAsia="Arial Cyr" w:cs="Arial Cyr" w:ascii="Arial Cyr" w:hAnsi="Arial Cyr"/>
          <w:sz w:val="18"/>
          <w:szCs w:val="18"/>
        </w:rPr>
        <w:t>Договора с автономными образованиями</w:t>
      </w:r>
      <w:r>
        <w:rPr>
          <w:rFonts w:eastAsia="Arial Cyr" w:cs="Arial Cyr" w:ascii="Arial Cyr" w:hAnsi="Arial Cyr"/>
          <w:sz w:val="18"/>
          <w:szCs w:val="18"/>
          <w:lang w:val="en-US"/>
        </w:rPr>
        <w:t>)</w:t>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Столь усложненное распределение нормотворческой компетенции предполагало создание не менее сложной структуры законодательства Российской Федерации. Таким образом, федеральный законодатель получил возможность издавать Основы законодательства об административных правонарушениях, действующие на всей территории государства, поскольку административное законодательство по всем трем договорам отнесено к совместному ведению. Кроме того, с целью детальной регламентации административно-процессуальных от-ношений и реализации  своего исключительного ведения по Договору с краями, областями, городами федерального значения и Договору с автономными образованиями, федеральным ор-ганам государственной власти требовалось также принять кодекс либо специальные законы, действие которых ограничивалось только территорией этих образований.</w:t>
      </w:r>
    </w:p>
    <w:p>
      <w:pPr>
        <w:pStyle w:val="Normal"/>
        <w:ind w:firstLine="720"/>
        <w:jc w:val="both"/>
        <w:rPr/>
      </w:pPr>
      <w:r>
        <w:rPr>
          <w:rFonts w:eastAsia="Arial Cyr" w:cs="Arial Cyr" w:ascii="Arial Cyr" w:hAnsi="Arial Cyr"/>
          <w:sz w:val="18"/>
          <w:szCs w:val="18"/>
        </w:rPr>
        <w:t>Отмеченные выше различия в разграничении административно-деликтной нормотворческой компетенции не были устранены при включении положений Федеративного договора в Конституцию России 1978 года</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Возможно вызванной столь противоречивыми посылками сложностью построения в целом системы законодательства, следует объяснить медлительность федерального законодателя в обновлении отраслевых положений об административно-деликтной нормотворческой компетенции.              </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С принятием Конституции Российской Федерации в 1993  году значительная часть указанных противоречий была преодолена. Уже не раз отмеченная в научной литературе</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и подтвержденная судебной практикой</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необходимость пересмотра норм о компетенции действующего Кодекса об административных правонарушениях, приведение его в соответствие с конституционными положениями с учетом приобретенного Россией государственного суверенитета, изменением федеративного построения государства, установлением равного статуса субъектов Российской Федерации не вызывает сомнений.</w:t>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Cyr" w:hAnsi="Arial Cyr" w:eastAsia="Arial Cyr" w:cs="Arial Cyr"/>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jc w:val="center"/>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2</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2</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 м н о в а  И.А. Конституционные основы современного российского федерализма. Учебно-практическое пособие. М., 1998. С. 207.</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 о м м е н т а р и й   к  Основам законодательства Союза ССР и союзных республик об административных правонарушениях </w:t>
      </w:r>
      <w:r>
        <w:rPr>
          <w:rFonts w:eastAsia="Times New Roman Cyr" w:cs="Times New Roman Cyr"/>
          <w:sz w:val="16"/>
          <w:szCs w:val="16"/>
        </w:rPr>
        <w:t>/</w:t>
      </w:r>
      <w:r>
        <w:rPr>
          <w:rFonts w:eastAsia="Arial Cyr" w:cs="Arial Cyr" w:ascii="Arial Cyr" w:hAnsi="Arial Cyr"/>
          <w:sz w:val="16"/>
          <w:szCs w:val="16"/>
        </w:rPr>
        <w:t xml:space="preserve"> Под ред. Б.М. Лазарева. М., 1983. С. 6.</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едомости Верховного Совета СССР. 1981. № 8.      Ст. 178.</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алее для удобства изложения - Договор с республиками, Договор с краями, областями, городами федерального значения, Договор с автономными образованиями либо Федеративные договоры.</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Более подробно об особенностях разграничения нормотворческой компетенции в Федеративном договоре см.: </w:t>
      </w:r>
      <w:r>
        <w:rPr>
          <w:rFonts w:eastAsia="Arial Cyr" w:cs="Arial Cyr" w:ascii="Arial Cyr" w:hAnsi="Arial Cyr"/>
          <w:i/>
          <w:iCs/>
          <w:sz w:val="16"/>
          <w:szCs w:val="16"/>
        </w:rPr>
        <w:t>Поленина С.В.</w:t>
      </w:r>
      <w:r>
        <w:rPr>
          <w:rFonts w:eastAsia="Arial Cyr" w:cs="Arial Cyr" w:ascii="Arial Cyr" w:hAnsi="Arial Cyr"/>
          <w:sz w:val="16"/>
          <w:szCs w:val="16"/>
        </w:rPr>
        <w:t xml:space="preserve"> Федеративные договоры и структура законодательства России </w:t>
      </w:r>
      <w:r>
        <w:rPr>
          <w:rFonts w:eastAsia="Times New Roman Cyr" w:cs="Times New Roman Cyr"/>
          <w:sz w:val="16"/>
          <w:szCs w:val="16"/>
        </w:rPr>
        <w:t>//</w:t>
      </w:r>
      <w:r>
        <w:rPr>
          <w:rFonts w:eastAsia="Arial Cyr" w:cs="Arial Cyr" w:ascii="Arial Cyr" w:hAnsi="Arial Cyr"/>
          <w:sz w:val="16"/>
          <w:szCs w:val="16"/>
        </w:rPr>
        <w:t xml:space="preserve"> Государство и право. 1993. № 1. С. 3 - 12.</w:t>
      </w:r>
    </w:p>
  </w:footnote>
  <w:footnote w:id="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оленина С.В.</w:t>
      </w:r>
      <w:r>
        <w:rPr>
          <w:rFonts w:eastAsia="Arial Cyr" w:cs="Arial Cyr" w:ascii="Arial Cyr" w:hAnsi="Arial Cyr"/>
          <w:sz w:val="16"/>
          <w:szCs w:val="16"/>
        </w:rPr>
        <w:t xml:space="preserve"> Указ. соч. С. 8.</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Закон Российской Федерации от 21т апреля 1992 года «Об изменениях и дополнениях Конституции (Основного закона) Российской Советской Федеративной Социалистической Республики» </w:t>
      </w:r>
      <w:r>
        <w:rPr>
          <w:rFonts w:eastAsia="Times New Roman Cyr" w:cs="Times New Roman Cyr"/>
          <w:sz w:val="16"/>
          <w:szCs w:val="16"/>
        </w:rPr>
        <w:t>//</w:t>
      </w:r>
      <w:r>
        <w:rPr>
          <w:rFonts w:eastAsia="Arial Cyr" w:cs="Arial Cyr" w:ascii="Arial Cyr" w:hAnsi="Arial Cyr"/>
          <w:sz w:val="16"/>
          <w:szCs w:val="16"/>
        </w:rPr>
        <w:t xml:space="preserve"> Ведомости Съезда народных депутатов российской Федерации и Верховного Совета Российской Федерации. 1992. № 20. Ст. 1084. </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Пучкова М.В.</w:t>
      </w:r>
      <w:r>
        <w:rPr>
          <w:rFonts w:eastAsia="Arial Cyr" w:cs="Arial Cyr" w:ascii="Arial Cyr" w:hAnsi="Arial Cyr"/>
          <w:sz w:val="16"/>
          <w:szCs w:val="16"/>
        </w:rPr>
        <w:t xml:space="preserve"> Комментарий к статьям 2-6 </w:t>
      </w:r>
      <w:r>
        <w:rPr>
          <w:rFonts w:eastAsia="Times New Roman Cyr" w:cs="Times New Roman Cyr"/>
          <w:sz w:val="16"/>
          <w:szCs w:val="16"/>
        </w:rPr>
        <w:t>//</w:t>
      </w:r>
      <w:r>
        <w:rPr>
          <w:rFonts w:eastAsia="Arial Cyr" w:cs="Arial Cyr" w:ascii="Arial Cyr" w:hAnsi="Arial Cyr"/>
          <w:sz w:val="16"/>
          <w:szCs w:val="16"/>
        </w:rPr>
        <w:t xml:space="preserve"> Комментарий к Кодексу РСФСР об административных правонарушениях. М., 1997. С. 7-20; </w:t>
      </w:r>
      <w:r>
        <w:rPr>
          <w:rFonts w:eastAsia="Arial Cyr" w:cs="Arial Cyr" w:ascii="Arial Cyr" w:hAnsi="Arial Cyr"/>
          <w:i/>
          <w:iCs/>
          <w:sz w:val="16"/>
          <w:szCs w:val="16"/>
        </w:rPr>
        <w:t>Игнатенко В.В.</w:t>
      </w:r>
      <w:r>
        <w:rPr>
          <w:rFonts w:eastAsia="Arial Cyr" w:cs="Arial Cyr" w:ascii="Arial Cyr" w:hAnsi="Arial Cyr"/>
          <w:sz w:val="16"/>
          <w:szCs w:val="16"/>
        </w:rPr>
        <w:t xml:space="preserve"> Законодательная регламентация ответственности за административные правонарушения. Проблемы совершенствования Общей части Кодекса об административных правонарушениях. Иркутск, 1998. С. 37;         </w:t>
      </w:r>
      <w:r>
        <w:rPr>
          <w:rFonts w:eastAsia="Arial Cyr" w:cs="Arial Cyr" w:ascii="Arial Cyr" w:hAnsi="Arial Cyr"/>
          <w:i/>
          <w:iCs/>
          <w:sz w:val="16"/>
          <w:szCs w:val="16"/>
        </w:rPr>
        <w:t>Орлов А.В.</w:t>
      </w:r>
      <w:r>
        <w:rPr>
          <w:rFonts w:eastAsia="Arial Cyr" w:cs="Arial Cyr" w:ascii="Arial Cyr" w:hAnsi="Arial Cyr"/>
          <w:sz w:val="16"/>
          <w:szCs w:val="16"/>
        </w:rPr>
        <w:t xml:space="preserve"> О концепции кодификации законодательства об административной ответственности </w:t>
      </w:r>
      <w:r>
        <w:rPr>
          <w:rFonts w:eastAsia="Times New Roman Cyr" w:cs="Times New Roman Cyr"/>
          <w:sz w:val="16"/>
          <w:szCs w:val="16"/>
        </w:rPr>
        <w:t>//</w:t>
      </w:r>
      <w:r>
        <w:rPr>
          <w:rFonts w:eastAsia="Arial Cyr" w:cs="Arial Cyr" w:ascii="Arial Cyr" w:hAnsi="Arial Cyr"/>
          <w:sz w:val="16"/>
          <w:szCs w:val="16"/>
        </w:rPr>
        <w:t xml:space="preserve"> Юрист. 1998. № 6. С. 3; </w:t>
      </w:r>
      <w:r>
        <w:rPr>
          <w:rFonts w:eastAsia="Arial Cyr" w:cs="Arial Cyr" w:ascii="Arial Cyr" w:hAnsi="Arial Cyr"/>
          <w:i/>
          <w:iCs/>
          <w:sz w:val="16"/>
          <w:szCs w:val="16"/>
        </w:rPr>
        <w:t>Минашкин А.В.</w:t>
      </w:r>
      <w:r>
        <w:rPr>
          <w:rFonts w:eastAsia="Arial Cyr" w:cs="Arial Cyr" w:ascii="Arial Cyr" w:hAnsi="Arial Cyr"/>
          <w:sz w:val="16"/>
          <w:szCs w:val="16"/>
        </w:rPr>
        <w:t xml:space="preserve"> Система административно-правового законодательства в современной России </w:t>
      </w:r>
      <w:r>
        <w:rPr>
          <w:rFonts w:eastAsia="Times New Roman Cyr" w:cs="Times New Roman Cyr"/>
          <w:sz w:val="16"/>
          <w:szCs w:val="16"/>
        </w:rPr>
        <w:t>//</w:t>
      </w:r>
      <w:r>
        <w:rPr>
          <w:rFonts w:eastAsia="Arial Cyr" w:cs="Arial Cyr" w:ascii="Arial Cyr" w:hAnsi="Arial Cyr"/>
          <w:sz w:val="16"/>
          <w:szCs w:val="16"/>
        </w:rPr>
        <w:t xml:space="preserve"> Журнал российского права. 1998. № 2. С. 47.</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пределение Конституционного Суда Российской Федерации от 1 октября 1998 года № 145-О «По запросу Законодательного Собрания Нижегородской области о проверке конституционности части первой статьи 6 Кодекса РСФСР об административных правонарушениях» </w:t>
      </w:r>
      <w:r>
        <w:rPr>
          <w:rFonts w:eastAsia="Times New Roman Cyr" w:cs="Times New Roman Cyr"/>
          <w:sz w:val="16"/>
          <w:szCs w:val="16"/>
        </w:rPr>
        <w:t>//</w:t>
      </w:r>
      <w:r>
        <w:rPr>
          <w:rFonts w:eastAsia="Arial Cyr" w:cs="Arial Cyr" w:ascii="Arial Cyr" w:hAnsi="Arial Cyr"/>
          <w:sz w:val="16"/>
          <w:szCs w:val="16"/>
        </w:rPr>
        <w:t xml:space="preserve"> Собрание законодательства Российской Федерации. 1998. № 49. Ст. 6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w:t>
    </w:r>
    <w:r>
      <w:rPr>
        <w:rFonts w:eastAsia="Academy" w:cs="Academy" w:ascii="Academy" w:hAnsi="Academy"/>
        <w:b/>
        <w:bCs/>
        <w:lang w:val="en-US"/>
      </w:rPr>
      <w:t>9</w:t>
    </w:r>
    <w:r>
      <w:rPr>
        <w:rFonts w:eastAsia="Academy" w:cs="Academy" w:ascii="Academy" w:hAnsi="Academy"/>
        <w:b/>
        <w:bCs/>
      </w:rPr>
      <w:t xml:space="preserve">. № </w:t>
    </w:r>
    <w:r>
      <w:rPr>
        <w:rFonts w:eastAsia="Academy" w:cs="Academy" w:ascii="Academy" w:hAnsi="Academy"/>
        <w:b/>
        <w:bCs/>
        <w:lang w:val="en-US"/>
      </w:rPr>
      <w:t>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2:00Z</dcterms:created>
  <dc:creator>Игнатенко</dc:creator>
  <dc:description/>
  <dc:language>en-US</dc:language>
  <cp:lastModifiedBy>Игнатенко</cp:lastModifiedBy>
  <cp:lastPrinted>1999-01-28T12:37:00Z</cp:lastPrinted>
  <dcterms:modified xsi:type="dcterms:W3CDTF">1999-03-10T05:12:00Z</dcterms:modified>
  <cp:revision>2</cp:revision>
  <dc:subject/>
  <dc:title>Министерство общего и профессионального образования Российской Федера-ции</dc:title>
</cp:coreProperties>
</file>