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 xml:space="preserve"> 1999 </w:t>
      </w:r>
      <w:r>
        <w:rPr>
          <w:rFonts w:eastAsia="Academy" w:cs="Academy" w:ascii="Academy" w:hAnsi="Academy"/>
          <w:b/>
          <w:bCs/>
          <w:sz w:val="24"/>
          <w:szCs w:val="24"/>
        </w:rPr>
        <w:t>г.    О.А. Парягина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>ДИНАМИКА И СТАТИКА ТРУДОВОГО ПРАВА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(Рец.: Скрипка В.И. Трудовое право (в схемах).-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М.: Инфра-М., 1997.-96 с.)</w:t>
      </w:r>
    </w:p>
    <w:p>
      <w:pPr>
        <w:pStyle w:val="2"/>
        <w:jc w:val="both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2"/>
        <w:jc w:val="both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84" w:fmt="decimal"/>
          <w:formProt w:val="false"/>
          <w:textDirection w:val="lrTb"/>
        </w:sectPr>
      </w:pPr>
    </w:p>
    <w:p>
      <w:pPr>
        <w:pStyle w:val="2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Н</w:t>
      </w:r>
      <w:r>
        <w:rPr>
          <w:rFonts w:eastAsia="Arial Cyr" w:cs="Arial Cyr" w:ascii="Arial Cyr" w:hAnsi="Arial Cyr"/>
          <w:sz w:val="18"/>
          <w:szCs w:val="18"/>
        </w:rPr>
        <w:t>еоднократные ссылки студентов на рецензируемое здесь издание со всей определённостью подтвердили  востребованность подобных источников в учебном процессе. В самом деле, благодаря пособиям, содержащим схемы юридических конструкций и формул в сфере труда, студенты имеют возможность лучше закрепить пройденный учебный и нормативный материал. Всем, кто интересуется вопросами трудового законодательства, изучение схем позволяет детальнее уяснить правовой механизм регулирования социально-трудовых отношений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ставление схем по ключевым темам учебной дисциплины, включая теоретические, - задача многотрудная, тем более на переломном этапе развития отрасли. Пока не принят новый Трудовой кодекс и продолжается научная дискуссия относительно сферы действия трудового законодательства, особенностей правового статуса различных категорий работников и по другим концептуальным вопросам регулирования труда, весьма ответственным является придание завершённости тем или иным положениям схем. Широкий круг читателей, склонных догматизировать печатное слово, рискуют, следуя за автором, сформировать одностороннее представление о существе развивающихся социально-экономических явлений и их правовом опосредовании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разработке схем настоятельно также адекватно отразить динамику трудового законодательства за годы перехода России к рыночным методам хозяйствования в экономике и внедрения в российское национальное законодательство некоторых международно-правовых стандартов в трудовой сфере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большое по объёму пособие состоит из введения, основной части и приложений. Введение содержит схемы о методических особенностях пособия, возникновении трудового права и его источниках. Остальные схемы, а всего их в пособии 69, подразделены на относящиеся к общей или особенной части в системе отрасли. К пособию прилагаются образцы трудо-правовых документов, контрольные вопросы  и список литературы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 введении отнюдь не лишним является цитирование автором Ф. Энгельса, У. Петти по вопросу о роли труда в жизни человека и общества; таковая, несомненно, сказалась в процессе становления трудового права как самостоятельной отрасли. Соответствующая схема (с.8) словно утверждает актуальную для сегодняшнего дня идею: если социально-экономический прогресс зависит прежде всего от эффективной общественной организации труда, то престиж трудового права следует повышать, а регулирование социально-трудовых отношений – совершенствовать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стораживает позиция автора относительно источников трудового права. Во введении в систему  источников кодифицированного характера неожиданно включены Комментарии к КЗоТ РФ. В структуре же нормативных актов (а не правовых норм, как принято) выделены гипотеза, диспозиция и санкция (с.9)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классификации источников на с.20 среди законов названы "кодифицированные кодексы", а к подзаконным актам отнесены "постановления Конституционного и Верховных Судов РФ", "разъяснения Пленумов Верховного Суда по рассмотрению трудовых споров". Замечания вызывает не только неточность наименования актов. В свете действующего законодательства постановления Конституционного Суда и Верховного Суда РФ источниками трудового права не являются. Вопрос о такого рода значении постановлений высших судебных органов государства, а также судебных прецедентов дебатируется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то же время в тематических схемах общей части (с.20-22) не обособлены новые правовые источники, непосредственно предусмотренные российским законодательством девяностых годов – акты субъектов Российской Федерации, социально-партнёрские соглашения в сфере труда. По сравнению с традиционными долговременными правыми актами они способны более гибко реагировать на лабильную социально-экономическую ситуацию в регионах и отраслях, содействуют оптимальному согласованию интересов работников, работодателей, органов исполнительной власти и местного самоуправления на рынке труда и имеют большую будущность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общей части пособия составителем предпринята попытка систематизировать основные особенности социально- экономической ситуации в России на переходном этапе к рыночной экономике и обусловленные ими проблемы подготовки нового трудового законодательства (с.10, 12). С интерпретацией указанных новаций в экономике и социальной сфере, в финансовом обращении и на рынке труда не во всём можно согласиться. Например, едва ли правильно вести речь о "введении" эксплуатации работников, которую автор, должно быть, увязывает с возникновением частных предприятий. Эксплуатация в сфере труда – это присвоение результатов чужого труда и имеет место при низкой, не соответствующей действительным затратам труда заработной плате. Подобная эксплуатация существовала и в социалистической экономике, на государственных предприятиях, а в настоящее время с учётом крайнего неблагополучия в оплате труда работников точнее было бы заключить об усилении эксплуатации наёмного труда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Часть схем содержит практические примеры и авторские выводы. Показателен в этой связи заключительный элемент характеристики современных проблем трудового права: "Разра-ботка нового Трудового кодекса необходима, но может привести к обострению социальных противоречий. Пример – забастовки шахтёров Приморского края в 1996г. с арестом "организатора забастовки и др." (с.12)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 вдаваясь в полемику о последствиях обновления кодифицированного акта о труде, следует подчеркнуть важность выработки всеми заинтересованными субъектами согласованной концепции регулирования социально-трудовых отношений. Приводить же в схемах невнятные в кратком изложении примеры, дискуссионные выводы представляется неуместным. В отличие от опорных лекций, в схемах целесообразно фиксировать сложившиеся понятия и устойчивые правила.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однозначной оценки заслуживают схемы о предмете, методе, системе трудового права (с.13-18)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оставитель обоснованно усматривает в предмете отрасли трудовые и "иные" (по общепринятой терминологии – тесно связанные с трудовыми) отношения. При этом процессуально-трудовые отношения рассматриваются как возникающие при разрешении трудовых споров в арбитражных судах (с.13).В действительности, защиту трудовых прав обеспечивают комиссии по трудовым спорам и, конечно же, суды общей юрисдикции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работе, хотя и неполно, отмечены различия в субъектном составе и содержании трудовых правоотношений с учетом формы собственности и организационно-правовой формы предприятия. Текущее трудовое законодательство не регламентирует имущественные, управленческие полномочия работающих собственников (автор считает их предпринимателями), а гражданское законодательство не регламентирует их трудовую деятельность. Новое законодательство о труде призвано восполнить этот пробел.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ставляя многообразие трудовых отношений, автору следовало четко указать универсальное основание их возникновения – трудовой договор (контракт). В отсутствие исчерпывающих законодательных решений Пленум Верховного Ссуда РФ в постановлении от 15 января 1998 г. №1 "О внесении изменений и дополнений в некоторые постановления Верховного Суда Российской Федерации" разъяснил, что в силу ст.1 КЗоТ РФ нормы этого Кодекса регулируют трудовые отношения лиц, работающих по трудовому договору (контракту) на любых предприятиях, в учреждениях, организациях, независимо от форм собственности и организационно-правовых форм, в том числе трудовые отношения работников, являющихся акционерами, участниками хозяйственных товариществ и обществ, с которыми они заключили трудовой договор (контракт), с учетом особенностей в регулировании труда таких лиц, предусмотренных законами об этих товариществах и обществах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2"/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емлемыми для восприятия и, на первый взгляд, сообразными с постулатами теории трудового права являются схемы, определяющие метод трудового права (с.14-15). Но при дальнейшем отграничении трудового права от других правовых отраслей (с.16-17) упрощением звучит, что реализация трудовых отношений основана на подчинении одного из субъектов другому и исключает характерное для гражданско-правовых отношений равенство. Метод трудового права сложнее и не лишен элементов равенства в положении субъектов (например, при заключении трудового договора)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хеме "Система отрасли трудового права" (с.18) не уточнены институты, составляющие особенную часть. Начальный институт в общей части назван "предмет, метод, задачи" трудового права, что скорее присуще системе науки трудового права. Соответствующий отраслевой институт, очевидно, должен включать нормы о сфере действия и задачах трудового законодательства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заимосвязана с источниками и принципами трудового права таблица, схематизирующая единство и дифференциацию в правовом регулировании труда (с.19). Автор декларирует необходимость принятия единого федерального законодательства о труде и, судя по всему, главным считает "единый подход к регулированию региональных трудовых отношений". Схема является малопонятной, поскольку региональные особенности размещения предприятий одновременно рассматриваются как объективные условия для установления различий в регулировании труда. Вопреки реалиям, к объективным факторам не дифференциации не отнесены форма собственности и организационно-правовая форма предприятия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хемы, обращенные к субъектам трудового права (с.23-34), предусматривают их классификацию и статус. В характеристике правового статуса составитель непоследователен, выделял при повторном определении содержание статуса только права и обязанности субъектов (с.23). Далее конструируется схема "юридические гарантии правового статуса субъекта", в которой из комплекса гарантий реализации прав и исполнения обязанностей учтена только ответственность субъекта (с.25). Не устраняет упущения параллельная схема "юридические гарантии трудового права" (с.26), содержащая идею классификации гарантий в зависимости от содержания и способа осуществления, целевого назначения. Отмечая, что юридические гарантии "устанавливают границы действия обязанных лиц", автор смешивает юридические гарантии и обязанности субъектов. Именно юридическая обязанность устанавливает вид и меру должного, соответствующего законодательству поведения субъекта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 вполне корректен составитель и в характеристике статуса отдельных субъектов. В уточнение к сказанному им на с.74 возраст возникновения трудовой правосубъектности граждан с 1995 г. составляет 15 лет, а волеизъявление граждан и способность к труду и предпринимательству не являются тождественными понятиями. С учетом круга схематизированных дважды полномочий трудового коллектива (с.29,32) недостаточно ссылка автора на ст.235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КЗоТ РФ. Согласно законодательству профсоюзы обладают правом осуществлять лишь общественный контроль в сфере труда, а федеральные профорганы не наделены правом законодательной инициативы (с.34)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амостоятельная глава в разделе, относящемся к общей части курса, отведена коллективным договорам и соглашениям. Привнося разнобой в существующую терминологию, автор называет генеральное, отраслевое и другие соглашения коллективными (с.41) и представляет их как разновидность коллективного договора (с.35). Правильным было бы подчеркнуть, что колдоговор является низовым звеном в системе социально-партнерских соглашений и должен соответствовать соглашениям более высокого уровня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делив преимущественное внимание колдоговору, составитель тем не менее не показал, что в коллективных переговорах работников могут представлять вместо профсоюзов органы общественной самодеятельности (с.37). Неправомерно утверждение о существовании типового положения о колдоговоре (с.38). Неточно, что в законодательстве нет ответа на вопросы о действии колдоговора при смене формы собственности и ликвидации предприятий, расторжении трудового договора (контракта) с руководителем (с.39)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ъемная особенная часть трудового права по числу схем в пособии не превосходит общую, так как автор, главным образом, систематизирует нормы правовых институтов и значительно реже останавливается на вопросах теории, понятийного аппарата. Структура данного раздела работы во многом повторяет структуру КЗоТ РФ в соответствующей части, а также содержит схемы, посвященные обеспечению занятости граждан и международному трудовому праву. В большинстве этих схем указаны и воспроизведены нормы КЗоТ РФ. С изменением технологии составления схем сократилось количество ошибок и сомнительных толкований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оретические воззрения автора нашли отражение в совокупности схем о трудовом договоре (контракте) (с.47-54). Природа, содержание договора исследуется на основе гражданско-правового инструментария, но вне прямой связи с действующими трудо-правовыми нормами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оответствии со ст.15 КЗоТ РФ понятия трудового договора и контракта являются равнозначными. Однако в пособии разграничены договор трудового найма и трудовой контракт как срочный договор в сфере труда, выделен не предусмотренный законодательством договор о совместной трудовой деятельности субъектов (с.52)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чем, договор трудового найма рассматривается как сделка купли-продажи рабочей силы на рынке труда. Это мнение не является оригинальным и уже подвергалось критике сторонниками обособленного развития трудового права. Следует напомнить, что рабочая сила – товар особого рода, который не передается в собственность или оперативное управление работодателя при заключении трудового договора (контракта). Работник свободен распоряжаться своими способностями к труду, а в трудовых отношениях имеет право участвовать в управлении предприятием в установленных законодательством формах. Специфика субъектного состава и содержания договоров о труде предопределяет самостоятельность регулирования социально-трудовых отношений, недопустимость реинтеграции трудового права в систему гражданского права. Автора можно упрекнуть в двойственности позиции, коль скоро в общей части пособия аргументировано отличие трудового права от права гражданского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извольным, лишенным должного теоретического обоснования представляется авторский комментарий к ст.83 КЗоТ РФ о системах заработной платы (с.61). Следует, во-первых, различать систему зарплаты как  способ установления вознаграждения за труд в зависимости от его количества и качества и порядок предоставления зарплаты. Тогда то, что в пособии названо "конвертной системой заработной платы", относится к способу ее предоставления. Во-вторых, в экономической и юридической литературе не выделяют "повременно-сдельную" систему зарплаты. В-третьих, вознаграждение по итогам годовой работы, обладая признаками системы в оплате труда, существует в дополнение к основным системам заработной платы – повременной и сдельной (ст.84 КЗоТ РФ). В схеме "Заработная плата" необходимо было, кроме того, отчетливее сформулировать роль премиальной системы в оплате труда, ее взаимосвязь с основными системами зарплаты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бота над некоторыми схемами произведена без учета изменений и дополнений в специальном законодательстве о труде. Так, не согласуются с Законом РФ  занятости населения в Российской Федерации от 19 апреля 1991 г. в редакции Федерального Закона от 20 апреля 1996 г. положения с.45 о том, что инвалиды не могут быть зарегистрированы в качестве безработных, что средний заработок обратившегося в службу занятости исчисляется за 2 последних месяца работы, что перерегистрироваться безработный должен не реже чем один раз в 2 месяца. Не отвечают Закону РФ о государственных гарантиях и компенсациях для лиц, работающих и проживающих в районах Крайнего Севера и приравненных к ним местностях от 19 февраля 1993 г., указанные на с.78 порядок суммирования отпусков и норматив продолжительности дополнительных отпусков северянам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реди публикуемых в издании образцов документов наибольший интерес представляет резюме (с.89), которое содержит примерный перечень кратких сведений о работнике, Работодатели, приглашающие работников к трудоустройству, запрашивают резюме все чаще. Образцы других документов (трудовой договор, анкета, исковое заявление в суд) приводятся во многих пособиях.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тодически правильно соотнесены со схемами вопросы для закрепления пройденного материала (с.91-93). Исключением служит неопределенный первый вопрос перечня: "Что должны иметь, знать и уметь изучающие трудовое право?"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 отступлением от библиографических требований составлен список литературы (с.94-96). Не следует включать в единый список теоретические источники и нормативно-правовые акты согласно алфавитному принципу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дводя итог, надо положительно оценить замысел автора переложить курс российского трудового права на выразительный и емкий язык схем, изобразить живое развитие трудового права в статике. В процессе же воплощения идеи составителю не удалось избежать аберрации.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печатляют заметная увлеченность автора объектом исследования, его намерение новаторски разрешить ряд вопросов. Но в этом нет свойственного науке, по выражению Н.А. Бердяева, "послушания необходимости"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3"/>
      </w:r>
      <w:r>
        <w:rPr>
          <w:rFonts w:eastAsia="Arial Cyr" w:cs="Arial Cyr" w:ascii="Arial Cyr" w:hAnsi="Arial Cyr"/>
          <w:sz w:val="18"/>
          <w:szCs w:val="18"/>
        </w:rPr>
        <w:t xml:space="preserve"> Для обеспечения безукоризненно высокого уровня правовых схем необходимы более взвешенный научный подход и тщательная работа с законодательным материалом.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š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Academy">
    <w:charset w:val="01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t>87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Российская газета. 1998. 29 января.</w:t>
      </w:r>
    </w:p>
  </w:footnote>
  <w:footnote w:id="3">
    <w:p>
      <w:pPr>
        <w:pStyle w:val="Style16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Бердяев Н.А. Философия свободы. Смысл творчества. М., 1989.С.26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9. № 1</w:t>
    </w:r>
  </w:p>
  <w:p>
    <w:pPr>
      <w:pStyle w:val="Header"/>
      <w:jc w:val="center"/>
      <w:rPr>
        <w:rFonts w:ascii="Times New Roman Cyr" w:hAnsi="Times New Roman Cyr" w:eastAsia="Times New Roman Cyr" w:cs="Times New Roman Cyr"/>
        <w:b/>
        <w:b/>
        <w:bCs/>
      </w:rPr>
    </w:pPr>
    <w:r>
      <w:rPr>
        <w:rFonts w:eastAsia="Times New Roman Cyr" w:cs="Times New Roman Cyr" w:ascii="Times New Roman Cyr" w:hAnsi="Times New Roman Cyr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ñíîñêè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13Time">
    <w:name w:val="Ñïëîøíîé òåêñò àáöàöà 13 Time"/>
    <w:basedOn w:val="Normal"/>
    <w:qFormat/>
    <w:pPr>
      <w:spacing w:before="120" w:after="0"/>
      <w:ind w:firstLine="720"/>
    </w:pPr>
    <w:rPr>
      <w:sz w:val="26"/>
      <w:szCs w:val="26"/>
    </w:rPr>
  </w:style>
  <w:style w:type="paragraph" w:styleId="TAHOMA16boldcenter">
    <w:name w:val="Çàãîëîâîê TAHOMA 16 bold center"/>
    <w:basedOn w:val="1"/>
    <w:qFormat/>
    <w:pPr/>
    <w:rPr>
      <w:rFonts w:ascii="Tahoma" w:hAnsi="Tahoma" w:eastAsia="Tahoma" w:cs="Tahoma"/>
      <w:sz w:val="32"/>
      <w:szCs w:val="32"/>
      <w:lang w:val="en-US"/>
    </w:rPr>
  </w:style>
  <w:style w:type="paragraph" w:styleId="IMES9">
    <w:name w:val="ðåìàðêè ÒIMES 9 ìàðêåð ïòè÷êà"/>
    <w:basedOn w:val="Normal"/>
    <w:qFormat/>
    <w:pPr>
      <w:numPr>
        <w:ilvl w:val="0"/>
        <w:numId w:val="1"/>
      </w:numPr>
      <w:tabs>
        <w:tab w:val="clear" w:pos="720"/>
        <w:tab w:val="left" w:pos="360" w:leader="none"/>
      </w:tabs>
      <w:ind w:left="360" w:hanging="360"/>
      <w:jc w:val="both"/>
    </w:pPr>
    <w:rPr>
      <w:sz w:val="18"/>
      <w:szCs w:val="18"/>
    </w:rPr>
  </w:style>
  <w:style w:type="paragraph" w:styleId="2">
    <w:name w:val="Îñíîâíîé òåêñò 2"/>
    <w:basedOn w:val="Normal"/>
    <w:qFormat/>
    <w:pPr>
      <w:ind w:firstLine="454"/>
    </w:pPr>
    <w:rPr/>
  </w:style>
  <w:style w:type="paragraph" w:styleId="Style16">
    <w:name w:val="òåêñò ñíîñêè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5:04:00Z</dcterms:created>
  <dc:creator>Игнатенко</dc:creator>
  <dc:description/>
  <dc:language>en-US</dc:language>
  <cp:lastModifiedBy>Игнатенко</cp:lastModifiedBy>
  <cp:lastPrinted>1999-01-28T18:42:00Z</cp:lastPrinted>
  <dcterms:modified xsi:type="dcterms:W3CDTF">1999-03-10T05:04:00Z</dcterms:modified>
  <cp:revision>2</cp:revision>
  <dc:subject/>
  <dc:title>? 1999 г</dc:title>
</cp:coreProperties>
</file>