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        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                                  </w:t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9 г.    П.А. Кокорин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              </w:t>
      </w:r>
      <w:r>
        <w:rPr>
          <w:rFonts w:eastAsia="Academy" w:cs="Academy" w:ascii="Academy" w:hAnsi="Academy"/>
          <w:b/>
          <w:bCs/>
          <w:sz w:val="24"/>
          <w:szCs w:val="24"/>
        </w:rPr>
        <w:t>ПО ПОВОДУ ОДНОГО СЛЕДСТВЕННОГО ДЕЙСТВИЯ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75" w:fmt="decimal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О</w:t>
      </w:r>
      <w:r>
        <w:rPr>
          <w:rFonts w:eastAsia="Arial Cyr" w:cs="Arial Cyr" w:ascii="Arial Cyr" w:hAnsi="Arial Cyr"/>
          <w:sz w:val="18"/>
          <w:szCs w:val="18"/>
        </w:rPr>
        <w:t xml:space="preserve">дним из следственных действий, предусмотренных законодательством Российской Федерации, является освидетельствование. 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видетельствовать, свидетельствовать – значит удостоверять в качестве свидетеля, очевидца; подтверждать, доказывать; удостоверять подлинность чего-либо; осматривать с целью определения чего-либо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замыслу законодателя освидетельствование, как следственное действие, несет цели определительные, например, состояния здоровья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Если экспертиза – категория процессуальная, то, в отличие от неё, решение вопроса о том, принять или не принимать результаты предварительно проведенного освидетельствования в качестве доказательства или доказательственного факта, - прерогатива суда. То есть, в отличие от экспертизы освидетельствование не является строго процессуальной категорией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просы связанные с оценкой данного следственного действия, на примере проведения его по поводу причинения вреда здоровью потерпевшему, выглядят следующим образом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татья 116 УК РФ предусматривает уголовную ответственность за нанесение побоев, а статья 286 УК РФ – за превышение должностных полномочий (по п.3 “А” – “с применением насилия или угрозой его применения” – деяния наказываются лишением свободы от трех до десяти лет). 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ервоначальное следственное действие при нанесении побоев, - освидетельствование (ст.181 УПК РФ). Медицинский документ установленной формы, подтверждающий факт нанесения побоев называется “Актом судебно-медицинского освидетельствования”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 xml:space="preserve"> (Итак, защита нарушенного права пострадавшего выглядит, по мнению законодателя, вполне логично. Силлогизм построения: “Если с Вами случилась беда – не отчаивайтесь, обращайтесь к государству, и оно возьмет на себя Ваши проблемы” – состоит как бы из двух посылок: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малая посылка – обращение потерпевшего с заявлением непосредственно в суд или в правоохранительные органы, где будут установлены фактические обстоятельства данного дела;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большая посылка – обращение потерпевшего к судебному медику для судебно-медицинского освидетельствования и подтверждения факта побоев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этом малая посылка должна быть подведена под большую посылку (давность нанесения, локализация, механизм образования повреждений и т.д.). Поскольку без “Акта освидетельствования” доказать факт нанесения побоев очень сложно, остановимся на этом документе более подробно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ответствии с “Правилами судебно-медицинской экспертизы тяжести вреда здоровью”, согласованными с Генеральной прокуратурой РФ, Верховным судом РФ “при наличии письменного поручения органов прокуратуры, МВД и суда может производиться судебно-медицинское освидетельствование”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 xml:space="preserve"> При этом составляется “Акт судебно-медицинского освидетельствования” (п.4). На практике правоохранительные органы и суд для проведения освидетельствования используют форму письменного поручения – “направление”. Следует заметить, что такая форма и термины “судебно-медицинское освидетельствование”, “судебно-медицинское исследование”, соответствовали положениям УПК РСФСР 1923 года (утверж-денным Наркомздравом РСФСР в 1928 г. и Наркомюстом РСФСР в 1929 г.), но не соответствуют действующему законодательству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о-первых, законодатель не предусматривает такую форму письменного поручения, как направление, а название проводимого экспертом действия (“освидетельствование”) и составление соответствующего документа (“Акта освидетельствования”) являются ошибочными. В статье 181 УПК РФ отмечено, что освидетельствование – это следственное действие, в котором может принимать участие врач, выполняющий в таком случае те же функции, что и любой другой специалист при производстве осмотра. Статья 182 УПК РФ при проведении подобного действия предусматривает составление “Протокола освидетельствования”, а не “Акта освидетельствования”, как указано в “Правилах”. Соответственно, его должен составлять следователь, а не судебно-медицинский эксперт. 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-вторых, п.1 ст.79 УПК РФ четко определяет, что для установления характера телесных повреждений” обязательно проведение экспертизы, а не “освидетельствования”. Многими судебными медиками и криминалистами в специальной литературе давно указывалось на искусственность конструкции судебно-медицин-ского освидетельствования как самостоятельного следственного действия. При этом не без оснований отмечалось, что невозможно выявить хоть какие-нибудь существенные отличия между целями судебно-медицинской экспертизы и судебно-медицинского освидетельствования. На практике создается постоянное дублирование одной и той же работы судебно-медицинского эксперта, но в разной форме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-третьих, не соответствует действующему законодательству проведение судебно-медицинского освидетельствования в стадии возбуждения уголовного дела, так как ст. 109 УПК РФ (способы проверки оснований к возбуждению уголовного дела), не предусматривает данного приема, то есть “Правила” фактически дополняют основной закон (УПК РФ).</w:t>
      </w:r>
    </w:p>
    <w:p>
      <w:pPr>
        <w:pStyle w:val="TextBody"/>
        <w:ind w:firstLine="567"/>
        <w:rPr/>
      </w:pPr>
      <w:r>
        <w:rPr>
          <w:rFonts w:eastAsia="Arial Cyr" w:cs="Arial Cyr" w:ascii="Arial Cyr" w:hAnsi="Arial Cyr"/>
          <w:sz w:val="18"/>
          <w:szCs w:val="18"/>
        </w:rPr>
        <w:t>Поскольку никакого освидетельствования, в том числе и судебно-медицинского, кроме следственного действия, указанного в ст. 181 УПК РФ, действующим уголовно-процессуаль-ным кодексом не предусмотрено, можно сделать вывод, что “Акт судебно-медицинского освидетельствования” представляет собой ни что иное, как непроцессуальную форму судебно-меди-цинской экспертизы, которая проводится до возбуждения уголовного дела. В таком случае, совершенно естественно, что никакого письменного поручения для проведения освидетельствования от правоохранительных органов не требуется, а выдаваться “Акт освидетельствования” должен на руки потерпевшему (что на практике часто и происходит). Но для экспертов действуют вышеуказанные “Правила”, в соответствии с которыми (п.28, раздел 1) “…акт…выдают на руки лицу, назначившему экспертизу…”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, наконец, последний вопрос, который возникает в связи с причинением побоев: к кому обратиться и кто может провести судебно-медицинское освидетельствование?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ответствии с Приказом МЗ и МП РФ № 270 от 01.07.96 г. “Об утверждении временного перечня видов медицинской деятельности, подлежащих лицензированию в РФ”,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 xml:space="preserve"> такой вид медицинской деятельности для учреждений государственной и муниципальной систем здравоохранения НЕ ПРЕДУСМОТРЕН (п.1.11). Что это означает?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то значит, что бюро судебно-медицин-ской экспертизы, являясь государственным экспертным учреждением, должно проводить только экспертизы. На что, кстати, указывает и пункт 27, 1-го раздела вышеупоминавшихся “Правил судебно-медицинской экспертизы тяжести вреда здоровью”, в соответствии с которым “составле-ние каких-либо предварительных (докумен-тов)…не разрешается”…. “Акт” же, являясь непроцессуальной формой экспертизы, фактически и составляется как предварительный документ. Поэтому судебно-медицинское освидетельствование может осуществляться либо частными (негосударственными) экспертами, либо государственными (в свободное от работы время), с регистрацией “Актов” не в журнале регистрации судебно-медицинских экспертиз, а отдельно. Убеждён, что выполнение этой работы должно соответствующим образом оплачиваться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ложившаяся практика составления актов судебно-медицинского освидетельствования противоречит сказанному выше, но это не означает, что её, т.е. практику, не нужно приводить в соответствие с действующим законодательством, так как в конечном итоге, в результате своеобразного толкования “Акта освидетельствования” на различных уровнях, “крайним” остается сам пострадавший. Ясно, что в подобной ситуации может оказаться любой человек, которому в случае его избиения лучше оставаться дома, а не обращаться за помощью в правоохранительные органы и к судебному медику для подтверждения факта побоев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им образом, если государственный институт судебно-медицинской экспертизы необходим в условиях административно-командной системы, то освидетельствование (с целью установления состояния здоровья), на мой взгляд, необходимо вывести за рамки следственного действия в свободный гражданский оборот, что соответствует потребностям развития общества в правовом государстве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›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ind w:firstLine="567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cademy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7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410" w:leader="none"/>
          <w:tab w:val="left" w:pos="2835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Форма “Акта” № 173 утверждена Министерством здравоохранения СССР 04.10.80 г. № 1030.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jc w:val="both"/>
        <w:rPr>
          <w:rFonts w:ascii="Arial Cyr" w:hAnsi="Arial Cyr" w:eastAsia="Arial Cyr" w:cs="Arial Cyr"/>
          <w:sz w:val="6"/>
          <w:szCs w:val="6"/>
        </w:rPr>
      </w:pPr>
      <w:r>
        <w:rPr>
          <w:rFonts w:eastAsia="Arial Cyr" w:cs="Arial Cyr" w:ascii="Arial Cyr" w:hAnsi="Arial Cyr"/>
          <w:sz w:val="6"/>
          <w:szCs w:val="6"/>
        </w:rPr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риложение 2 к Приказу Минздрава РФ от 10.12.96 г. № 407, раздел 1, п.3, М.,1996.</w:t>
      </w:r>
    </w:p>
  </w:footnote>
  <w:footnote w:id="4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анный Приказ утвержден в соответствии с “Осно-вами законодательства РФ об охране здоровья граждан” от 22.07.93 г. и Постановлением Правительства РФ  № 350 “Об утверждении Положения о лицензировании медицинской деятельности” от 25.03.96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1</w:t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</w:rPr>
    </w:pPr>
    <w:r>
      <w:rPr>
        <w:rFonts w:eastAsia="Times New Roman Cyr" w:cs="Times New Roman Cyr" w:ascii="Times New Roman Cyr" w:hAnsi="Times New Roman Cyr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410" w:leader="none"/>
        <w:tab w:val="left" w:pos="2835" w:leader="none"/>
      </w:tabs>
      <w:jc w:val="both"/>
    </w:pPr>
    <w:rPr>
      <w:rFonts w:ascii="Courier New" w:hAnsi="Courier New" w:eastAsia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ñíîñêè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5:02:00Z</dcterms:created>
  <dc:creator>Игнатенко</dc:creator>
  <dc:description/>
  <dc:language>en-US</dc:language>
  <cp:lastModifiedBy>Игнатенко</cp:lastModifiedBy>
  <cp:lastPrinted>1999-01-28T18:14:00Z</cp:lastPrinted>
  <dcterms:modified xsi:type="dcterms:W3CDTF">1999-03-10T05:02:00Z</dcterms:modified>
  <cp:revision>2</cp:revision>
  <dc:subject/>
  <dc:title>                                                    ЭКСПЕРТНОЕ  ЗАКЛЮЧЕНИЕ                                    </dc:title>
</cp:coreProperties>
</file>