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rFonts w:eastAsia="Academy" w:cs="Academy" w:ascii="Academy" w:hAnsi="Academy"/>
          <w:b/>
          <w:bCs/>
          <w:sz w:val="24"/>
          <w:szCs w:val="24"/>
        </w:rPr>
        <w:t xml:space="preserve"> 1999 г.      А.Ю.  Герасимов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1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 xml:space="preserve"> </w:t>
      </w:r>
      <w:r>
        <w:rPr>
          <w:rFonts w:eastAsia="Academy" w:cs="Academy" w:ascii="Academy" w:hAnsi="Academy"/>
          <w:sz w:val="28"/>
          <w:szCs w:val="28"/>
        </w:rPr>
        <w:t>О ТАКТИЧЕСКИХ ВОПРОСАХ  ПЛАНИРОВАНИЯ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8"/>
          <w:szCs w:val="28"/>
        </w:rPr>
      </w:pPr>
      <w:r>
        <w:rPr>
          <w:rFonts w:eastAsia="Academy" w:cs="Academy" w:ascii="Academy" w:hAnsi="Academy"/>
          <w:b/>
          <w:bCs/>
          <w:sz w:val="28"/>
          <w:szCs w:val="28"/>
        </w:rPr>
        <w:t xml:space="preserve">СУДЕБНОГО РАЗБИРАТЕЛЬСТВА СТОРОНАМИ, </w:t>
      </w:r>
    </w:p>
    <w:p>
      <w:pPr>
        <w:pStyle w:val="Normal"/>
        <w:jc w:val="center"/>
        <w:rPr/>
      </w:pPr>
      <w:r>
        <w:rPr>
          <w:rFonts w:eastAsia="Academy" w:cs="Academy" w:ascii="Academy" w:hAnsi="Academy"/>
          <w:b/>
          <w:bCs/>
          <w:sz w:val="28"/>
          <w:szCs w:val="28"/>
        </w:rPr>
        <w:t>УЧАСТВУЮЩИМИ В ДЕЛЕ</w:t>
      </w:r>
      <w:r>
        <w:rPr>
          <w:rFonts w:eastAsia="Academy" w:cs="Academy" w:ascii="Academy" w:hAnsi="Academy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1134" w:bottom="1418"/>
          <w:pgNumType w:start="72" w:fmt="decimal"/>
          <w:formProt w:val="false"/>
          <w:textDirection w:val="lrTb"/>
        </w:sectPr>
      </w:pPr>
    </w:p>
    <w:p>
      <w:pPr>
        <w:pStyle w:val="Normal"/>
        <w:ind w:firstLine="720"/>
        <w:jc w:val="both"/>
        <w:rPr/>
      </w:pPr>
      <w:r>
        <w:rPr>
          <w:rFonts w:eastAsia="Academy" w:cs="Academy" w:ascii="Academy" w:hAnsi="Academy"/>
          <w:b/>
          <w:bCs/>
          <w:sz w:val="24"/>
          <w:szCs w:val="24"/>
        </w:rPr>
        <w:t>В</w:t>
      </w:r>
      <w:r>
        <w:rPr>
          <w:rFonts w:eastAsia="Arial Cyr" w:cs="Arial Cyr" w:ascii="Arial Cyr" w:hAnsi="Arial Cyr"/>
          <w:sz w:val="18"/>
          <w:szCs w:val="18"/>
        </w:rPr>
        <w:t xml:space="preserve"> период активного развития экономических отношений и необходимости повышения дисциплины участников хозяйственной деятельности по своевременному и полному исполнению ими взятых на себя обязательств вопросы повышения эффективности отстаивания принадлежащих им прав через систему судебных органов приобретают первостепенное значение. В этом направлении в сфере совершенствования и обобщения правоприменительной деятельности делается многое. Такую работу постоянно проводит Высший Арбитражный суд РФ путем издания различных постановлений и разъяснений, выходит большое количество  публикаций ученых  и специалистов-практиков. </w:t>
      </w:r>
    </w:p>
    <w:p>
      <w:pPr>
        <w:pStyle w:val="Style21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</w:t>
      </w:r>
      <w:r>
        <w:rPr>
          <w:rFonts w:eastAsia="Arial Cyr" w:cs="Arial Cyr" w:ascii="Arial Cyr" w:hAnsi="Arial Cyr"/>
          <w:sz w:val="18"/>
          <w:szCs w:val="18"/>
        </w:rPr>
        <w:t>Однако нельзя сказать, что вышеуказанные меры, направленные на совершенствование правосудия этим ограничиваются. Важную роль в арбитражном и гражданском процессе играют также и вопросы праксиологического характера включающие в себя формирование и обоснование своей процессуальной позиции путем создания логических мыслительных моделей. Как отмечал Председатель Восточно-Сибирского Арбитражного суда С.М. Амосов “Главный элемент состязательного начала  арбитражного  процесса    состоит в   том,   что  каждому  заинтересованному  лицу  надлежит    доказывать факты, которые обосновывают его юридическую позицию. От    того, насколько  успешно участвующие в деле лица это осуществляют, во многом зависит обоснованность судебного акта.”</w:t>
      </w:r>
      <w:r>
        <w:rPr>
          <w:rStyle w:val="Style18"/>
          <w:rStyle w:val="FootnoteAnchor"/>
          <w:rFonts w:eastAsia="Arial Cyr" w:cs="Arial Cyr" w:ascii="Arial Cyr" w:hAnsi="Arial Cyr"/>
          <w:sz w:val="18"/>
          <w:szCs w:val="18"/>
        </w:rPr>
        <w:footnoteReference w:id="2"/>
      </w: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                         Несомненно, возможность варьировать свое поведение у стороны судебного разбирательства, включая порядок представления доказательств по сравнению с возможностями следователя гораздо меньше. Порядок исследования доказательств и ряд других моментов определяются судом. Но, несмотря на это, закон все же оставляет большое поле деятельности для сторон по решению вопроса о повышении эффективности своей процессуальной защиты.</w:t>
      </w:r>
    </w:p>
    <w:p>
      <w:pPr>
        <w:pStyle w:val="2"/>
        <w:rPr/>
      </w:pPr>
      <w:r>
        <w:rPr>
          <w:rFonts w:eastAsia="Arial Cyr" w:cs="Arial Cyr" w:ascii="Arial Cyr" w:hAnsi="Arial Cyr"/>
          <w:sz w:val="18"/>
          <w:szCs w:val="18"/>
        </w:rPr>
        <w:t>Любому рассмотрению судебного дела предшествует определенная работа, заключающаяся в в осмыслении и творческой обработке имеющегося фактического материала с целью формирования своей процессуальной позиции. В ходе этого процесса можно выделить ряд наиболее важных методологических аспектов. Полная и квалифицированная подготовка к судебному делу, уяснения существенных обстоятельств по нему, выбор тактической линии поведения невозможны без тщательного и подробного планирования. “Планирование… есть мыслительный процесс выраженный в письменной и (или) графической форме”</w:t>
      </w:r>
      <w:r>
        <w:rPr>
          <w:rStyle w:val="Style18"/>
          <w:rStyle w:val="FootnoteAnchor"/>
          <w:rFonts w:eastAsia="Arial Cyr" w:cs="Arial Cyr" w:ascii="Arial Cyr" w:hAnsi="Arial Cyr"/>
          <w:sz w:val="18"/>
          <w:szCs w:val="18"/>
        </w:rPr>
        <w:footnoteReference w:id="3"/>
      </w:r>
      <w:r>
        <w:rPr>
          <w:rFonts w:eastAsia="Arial Cyr" w:cs="Arial Cyr" w:ascii="Arial Cyr" w:hAnsi="Arial Cyr"/>
          <w:sz w:val="18"/>
          <w:szCs w:val="18"/>
        </w:rPr>
        <w:t xml:space="preserve"> И как мыслительный процесс он не может не базироваться на определенной информации  и стоящих перед субъектом конкретных процессуальных задачах. До настоящего времени вопросы планирования в юридической деятельности подробно разрабатывались в рамках науки криминалистики. Имеющиеся в настоящий момент рекомендации по подготовке дел к судебному разбирательству, на наш взгляд, являются несколько односторонними и ограничиваются  перечнем средств доказывания по отдельным категориям дел. Как показывает практика, таких рекомендаций во многих случаев недостаточно. </w:t>
      </w:r>
    </w:p>
    <w:p>
      <w:pPr>
        <w:pStyle w:val="2"/>
        <w:rPr/>
      </w:pPr>
      <w:r>
        <w:rPr>
          <w:rFonts w:eastAsia="Arial Cyr" w:cs="Arial Cyr" w:ascii="Arial Cyr" w:hAnsi="Arial Cyr"/>
          <w:sz w:val="18"/>
          <w:szCs w:val="18"/>
        </w:rPr>
        <w:t xml:space="preserve">В данной работе имеет смысл акцентировать внимание на ряде вопросов, которым процессуальная наука не уделяла достаточного внимания. Все перечисленные в данной работе аспекты заслуживают более подробной разработки, здесь же мы ограничимся их краткой характеристикой. 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Прежде всего для составления плана по судебному делу имеют значение базовые посылки, которые также являются его структурными элементами, такие как: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пределение конкретной цели, которую ставит перед собой сторона судебного процесса, будь то вынесение обвинительного приговора или оправдание подсудимого в уголовном процессе, удовлетворение иска или его отказ в гражданском или арбитражном процессе</w:t>
      </w:r>
      <w:r>
        <w:rPr>
          <w:rStyle w:val="Style18"/>
          <w:rStyle w:val="FootnoteAnchor"/>
          <w:rFonts w:eastAsia="Arial Cyr" w:cs="Arial Cyr" w:ascii="Arial Cyr" w:hAnsi="Arial Cyr"/>
          <w:sz w:val="18"/>
          <w:szCs w:val="18"/>
        </w:rPr>
        <w:footnoteReference w:id="4"/>
      </w:r>
      <w:r>
        <w:rPr>
          <w:rFonts w:eastAsia="Arial" w:cs="Arial" w:ascii="Arial" w:hAnsi="Arial"/>
          <w:sz w:val="18"/>
          <w:szCs w:val="18"/>
          <w:lang w:val="en-US"/>
        </w:rPr>
        <w:t>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руг обстоятельств, подлежащих доказыванию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сточники доказательств (средства доказывания).</w:t>
      </w:r>
    </w:p>
    <w:p>
      <w:pPr>
        <w:pStyle w:val="2"/>
        <w:rPr/>
      </w:pPr>
      <w:r>
        <w:rPr>
          <w:rFonts w:eastAsia="Arial Cyr" w:cs="Arial Cyr" w:ascii="Arial Cyr" w:hAnsi="Arial Cyr"/>
          <w:sz w:val="18"/>
          <w:szCs w:val="18"/>
        </w:rPr>
        <w:t>Дополнительно к вышеуказанному можно выделить иные, имеющие существенные для дела обстоятельства, как то: психологическая, интеллектуальная и иная характеристика оппонента, включая лица, его представляющего; предварительная оценка имеющихся по делу доказательств с точки зрения их “качества”; методика поиска дополнительных доказательств; судебные версии</w:t>
      </w:r>
    </w:p>
    <w:p>
      <w:pPr>
        <w:pStyle w:val="2"/>
        <w:rPr/>
      </w:pPr>
      <w:r>
        <w:rPr>
          <w:rFonts w:eastAsia="Arial Cyr" w:cs="Arial Cyr" w:ascii="Arial Cyr" w:hAnsi="Arial Cyr"/>
          <w:sz w:val="18"/>
          <w:szCs w:val="18"/>
        </w:rPr>
        <w:t>Определение цели, которая сторона ставит перед собой, при кажущейся простоте и однозначности толкования, на более глубокий взгляд, имеет свою специфику и нюансы, влияющие на формирование и отстаивание процессуальной позиции. В работах, посвященных планированию расследования, формулирование цели, стоящей перед субъектом процессуальной познавательной деятельности, отводится первостепенное значение.</w:t>
      </w:r>
      <w:r>
        <w:rPr>
          <w:rStyle w:val="Style18"/>
          <w:rStyle w:val="FootnoteAnchor"/>
          <w:rFonts w:eastAsia="Arial Cyr" w:cs="Arial Cyr" w:ascii="Arial Cyr" w:hAnsi="Arial Cyr"/>
          <w:sz w:val="18"/>
          <w:szCs w:val="18"/>
        </w:rPr>
        <w:footnoteReference w:id="5"/>
      </w:r>
      <w:r>
        <w:rPr>
          <w:rFonts w:eastAsia="Arial Cyr" w:cs="Arial Cyr" w:ascii="Arial Cyr" w:hAnsi="Arial Cyr"/>
          <w:sz w:val="18"/>
          <w:szCs w:val="18"/>
        </w:rPr>
        <w:t xml:space="preserve"> Эти положения относятся также и к судебному разбирательству. Во многих случаях сторона, проведя предварительную оценку имеющегося у него материала приходит к выводу о невозможности достижения поставленной цели полностью, как то: удовлетворения всех заявленных им требований, или отказ в иске оппоненту, оправдание обвиняемого и т.д. Признание факта невозможности достижения “полной победы” само по себе не означает отказа в участии в судебном деле. В данной ситуации имеется возможность каким-либо образом снизить неблагоприятные последствия путем уменьшения ответственности и т.д. Уяснение указанных обстоятельств влияет на формирование специфической линии поведения психологического плана, построенной на  определенном сочетании признания одних фактов и не признания других. Упорное отстаивание в суде абсолютно ничем не подтвержденной позиции может привести к тому, что у состава суда может возникнуть недоверие к всем доводам стороны в целом, образуется своеобразный “барьер восприятия”, а также может привести к иным неблагоприятным последствиям. </w:t>
      </w:r>
    </w:p>
    <w:p>
      <w:pPr>
        <w:pStyle w:val="2"/>
        <w:rPr/>
      </w:pPr>
      <w:r>
        <w:rPr>
          <w:rFonts w:eastAsia="Arial Cyr" w:cs="Arial Cyr" w:ascii="Arial Cyr" w:hAnsi="Arial Cyr"/>
          <w:sz w:val="18"/>
          <w:szCs w:val="18"/>
        </w:rPr>
        <w:t>Помимо этого существуют цели более низкого уровня (“подцели”), касающиеся отдельных аспектов предмета судебного разбирательства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Характеристика лица-оппонента, представляющего противоположную сторону также имеет большое влияние на ход судебного разбирательства. В некоторых случаях состязание представителей в процессе приобретает доминирующее значение. Круг лиц, формирующих процессуальную позицию в ходе судебного разбирательства довольно обширен. Это государственный обвинитель, подсудимый и защитник в уголовном процессе, граждане, руководители юридических лиц, предприниматели, юрисконсульты, привлеченные представители-юристы в гражданском и арбитражном процессе.     Личность представителя-оппонента необходимо оценивать по следующим критериям: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- интеллектуальная характеристика, включающая в себя уровень его профессиональных знаний, опыт работы по делам специфики конкретного дела, качество изучения им материалов дела, и т.п.;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-  психологическая характеристика (тем-перамент, уровень самооценки, умение быстро ориентироваться в изменении текущей обстановки и т.п.);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-  иные (способы подачи материала в судебном заседании, авторитет, работа по делу вне судебного заседания и т.п.)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анная информация необходима с точки зрения рефлексии, ибо без учета и прогнозирования образа мыслей и действий оппонента, его реальных и потенциальных возможностей нельзя разработать собственную линию поведения, построить схему наиболее эффективной реализации своих процессуальных прав и достижения желаемого результата. Поэтому нельзя не согласится с доводами А.Р. Ратинова, относящимся к деятельности следователя, но и вполне применимой к деятельности субъектов судебной правоприменительной деятельности  о том, что “преимущество в рефлексивных рассуждениях позволяет  следователю не только предвидеть поведение своего соперника, регулируя тем самым и собственное поведение, но и активно влиять на его рассуждения, формировать у него основания для принятия желательного следователю решения”.</w:t>
      </w:r>
      <w:r>
        <w:rPr>
          <w:rStyle w:val="Style18"/>
          <w:rStyle w:val="FootnoteAnchor"/>
          <w:rFonts w:eastAsia="Arial Cyr" w:cs="Arial Cyr" w:ascii="Arial Cyr" w:hAnsi="Arial Cyr"/>
          <w:sz w:val="18"/>
          <w:szCs w:val="18"/>
        </w:rPr>
        <w:footnoteReference w:id="6"/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ыводы по личности оппонента можно выстроить по следующей схеме: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- выдвижение версии о линии поведения и действиях оппонента по рассматриваемому делу;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- промежуточная оценка по отдельным критериям по относительной характеристике (“высокая”, “средняя”, “слабая”);</w:t>
      </w:r>
    </w:p>
    <w:p>
      <w:pPr>
        <w:pStyle w:val="TextBody"/>
        <w:tabs>
          <w:tab w:val="clear" w:pos="720"/>
          <w:tab w:val="left" w:pos="284" w:leader="none"/>
        </w:tabs>
        <w:ind w:firstLine="720"/>
        <w:rPr/>
      </w:pPr>
      <w:r>
        <w:rPr>
          <w:rFonts w:eastAsia="Arial Cyr" w:cs="Arial Cyr" w:ascii="Arial Cyr" w:hAnsi="Arial Cyr"/>
          <w:sz w:val="18"/>
          <w:szCs w:val="18"/>
        </w:rPr>
        <w:t xml:space="preserve">- на основании соотношения промежуточных оценок формулирование конечного вывода о наиболее уязвимых местах оппонента  и, в соответствие с этим, какая тактика поведения на судебном заседании будет наиболее оптимальна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   </w:t>
      </w:r>
      <w:r>
        <w:rPr>
          <w:rFonts w:eastAsia="Arial Cyr" w:cs="Arial Cyr" w:ascii="Arial Cyr" w:hAnsi="Arial Cyr"/>
          <w:sz w:val="18"/>
          <w:szCs w:val="18"/>
        </w:rPr>
        <w:t>Особое внимание необходимо уделить анализу лиц, участвующих в процессе, обладающих специально-юридическими профессиональными навыкам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   </w:t>
      </w:r>
      <w:r>
        <w:rPr>
          <w:rFonts w:eastAsia="Arial Cyr" w:cs="Arial Cyr" w:ascii="Arial Cyr" w:hAnsi="Arial Cyr"/>
          <w:sz w:val="18"/>
          <w:szCs w:val="18"/>
        </w:rPr>
        <w:t>Отражение в плане судебного дела вопросов оценки имеющихся по делу доказательств связаны с рядом существенных обстоятельств. Прежде всего здесь играет роль их количественная и качественная характеристика, но и  необходимо учитывать аспекты восприятия объективного и субъективного плана. Объективными вопросами оценки являются требования, предъявляемые к доказательствам, предусмотренные законодательством (относимость, допустимость и т.д.). Субъективными же моментами является то, что лицо, оперирующее с документами, являющимися источником доказательств склонно преувеличивать  их доказательственную силу. Чаще всего на практике большинству имеющихся материалов трудно дать однозначное толкование.   Поэтому  в таких случаях в плане дела необходимо не только указать, какой факт это доказательство подтверждает, но и объективно выделить все его “слабые места” с указанием методов и способов их устранения (под-тверждение иными доказательствами или соотношения с другими положениями этого же материала</w:t>
      </w:r>
      <w:r>
        <w:rPr>
          <w:rStyle w:val="Style18"/>
          <w:rStyle w:val="FootnoteAnchor"/>
          <w:rFonts w:eastAsia="Arial Cyr" w:cs="Arial Cyr" w:ascii="Arial Cyr" w:hAnsi="Arial Cyr"/>
          <w:sz w:val="18"/>
          <w:szCs w:val="18"/>
        </w:rPr>
        <w:footnoteReference w:id="7"/>
      </w:r>
      <w:r>
        <w:rPr>
          <w:rFonts w:eastAsia="Arial Cyr" w:cs="Arial Cyr" w:ascii="Arial Cyr" w:hAnsi="Arial Cyr"/>
          <w:sz w:val="18"/>
          <w:szCs w:val="18"/>
        </w:rPr>
        <w:t>, либо методом логического анализа). В случае, если в ходе исследования доказательственного материала можно придти к выводу о его  недостаточности, необходимо указать, где и какими способами дополнительный материал можно получить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   </w:t>
      </w:r>
      <w:r>
        <w:rPr>
          <w:rFonts w:eastAsia="Arial Cyr" w:cs="Arial Cyr" w:ascii="Arial Cyr" w:hAnsi="Arial Cyr"/>
          <w:sz w:val="18"/>
          <w:szCs w:val="18"/>
        </w:rPr>
        <w:t>Указанный материал можно получить путем процессуальных обращений у государственных органов, хозяйственных структур-контрагентов, выявлением свидетелей, подписания каких-либо документов между сторонами в ходе судебного разбирательства и т.д. При планировании этих действий необходимо будет отразить все нюансы, связанные с получением этих материалов, а также их подробную характеристику и  значени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   </w:t>
      </w:r>
      <w:r>
        <w:rPr>
          <w:rFonts w:eastAsia="Arial Cyr" w:cs="Arial Cyr" w:ascii="Arial Cyr" w:hAnsi="Arial Cyr"/>
          <w:sz w:val="18"/>
          <w:szCs w:val="18"/>
        </w:rPr>
        <w:t>Выдвижение версий по делу является во многом завершающей, итоговой стадией планирования судебного дела. В качестве оснований выдвижения версии, как указывает А.М. Ларин является возникновение проблемной ситуации в доказывании (познавательной проблемы): данные о юридически значимых фактах имеются, но они недостаточны для достоверного вывода о существовании и содержании этих актов.</w:t>
      </w:r>
      <w:r>
        <w:rPr>
          <w:rStyle w:val="Style18"/>
          <w:rStyle w:val="FootnoteAnchor"/>
          <w:rFonts w:eastAsia="Arial Cyr" w:cs="Arial Cyr" w:ascii="Arial Cyr" w:hAnsi="Arial Cyr"/>
          <w:sz w:val="18"/>
          <w:szCs w:val="18"/>
        </w:rPr>
        <w:footnoteReference w:id="8"/>
      </w:r>
      <w:r>
        <w:rPr>
          <w:rFonts w:eastAsia="Arial Cyr" w:cs="Arial Cyr" w:ascii="Arial Cyr" w:hAnsi="Arial Cyr"/>
          <w:sz w:val="18"/>
          <w:szCs w:val="18"/>
        </w:rPr>
        <w:t xml:space="preserve"> Путем первоначального накопления и анализа  доказательственного и иного материала по делу подготавливается база выдвижения версий, затем, в ходе логического анализа версия приобретает свой окончательный вид. Основными требованиями к версиям при составления плана судебного дела является их исчерпывающий характер и система (от выяснения обстоятельств, имеющих общий характер к частным моментам, имеющим вспомогательное значение).  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рафически план дела должен представлять собой несколько взаимосвязанных между собой таблиц, по каждой группе имеющих значение для дела обстоятельств. План дела не является застывшей схемой,  который составляется до начала дела и не изменяется. В ходе рассмотрения дела в план необходимо вносить определенные изменения, связанные с изменениями в текущей обстановке. Желательно эти изменения сопровождать краткой справкой, вследствие чего эти изменения произошли. Достижение максимального результата в судебном деле невозможно без надлежащего и подробного планирования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4"/>
          <w:szCs w:val="24"/>
        </w:rPr>
        <w:t>›</w:t>
      </w: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Symbol" w:cs="Symbol" w:ascii="Symbol" w:hAnsi="Symbol"/>
          <w:sz w:val="24"/>
          <w:szCs w:val="24"/>
        </w:rPr>
        <w:t>›</w:t>
      </w: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Symbol" w:cs="Symbol" w:ascii="Symbol" w:hAnsi="Symbol"/>
          <w:sz w:val="24"/>
          <w:szCs w:val="24"/>
        </w:rPr>
        <w:t>›</w:t>
      </w: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Symbol" w:cs="Symbol" w:ascii="Symbol" w:hAnsi="Symbol"/>
          <w:sz w:val="24"/>
          <w:szCs w:val="24"/>
        </w:rPr>
        <w:t>›</w:t>
      </w: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Symbol" w:cs="Symbol" w:ascii="Symbol" w:hAnsi="Symbol"/>
          <w:sz w:val="24"/>
          <w:szCs w:val="24"/>
        </w:rPr>
        <w:t>›</w:t>
      </w: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Symbol" w:cs="Symbol" w:ascii="Symbol" w:hAnsi="Symbol"/>
          <w:sz w:val="24"/>
          <w:szCs w:val="24"/>
        </w:rPr>
        <w:t>›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sectPr>
      <w:footnotePr>
        <w:numFmt w:val="decimal"/>
      </w:footnotePr>
      <w:type w:val="continuous"/>
      <w:pgSz w:w="11906" w:h="16838"/>
      <w:pgMar w:left="1418" w:right="1418" w:gutter="0" w:header="720" w:top="1418" w:footer="1134" w:bottom="1418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Academy">
    <w:charset w:val="01"/>
    <w:family w:val="auto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eastAsia="Times New Roman Cyr" w:cs="Times New Roman Cyr" w:ascii="Times New Roman Cyr" w:hAnsi="Times New Roman Cyr"/>
                      </w:rPr>
                      <w:t>74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 </w:t>
      </w:r>
      <w:r>
        <w:rPr>
          <w:rFonts w:eastAsia="Arial Cyr" w:cs="Arial Cyr" w:ascii="Arial Cyr" w:hAnsi="Arial Cyr"/>
          <w:i/>
          <w:iCs/>
          <w:sz w:val="16"/>
          <w:szCs w:val="16"/>
        </w:rPr>
        <w:t>Амосов С.М.</w:t>
      </w:r>
      <w:r>
        <w:rPr>
          <w:rFonts w:eastAsia="Arial Cyr" w:cs="Arial Cyr" w:ascii="Arial Cyr" w:hAnsi="Arial Cyr"/>
          <w:sz w:val="16"/>
          <w:szCs w:val="16"/>
        </w:rPr>
        <w:t xml:space="preserve"> О вероятности и достоверности выводов суда  // Хозяйство и право. 1997. № 12. С.133.    </w:t>
      </w:r>
    </w:p>
  </w:footnote>
  <w:footnote w:id="3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Белкин Р.С.</w:t>
      </w:r>
      <w:r>
        <w:rPr>
          <w:rFonts w:eastAsia="Arial Cyr" w:cs="Arial Cyr" w:ascii="Arial Cyr" w:hAnsi="Arial Cyr"/>
          <w:sz w:val="16"/>
          <w:szCs w:val="16"/>
        </w:rPr>
        <w:t xml:space="preserve"> Курс криминалистики. В 3 т. Т.2:Частные криминалистические теории. М.: Юристъ, 1997. С. 133.</w:t>
      </w:r>
    </w:p>
  </w:footnote>
  <w:footnote w:id="4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 </w:t>
      </w:r>
      <w:r>
        <w:rPr>
          <w:rFonts w:eastAsia="Arial Cyr" w:cs="Arial Cyr" w:ascii="Arial Cyr" w:hAnsi="Arial Cyr"/>
          <w:sz w:val="16"/>
          <w:szCs w:val="16"/>
        </w:rPr>
        <w:t>Цели, которые ставят перед собой участники процесса не ограничиваются перечисленными и имеют гораздо более сложную структуру. Более подробно эта структура и какое значение она имеет для планирования судебного дела будет рассмотрена в дальнейшем.</w:t>
      </w:r>
    </w:p>
  </w:footnote>
  <w:footnote w:id="5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м.</w:t>
      </w:r>
      <w:r>
        <w:rPr>
          <w:rFonts w:eastAsia="Arial" w:cs="Arial" w:ascii="Arial" w:hAnsi="Arial"/>
          <w:sz w:val="16"/>
          <w:szCs w:val="16"/>
          <w:lang w:val="en-US"/>
        </w:rPr>
        <w:t>: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Селиванов Н.А., Эйсман А.А.</w:t>
      </w:r>
      <w:r>
        <w:rPr>
          <w:rFonts w:eastAsia="Arial Cyr" w:cs="Arial Cyr" w:ascii="Arial Cyr" w:hAnsi="Arial Cyr"/>
          <w:sz w:val="16"/>
          <w:szCs w:val="16"/>
        </w:rPr>
        <w:t xml:space="preserve"> Проблемы программирования расследования и совершенствования криминалистических методик // Вопросы борьбы с преступностью. М., 1988. Вып.6. С.140.</w:t>
      </w:r>
      <w:r>
        <w:rPr>
          <w:rFonts w:eastAsia="Arial" w:cs="Arial" w:ascii="Arial" w:hAnsi="Arial"/>
          <w:sz w:val="16"/>
          <w:szCs w:val="16"/>
          <w:lang w:val="en-US"/>
        </w:rPr>
        <w:t>;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Лузгин И.М.</w:t>
      </w:r>
      <w:r>
        <w:rPr>
          <w:rFonts w:eastAsia="Arial Cyr" w:cs="Arial Cyr" w:ascii="Arial Cyr" w:hAnsi="Arial Cyr"/>
          <w:sz w:val="16"/>
          <w:szCs w:val="16"/>
        </w:rPr>
        <w:t xml:space="preserve"> Моделирование при расследовании преступлений. - М.: Юрид.лит.,1981. С. 152.</w:t>
      </w:r>
    </w:p>
  </w:footnote>
  <w:footnote w:id="6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Ратинов А.Р.</w:t>
      </w:r>
      <w:r>
        <w:rPr>
          <w:rFonts w:eastAsia="Arial Cyr" w:cs="Arial Cyr" w:ascii="Arial Cyr" w:hAnsi="Arial Cyr"/>
          <w:sz w:val="16"/>
          <w:szCs w:val="16"/>
        </w:rPr>
        <w:t xml:space="preserve"> Судебная психология для следователей, М., Изд-во Высшей школы МООП СССР, 1967.</w:t>
      </w:r>
    </w:p>
  </w:footnote>
  <w:footnote w:id="7">
    <w:p>
      <w:pPr>
        <w:pStyle w:val="Style20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В этой ситуации в гражданском правоотношении необходимо руководствоваться ст.431 ГК РФ.</w:t>
      </w:r>
    </w:p>
  </w:footnote>
  <w:footnote w:id="8">
    <w:p>
      <w:pPr>
        <w:pStyle w:val="Style20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Ларин А.М.</w:t>
      </w:r>
      <w:r>
        <w:rPr>
          <w:rFonts w:eastAsia="Arial Cyr" w:cs="Arial Cyr" w:ascii="Arial Cyr" w:hAnsi="Arial Cyr"/>
          <w:sz w:val="16"/>
          <w:szCs w:val="16"/>
        </w:rPr>
        <w:t xml:space="preserve"> От следственной версии к истине. М., “Юрид. лит.”, 1976. С. 3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cademy" w:hAnsi="Academy" w:eastAsia="Academy" w:cs="Academy"/>
        <w:b/>
        <w:b/>
        <w:bCs/>
      </w:rPr>
    </w:pPr>
    <w:r>
      <w:rPr>
        <w:rFonts w:eastAsia="Academy" w:cs="Academy" w:ascii="Academy" w:hAnsi="Academy"/>
        <w:b/>
        <w:bCs/>
      </w:rPr>
      <w:t>Сибирский юридический вестник. 1999. № 1</w:t>
    </w:r>
  </w:p>
  <w:p>
    <w:pPr>
      <w:pStyle w:val="Header"/>
      <w:jc w:val="center"/>
      <w:rPr>
        <w:rFonts w:ascii="Times New Roman Cyr" w:hAnsi="Times New Roman Cyr" w:eastAsia="Times New Roman Cyr" w:cs="Times New Roman Cyr"/>
        <w:b/>
        <w:b/>
        <w:bCs/>
      </w:rPr>
    </w:pPr>
    <w:r>
      <w:rPr>
        <w:rFonts w:eastAsia="Times New Roman Cyr" w:cs="Times New Roman Cyr" w:ascii="Times New Roman Cyr" w:hAnsi="Times New Roman Cyr"/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Ãèïåðññûëêà"/>
    <w:basedOn w:val="Style14"/>
    <w:qFormat/>
    <w:rPr>
      <w:color w:val="0000FF"/>
      <w:u w:val="single"/>
    </w:rPr>
  </w:style>
  <w:style w:type="character" w:styleId="Style16">
    <w:name w:val="Ïðîñìîòðåííàÿ ãèïåðññûëêà"/>
    <w:basedOn w:val="Style14"/>
    <w:qFormat/>
    <w:rPr>
      <w:color w:val="800080"/>
      <w:u w:val="single"/>
    </w:rPr>
  </w:style>
  <w:style w:type="character" w:styleId="Style17">
    <w:name w:val="Çíàê êîíöåâîé ñíîñêè"/>
    <w:basedOn w:val="Style14"/>
    <w:qFormat/>
    <w:rPr>
      <w:vertAlign w:val="superscript"/>
    </w:rPr>
  </w:style>
  <w:style w:type="character" w:styleId="Style18">
    <w:name w:val="çíàê ñíîñêè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b/>
      <w:bCs/>
      <w:sz w:val="24"/>
      <w:szCs w:val="24"/>
    </w:rPr>
  </w:style>
  <w:style w:type="paragraph" w:styleId="2">
    <w:name w:val="Îñíîâíîé òåêñò 2"/>
    <w:basedOn w:val="Normal"/>
    <w:qFormat/>
    <w:pPr>
      <w:ind w:firstLine="720"/>
      <w:jc w:val="both"/>
    </w:pPr>
    <w:rPr>
      <w:sz w:val="24"/>
      <w:szCs w:val="24"/>
    </w:rPr>
  </w:style>
  <w:style w:type="paragraph" w:styleId="Style19">
    <w:name w:val="Òåêñò êîíöåâîé ñíîñêè"/>
    <w:basedOn w:val="Normal"/>
    <w:qFormat/>
    <w:pPr/>
    <w:rPr/>
  </w:style>
  <w:style w:type="paragraph" w:styleId="Style20">
    <w:name w:val="òåêñò ñíîñêè"/>
    <w:basedOn w:val="Normal"/>
    <w:qFormat/>
    <w:pPr/>
    <w:rPr/>
  </w:style>
  <w:style w:type="paragraph" w:styleId="Style21">
    <w:name w:val="Òåêñò"/>
    <w:basedOn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04:59:00Z</dcterms:created>
  <dc:creator>Игнатенко</dc:creator>
  <dc:description/>
  <dc:language>en-US</dc:language>
  <cp:lastModifiedBy>Игнатенко</cp:lastModifiedBy>
  <cp:lastPrinted>1999-01-28T18:05:00Z</cp:lastPrinted>
  <dcterms:modified xsi:type="dcterms:W3CDTF">1999-03-10T04:59:00Z</dcterms:modified>
  <cp:revision>2</cp:revision>
  <dc:subject/>
  <dc:title> 1999г</dc:title>
</cp:coreProperties>
</file>