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4"/>
        <w:jc w:val="center"/>
        <w:rPr>
          <w:rFonts w:ascii="Journal" w:hAnsi="Journal" w:eastAsia="Journal" w:cs="Journal"/>
          <w:b/>
          <w:b/>
          <w:bCs/>
          <w:sz w:val="28"/>
          <w:szCs w:val="28"/>
          <w:u w:val="single"/>
        </w:rPr>
      </w:pPr>
      <w:r>
        <w:rPr>
          <w:rFonts w:eastAsia="Journal" w:cs="Journal" w:ascii="Journal" w:hAnsi="Journal"/>
          <w:b/>
          <w:bCs/>
          <w:sz w:val="28"/>
          <w:szCs w:val="28"/>
          <w:u w:val="single"/>
        </w:rPr>
      </w:r>
    </w:p>
    <w:p>
      <w:pPr>
        <w:pStyle w:val="Normal"/>
        <w:ind w:firstLine="454"/>
        <w:jc w:val="center"/>
        <w:rPr>
          <w:rFonts w:ascii="Journal" w:hAnsi="Journal" w:eastAsia="Journal" w:cs="Journal"/>
          <w:b/>
          <w:b/>
          <w:bCs/>
          <w:sz w:val="28"/>
          <w:szCs w:val="28"/>
          <w:u w:val="single"/>
        </w:rPr>
      </w:pPr>
      <w:r>
        <w:rPr>
          <w:rFonts w:eastAsia="Journal" w:cs="Journal" w:ascii="Journal" w:hAnsi="Journal"/>
          <w:b/>
          <w:bCs/>
          <w:sz w:val="28"/>
          <w:szCs w:val="28"/>
          <w:u w:val="single"/>
        </w:rPr>
      </w:r>
    </w:p>
    <w:p>
      <w:pPr>
        <w:pStyle w:val="Normal"/>
        <w:ind w:firstLine="454"/>
        <w:jc w:val="center"/>
        <w:rPr>
          <w:rFonts w:ascii="Journal" w:hAnsi="Journal" w:eastAsia="Journal" w:cs="Journal"/>
          <w:b/>
          <w:b/>
          <w:bCs/>
          <w:sz w:val="28"/>
          <w:szCs w:val="28"/>
          <w:u w:val="single"/>
        </w:rPr>
      </w:pPr>
      <w:r>
        <w:rPr>
          <w:rFonts w:eastAsia="Journal" w:cs="Journal" w:ascii="Journal" w:hAnsi="Journal"/>
          <w:b/>
          <w:bCs/>
          <w:sz w:val="28"/>
          <w:szCs w:val="28"/>
          <w:u w:val="single"/>
        </w:rPr>
        <w:t>НАУЧНЫЕ  СООБЩЕНИЯ</w:t>
      </w:r>
    </w:p>
    <w:p>
      <w:pPr>
        <w:pStyle w:val="Normal"/>
        <w:ind w:firstLine="454"/>
        <w:jc w:val="center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</w:r>
    </w:p>
    <w:p>
      <w:pPr>
        <w:pStyle w:val="Normal"/>
        <w:ind w:firstLine="454"/>
        <w:jc w:val="center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</w:r>
    </w:p>
    <w:p>
      <w:pPr>
        <w:pStyle w:val="Normal"/>
        <w:ind w:firstLine="454"/>
        <w:jc w:val="center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©1998 г.  И.А. Минникес</w:t>
      </w:r>
    </w:p>
    <w:p>
      <w:pPr>
        <w:pStyle w:val="Normal"/>
        <w:ind w:firstLine="45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454"/>
        <w:jc w:val="center"/>
        <w:rPr>
          <w:rFonts w:ascii="Academy" w:hAnsi="Academy" w:eastAsia="Academy" w:cs="Academy"/>
          <w:b/>
          <w:b/>
          <w:bCs/>
          <w:sz w:val="28"/>
          <w:szCs w:val="28"/>
        </w:rPr>
      </w:pPr>
      <w:r>
        <w:rPr>
          <w:rFonts w:eastAsia="Academy" w:cs="Academy" w:ascii="Academy" w:hAnsi="Academy"/>
          <w:b/>
          <w:bCs/>
          <w:sz w:val="28"/>
          <w:szCs w:val="28"/>
        </w:rPr>
        <w:t>РОЛЬ ПРЕЦЕДЕНТОВ В РОССИЙСКОМ ПРАВЕ</w:t>
      </w:r>
    </w:p>
    <w:p>
      <w:pPr>
        <w:pStyle w:val="Normal"/>
        <w:ind w:firstLine="454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45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45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134" w:bottom="1418"/>
          <w:pgNumType w:start="66" w:fmt="decimal"/>
          <w:formProt w:val="false"/>
          <w:textDirection w:val="lrTb"/>
        </w:sectPr>
      </w:pPr>
    </w:p>
    <w:p>
      <w:pPr>
        <w:pStyle w:val="Normal"/>
        <w:spacing w:before="0" w:after="60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В</w:t>
      </w:r>
      <w:r>
        <w:rPr>
          <w:rFonts w:eastAsia="Arial Cyr" w:cs="Arial Cyr" w:ascii="Arial Cyr" w:hAnsi="Arial Cyr"/>
          <w:sz w:val="18"/>
          <w:szCs w:val="18"/>
        </w:rPr>
        <w:t xml:space="preserve"> советском и затем и в российском правоведении, как в общей теории права,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2"/>
      </w:r>
      <w:r>
        <w:rPr>
          <w:rFonts w:eastAsia="Arial Cyr" w:cs="Arial Cyr" w:ascii="Arial Cyr" w:hAnsi="Arial Cyr"/>
          <w:sz w:val="18"/>
          <w:szCs w:val="18"/>
        </w:rPr>
        <w:t xml:space="preserve"> так и в отраслевых юридических науках,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3"/>
      </w:r>
      <w:r>
        <w:rPr>
          <w:rFonts w:eastAsia="Arial Cyr" w:cs="Arial Cyr" w:ascii="Arial Cyr" w:hAnsi="Arial Cyr"/>
          <w:sz w:val="18"/>
          <w:szCs w:val="18"/>
        </w:rPr>
        <w:t xml:space="preserve"> долгое время господствовала точка зрения, согласно которой прецедент не мог быть отнесен к числу источников права. Однако, по образному выражению А.В.Наумова, изгоняемый «в дверь» судебный прецедент упрямо «лез в окно»,  и зачастую небезуспешно.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4"/>
      </w:r>
    </w:p>
    <w:p>
      <w:pPr>
        <w:pStyle w:val="Normal"/>
        <w:spacing w:before="0" w:after="60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умается, что в настоящее время есть все основания перейти от огульного отрицания прецедента в современном российском  праве к серьезному изучению его роли в различных сферах правовой действительности. В первом приближении весьма перспективными представляются не только традиционный подход - «может или не может прецедент быть источником российского права ?»,  но и  такие направления как влияние прецедента на правотворчество, роль прецедента в правоприменительной деятельности, его значение о формировании юридической практики.</w:t>
      </w:r>
    </w:p>
    <w:p>
      <w:pPr>
        <w:pStyle w:val="Normal"/>
        <w:spacing w:before="0" w:after="60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ссматривая прецедент как возможный источник российского права следует выделить два аспекта этой проблемы.</w:t>
      </w:r>
    </w:p>
    <w:p>
      <w:pPr>
        <w:pStyle w:val="Normal"/>
        <w:spacing w:before="0" w:after="60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первом случае, прецедент должен рассматриваться как непосредственный источник права, т.е. надлежащим образом оформленное правоположение, на которое можно ссылаться при принятии юридически значимых решений.</w:t>
      </w:r>
    </w:p>
    <w:p>
      <w:pPr>
        <w:pStyle w:val="Normal"/>
        <w:spacing w:before="0" w:after="60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о втором случае, речь идет в влиянии прецедента, и главным образом судебной практики, на процессы правотворчества и правоприменения, а также на формирование юридической практики в целом.</w:t>
      </w:r>
    </w:p>
    <w:p>
      <w:pPr>
        <w:pStyle w:val="Normal"/>
        <w:spacing w:before="0" w:after="60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менно понимание прецедента в первом значении долгое время было неприемлемо в нашем правоведении. Объясняется это многими причинами и в том числе тем, что в советской юридической науке долгие годы господствовал нормативистский подход к пониманию права.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5"/>
      </w:r>
      <w:r>
        <w:rPr>
          <w:rFonts w:eastAsia="Arial Cyr" w:cs="Arial Cyr" w:ascii="Arial Cyr" w:hAnsi="Arial Cyr"/>
          <w:sz w:val="18"/>
          <w:szCs w:val="18"/>
        </w:rPr>
        <w:t xml:space="preserve"> Думается, что методологически подобный подход весьма оспорим. Во-первых, нормативизм распространен во многих, в том числе и англо-саксонских странах, где роль прецедента как источника права общепризнана. Во-вторых, признавая то, что широкое правопонимание дает больший исследовательский простор для изучения данной проблемы, хотелось бы отметить следующее. Формирование нормы права как правила поведения возможно различными способами, в том числе путем прецедента. Главенствующим в данном случае является способ придания этой норме общеобязательной юридической силы. Следовательно, дело лишь в признании прецедента источником права, как господствующей юридической доктриной, так и официальным законодателем.</w:t>
      </w:r>
    </w:p>
    <w:p>
      <w:pPr>
        <w:pStyle w:val="Normal"/>
        <w:spacing w:before="0" w:after="60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огда же речь шла о возможном влиянии прецедента на многие правовые явления, то эта позиция особых возражений не вызывала. Обобщения судебной практики принимались во внимание в процессе правотворчества при создании и совершенствовании нормативно-правовых актов, ранее принятые и вступившие в законную силу решения влияли за процесс юридической квалификации и конкретизацию оценочных понятий.</w:t>
      </w:r>
    </w:p>
    <w:p>
      <w:pPr>
        <w:pStyle w:val="Normal"/>
        <w:spacing w:before="0" w:after="60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собое место в юридической науке заняла дискуссия о юридической природе постановлений Пленумов Верховного Суда СССР и Верховных судов союзных республик.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6"/>
      </w:r>
    </w:p>
    <w:p>
      <w:pPr>
        <w:pStyle w:val="Normal"/>
        <w:spacing w:before="0" w:after="60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днако, отдавая должное всем прежним исследованиям, думается, что в современный период возможна более конкретная постановка проблемы правовых прецедентов.</w:t>
      </w:r>
    </w:p>
    <w:p>
      <w:pPr>
        <w:pStyle w:val="Normal"/>
        <w:spacing w:before="0" w:after="60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ледует поддержать мнения тех исследователей, которые предлагают официально включить прецедент в систему источников российского права. Например, предлагает предоставить судам право официально ссылаться в своих решениях на прецедент Верховного Суда Российской Федерации по конкретным делам наряду и после ссылки на применяемую уголовно-правовую норму ( уголовный закон ).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7"/>
      </w:r>
    </w:p>
    <w:p>
      <w:pPr>
        <w:pStyle w:val="Normal"/>
        <w:spacing w:before="0" w:after="60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месте с тем, к прецеденту как источнику права должны предъявляться определенные требования. Во-первых, правовым прецедентом может считаться только вступившее в законную силу решение, во-вторых, только те ранее принятые решения могут претендовать на роль источников права, которые не противоречат законодательству, действующему в современный период, и, в-третьих, прецедент должен быть надлежащим образом оформлен.</w:t>
      </w:r>
    </w:p>
    <w:p>
      <w:pPr>
        <w:pStyle w:val="Normal"/>
        <w:spacing w:before="0" w:after="60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роме того, не следует сводить проблему прецедентов только к судебной практике. В этом случае вне поля зрения остаются решения административных органов, что весьма нежелательно для всестороннего исследования проблемы правовых прецедентов.</w:t>
      </w:r>
    </w:p>
    <w:p>
      <w:pPr>
        <w:pStyle w:val="Normal"/>
        <w:spacing w:before="0" w:after="60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before="0" w:after="60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before="0" w:after="60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before="0" w:after="60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before="0" w:after="60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before="0" w:after="60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before="0" w:after="60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before="0" w:after="60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before="0" w:after="60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before="0" w:after="60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before="0" w:after="60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before="0" w:after="60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before="0" w:after="60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before="0" w:after="60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before="0" w:after="60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before="0" w:after="60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before="0" w:after="60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before="0" w:after="60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before="0" w:after="60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before="0" w:after="60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before="0" w:after="60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before="0" w:after="60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before="0" w:after="60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before="0" w:after="60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before="0" w:after="60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before="0" w:after="60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before="0" w:after="60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before="0" w:after="60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before="0" w:after="60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before="0" w:after="60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before="0" w:after="60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before="0" w:after="60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before="0" w:after="60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before="0" w:after="60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before="0" w:after="60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before="0" w:after="60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before="0" w:after="60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овершенно новое звучание проблема правового прецедента получила с созданием в Российской Федерации Конституционного Суда. Его компетенция и правовая природа его решений прямо говорит о том, что постановления Конституционного Суда Российской Федерации не только разъясняют действующее законодательство на предмет конституционности, но изменяют и дополняют закон. Следовательно, по крайней мере на этом уровне, прецедент, созданный Конституционным Судом, является источником российского права.</w:t>
      </w:r>
    </w:p>
    <w:p>
      <w:pPr>
        <w:pStyle w:val="Normal"/>
        <w:spacing w:before="0" w:after="60"/>
        <w:ind w:firstLine="45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60"/>
        <w:ind w:left="283" w:hanging="283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š</w:t>
      </w: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š</w:t>
      </w: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š</w:t>
      </w: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Symbol" w:cs="Symbol" w:ascii="Symbol" w:hAnsi="Symbol"/>
          <w:sz w:val="24"/>
          <w:szCs w:val="24"/>
        </w:rPr>
        <w:t>š</w:t>
      </w: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Symbol" w:cs="Symbol" w:ascii="Symbol" w:hAnsi="Symbol"/>
          <w:sz w:val="24"/>
          <w:szCs w:val="24"/>
        </w:rPr>
        <w:t>š</w:t>
      </w:r>
    </w:p>
    <w:p>
      <w:pPr>
        <w:pStyle w:val="Normal"/>
        <w:spacing w:before="0" w:after="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851" w:top="1418" w:footer="1134" w:bottom="1418"/>
          <w:cols w:num="2" w:space="708" w:equalWidth="true" w:sep="false"/>
          <w:formProt w:val="false"/>
          <w:textDirection w:val="lrTb"/>
        </w:sectPr>
      </w:pPr>
    </w:p>
    <w:p>
      <w:pPr>
        <w:pStyle w:val="Normal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footnotePr>
        <w:numFmt w:val="decimal"/>
      </w:footnotePr>
      <w:type w:val="continuous"/>
      <w:pgSz w:w="11906" w:h="16838"/>
      <w:pgMar w:left="1418" w:right="1418" w:gutter="0" w:header="851" w:top="1418" w:footer="1134" w:bottom="1418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1"/>
    <w:family w:val="auto"/>
    <w:pitch w:val="variable"/>
  </w:font>
  <w:font w:name="Academy">
    <w:charset w:val="01"/>
    <w:family w:val="auto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t>67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См., например: Зивс С.Л. Источники права. М.: Наука, 1981. С. 1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См.: Курс советского уголовного права. Т. 1. Уголовный закон. М.: Наука, 1970. С. 1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См.: Наумов А.В. О судебном прецеденте как источнике уголовного права // Современные тенденции развития уголовной политики и уголовного законодательства.  М., 1994,  С.  31. Он же. Судебный прецедент как источник уголовного права // Рос. юстиция.  1994.  № 1.  С. 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См., например: Лившиц Р.З. Судебная практика как источник права // Журнал российского права.  1997. № 6. С. 49-50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Дискуссия, начавшаяся еще в 40-е годы, продолжается до сих пор. См., например: Курс советского уголовного права. Т. 1.  С. 158-159; Лившиц Р.З. Указ. соч. С. 50 и др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См.: Наумов А.В. О судебном прецеденте как источнике уголовного права.  С. 3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Academy" w:hAnsi="Academy" w:eastAsia="Academy" w:cs="Academy"/>
        <w:b/>
        <w:b/>
        <w:bCs/>
      </w:rPr>
    </w:pPr>
    <w:r>
      <w:rPr>
        <w:rFonts w:eastAsia="Academy" w:cs="Academy" w:ascii="Academy" w:hAnsi="Academy"/>
        <w:b/>
        <w:bCs/>
      </w:rPr>
      <w:t>Сибирский юридический вестник. 1998. № 3</w:t>
    </w:r>
  </w:p>
  <w:p>
    <w:pPr>
      <w:pStyle w:val="Header"/>
      <w:jc w:val="center"/>
      <w:rPr>
        <w:rFonts w:ascii="Academy" w:hAnsi="Academy" w:eastAsia="Academy" w:cs="Academy"/>
        <w:b/>
        <w:b/>
        <w:bCs/>
      </w:rPr>
    </w:pPr>
    <w:r>
      <w:rPr>
        <w:rFonts w:eastAsia="Academy" w:cs="Academy" w:ascii="Academy" w:hAnsi="Academy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љ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04:46:00Z</dcterms:created>
  <dc:creator>Игнатенко</dc:creator>
  <dc:description/>
  <dc:language>en-US</dc:language>
  <cp:lastModifiedBy>Игнатенко</cp:lastModifiedBy>
  <cp:lastPrinted>1998-12-10T19:33:00Z</cp:lastPrinted>
  <dcterms:modified xsi:type="dcterms:W3CDTF">1999-03-10T04:46:00Z</dcterms:modified>
  <cp:revision>2</cp:revision>
  <dc:subject/>
  <dc:title>РОЛЬ ПРЕЦЕДЕНТОВ</dc:title>
</cp:coreProperties>
</file>