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</w:r>
      <w:bookmarkStart w:id="0" w:name="BITSoft"/>
      <w:bookmarkStart w:id="1" w:name="OCRUncertain001"/>
      <w:bookmarkStart w:id="2" w:name="BITSoft"/>
      <w:bookmarkStart w:id="3" w:name="OCRUncertain001"/>
      <w:bookmarkEnd w:id="2"/>
    </w:p>
    <w:p>
      <w:pPr>
        <w:pStyle w:val="Normal"/>
        <w:widowControl w:val="false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8 г.   Т.Л. Курас</w:t>
      </w:r>
      <w:bookmarkEnd w:id="3"/>
      <w:r>
        <w:rPr>
          <w:rFonts w:eastAsia="Academy" w:cs="Academy" w:ascii="Academy" w:hAnsi="Academy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ПОДВЕДОМСТВЕННОСТЬ АРБИТРАЖНЫМ СУДАМ СПОРОВ О ПРИЗНАНИИ НЕДЕЙСТВИТЕЛЬНЫМИ </w:t>
      </w:r>
    </w:p>
    <w:p>
      <w:pPr>
        <w:pStyle w:val="Normal"/>
        <w:widowControl w:val="false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НЕНОРМАТИВНЫХ АКТОВ НАЛОГОВЫХ ОРГАНОВ </w:t>
      </w:r>
    </w:p>
    <w:p>
      <w:pPr>
        <w:pStyle w:val="Normal"/>
        <w:widowControl w:val="false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О ВЗЫСКАНИИ В БЕССПОРНОМ ПОРЯДКЕ </w:t>
      </w:r>
    </w:p>
    <w:p>
      <w:pPr>
        <w:pStyle w:val="Normal"/>
        <w:widowControl w:val="false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С ЮРИДИЧЕСКИХ ЛИЦ СУММ НЕДОИМОК </w:t>
      </w:r>
    </w:p>
    <w:p>
      <w:pPr>
        <w:pStyle w:val="Normal"/>
        <w:widowControl w:val="false"/>
        <w:spacing w:before="300" w:after="0"/>
        <w:ind w:firstLine="454"/>
        <w:jc w:val="both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17"/>
          <w:pgMar w:left="1418" w:right="1418" w:gutter="0" w:header="851" w:top="1418" w:footer="1134" w:bottom="1418"/>
          <w:pgNumType w:start="82" w:fmt="decimal"/>
          <w:formProt w:val="false"/>
          <w:textDirection w:val="lrTb"/>
        </w:sectPr>
      </w:pPr>
    </w:p>
    <w:p>
      <w:pPr>
        <w:pStyle w:val="Normal"/>
        <w:widowControl w:val="false"/>
        <w:spacing w:before="300" w:after="0"/>
        <w:ind w:firstLine="454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В</w:t>
      </w:r>
      <w:r>
        <w:rPr/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настоящее время налоговое законодательство РФ претерпевает изменения, в нем имеют место противоречия и пробелы. Это создает определенные сложности в </w:t>
      </w:r>
      <w:bookmarkStart w:id="4" w:name="OCRUncertain003"/>
      <w:r>
        <w:rPr>
          <w:rFonts w:eastAsia="Arial Cyr" w:cs="Arial Cyr" w:ascii="Arial Cyr" w:hAnsi="Arial Cyr"/>
          <w:sz w:val="18"/>
          <w:szCs w:val="18"/>
        </w:rPr>
        <w:t>правоприменительной</w:t>
      </w:r>
      <w:bookmarkEnd w:id="4"/>
      <w:r>
        <w:rPr>
          <w:rFonts w:eastAsia="Arial Cyr" w:cs="Arial Cyr" w:ascii="Arial Cyr" w:hAnsi="Arial Cyr"/>
          <w:sz w:val="18"/>
          <w:szCs w:val="18"/>
        </w:rPr>
        <w:t xml:space="preserve"> практик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оответствии со ст. </w:t>
      </w:r>
      <w:r>
        <w:rPr>
          <w:rFonts w:eastAsia="Arial Cyr" w:cs="Arial Cyr" w:ascii="Arial Cyr" w:hAnsi="Arial Cyr"/>
          <w:sz w:val="18"/>
          <w:szCs w:val="18"/>
          <w:lang w:val="en-US"/>
        </w:rPr>
        <w:t>13</w:t>
      </w:r>
      <w:r>
        <w:rPr>
          <w:rFonts w:eastAsia="Arial Cyr" w:cs="Arial Cyr" w:ascii="Arial Cyr" w:hAnsi="Arial Cyr"/>
          <w:sz w:val="18"/>
          <w:szCs w:val="18"/>
        </w:rPr>
        <w:t xml:space="preserve"> закона РФ «Об основах налоговой системы в РФ»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7</w:t>
      </w:r>
      <w:r>
        <w:rPr>
          <w:rFonts w:eastAsia="Arial Cyr" w:cs="Arial Cyr" w:ascii="Arial Cyr" w:hAnsi="Arial Cyr"/>
          <w:sz w:val="18"/>
          <w:szCs w:val="18"/>
        </w:rPr>
        <w:t xml:space="preserve"> декабря </w:t>
      </w:r>
      <w:r>
        <w:rPr>
          <w:rFonts w:eastAsia="Arial Cyr" w:cs="Arial Cyr" w:ascii="Arial Cyr" w:hAnsi="Arial Cyr"/>
          <w:sz w:val="18"/>
          <w:szCs w:val="18"/>
          <w:lang w:val="en-US"/>
        </w:rPr>
        <w:t>1991</w:t>
      </w:r>
      <w:r>
        <w:rPr>
          <w:rFonts w:eastAsia="Arial Cyr" w:cs="Arial Cyr" w:ascii="Arial Cyr" w:hAnsi="Arial Cyr"/>
          <w:sz w:val="18"/>
          <w:szCs w:val="18"/>
        </w:rPr>
        <w:t xml:space="preserve"> года взыскание недоимки по налогам и иным обязательным платежам, а также сумм штрафов и иных санкций, предусмотренных законодательством, производится с юридических лиц в бесспорном порядке, а с физических лиц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в судебном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есспорный порядок взыскания сумм финансовых санкций с юридических лиц приводит к многочисленным нарушениям прав налогоплательщиков. На сегодняшний день налоговые органы зачастую принимают решения о применении финансовых санкций с нарушением норм действующего законодательства. Государство гарантировало защиту имущественных прав налогоплательщиков от неоправданного властного вмешательства налоговых органов, в частности, путем законодательного закрепления прав налогоплательщиков и гарантий их деятельности. Ст. </w:t>
      </w:r>
      <w:r>
        <w:rPr>
          <w:rFonts w:eastAsia="Arial Cyr" w:cs="Arial Cyr" w:ascii="Arial Cyr" w:hAnsi="Arial Cyr"/>
          <w:sz w:val="18"/>
          <w:szCs w:val="18"/>
          <w:lang w:val="en-US"/>
        </w:rPr>
        <w:t>13</w:t>
      </w:r>
      <w:r>
        <w:rPr>
          <w:rFonts w:eastAsia="Arial Cyr" w:cs="Arial Cyr" w:ascii="Arial Cyr" w:hAnsi="Arial Cyr"/>
          <w:sz w:val="18"/>
          <w:szCs w:val="18"/>
        </w:rPr>
        <w:t xml:space="preserve"> ГК РФ регулирует такой способ защиты прав граждан и юридических лиц, как признание судом недействительными ненормативных актов государственных органов, не соответствующих закону или иным нормативно-правовым актам и нарушающих права и охраняемые законом интересы граждан или юридических лиц. Однако, как показывает практика, налогоплательщики до настоящего времени недостаточно защищены от неправомерных действий налоговых органов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данной ситуации большое значение, на наш взгляд, приобретает принятие Федеральным Собранием РФ первой части Налогового кодекса Российской Федерации, которая вводится в действие 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r>
        <w:rPr>
          <w:rFonts w:eastAsia="Arial Cyr" w:cs="Arial Cyr" w:ascii="Arial Cyr" w:hAnsi="Arial Cyr"/>
          <w:sz w:val="18"/>
          <w:szCs w:val="18"/>
        </w:rPr>
        <w:t>января 1999года</w:t>
      </w:r>
      <w:bookmarkStart w:id="5" w:name="OCRUncertain005"/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5"/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4</w:t>
      </w:r>
      <w:r>
        <w:rPr>
          <w:rFonts w:eastAsia="Arial Cyr" w:cs="Arial Cyr" w:ascii="Arial Cyr" w:hAnsi="Arial Cyr"/>
          <w:sz w:val="18"/>
          <w:szCs w:val="18"/>
        </w:rPr>
        <w:t xml:space="preserve"> Налогового кодекса РФ для взыскания с лица, привлекаемого к ответственности за совершение налогового правонарушения, налоговой санкции, налоговый орган должен обратиться с исковым заявлением в суд. Перед этим руководитель налогового органа (его заместитель) должен вынести решение о привлечении налогоплательщика к налоговой ответственности.</w:t>
      </w:r>
    </w:p>
    <w:p>
      <w:pPr>
        <w:pStyle w:val="Normal"/>
        <w:widowControl w:val="false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законодатель устранил имевшую место ситуацию, при которой налоговые органы были вправе взыскивать с налогоплательщиков санкции в бесспорном порядке. Думается, такие изменения в законодательстве можно только приветствовать. Положение закона о том, что налоговые санкции могут быть взысканы с налогоплательщиков только в судебном порядке, соответствует требованиям правового государства, которое строит наше общество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касается взыскания недоимок по налогам, Налоговый кодекс РФ в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</w:t>
      </w:r>
      <w:r>
        <w:rPr>
          <w:rFonts w:eastAsia="Arial Cyr" w:cs="Arial Cyr" w:ascii="Arial Cyr" w:hAnsi="Arial Cyr"/>
          <w:sz w:val="18"/>
          <w:szCs w:val="18"/>
        </w:rPr>
        <w:t xml:space="preserve"> закрепил, что взыскание налога с организаций производится в бесспорном порядке, если иное не предусмотрено кодексом. Взыскание налога с физического лица производится в судебном порядк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зыскание налога с организации не может быть произведено в бесспорном порядке, если обязанность по уплате налога основана на изменении налоговым органом: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)</w:t>
      </w:r>
      <w:r>
        <w:rPr>
          <w:rFonts w:eastAsia="Arial Cyr" w:cs="Arial Cyr" w:ascii="Arial Cyr" w:hAnsi="Arial Cyr"/>
          <w:sz w:val="18"/>
          <w:szCs w:val="18"/>
        </w:rPr>
        <w:t xml:space="preserve"> юридической квалификации сделок, заключенных налогоплательщиком с третьими лицами;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)</w:t>
      </w:r>
      <w:r>
        <w:rPr>
          <w:rFonts w:eastAsia="Arial Cyr" w:cs="Arial Cyr" w:ascii="Arial Cyr" w:hAnsi="Arial Cyr"/>
          <w:sz w:val="18"/>
          <w:szCs w:val="18"/>
        </w:rPr>
        <w:t xml:space="preserve"> юридической квалификации статуса и характера деятельности налогоплательщика. 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в соответствии с новым законом взыскание налогов с организаций может производиться налоговыми органами по-прежнему в бесспорном порядке. Положительным моментом, однако, является закрепление положения о том, что взыскание налога с организации не может быть произведено в бесспорном порядке в случаях, указанных в закон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алее, в соответствии со ст. </w:t>
      </w:r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sz w:val="18"/>
          <w:szCs w:val="18"/>
        </w:rPr>
        <w:t xml:space="preserve"> Закона «О введении в действие части первой Налогового кодекса РФ» положения части первой Налогового кодекса применяются к отношениям, регулируемым законодательством о налогах и сборах, возникшим после введения ее в действи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шения о взыскании налоговых санкций за нарушение законодательства о налогах и сборах, вынесенные пос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январ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99</w:t>
      </w:r>
      <w:r>
        <w:rPr>
          <w:rFonts w:eastAsia="Arial Cyr" w:cs="Arial Cyr" w:ascii="Arial Cyr" w:hAnsi="Arial Cyr"/>
          <w:sz w:val="18"/>
          <w:szCs w:val="18"/>
        </w:rPr>
        <w:t xml:space="preserve"> года, подлежат принудительному исполнению только по решению суда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Закона «О введении в действие части первой Налогового кодекса РФ» 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январ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99</w:t>
      </w:r>
      <w:r>
        <w:rPr>
          <w:rFonts w:eastAsia="Arial Cyr" w:cs="Arial Cyr" w:ascii="Arial Cyr" w:hAnsi="Arial Cyr"/>
          <w:sz w:val="18"/>
          <w:szCs w:val="18"/>
        </w:rPr>
        <w:t xml:space="preserve"> года Закон РФ «Об основах налоговой системы в РФ»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7</w:t>
      </w:r>
      <w:r>
        <w:rPr>
          <w:rFonts w:eastAsia="Arial Cyr" w:cs="Arial Cyr" w:ascii="Arial Cyr" w:hAnsi="Arial Cyr"/>
          <w:sz w:val="18"/>
          <w:szCs w:val="18"/>
        </w:rPr>
        <w:t xml:space="preserve"> декабря 1991 года  признается утратившим силу. До этого момента налоговые санкции за нарушение законодательства о налогах и сборах, которые до введения в действие части первой Налогового кодекса взимались в бесспорном порядке и по которым решение налогового органа было вынесено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январ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99</w:t>
      </w:r>
      <w:r>
        <w:rPr>
          <w:rFonts w:eastAsia="Arial Cyr" w:cs="Arial Cyr" w:ascii="Arial Cyr" w:hAnsi="Arial Cyr"/>
          <w:sz w:val="18"/>
          <w:szCs w:val="18"/>
        </w:rPr>
        <w:t xml:space="preserve"> года, взимаются в бесспорном порядк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до введения в действие части первой Налогового кодекса РФ сохраняется ныне существующий бесспорный порядок взыскания недоимок по налогам и налоговых санкций. После введения кодекса в действие такой порядок сохранится только в отношении взыскания недоимок по налогам с юридических лиц. Что касается налоговых санкций, в соответствии с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5</w:t>
      </w:r>
      <w:r>
        <w:rPr>
          <w:rFonts w:eastAsia="Arial Cyr" w:cs="Arial Cyr" w:ascii="Arial Cyr" w:hAnsi="Arial Cyr"/>
          <w:sz w:val="18"/>
          <w:szCs w:val="18"/>
        </w:rPr>
        <w:t xml:space="preserve"> Налогового кодекса дела об их взыскании по искам налоговых органов к организациям и индивидуальным предпринимателям будут рассматриваться арбитражными судами РФ. Дела о взыскании налоговых санкций по искам налоговых органов к физическим лицам, не являющимся индивидуальными предпринимателями, будут рассматриваться судами общей юрисдикци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 ныне действующим законодательством налоговые органы вправе взыскивать в бесспорном порядке с юридических лиц недоимки по налогам и суммы финансовых санкций (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 </w:t>
      </w:r>
      <w:r>
        <w:rPr>
          <w:rFonts w:eastAsia="Arial Cyr" w:cs="Arial Cyr" w:ascii="Arial Cyr" w:hAnsi="Arial Cyr"/>
          <w:sz w:val="18"/>
          <w:szCs w:val="18"/>
        </w:rPr>
        <w:t>Закона «Об основах налоговой системы в РФ»). Кроме того, с введением в действие Налогового кодекса сохранится бесспорный порядок взыскания недоимок по налогам. В связи с этим представляется необходимым рассмотреть вопрос о подведомственности арбитражным судам споров о возврате из бюджета денежных средств, списанных налоговыми органами с юридических лиц в бесспорном порядке с нарушением требований нормативно-правовых актов и споров о признании недействительными (полностью или частично) ненормативных актов налоговых органов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 подведомственностью понимаются свойства юридических дел, в силу которых они подлежат рассмотрению и разрешению определенными органами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 подведомственность  дел  оказывают влияние  взаимное  положение  субъектов правоотношения, характер спорного правоотношения, субъектный состав, область, в которой сложились спорные правоотношения и другие факторы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общему правилу, судам подведомственны дела, в которых наличествует спор о праве. Дела, в которых отсутствует спор о праве, подведомственны суду только в случаях, прямо предусмотренных законом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ведомственность дел арбитражным суда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свойство дел, в силу которого они отнесены законодательством к рассмотрению и разрешению системы арбитражных судов РФ. Подведомственность дел арбитражным судам определяется как собственно арбитражным процессуальным законодательством, так и правовыми актами материально-правового характера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щие правила подведомственности дел арбитражным судам закреплены в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</w:t>
      </w:r>
      <w:r>
        <w:rPr>
          <w:rFonts w:eastAsia="Arial Cyr" w:cs="Arial Cyr" w:ascii="Arial Cyr" w:hAnsi="Arial Cyr"/>
          <w:sz w:val="18"/>
          <w:szCs w:val="18"/>
        </w:rPr>
        <w:t xml:space="preserve"> АПК РФ. В рамках настоящей работы нас интересуют такие участники споров в арбитражном суде, как юридические 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логоплательщики, а также налоговые органы. Они могут являться, согласн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</w:t>
      </w:r>
      <w:r>
        <w:rPr>
          <w:rFonts w:eastAsia="Arial Cyr" w:cs="Arial Cyr" w:ascii="Arial Cyr" w:hAnsi="Arial Cyr"/>
          <w:sz w:val="18"/>
          <w:szCs w:val="18"/>
        </w:rPr>
        <w:t xml:space="preserve"> АПК РФ, сторонами при рассмотрении споров в арбитражном суде. Согласн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</w:t>
      </w:r>
      <w:r>
        <w:rPr>
          <w:rFonts w:eastAsia="Arial Cyr" w:cs="Arial Cyr" w:ascii="Arial Cyr" w:hAnsi="Arial Cyr"/>
          <w:sz w:val="18"/>
          <w:szCs w:val="18"/>
        </w:rPr>
        <w:t xml:space="preserve"> АПК РФ арбитражным судам подведомственны споры о возврате из бюджета денежных средств, списанных органами, осуществляющими контрольные функции, в бесспорном (безакцепт-ном) порядке с нарушением требований закона или иного нормативного акта. То есть юридические лица вправе заявлять в арбитражный суд требование о возврате из бюджета денежных средств, списанных соответствующей ГНИ в безакцептном порядке. Согласн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</w:t>
      </w:r>
      <w:r>
        <w:rPr>
          <w:rFonts w:eastAsia="Arial Cyr" w:cs="Arial Cyr" w:ascii="Arial Cyr" w:hAnsi="Arial Cyr"/>
          <w:sz w:val="18"/>
          <w:szCs w:val="18"/>
        </w:rPr>
        <w:t xml:space="preserve"> АПК РФ в арбитражных судах могут рассматриваться и споры о признании недействительными (полнос-тью или частично) ненормативных актов налоговых органов, нарушающих права и законные интересы юридических лиц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рбитражным судам, в частности, подведомственны споры о признании недействительными (полностью или частично) ненормативных актов налоговых инспекций, взыскивающих суммы финансовых санкций с юридических лиц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логоплательщиков. При этом в арбитражном суде налогоплательщик вправе оспорить только такое решение ГНИ, которое принято ее руководителем либо его заместителем. Относительно дел данной категории необходимо уточнить несколько важных моментов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арбитражном суде налогоплательщик вправе оспорить только тот акт, который исходит от соответствующей ГНИ как государственного органа (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</w:t>
      </w:r>
      <w:r>
        <w:rPr>
          <w:rFonts w:eastAsia="Arial Cyr" w:cs="Arial Cyr" w:ascii="Arial Cyr" w:hAnsi="Arial Cyr"/>
          <w:sz w:val="18"/>
          <w:szCs w:val="18"/>
        </w:rPr>
        <w:t xml:space="preserve"> АПК РФ). В соответствии с Законом РСФСР "О государственной налоговой службе РСФСР" право принятия решений о взыскании сумм финансовых санкций за нарушение налогового законодательства предоставлено руководителям налоговых инспекций и их заместителям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>. То есть решением (актом) ГНИ как государственного органа является только тот документ, который принят руководителем соответствующей ГНИ или его заместителем. Следовательно, правомерно указание ВАС РФ, данное в письме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8.04.94 №</w:t>
      </w:r>
      <w:r>
        <w:rPr>
          <w:rFonts w:eastAsia="Arial Cyr" w:cs="Arial Cyr" w:ascii="Arial Cyr" w:hAnsi="Arial Cyr"/>
          <w:sz w:val="18"/>
          <w:szCs w:val="18"/>
        </w:rPr>
        <w:t xml:space="preserve"> С1-7/ОП-299 "Об отдельных рекомендациях, принятых на совещании по судебно-арбитражной практике", о том, что составленный должностным лицом налоговой инспекции (инспектором) акт проверки денежных документов, бухгалтерских книг, планов, смет, деклараций и иных документов, связанных с исчислением и уплатой налогов и других обязательных платежей в бюджет, не является тем актом, который может быть обжалован в арбитражный суд в соответствии с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</w:t>
      </w:r>
      <w:r>
        <w:rPr>
          <w:rFonts w:eastAsia="Arial Cyr" w:cs="Arial Cyr" w:ascii="Arial Cyr" w:hAnsi="Arial Cyr"/>
          <w:sz w:val="18"/>
          <w:szCs w:val="18"/>
        </w:rPr>
        <w:t xml:space="preserve"> АПК РФ (за исключением случаев составления актов руководителем налоговой инспекции или его заместителем. Изложенные в этом акте обстоятельства могут служить основанием для принятия начальником ГНИ или его заместителем решения о применении к определенному предприятию установленных санкций и взыскании недоимок по налогам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>. В случае, если налогоплательщик предъявляет в арбитражный суд иск о признании недействительным акта документальной проверки ГНИ, судьи должны в соответствии с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7</w:t>
      </w:r>
      <w:r>
        <w:rPr>
          <w:rFonts w:eastAsia="Arial Cyr" w:cs="Arial Cyr" w:ascii="Arial Cyr" w:hAnsi="Arial Cyr"/>
          <w:sz w:val="18"/>
          <w:szCs w:val="18"/>
        </w:rPr>
        <w:t xml:space="preserve"> АПК РФ выносить определения об отказе в принятии искового заявления, так как данный спор не подлежит рассмотрению арбитражным судом. Зачастую в арбитражный суд подаются иски о признании недействительными (или частично недействительными) акта документальной проверки и решения ГНИ. В этих случаях суд рассматривает по существу требование о признании недействительным решения ГНИ и выносит соответствующее решение о признании частично или полностью недействительным решения ГНИ либо об отказе в удовлетворении требования о признании недействительным решения ГНИ. В отношении требований о признании недействительным акта документальной проверки суд прекращает производство по делу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>. Форма решения ГНИ как акта государственного органа законодательством не установлена. Оно может быть оформлено в виде решения как отдельного документа; письма, направленного налогоплательщику о перечислении в определенный срок той или иной суммы, резолюции на акте документальной проверки либо инкассового поручения, подписанного руководителем ГНИ или его заместителем и предъявленного в банк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гласно совместному Постановлению Пленума Верховного суда РФ и Пленума Высшего арбитражного суда РФ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12/12</w:t>
      </w:r>
      <w:r>
        <w:rPr>
          <w:rFonts w:eastAsia="Arial Cyr" w:cs="Arial Cyr" w:ascii="Arial Cyr" w:hAnsi="Arial Cyr"/>
          <w:sz w:val="18"/>
          <w:szCs w:val="18"/>
        </w:rPr>
        <w:t xml:space="preserve">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</w:t>
      </w:r>
      <w:r>
        <w:rPr>
          <w:rFonts w:eastAsia="Arial Cyr" w:cs="Arial Cyr" w:ascii="Arial Cyr" w:hAnsi="Arial Cyr"/>
          <w:sz w:val="18"/>
          <w:szCs w:val="18"/>
        </w:rPr>
        <w:t xml:space="preserve"> августа 1992 года "О некоторых вопросах подведомственности дел судам и арбитражным судам" требования организаций и граждан-предприни-мателей о признании неправомерными действий должностных лиц, нарушающих их права и охраняемые законом интересы, подлежат рассмотрению в суде, если обжалуемые действия не были оформлены распорядительными или иными документами. Таким образом, разрешена проблема защиты прав налогоплательщиков в случае отсутствия решения ГНИ как акта государственного органа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ляется необходимым остановиться на вопросе о том, в каком объеме (полностью или частично) может быть обжалован акт ГНИ в арбитражном суде. В целях предотвращения рассмотрения в арбитражном суде той части обжалуемого акта, которая содержит предложения ГНИ о порядке ведения учета объектов налогообложения. Пленумом ВАС было издано информационное письмо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</w:t>
      </w:r>
      <w:r>
        <w:rPr>
          <w:rFonts w:eastAsia="Arial Cyr" w:cs="Arial Cyr" w:ascii="Arial Cyr" w:hAnsi="Arial Cyr"/>
          <w:sz w:val="18"/>
          <w:szCs w:val="18"/>
        </w:rPr>
        <w:t xml:space="preserve"> мая 1994 г.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№ </w:t>
      </w:r>
      <w:r>
        <w:rPr>
          <w:rFonts w:eastAsia="Arial Cyr" w:cs="Arial Cyr" w:ascii="Arial Cyr" w:hAnsi="Arial Cyr"/>
          <w:sz w:val="18"/>
          <w:szCs w:val="18"/>
        </w:rPr>
        <w:t>С1-7/ОП-373 "О некоторых вопросах подведомственности споров, возникающих в сфере налоговых отношений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>. В нем содержится указание на то, что акт налоговой инспекции может быть обжалован в арбитражном суде лишь в части, касающейся решения о взыскании недоимок и финансовых санкций. Это разъяснение Пленума ВАС РФ является совершенно правомерным и основывается на законе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анализируем далее вопрос о подведомственности споров по искам налогоплательщиков к органам налоговой полиции. Согласно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закона РФ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июня 1993 года "О федеральных органах налоговой полиции" одной из задач указанных органов является выявление, предупреждение и пресечение налоговых преступлений и правонарушений. В п. 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ст. </w:t>
      </w:r>
      <w:r>
        <w:rPr>
          <w:rFonts w:eastAsia="Arial Cyr" w:cs="Arial Cyr" w:ascii="Arial Cyr" w:hAnsi="Arial Cyr"/>
          <w:sz w:val="18"/>
          <w:szCs w:val="18"/>
          <w:lang w:val="en-US"/>
        </w:rPr>
        <w:t>11</w:t>
      </w:r>
      <w:r>
        <w:rPr>
          <w:rFonts w:eastAsia="Arial Cyr" w:cs="Arial Cyr" w:ascii="Arial Cyr" w:hAnsi="Arial Cyr"/>
          <w:sz w:val="18"/>
          <w:szCs w:val="18"/>
        </w:rPr>
        <w:t xml:space="preserve"> данного закона федеральным органам налоговой полиции предоставляется право пользоваться при исполнении служебных обязанностей правами, предоставленными законодательством должностным лицам налоговых органов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 xml:space="preserve">. В п.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3 </w:t>
      </w:r>
      <w:r>
        <w:rPr>
          <w:rFonts w:eastAsia="Arial Cyr" w:cs="Arial Cyr" w:ascii="Arial Cyr" w:hAnsi="Arial Cyr"/>
          <w:sz w:val="18"/>
          <w:szCs w:val="18"/>
        </w:rPr>
        <w:t xml:space="preserve">ст. </w:t>
      </w:r>
      <w:r>
        <w:rPr>
          <w:rFonts w:eastAsia="Arial Cyr" w:cs="Arial Cyr" w:ascii="Arial Cyr" w:hAnsi="Arial Cyr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 xml:space="preserve"> данного закона (в редакции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декабря 1995 года </w:t>
      </w:r>
      <w:r>
        <w:rPr>
          <w:rFonts w:eastAsia="Arial Cyr" w:cs="Arial Cyr" w:ascii="Arial Cyr" w:hAnsi="Arial Cyr"/>
          <w:sz w:val="18"/>
          <w:szCs w:val="18"/>
          <w:lang w:val="en-US"/>
        </w:rPr>
        <w:t>№</w:t>
      </w:r>
      <w:r>
        <w:rPr>
          <w:rFonts w:eastAsia="Arial Cyr" w:cs="Arial Cyr" w:ascii="Arial Cyr" w:hAnsi="Arial Cyr"/>
          <w:sz w:val="18"/>
          <w:szCs w:val="18"/>
        </w:rPr>
        <w:t xml:space="preserve"> 200-ФЗ) закреплено право федеральных органов налоговой полиции осуществлять при наличии достаточных данных проверки налогоплательщиков (в том числе контрольные проверки после проверок, проведенных налоговыми органами) в полном объеме с составлением актов по результатам этих проверок</w:t>
      </w:r>
      <w:bookmarkStart w:id="6" w:name="OCRUncertain007"/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9"/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6"/>
      <w:r>
        <w:rPr>
          <w:rFonts w:eastAsia="Arial Cyr" w:cs="Arial Cyr" w:ascii="Arial Cyr" w:hAnsi="Arial Cyr"/>
          <w:sz w:val="18"/>
          <w:szCs w:val="18"/>
        </w:rPr>
        <w:t xml:space="preserve"> Принятие решений по актам проверок и применение соответствующих санкций осуществляется начальником органа налоговой полиции или его заместителем.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закреплено право федеральных органов налоговой полиции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для обеспечения своевременного поступления сумм сокрытых налогов в соответствующий бюджет. В связи с этими положениями закона РФ "О федеральных органах налоговой полиции" Пленум ВАС РФ в информационном письме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февраля 1994 года </w:t>
      </w:r>
      <w:r>
        <w:rPr>
          <w:rFonts w:eastAsia="Arial Cyr" w:cs="Arial Cyr" w:ascii="Arial Cyr" w:hAnsi="Arial Cyr"/>
          <w:sz w:val="18"/>
          <w:szCs w:val="18"/>
          <w:lang w:val="en-US"/>
        </w:rPr>
        <w:t>№</w:t>
      </w:r>
      <w:r>
        <w:rPr>
          <w:rFonts w:eastAsia="Arial Cyr" w:cs="Arial Cyr" w:ascii="Arial Cyr" w:hAnsi="Arial Cyr"/>
          <w:sz w:val="18"/>
          <w:szCs w:val="18"/>
        </w:rPr>
        <w:t xml:space="preserve"> ОЩ-7/ОП-1</w:t>
      </w:r>
      <w:r>
        <w:rPr>
          <w:rFonts w:eastAsia="Arial Cyr" w:cs="Arial Cyr" w:ascii="Arial Cyr" w:hAnsi="Arial Cyr"/>
          <w:sz w:val="18"/>
          <w:szCs w:val="18"/>
          <w:lang w:val="en-US"/>
        </w:rPr>
        <w:t>18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  <w:lang w:val="en-US"/>
        </w:rPr>
        <w:footnoteReference w:id="10"/>
      </w:r>
      <w:r>
        <w:rPr>
          <w:rFonts w:eastAsia="Arial Cyr" w:cs="Arial Cyr" w:ascii="Arial Cyr" w:hAnsi="Arial Cyr"/>
          <w:sz w:val="18"/>
          <w:szCs w:val="18"/>
        </w:rPr>
        <w:t xml:space="preserve"> разъясняет, что если налогоплательщи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юридическое лицо или предпринимател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считает, что утвержденный в установленном порядке акт проверки органа налоговой полиции нарушает его законные права и интересы, он вправе обратиться в арбитражный суд с иском о признании недействительным этого акта. В том случае, когда по такому акту ГНИ произвела списание денежных средств с налогоплательщика денежных средств в виде финансовых санкций или по другим основаниям, иск о возврате списанных сумм может быть предъявлен к соответствующему органу налоговой полиции. Если на имущество хозяйствующего субъекта органом налоговой полиции наложен административный арест, то такой субъект не лишается возможности защиты нарушенного права собственности. Поэтому налогоплательщи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юридическое лицо или предпринимател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основании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</w:t>
      </w:r>
      <w:r>
        <w:rPr>
          <w:rFonts w:eastAsia="Arial Cyr" w:cs="Arial Cyr" w:ascii="Arial Cyr" w:hAnsi="Arial Cyr"/>
          <w:sz w:val="18"/>
          <w:szCs w:val="18"/>
        </w:rPr>
        <w:t xml:space="preserve"> АПК РФ вправе обратиться в арбитражный суд с иском о признании недействительным акта органа налоговой полиции о наложении административного ареста на имущество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обходимо остановиться на постановлении Конституционного суда РФ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декабря 1996 года по делу о проверке конституционности пунк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тать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Закона РФ "О федеральных органах налоговой полиции</w:t>
      </w:r>
      <w:bookmarkStart w:id="7" w:name="OCRUncertain008"/>
      <w:r>
        <w:rPr>
          <w:rFonts w:eastAsia="Arial Cyr" w:cs="Arial Cyr" w:ascii="Arial Cyr" w:hAnsi="Arial Cyr"/>
          <w:sz w:val="18"/>
          <w:szCs w:val="18"/>
        </w:rPr>
        <w:t>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1"/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7"/>
      <w:r>
        <w:rPr>
          <w:rFonts w:eastAsia="Arial Cyr" w:cs="Arial Cyr" w:ascii="Arial Cyr" w:hAnsi="Arial Cyr"/>
          <w:sz w:val="18"/>
          <w:szCs w:val="18"/>
        </w:rPr>
        <w:t xml:space="preserve"> Данные нормы закона признаны несоответствующими Конституции РФ в части, предоставляющей право федеральным органам налоговой полиции производить взыскание с юридических лиц сумм штрафов, а также всей суммы сокрытого или заниженного дохода (прибыли) в бесспорном порядке без их согласия. Конституционный суд указал, что бесспорный порядок взыскания штрафа, в случае несогласия налогоплательщика с решением органа налоговой полиции является превышением конституционно допустимого (ч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,</w:t>
      </w:r>
      <w:r>
        <w:rPr>
          <w:rFonts w:eastAsia="Arial Cyr" w:cs="Arial Cyr" w:ascii="Arial Cyr" w:hAnsi="Arial Cyr"/>
          <w:sz w:val="18"/>
          <w:szCs w:val="18"/>
        </w:rPr>
        <w:t xml:space="preserve">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7</w:t>
      </w:r>
      <w:r>
        <w:rPr>
          <w:rFonts w:eastAsia="Arial Cyr" w:cs="Arial Cyr" w:ascii="Arial Cyr" w:hAnsi="Arial Cyr"/>
          <w:sz w:val="18"/>
          <w:szCs w:val="18"/>
        </w:rPr>
        <w:t xml:space="preserve"> Конституции РФ) ограничения права, закрепленного в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</w:t>
      </w:r>
      <w:r>
        <w:rPr>
          <w:rFonts w:eastAsia="Arial Cyr" w:cs="Arial Cyr" w:ascii="Arial Cyr" w:hAnsi="Arial Cyr"/>
          <w:sz w:val="18"/>
          <w:szCs w:val="18"/>
        </w:rPr>
        <w:t xml:space="preserve"> (ч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</w:t>
      </w:r>
      <w:r>
        <w:rPr>
          <w:rFonts w:eastAsia="Arial Cyr" w:cs="Arial Cyr" w:ascii="Arial Cyr" w:hAnsi="Arial Cyr"/>
          <w:sz w:val="18"/>
          <w:szCs w:val="18"/>
        </w:rPr>
        <w:t xml:space="preserve"> Конституции, согласно которой никто не может быть лишен своего имущества иначе как по решению суда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касается взыскания с юридических лиц в бесспорном порядке недоимки по налогам, а также пени, осуществляемого в том числе органами налоговой полиции, эти положения признаны Конституционным судом не противоречащими Конституции РФ. Таким образом, до введения в действие части первой Налогового кодекса органы налоговой полиции правомочны взыскивать с налогоплательщиков пени в бесспорном порядке. Налогоплательщик вправе   обжаловать соответствующее решение органа налоговой полиции в суд в соответствии с правилами о подведомственности споров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так, арбитражным делам подведомственны споры о возврате из бюджета денежных средств, списанных налоговыми органами с юридических лиц в безакцептном порядке с нарушением требований нормативно-правовых актов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рбитражным судам также подведомственны споры о признании недействительными (полностью или частично) ненормативных актов органов налоговой инспекции, направленных на взыскание недоимок и финансовых санкций с налогоплательщика. При этом в арбитражном суде может быть оспорен только такой акт, который исходит от налогового органа как государственного органа, то есть если решение о взыскании финансовых санкций с налогоплательщика принято руководителем соответствующей государственной налоговой инспекции либо его заместителем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ститут  подсудности  в  арбитражном  процессе  позволяет распределить  дела, подведомственные, согласно закону, арбитражным судам, между различными элементами арбитражно-судебной системы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ела, подведомственные арбитражным судам, рассматриваются по первой инстанции арбитражными судами субъектов РФ либо Высшим арбитражным судом РФ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щепризнанной является существование двух видов подсуд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родовой и территориальной. Родовая подсудность позволяет определить, какому уровню арбитражных судов подсудно дело. Как следует из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АПК РФ, дела, подведомственные арбитражному суду, рассматриваются арбитражными судами субъектов РФ, за исключением дел, отнесенных к подсудности ВАС РФ. К подсудности ВАС РФ отнесено только две категории дел, указанные в с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АПК РФ. Рассмотрение в первой инстанции дел по обжалованию решений налоговых органов находится за рамками компетенции ВАС РФ. Таким образом, рассмотрение в первой инстанции данной категории дел относится к ведению арбитражных судов субъектов РФ.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касается территориальной подсудности, она позволяет разграничить подсудность дел, подведомственных арбитражным судам одного и того же звена. Указанная подсудность определяется по той территории, на которой находится арбитражный суд, полномочный разрешить данный спор. В соответствии с правилами территориальной подсудности иски к ГНИ субъектов РФ предъявляются в арбитражный суд этого субъекта РФ. Данное правило распространяется и на дела об обжаловании решений налоговых органов по применению финансовых санкций за совершение налоговых правонарушений. То есть в отношении рассматриваемой категории дел действует исключительная подсудность их рассмотрения арбитражными судами, которая, согласно закону, не может быть изменена. Она зависит не от места нахождения соответствующих государственных налоговых органов, а от их уровня, принадлежности к определенному субъекту РФ.</w:t>
      </w:r>
    </w:p>
    <w:p>
      <w:pPr>
        <w:pStyle w:val="Normal"/>
        <w:widowControl w:val="false"/>
        <w:spacing w:before="140" w:after="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before="140" w:after="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before="140" w:after="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before="140" w:after="0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š</w:t>
      </w:r>
    </w:p>
    <w:sectPr>
      <w:footnotePr>
        <w:numFmt w:val="decimal"/>
      </w:footnotePr>
      <w:type w:val="continuous"/>
      <w:pgSz w:w="11906" w:h="16817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8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оссийская газета. 1998. 6 авгус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ВС РСФСР. 1991. № 15. Ст. 49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ВАС РФ. 1994. № 7. С. 10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Архивное дело Иркутского областного арбитражного суда № А 19-2044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>96-6 за 1996 год и др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исьмо ВАС РФ от 28 апреля 1994 года № С1-7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ОП-299 </w:t>
      </w:r>
      <w:r>
        <w:rPr>
          <w:rFonts w:eastAsia="Arial Cyr" w:cs="Arial Cyr" w:ascii="Arial Cyr" w:hAnsi="Arial Cyr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 xml:space="preserve">Об отдельных рекомендациях, принятых на совещании по судебно-арбитражной практике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ВВАС. 1994. № 7</w:t>
      </w:r>
      <w:r>
        <w:rPr>
          <w:rFonts w:eastAsia="Arial Cyr" w:cs="Arial Cyr" w:ascii="Arial Cyr" w:hAnsi="Arial Cyr"/>
          <w:sz w:val="16"/>
          <w:szCs w:val="16"/>
          <w:lang w:val="en-US"/>
        </w:rPr>
        <w:t>”</w:t>
      </w:r>
      <w:r>
        <w:rPr>
          <w:rFonts w:eastAsia="Arial Cyr" w:cs="Arial Cyr" w:ascii="Arial Cyr" w:hAnsi="Arial Cyr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ВАС. 1997. № 6. С. 10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ВС РФ. 1993. № 29. Ст. 111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З РФ. 1995. № 51. Ст. 497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ВАС. 1994. № 5. С. 5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Г. 1996. № 2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8. № 3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4:45:00Z</dcterms:created>
  <dc:creator>Игнатенко</dc:creator>
  <dc:description/>
  <dc:language>en-US</dc:language>
  <cp:lastModifiedBy>Игнатенко</cp:lastModifiedBy>
  <cp:lastPrinted>1998-12-10T19:48:00Z</cp:lastPrinted>
  <dcterms:modified xsi:type="dcterms:W3CDTF">1999-03-10T04:45:00Z</dcterms:modified>
  <cp:revision>2</cp:revision>
  <dc:subject/>
  <dc:title>Курас Т</dc:title>
</cp:coreProperties>
</file>