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ПРАВО И КОНФЛИКТОЛОГИЯ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  <w:u w:val="single"/>
        </w:rPr>
      </w:pPr>
      <w:r>
        <w:rPr>
          <w:rFonts w:eastAsia="Academy" w:cs="Academy" w:ascii="Academy" w:hAnsi="Academy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   Т.В. Худойкина </w:t>
      </w:r>
    </w:p>
    <w:p>
      <w:pPr>
        <w:pStyle w:val="Normal"/>
        <w:jc w:val="right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ЮРИДИЧЕСКАЯ КОНФЛИКТОЛОГИЯ В УСЛОВИЯХ</w:t>
        <w:br/>
        <w:t>ГОСУДАРСТВЕННО-ПРАВОВЫХ И ОБЩЕСТВЕННЫХ ПРЕОБРАЗОВАНИЙ В РОССИИ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ПОСТАНОВКА ПРОБЛЕМЫ, ТЕОРЕТИЧЕСКИЕ И СОЦИОЛОГИЧЕСКИЕ АСПЕКТЫ</w:t>
      </w:r>
    </w:p>
    <w:p>
      <w:pPr>
        <w:pStyle w:val="Normal"/>
        <w:ind w:firstLine="454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ind w:firstLine="454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0" w:fmt="decimal"/>
          <w:formProt w:val="false"/>
          <w:textDirection w:val="lrTb"/>
        </w:sectPr>
      </w:pPr>
    </w:p>
    <w:p>
      <w:pPr>
        <w:pStyle w:val="Normal"/>
        <w:widowControl w:val="false"/>
        <w:spacing w:before="220" w:after="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оссийское</w:t>
      </w:r>
      <w:r>
        <w:rPr/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бщество, находящееся в состоянии глубоких из</w:t>
        <w:softHyphen/>
        <w:t>менений (реформы, структурная перестройка, ликвидация и созда</w:t>
        <w:softHyphen/>
        <w:t>ние новых институтов и т.д.), характеризуется значительным уси</w:t>
        <w:softHyphen/>
        <w:t>лением  напряженности,  обострением  всякого рода противоречий, возникновением многочисленных конфликтных очагов в  самых раз</w:t>
        <w:softHyphen/>
        <w:t xml:space="preserve">личных областях </w:t>
      </w:r>
      <w:bookmarkStart w:id="0" w:name="OCRUncertain003"/>
      <w:r>
        <w:rPr>
          <w:rFonts w:eastAsia="Arial Cyr" w:cs="Arial Cyr" w:ascii="Arial Cyr" w:hAnsi="Arial Cyr"/>
          <w:sz w:val="18"/>
          <w:szCs w:val="18"/>
        </w:rPr>
        <w:t>государственной</w:t>
      </w:r>
      <w:bookmarkEnd w:id="0"/>
      <w:r>
        <w:rPr>
          <w:rFonts w:eastAsia="Arial Cyr" w:cs="Arial Cyr" w:ascii="Arial Cyr" w:hAnsi="Arial Cyr"/>
          <w:sz w:val="18"/>
          <w:szCs w:val="18"/>
        </w:rPr>
        <w:t xml:space="preserve"> и общественной жизни. Однако, большинство государственных, правоохранительных  органов,  об</w:t>
        <w:softHyphen/>
        <w:t>щественно-политических и профессиональных  организаций  уделяют слабое внимание рассмотрению внутренних причин происходящего, а потому не способны адекватно реагировать на конфликтные процес</w:t>
        <w:softHyphen/>
        <w:t>сы. Наша теория и государственные структуры неподготовлены к их анализу и управлению ими.  Как правило, ситуация застает врасп</w:t>
        <w:softHyphen/>
        <w:t>лох органы власти и общественность.  Нарастает острота конфлик</w:t>
        <w:softHyphen/>
        <w:t>тов, многие из них остаются нерешенным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ша наука уделяла незначительное внимание анализу законо</w:t>
        <w:softHyphen/>
        <w:t>мерностей  возникновения,  протекания и разрешения конфликтов в условиях переходного периода.  Между тем среди этих  закономер</w:t>
        <w:softHyphen/>
        <w:t>ностей большую  значимость  имеют  аспекты теоретико-правовые и социологические.  Таким обра</w:t>
      </w:r>
      <w:bookmarkStart w:id="1" w:name="OCRUncertain005"/>
      <w:r>
        <w:rPr>
          <w:rFonts w:eastAsia="Arial Cyr" w:cs="Arial Cyr" w:ascii="Arial Cyr" w:hAnsi="Arial Cyr"/>
          <w:sz w:val="18"/>
          <w:szCs w:val="18"/>
        </w:rPr>
        <w:t>з</w:t>
      </w:r>
      <w:bookmarkEnd w:id="1"/>
      <w:r>
        <w:rPr>
          <w:rFonts w:eastAsia="Arial Cyr" w:cs="Arial Cyr" w:ascii="Arial Cyr" w:hAnsi="Arial Cyr"/>
          <w:sz w:val="18"/>
          <w:szCs w:val="18"/>
        </w:rPr>
        <w:t>ом,  построение научной концепции, обобщаю</w:t>
      </w:r>
      <w:bookmarkStart w:id="2" w:name="OCRUncertain006"/>
      <w:r>
        <w:rPr>
          <w:rFonts w:eastAsia="Arial Cyr" w:cs="Arial Cyr" w:ascii="Arial Cyr" w:hAnsi="Arial Cyr"/>
          <w:sz w:val="18"/>
          <w:szCs w:val="18"/>
        </w:rPr>
        <w:t>щ</w:t>
      </w:r>
      <w:bookmarkEnd w:id="2"/>
      <w:r>
        <w:rPr>
          <w:rFonts w:eastAsia="Arial Cyr" w:cs="Arial Cyr" w:ascii="Arial Cyr" w:hAnsi="Arial Cyr"/>
          <w:sz w:val="18"/>
          <w:szCs w:val="18"/>
        </w:rPr>
        <w:t>ей названные факторы,  представляет задачу актуальную и важную</w:t>
      </w:r>
      <w:bookmarkStart w:id="3" w:name="OCRUncertain007"/>
      <w:r>
        <w:rPr>
          <w:rFonts w:eastAsia="Arial Cyr" w:cs="Arial Cyr" w:ascii="Arial Cyr" w:hAnsi="Arial Cyr"/>
          <w:sz w:val="18"/>
          <w:szCs w:val="18"/>
        </w:rPr>
        <w:t>,</w:t>
      </w:r>
      <w:bookmarkEnd w:id="3"/>
      <w:r>
        <w:rPr>
          <w:rFonts w:eastAsia="Arial Cyr" w:cs="Arial Cyr" w:ascii="Arial Cyr" w:hAnsi="Arial Cyr"/>
          <w:sz w:val="18"/>
          <w:szCs w:val="18"/>
        </w:rPr>
        <w:t xml:space="preserve"> решение которой поможет оптимизиро</w:t>
      </w:r>
      <w:bookmarkStart w:id="4" w:name="OCRUncertain008"/>
      <w:r>
        <w:rPr>
          <w:rFonts w:eastAsia="Arial Cyr" w:cs="Arial Cyr" w:ascii="Arial Cyr" w:hAnsi="Arial Cyr"/>
          <w:sz w:val="18"/>
          <w:szCs w:val="18"/>
        </w:rPr>
        <w:t>в</w:t>
      </w:r>
      <w:bookmarkEnd w:id="4"/>
      <w:r>
        <w:rPr>
          <w:rFonts w:eastAsia="Arial Cyr" w:cs="Arial Cyr" w:ascii="Arial Cyr" w:hAnsi="Arial Cyr"/>
          <w:sz w:val="18"/>
          <w:szCs w:val="18"/>
        </w:rPr>
        <w:t>ать остроконфликтные процессы и заложить основу для последующего развития демократи</w:t>
        <w:softHyphen/>
        <w:t>ческих процессов</w:t>
      </w:r>
      <w:bookmarkStart w:id="5" w:name="OCRUncertain009"/>
      <w:r>
        <w:rPr>
          <w:rFonts w:eastAsia="Arial Cyr" w:cs="Arial Cyr" w:ascii="Arial Cyr" w:hAnsi="Arial Cyr"/>
          <w:sz w:val="18"/>
          <w:szCs w:val="18"/>
        </w:rPr>
        <w:t>.</w:t>
      </w:r>
      <w:bookmarkEnd w:id="5"/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облематика конфликта требует фундаментальных  разработок ученых, причем ученых различных специальностей </w:t>
      </w:r>
      <w:bookmarkStart w:id="6" w:name="OCRUncertain010"/>
      <w:r>
        <w:rPr>
          <w:rFonts w:eastAsia="Arial Cyr" w:cs="Arial Cyr" w:ascii="Arial Cyr" w:hAnsi="Arial Cyr"/>
          <w:sz w:val="18"/>
          <w:szCs w:val="18"/>
        </w:rPr>
        <w:t xml:space="preserve">(конфликтологов, </w:t>
      </w:r>
      <w:bookmarkEnd w:id="6"/>
      <w:r>
        <w:rPr>
          <w:rFonts w:eastAsia="Arial Cyr" w:cs="Arial Cyr" w:ascii="Arial Cyr" w:hAnsi="Arial Cyr"/>
          <w:sz w:val="18"/>
          <w:szCs w:val="18"/>
        </w:rPr>
        <w:t>социологов, психологов, юристов и др.). Ибо невозможно в рамках одной  научной дисциплины всесторонне исследовать такое сложное социальное  явление  как  конфликт.  Поэтому российские уче</w:t>
        <w:softHyphen/>
        <w:t>ные-юристы раз</w:t>
      </w:r>
      <w:bookmarkStart w:id="7" w:name="OCRUncertain011"/>
      <w:r>
        <w:rPr>
          <w:rFonts w:eastAsia="Arial Cyr" w:cs="Arial Cyr" w:ascii="Arial Cyr" w:hAnsi="Arial Cyr"/>
          <w:sz w:val="18"/>
          <w:szCs w:val="18"/>
        </w:rPr>
        <w:t>в</w:t>
      </w:r>
      <w:bookmarkEnd w:id="7"/>
      <w:r>
        <w:rPr>
          <w:rFonts w:eastAsia="Arial Cyr" w:cs="Arial Cyr" w:ascii="Arial Cyr" w:hAnsi="Arial Cyr"/>
          <w:sz w:val="18"/>
          <w:szCs w:val="18"/>
        </w:rPr>
        <w:t>ивают комплексное н</w:t>
      </w:r>
      <w:bookmarkStart w:id="8" w:name="OCRUncertain012"/>
      <w:r>
        <w:rPr>
          <w:rFonts w:eastAsia="Arial Cyr" w:cs="Arial Cyr" w:ascii="Arial Cyr" w:hAnsi="Arial Cyr"/>
          <w:sz w:val="18"/>
          <w:szCs w:val="18"/>
        </w:rPr>
        <w:t>а</w:t>
      </w:r>
      <w:bookmarkEnd w:id="8"/>
      <w:r>
        <w:rPr>
          <w:rFonts w:eastAsia="Arial Cyr" w:cs="Arial Cyr" w:ascii="Arial Cyr" w:hAnsi="Arial Cyr"/>
          <w:sz w:val="18"/>
          <w:szCs w:val="18"/>
        </w:rPr>
        <w:t>учное направл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юриди</w:t>
        <w:softHyphen/>
        <w:t xml:space="preserve">ческую </w:t>
      </w:r>
      <w:bookmarkStart w:id="9" w:name="OCRUncertain013"/>
      <w:r>
        <w:rPr>
          <w:rFonts w:eastAsia="Arial Cyr" w:cs="Arial Cyr" w:ascii="Arial Cyr" w:hAnsi="Arial Cyr"/>
          <w:sz w:val="18"/>
          <w:szCs w:val="18"/>
        </w:rPr>
        <w:t>конфликтологию,</w:t>
      </w:r>
      <w:bookmarkEnd w:id="9"/>
      <w:r>
        <w:rPr>
          <w:rFonts w:eastAsia="Arial Cyr" w:cs="Arial Cyr" w:ascii="Arial Cyr" w:hAnsi="Arial Cyr"/>
          <w:sz w:val="18"/>
          <w:szCs w:val="18"/>
        </w:rPr>
        <w:t xml:space="preserve"> которая призвана разработать теорию юри</w:t>
        <w:softHyphen/>
        <w:t xml:space="preserve">дического конфликта на базе общей </w:t>
      </w:r>
      <w:bookmarkStart w:id="10" w:name="OCRUncertain014"/>
      <w:r>
        <w:rPr>
          <w:rFonts w:eastAsia="Arial Cyr" w:cs="Arial Cyr" w:ascii="Arial Cyr" w:hAnsi="Arial Cyr"/>
          <w:sz w:val="18"/>
          <w:szCs w:val="18"/>
        </w:rPr>
        <w:t>конфликтологии,</w:t>
      </w:r>
      <w:bookmarkEnd w:id="10"/>
      <w:r>
        <w:rPr>
          <w:rFonts w:eastAsia="Arial Cyr" w:cs="Arial Cyr" w:ascii="Arial Cyr" w:hAnsi="Arial Cyr"/>
          <w:sz w:val="18"/>
          <w:szCs w:val="18"/>
        </w:rPr>
        <w:t xml:space="preserve"> общей теории </w:t>
      </w:r>
      <w:bookmarkStart w:id="11" w:name="BITSoft"/>
      <w:bookmarkEnd w:id="11"/>
      <w:r>
        <w:rPr>
          <w:rFonts w:eastAsia="Arial Cyr" w:cs="Arial Cyr" w:ascii="Arial Cyr" w:hAnsi="Arial Cyr"/>
          <w:sz w:val="18"/>
          <w:szCs w:val="18"/>
        </w:rPr>
        <w:t>и социологии права, а также в тесной связи с общей и юридичес</w:t>
        <w:softHyphen/>
        <w:t>кой психологией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анная проблематика для российской науки является новой по двум причинам: с одной стороны, была недостаточно развита общая </w:t>
      </w:r>
      <w:bookmarkStart w:id="12" w:name="OCRUncertain001"/>
      <w:r>
        <w:rPr>
          <w:rFonts w:eastAsia="Arial Cyr" w:cs="Arial Cyr" w:ascii="Arial Cyr" w:hAnsi="Arial Cyr"/>
          <w:sz w:val="18"/>
          <w:szCs w:val="18"/>
        </w:rPr>
        <w:t>конфликтология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как комплексная социальная дисциплина,  а с дру</w:t>
        <w:softHyphen/>
        <w:t>гой стороны, догматическое изучение права не способствовало бо</w:t>
        <w:softHyphen/>
        <w:t>лее широкому его пониманию, в том числе и как средства воздейс</w:t>
        <w:softHyphen/>
        <w:t>твия на социальные конфликты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сегодняшний  день уже сделаны значительные шаги в плане развития самостоятельного направления  научных  исследований  в рамках юридической науки и на базе общей </w:t>
      </w:r>
      <w:bookmarkStart w:id="13" w:name="OCRUncertain002"/>
      <w:r>
        <w:rPr>
          <w:rFonts w:eastAsia="Arial Cyr" w:cs="Arial Cyr" w:ascii="Arial Cyr" w:hAnsi="Arial Cyr"/>
          <w:sz w:val="18"/>
          <w:szCs w:val="18"/>
        </w:rPr>
        <w:t>конфликтологии.</w:t>
      </w:r>
      <w:bookmarkEnd w:id="13"/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Юридическая конфликтология была впервые освещена в  оте</w:t>
        <w:softHyphen/>
        <w:t>чественной литературе лишь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94-1995</w:t>
      </w:r>
      <w:r>
        <w:rPr>
          <w:rFonts w:eastAsia="Arial Cyr" w:cs="Arial Cyr" w:ascii="Arial Cyr" w:hAnsi="Arial Cyr"/>
          <w:sz w:val="18"/>
          <w:szCs w:val="18"/>
        </w:rPr>
        <w:t xml:space="preserve"> гг.  Авторским коллекти</w:t>
        <w:softHyphen/>
        <w:t>вом под руководством вице-президента РАН и руководителя  Центра конфликтологических  исследований  РАН академика В.Н. Кудрявцева опубликованы монографии: "Юридический конфликт: сферы и механизмы"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– это первая работа в отечественной науке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 в которой юридический конфликт рассматривается  как  специфический  предмет  научного анализа.  Наряду с рассмотрением понятия,  динамики и типологии именно юридического конфликта в ней  развернуто  показан  объем конфликтных взаимоотношений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>. Книга "Юридический конфликт: процедуры разрешения"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священа анализу  путей  преодоления  конфликтов юридическими средствами (парламентским процедурам, судебному и арбитражному процессам и т.п.). Особое внимание в ней  уделено рассмотрению  юридического консенсуса как общедемократического правового принцип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>. Затем вышла обобщающая монография по всем основным частям конфликтолог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>. Ю.А. Тихомировым в книге "Юридическая коллизия" раскрыты природа и при</w:t>
        <w:softHyphen/>
        <w:t>чины юридических  коллизий (конфликтов),  средства их преодоле</w:t>
        <w:softHyphen/>
        <w:t>ния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97</w:t>
      </w:r>
      <w:r>
        <w:rPr>
          <w:rFonts w:eastAsia="Arial Cyr" w:cs="Arial Cyr" w:ascii="Arial Cyr" w:hAnsi="Arial Cyr"/>
          <w:sz w:val="18"/>
          <w:szCs w:val="18"/>
        </w:rPr>
        <w:t xml:space="preserve"> году опубликовано учебное пособие "Основы конфликтологии" (под редакцией В.Н. Кудрявцева), в котором затрагиваются основные положения юридической конфликтолог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Указанные изда</w:t>
        <w:softHyphen/>
        <w:t>ния являются теоретической базой для становления нового научно</w:t>
        <w:softHyphen/>
        <w:t>го направлени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Юридическая конфликтология, которая изучает правовые отно</w:t>
        <w:softHyphen/>
        <w:t>шения,  нормы и институты под углом зрения использования их для предупреждения  и  разрешения  конфликтов,  пред-ставляет  собой "синтез конфликтологических проблем с  положениями  юридической науки",  так как "многие социальные конфликты протекают в сфере правовых отношений,  порождаются юридическими ситуациями, а за</w:t>
        <w:softHyphen/>
        <w:t>тем и разрешаются юридическими средствами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 Иными словами, предметом юридической конфликтологии может быть не только собственно юри</w:t>
        <w:softHyphen/>
        <w:t>дический конфликт, но и социальный конфликт, приобретающий юри</w:t>
        <w:softHyphen/>
        <w:t>дическую  форму  на  определенных стадиях своего развития. Практического материала для юридической  конфликтологии более чем достаточно.  Практически все отрасли права в большей или меньшей степени связаны с конфликтами,  их рассмотрением  и разрешением. Таким образом, есть все основания для формирования самостоятельного направления юридической  нау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-</w:t>
      </w:r>
      <w:r>
        <w:rPr>
          <w:rFonts w:eastAsia="Arial Cyr" w:cs="Arial Cyr" w:ascii="Arial Cyr" w:hAnsi="Arial Cyr"/>
          <w:sz w:val="18"/>
          <w:szCs w:val="18"/>
        </w:rPr>
        <w:t xml:space="preserve">  юридической конфликтологии,  которая  будет посвящена изучению юридического конфликта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следование любой научной проблемы, тем более нового на</w:t>
        <w:softHyphen/>
        <w:t>учного направления,  должно начинаться с разработки понятийного аппарата. В юридической конфликтологии базовым является понятие юридического конфликта. Этот термин еще не устоялся в лите</w:t>
        <w:softHyphen/>
        <w:t>ратуре, поэтому автор вправе выдвинуть свою  точку  зрения  по данному вопросу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сли юридическая конфликтология представляет собой  специ</w:t>
        <w:softHyphen/>
        <w:t>фический  "срез" общей конфликтологической науки,  то и понятие юридического конфликта необходимо выводить из общего понятия социального конфликта,  т.е. сначала необходимо определить саму категорию "конфликт", очертить круг включенных в нее социальных процессов и явлений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учное определение термина "конфликт" неоднозначно и в мировой литературе.  Не вдаваясь в подробный анализ различного понимания социального  конфликта, отметим, что  согласно  мнению  одних  западных конфликтологов, конфликт существует уже в том случае,  когда налицо  противоре</w:t>
        <w:softHyphen/>
        <w:t>чие,  противоположность, несовместимость, (Р. Дарендорф, Дж. Бер</w:t>
        <w:softHyphen/>
        <w:t>нард,  К. Боулдинг, Л.Крисберг и др.). Для других он возникает в тех ситуациях,  когда несовместимость предполагает противоборс</w:t>
        <w:softHyphen/>
        <w:t xml:space="preserve">твующие типы поведения (Л. Козер, </w:t>
      </w:r>
      <w:bookmarkStart w:id="14" w:name="OCRUncertain017"/>
      <w:r>
        <w:rPr>
          <w:rFonts w:eastAsia="Arial Cyr" w:cs="Arial Cyr" w:ascii="Arial Cyr" w:hAnsi="Arial Cyr"/>
          <w:sz w:val="18"/>
          <w:szCs w:val="18"/>
        </w:rPr>
        <w:t>М.Крозье</w:t>
      </w:r>
      <w:bookmarkEnd w:id="14"/>
      <w:r>
        <w:rPr>
          <w:rFonts w:eastAsia="Arial Cyr" w:cs="Arial Cyr" w:ascii="Arial Cyr" w:hAnsi="Arial Cyr"/>
          <w:sz w:val="18"/>
          <w:szCs w:val="18"/>
        </w:rPr>
        <w:t xml:space="preserve"> и др.). Третьи за ос</w:t>
        <w:softHyphen/>
        <w:t>нову  берут лишь поведенческий аспект рассматриваемого процесса (Э. Гидденс, М. Дойч и др.)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останавливаясь  на критике данных направлений в опреде</w:t>
        <w:softHyphen/>
        <w:t>лении категории конфликта,  укажу, что противоречия, противопо</w:t>
        <w:softHyphen/>
        <w:t>ложности,  несовмест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это необходимые, но не достаточные условия конфликта. Только когда начинается взаимодействие субъ</w:t>
        <w:softHyphen/>
        <w:t>ектов,  и не простое взаимодействие, а в форме борьбы, столкно</w:t>
        <w:softHyphen/>
        <w:t>вения (противоборства), только тогда противоречия и противопо</w:t>
        <w:softHyphen/>
        <w:t>ложности превращаются в конфликт.  Можно дать следующее опреде</w:t>
        <w:softHyphen/>
        <w:t>ление:  конфли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это противоборство двух или нескольких субъ</w:t>
        <w:softHyphen/>
        <w:t>ектов, обусловленное противоположностью (несовместимостью)  их интересов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менно противоборство сторон, т. е. когда обе стороны (для конфликта необходимы по меньшей мере две стороны) совершают оп</w:t>
        <w:softHyphen/>
        <w:t>ределенные действия,  направленные друг против друг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 обоюдонаправленные  действия,  следует понимать как конфликт.  И здесь важно отличать их от односторонних действий, которые хотя и мо</w:t>
        <w:softHyphen/>
        <w:t>гут носить насильственный, агрессивный или какой-либо иной неп</w:t>
        <w:softHyphen/>
        <w:t>риемлемый для другой стороны характер, но не всегда перерастают в противоборство. Недооценка данного аспекта может привести к неоправдан</w:t>
        <w:softHyphen/>
        <w:t>ному расширению понятия конфликта за счет включения в него про</w:t>
        <w:softHyphen/>
        <w:t>цессов, лишь внешне схожих с противоборством, но не характери</w:t>
        <w:softHyphen/>
        <w:t>зующихся взаимозависимостью действий разных субъектов, не явля</w:t>
        <w:softHyphen/>
        <w:t>ющихся взаимодействиям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так, определившись с тем, какие явления и процессы должен включать в себя любой социальный конфликт, перейдем к юридичес</w:t>
        <w:softHyphen/>
        <w:t>кой характеристике данной категори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разряду юридических можно отнести конфликт, который воз</w:t>
        <w:softHyphen/>
        <w:t>никает в общественных отношениях, регулируемых правом либо под</w:t>
        <w:softHyphen/>
        <w:t>лежащих правовому регулированию (образно назовем их юридически</w:t>
        <w:softHyphen/>
        <w:t>ми отношениями). Конфликтное же юридическое  отнош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-</w:t>
      </w:r>
      <w:r>
        <w:rPr>
          <w:rFonts w:eastAsia="Arial Cyr" w:cs="Arial Cyr" w:ascii="Arial Cyr" w:hAnsi="Arial Cyr"/>
          <w:sz w:val="18"/>
          <w:szCs w:val="18"/>
        </w:rPr>
        <w:t xml:space="preserve">  это юридическое отношение между сторонами с противоречивыми (проти</w:t>
        <w:softHyphen/>
        <w:t>воположными) интересами.  Укажем,  что сам юридический конфликт представляет собой конфликтное юридическое отношение плюс конф</w:t>
        <w:softHyphen/>
        <w:t>ликтные действия сторон (противоборство)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одной  стороны,  юридический  конфликт возникает в собс</w:t>
        <w:softHyphen/>
        <w:t>твенно правовой сфере,  он сугубо нормативен. С другой стороны, юридический  аспект  может "присутствовать" в других социальных конфликтах (межнациональных,  экономических, политических, эко</w:t>
        <w:softHyphen/>
        <w:t xml:space="preserve">логических, семейных и иных). И если к юридическим конфликтам относить только те, которые непосредственно возникают и протекают в правовой сфере (так называемые юридические конфликты в чистом виде), то произойдет неоправданное ограничение сферы исследования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мысл формирования нового научного на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юридичес</w:t>
        <w:softHyphen/>
        <w:t>кой конфликтологии, по мнению ученых-юристов, занимающихся дан</w:t>
        <w:softHyphen/>
        <w:t>ной проблемой,  как раз и заключается в том,  чтобы исследовать не только конфликты в самом праве и в системе юридической прак</w:t>
        <w:softHyphen/>
        <w:t>тики, которые уже изучаются правовой наукой и разрешаются дейс</w:t>
        <w:softHyphen/>
        <w:t>твующим законодательством, но и любые социальные конфликты,  с целью их правового разрешения. То есть юридическая конфликтология должна исследовать помимо "чисто" юридических конфликтов  и социальные  конфликты,  не имеющие "чисто" юридической природы, методами права. Но это не значит, что все должно быть включено в правовую сферу регулирования.  Здесь лишь реализуется инстру</w:t>
        <w:softHyphen/>
        <w:t>ментальная роль правовой наук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следует отнести к предмету юридической конфликтоло</w:t>
        <w:softHyphen/>
        <w:t>гии? Юридическая конфликтология должна рассматривать юридичес</w:t>
        <w:softHyphen/>
        <w:t>кий  конфликт  в  узком и широком смысле  слова  или в чистом и юридизированном виде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</w:t>
      </w:r>
      <w:r>
        <w:rPr>
          <w:rFonts w:eastAsia="Arial Cyr" w:cs="Arial Cyr" w:ascii="Arial Cyr" w:hAnsi="Arial Cyr"/>
          <w:i/>
          <w:iCs/>
          <w:sz w:val="18"/>
          <w:szCs w:val="18"/>
        </w:rPr>
        <w:t>В узком смысле слова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юридический конф</w:t>
        <w:softHyphen/>
        <w:t>ли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это конфликт, который непосредственно связан с правовыми отношениями сторон,  т.е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-</w:t>
      </w:r>
      <w:r>
        <w:rPr>
          <w:rFonts w:eastAsia="Arial Cyr" w:cs="Arial Cyr" w:ascii="Arial Cyr" w:hAnsi="Arial Cyr"/>
          <w:sz w:val="18"/>
          <w:szCs w:val="18"/>
        </w:rPr>
        <w:t xml:space="preserve"> противоборство субъектов права с противоречивыми правовыми интересами возникшее в связи с приме</w:t>
        <w:softHyphen/>
        <w:t>нением, изменением, нарушением либо толкованием права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Юридический конфликт в широком смысле слова (смешанные или переходные форм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это любой социальный конфликт, имеющий хотя бы  один элемент обладающий юридической характеристикой и кото</w:t>
        <w:softHyphen/>
        <w:t>рый завершается юридическим способом, т.е. юридизируетс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так, конфликт можно отнести к юридическим, во-первых, ес</w:t>
        <w:softHyphen/>
        <w:t>ли он имеет хотя бы один элемент, обладающий юридическим харак</w:t>
        <w:softHyphen/>
        <w:t>тером и обязательно разрешается либо просто прекращается юриди</w:t>
        <w:softHyphen/>
        <w:t>ческими средствами,  во-вторых,  если по своему характеру конф</w:t>
        <w:softHyphen/>
        <w:t>ликт имеет чисто юридическую природу,  то в этом случае его за</w:t>
        <w:softHyphen/>
        <w:t>вершение юридическими средствами не обязательно, его и так мож</w:t>
        <w:softHyphen/>
        <w:t>но отнести к юридическим, даже если он разрешается неформальны</w:t>
        <w:softHyphen/>
        <w:t>ми процедурами (например,  методом переговоров, посредничества, неофициальным арбитражем). Конечно, наибольшая сложность прояв</w:t>
        <w:softHyphen/>
        <w:t>ляется в отнесении конфликтов с одним юридическим  элементом  к числу  юридических.  Именно  поэтому  предлагается обязательное прекращение либо разрешение таких противоборств с помощью  юри</w:t>
        <w:softHyphen/>
        <w:t>дических процедур.</w:t>
      </w:r>
    </w:p>
    <w:p>
      <w:pPr>
        <w:pStyle w:val="Normal"/>
        <w:widowControl w:val="false"/>
        <w:spacing w:before="220" w:after="0"/>
        <w:ind w:firstLine="454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В</w:t>
      </w:r>
      <w:r>
        <w:rPr>
          <w:rFonts w:eastAsia="Arial Cyr" w:cs="Arial Cyr" w:ascii="Arial Cyr" w:hAnsi="Arial Cyr"/>
          <w:sz w:val="18"/>
          <w:szCs w:val="18"/>
        </w:rPr>
        <w:t xml:space="preserve"> качестве  пояснения  разберем  два часто встречающихся в обыденной жизни людей конфликта.  Например, конфликт между муж</w:t>
        <w:softHyphen/>
        <w:t>чиной и женщиной возникший на почве ревности. Ни субъекты, ни объект (данные отношения не  регулируются  нормами  права),  ни субъективная сторона (мотивация) юридического характера не име</w:t>
        <w:softHyphen/>
        <w:t>ют. В состоянии агрессии один из субъектов совершает юридически значимое действие, наносит побои. Здесь уже объективная сторона противоборства приобретает юридический характер. Но до тех пор, пока пострадавшая сторона не обратится в правоохранительные ор</w:t>
        <w:softHyphen/>
        <w:t>ганы  за разрешением конфликта (скорее это будет не разрешение, а прекращение конфликта),  к разряду  юридических  его  отнести нельзя. Другой пример -  обыденный  конфликт  между  мужем и женой. Сначала ни один элемент конфликта не имеет юридического  аспек</w:t>
        <w:softHyphen/>
        <w:t>та.  С появлением желания у одной или обеих сторон подать заяв</w:t>
        <w:softHyphen/>
        <w:t>ление о расторжении брака возникает юридический мотив (субъек</w:t>
        <w:softHyphen/>
        <w:t>тивная сторона конфликта приобретает юридический характер).  Но если заявление не будет подано и,  следовательно, не будет про</w:t>
        <w:softHyphen/>
        <w:t>изведена необходимая юридическая процедура, т.е. противоборство не будет прекращено юридически,  а разрешится,  например, путем переговоров между супругами, то данный семейный конфликт нельзя считать юридическим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 теперь,  ограничиваясь рамками статьи, лишь обозначу не</w:t>
        <w:softHyphen/>
        <w:t>которые исходные теоретико-социологические позиции, на базе ко</w:t>
        <w:softHyphen/>
        <w:t>торых возможно развитие теории юридического конфликта: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Можно выделить две основные специфические функции  юри</w:t>
        <w:softHyphen/>
        <w:t>дического конфликта,  вытекающие  из общих функций любого соци</w:t>
        <w:softHyphen/>
        <w:t>ального конфликта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</w:t>
      </w:r>
      <w:r>
        <w:rPr>
          <w:rFonts w:eastAsia="Arial Cyr" w:cs="Arial Cyr" w:ascii="Arial Cyr" w:hAnsi="Arial Cyr"/>
          <w:sz w:val="18"/>
          <w:szCs w:val="18"/>
        </w:rPr>
        <w:t xml:space="preserve"> отражение правовой действитель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ы</w:t>
        <w:softHyphen/>
        <w:t>текает  из  общей способности любого конфликта нести информацию об окружающей действительности  (информацион-ная  функция)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2) </w:t>
      </w:r>
      <w:r>
        <w:rPr>
          <w:rFonts w:eastAsia="Arial Cyr" w:cs="Arial Cyr" w:ascii="Arial Cyr" w:hAnsi="Arial Cyr"/>
          <w:sz w:val="18"/>
          <w:szCs w:val="18"/>
        </w:rPr>
        <w:t>влияние  на процесс изменения правовой действитель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ыте</w:t>
        <w:softHyphen/>
        <w:t>кает из общей способности любого конфликта осуществлять измене</w:t>
        <w:softHyphen/>
        <w:t>ния (динамическая функ-ция). Юридический конфликт может либо на</w:t>
        <w:softHyphen/>
        <w:t>рушать справедливое соотношение позиций, с точки  зрения  гос</w:t>
        <w:softHyphen/>
        <w:t>подствующих правовых норм,  либо восстанавливать (полностью или частично) таковое,  либо может выражать справедливое притязание на  новый  правовой порядок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оэтому необходимо конструктивное отношение к юридическим конфликтам, которое должно предполагать не избегание или подавление их, а дифференцированный к ним под</w:t>
        <w:softHyphen/>
        <w:t xml:space="preserve">ход, их анализ и управление ими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Исходя из объективной логики возникновения,  развития и завершения конфликтов, динамика юридического конфликта включает в себя три стадии: предконфликтную, конфликтную и постконфликт</w:t>
        <w:softHyphen/>
        <w:t>ную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озникновения собственно юридического конфликта в  его "идеальном" случае развития необходимы следующие процессы и яв</w:t>
        <w:softHyphen/>
        <w:t>ления (предконфликтная стадия):  юридический фа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едпосылка возникновения  конфликтной  юридической  ситуации;  конфликтная юридическая ситуация, включающая в себя такие элементы конфлик</w:t>
        <w:softHyphen/>
        <w:t>та,  как субъекты и объект;  конфликтное юридическое отношение, что означает появление субъективной сторон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сознание,  восп</w:t>
        <w:softHyphen/>
        <w:t>риятие конфликтной ситуации субъектами, осознание своих интере</w:t>
        <w:softHyphen/>
        <w:t>сов и осознание другого субъекта как препятствия для удовлетво</w:t>
        <w:softHyphen/>
        <w:t>рения своих интересов;  инциден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ействия, предпринятые одной из сторон для отстаивания своих интерес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ереходный момент к конфликтной стади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еальности последовательность указанных процессов и  яв</w:t>
        <w:softHyphen/>
        <w:t>лений может быть иной, одни могут повторяться, другие могут во</w:t>
        <w:softHyphen/>
        <w:t>обще выпадать.  Но в любом случае для  возникновения  конфликта обязательно существование конфликтного отношения ибо оно  явля</w:t>
        <w:softHyphen/>
        <w:t>ется его частью (конфли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=</w:t>
      </w:r>
      <w:r>
        <w:rPr>
          <w:rFonts w:eastAsia="Arial Cyr" w:cs="Arial Cyr" w:ascii="Arial Cyr" w:hAnsi="Arial Cyr"/>
          <w:sz w:val="18"/>
          <w:szCs w:val="18"/>
        </w:rPr>
        <w:t xml:space="preserve"> конфликтное отнош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+</w:t>
      </w:r>
      <w:r>
        <w:rPr>
          <w:rFonts w:eastAsia="Arial Cyr" w:cs="Arial Cyr" w:ascii="Arial Cyr" w:hAnsi="Arial Cyr"/>
          <w:sz w:val="18"/>
          <w:szCs w:val="18"/>
        </w:rPr>
        <w:t xml:space="preserve"> конфликтные действия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инамика юридического конфликта в его смешанной или  пере</w:t>
        <w:softHyphen/>
        <w:t>ходной форме имеет свои особенности.  На предконфликтной стадии развития таких конфликтов юридическая компонента обычно отсутс</w:t>
        <w:softHyphen/>
        <w:t>твует, она может возникнуть после начала конфликта либо в про</w:t>
        <w:softHyphen/>
        <w:t>цессе его разрастани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ало юридического  конфликта обязательно связано с нали</w:t>
        <w:softHyphen/>
        <w:t>чием всех его элементов:  субъектов, объекта, субъективной сто</w:t>
        <w:softHyphen/>
        <w:t>роны  и  объективной  стороны.  Только когда на действие одного субъекта направляется противодействие другого субъекта,  только тогда  можно говорить  о начале конфликта (конфликтной стадии), конфликтного взаимодействи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Системный подход в познании юридического конфликта поз</w:t>
        <w:softHyphen/>
        <w:t>волит юридической конфликтологии представить  изучаемый  объект (юридический  конфликт) во всей его полноте.  Истинный характер юридического конфликта окажется понятным лишь после  того,  как будет познана его внутренняя природа, которую позволит опреде</w:t>
        <w:softHyphen/>
        <w:t>лить структурный анализ. Так как конфликт представляет собой конфликтное отношение пл</w:t>
      </w:r>
      <w:bookmarkStart w:id="15" w:name="OCRUncertain018"/>
      <w:r>
        <w:rPr>
          <w:rFonts w:eastAsia="Arial Cyr" w:cs="Arial Cyr" w:ascii="Arial Cyr" w:hAnsi="Arial Cyr"/>
          <w:sz w:val="18"/>
          <w:szCs w:val="18"/>
        </w:rPr>
        <w:t>ю</w:t>
      </w:r>
      <w:bookmarkEnd w:id="15"/>
      <w:r>
        <w:rPr>
          <w:rFonts w:eastAsia="Arial Cyr" w:cs="Arial Cyr" w:ascii="Arial Cyr" w:hAnsi="Arial Cyr"/>
          <w:sz w:val="18"/>
          <w:szCs w:val="18"/>
        </w:rPr>
        <w:t>с конфликтные действия, его структура имеет четыре обязательных элемента:  субъекты,  объект, субъек</w:t>
        <w:softHyphen/>
        <w:t>тивную сторону и объективную сторону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бъект конфли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отивоборствующая сторона (необходимо разграничивать субъектов и участников конфликта). Субъекты юри</w:t>
        <w:softHyphen/>
        <w:t>дического конфли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се субъекты права,  а именно  физические (частные) или юридические лица,  признанные таковыми в установ</w:t>
        <w:softHyphen/>
        <w:t>ленном государством порядке,  либо само государство,  государс</w:t>
        <w:softHyphen/>
        <w:t>твенные, муниципальные образовани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кт конфликта это то, на что направлены противодействия субъекта (в противоборстве важно различать объект и предмет конфликта (предмет конфли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отиворечие лежащее в его осно</w:t>
        <w:softHyphen/>
        <w:t>ве). Понимая под объектом юридического конфликта, во-первых, потенциальный 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бщественные отношения,  подпадающие под правовое регулирование,  на которые направлено  противоборство, во-вторых, реальный 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ценности, ресурсы, статус, состоя</w:t>
        <w:softHyphen/>
        <w:t>ния,  а также действия, результаты действия, на которые направ</w:t>
        <w:softHyphen/>
        <w:t>лено противоборство, считаю, что все конфликты являются объек</w:t>
        <w:softHyphen/>
        <w:t>тными, тем самым опровергается существующая в конфликтологической литературе точка зрения о том, что конфликт "может  и  не иметь объекта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бъективная сторона юридического конфликта  как  социаль</w:t>
        <w:softHyphen/>
        <w:t>но-психологический механизм,  заключается в мотивационном про</w:t>
        <w:softHyphen/>
        <w:t>цессе конфликта,  и может либо полностью  обладать  юридическим характером либо частично иметь юридические аспекты. Мотивационный процесс в конфликте включает: формирование мотива на основе актуальной потребности,  интереса, установки; постановку цели и принятие решения по совершению конфликтного действия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Любое несовпадение тех или иных интересов различных  субъ</w:t>
        <w:softHyphen/>
        <w:t>ектов,  не  будучи  реализовано  в их противоборстве,  не будет иметь эффект конфликта.  Именно внешняя реализация существующих противоречий (объективная  сторона)  дает  нам повод говорить о наличии конфликта. Объективная сторона юридического конфликта - противоположно направленные  юридически значимые (правомерные или противоправные) либо юридически нейтральные действия субъектов противоборства, причиняющие ущерб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Системный подход  к  раскрытию  юридич</w:t>
      </w:r>
      <w:bookmarkStart w:id="16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ского  конфликта предопредел</w:t>
      </w:r>
      <w:bookmarkStart w:id="17" w:name="OCRUncertain020"/>
      <w:r>
        <w:rPr>
          <w:rFonts w:eastAsia="Arial Cyr" w:cs="Arial Cyr" w:ascii="Arial Cyr" w:hAnsi="Arial Cyr"/>
          <w:sz w:val="18"/>
          <w:szCs w:val="18"/>
        </w:rPr>
        <w:t>я</w:t>
      </w:r>
      <w:bookmarkEnd w:id="17"/>
      <w:r>
        <w:rPr>
          <w:rFonts w:eastAsia="Arial Cyr" w:cs="Arial Cyr" w:ascii="Arial Cyr" w:hAnsi="Arial Cyr"/>
          <w:sz w:val="18"/>
          <w:szCs w:val="18"/>
        </w:rPr>
        <w:t>ет  потребность сосредоточения внимания на упра</w:t>
      </w:r>
      <w:bookmarkStart w:id="18" w:name="OCRUncertain021"/>
      <w:r>
        <w:rPr>
          <w:rFonts w:eastAsia="Arial Cyr" w:cs="Arial Cyr" w:ascii="Arial Cyr" w:hAnsi="Arial Cyr"/>
          <w:sz w:val="18"/>
          <w:szCs w:val="18"/>
        </w:rPr>
        <w:t>в</w:t>
      </w:r>
      <w:bookmarkEnd w:id="18"/>
      <w:r>
        <w:rPr>
          <w:rFonts w:eastAsia="Arial Cyr" w:cs="Arial Cyr" w:ascii="Arial Cyr" w:hAnsi="Arial Cyr"/>
          <w:sz w:val="18"/>
          <w:szCs w:val="18"/>
        </w:rPr>
        <w:t>л</w:t>
      </w:r>
      <w:bookmarkStart w:id="19" w:name="OCRUncertain022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softHyphen/>
        <w:t>нии юридическими конфл</w:t>
      </w:r>
      <w:bookmarkStart w:id="20" w:name="OCRUncertain023"/>
      <w:r>
        <w:rPr>
          <w:rFonts w:eastAsia="Arial Cyr" w:cs="Arial Cyr" w:ascii="Arial Cyr" w:hAnsi="Arial Cyr"/>
          <w:sz w:val="18"/>
          <w:szCs w:val="18"/>
        </w:rPr>
        <w:t>и</w:t>
      </w:r>
      <w:bookmarkEnd w:id="20"/>
      <w:r>
        <w:rPr>
          <w:rFonts w:eastAsia="Arial Cyr" w:cs="Arial Cyr" w:ascii="Arial Cyr" w:hAnsi="Arial Cyr"/>
          <w:sz w:val="18"/>
          <w:szCs w:val="18"/>
        </w:rPr>
        <w:t>ктами (упра</w:t>
      </w:r>
      <w:bookmarkStart w:id="21" w:name="OCRUncertain024"/>
      <w:r>
        <w:rPr>
          <w:rFonts w:eastAsia="Arial Cyr" w:cs="Arial Cyr" w:ascii="Arial Cyr" w:hAnsi="Arial Cyr"/>
          <w:sz w:val="18"/>
          <w:szCs w:val="18"/>
        </w:rPr>
        <w:t>в</w:t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ление юридическим конфликтом должно выражаться </w:t>
      </w:r>
      <w:bookmarkStart w:id="22" w:name="OCRUncertain025"/>
      <w:r>
        <w:rPr>
          <w:rFonts w:eastAsia="Arial Cyr" w:cs="Arial Cyr" w:ascii="Arial Cyr" w:hAnsi="Arial Cyr"/>
          <w:sz w:val="18"/>
          <w:szCs w:val="18"/>
        </w:rPr>
        <w:t>в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 осуществлен</w:t>
      </w:r>
      <w:bookmarkStart w:id="23" w:name="OCRUncertain026"/>
      <w:r>
        <w:rPr>
          <w:rFonts w:eastAsia="Arial Cyr" w:cs="Arial Cyr" w:ascii="Arial Cyr" w:hAnsi="Arial Cyr"/>
          <w:sz w:val="18"/>
          <w:szCs w:val="18"/>
        </w:rPr>
        <w:t>ии</w:t>
      </w:r>
      <w:bookmarkEnd w:id="23"/>
      <w:r>
        <w:rPr>
          <w:rFonts w:eastAsia="Arial Cyr" w:cs="Arial Cyr" w:ascii="Arial Cyr" w:hAnsi="Arial Cyr"/>
          <w:sz w:val="18"/>
          <w:szCs w:val="18"/>
        </w:rPr>
        <w:t xml:space="preserve"> прямых </w:t>
      </w:r>
      <w:bookmarkStart w:id="24" w:name="OCRUncertain027"/>
      <w:r>
        <w:rPr>
          <w:rFonts w:eastAsia="Arial Cyr" w:cs="Arial Cyr" w:ascii="Arial Cyr" w:hAnsi="Arial Cyr"/>
          <w:sz w:val="18"/>
          <w:szCs w:val="18"/>
        </w:rPr>
        <w:t>или</w:t>
      </w:r>
      <w:bookmarkEnd w:id="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" w:name="OCRUncertain028"/>
      <w:r>
        <w:rPr>
          <w:rFonts w:eastAsia="Arial Cyr" w:cs="Arial Cyr" w:ascii="Arial Cyr" w:hAnsi="Arial Cyr"/>
          <w:sz w:val="18"/>
          <w:szCs w:val="18"/>
        </w:rPr>
        <w:t>к</w:t>
      </w:r>
      <w:bookmarkEnd w:id="25"/>
      <w:r>
        <w:rPr>
          <w:rFonts w:eastAsia="Arial Cyr" w:cs="Arial Cyr" w:ascii="Arial Cyr" w:hAnsi="Arial Cyr"/>
          <w:sz w:val="18"/>
          <w:szCs w:val="18"/>
        </w:rPr>
        <w:t>ос</w:t>
      </w:r>
      <w:bookmarkStart w:id="26" w:name="OCRUncertain029"/>
      <w:r>
        <w:rPr>
          <w:rFonts w:eastAsia="Arial Cyr" w:cs="Arial Cyr" w:ascii="Arial Cyr" w:hAnsi="Arial Cyr"/>
          <w:sz w:val="18"/>
          <w:szCs w:val="18"/>
        </w:rPr>
        <w:t>в</w:t>
      </w:r>
      <w:bookmarkEnd w:id="26"/>
      <w:r>
        <w:rPr>
          <w:rFonts w:eastAsia="Arial Cyr" w:cs="Arial Cyr" w:ascii="Arial Cyr" w:hAnsi="Arial Cyr"/>
          <w:sz w:val="18"/>
          <w:szCs w:val="18"/>
        </w:rPr>
        <w:t>енных правовых и других форм воздействия на по</w:t>
      </w:r>
      <w:bookmarkStart w:id="27" w:name="OCRUncertain030"/>
      <w:r>
        <w:rPr>
          <w:rFonts w:eastAsia="Arial Cyr" w:cs="Arial Cyr" w:ascii="Arial Cyr" w:hAnsi="Arial Cyr"/>
          <w:sz w:val="18"/>
          <w:szCs w:val="18"/>
        </w:rPr>
        <w:t>в</w:t>
      </w:r>
      <w:bookmarkEnd w:id="27"/>
      <w:r>
        <w:rPr>
          <w:rFonts w:eastAsia="Arial Cyr" w:cs="Arial Cyr" w:ascii="Arial Cyr" w:hAnsi="Arial Cyr"/>
          <w:sz w:val="18"/>
          <w:szCs w:val="18"/>
        </w:rPr>
        <w:t xml:space="preserve">едение </w:t>
      </w:r>
      <w:bookmarkStart w:id="28" w:name="OCRUncertain031"/>
      <w:r>
        <w:rPr>
          <w:rFonts w:eastAsia="Arial Cyr" w:cs="Arial Cyr" w:ascii="Arial Cyr" w:hAnsi="Arial Cyr"/>
          <w:sz w:val="18"/>
          <w:szCs w:val="18"/>
        </w:rPr>
        <w:t xml:space="preserve">противоборствующих </w:t>
      </w:r>
      <w:bookmarkStart w:id="29" w:name="OCRUncertain032"/>
      <w:bookmarkEnd w:id="28"/>
      <w:r>
        <w:rPr>
          <w:rFonts w:eastAsia="Arial Cyr" w:cs="Arial Cyr" w:ascii="Arial Cyr" w:hAnsi="Arial Cyr"/>
          <w:sz w:val="18"/>
          <w:szCs w:val="18"/>
        </w:rPr>
        <w:t>сто</w:t>
      </w:r>
      <w:bookmarkEnd w:id="29"/>
      <w:r>
        <w:rPr>
          <w:rFonts w:eastAsia="Arial Cyr" w:cs="Arial Cyr" w:ascii="Arial Cyr" w:hAnsi="Arial Cyr"/>
          <w:sz w:val="18"/>
          <w:szCs w:val="18"/>
        </w:rPr>
        <w:t>рон  с  целью побудить их к необходимой мере контроля над конф</w:t>
        <w:softHyphen/>
        <w:t>ликтом и обращению к юридическим средствам его разрешения) и их разрешении (разрешение  юридического  конфликта это то или иное положительное действие (решение) самих субъектов конфликта либо третьей стороны, прекращающее противоборство мирными средствами либо путем разрешения противоречия лежащего в основе конфли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>либо  путем  согласования  интересов противоборствующих сторон, либо путем императивного предписания соответствующего  органа). Управляемый конфликт имеет больше шансов на разрешени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В теоретико-практический инструментарий по управлению и разрешению  юридических  конфликтов  должны  входить  различные средства и методики.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редства</w:t>
      </w:r>
      <w:r>
        <w:rPr>
          <w:rFonts w:eastAsia="Arial Cyr" w:cs="Arial Cyr" w:ascii="Arial Cyr" w:hAnsi="Arial Cyr"/>
          <w:sz w:val="18"/>
          <w:szCs w:val="18"/>
        </w:rPr>
        <w:t>: локализация конфликтов с целью раннего предупреждения их распространения и разрастания;  пере</w:t>
        <w:softHyphen/>
        <w:t>вод конфликтного поведения индивидов и организаций из деструк</w:t>
        <w:softHyphen/>
        <w:t>тивной в позитивно-функциональную форму;  институциализация конфликтов путем создания посреднических  и  арбитражных  госу</w:t>
        <w:softHyphen/>
        <w:t>дарственных и общественных органов,  выработки правовых норм их деятельности;  разрешение юридических конфликтов в их смешанных и  переходных  формах юридическими процедурами (их юридизация); регулирование собственно юридических конфликтов с помощью  раз</w:t>
        <w:softHyphen/>
        <w:t>нообразных способов,  в том числе, и неюридических (путем пере</w:t>
        <w:softHyphen/>
        <w:t xml:space="preserve">говоров, посредничества,  неформального  арбитража).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Методики</w:t>
      </w:r>
      <w:r>
        <w:rPr>
          <w:rFonts w:eastAsia="Arial Cyr" w:cs="Arial Cyr" w:ascii="Arial Cyr" w:hAnsi="Arial Cyr"/>
          <w:i/>
          <w:iCs/>
          <w:sz w:val="18"/>
          <w:szCs w:val="18"/>
        </w:rPr>
        <w:t>:</w:t>
      </w:r>
      <w:r>
        <w:rPr>
          <w:rFonts w:eastAsia="Arial Cyr" w:cs="Arial Cyr" w:ascii="Arial Cyr" w:hAnsi="Arial Cyr"/>
          <w:sz w:val="18"/>
          <w:szCs w:val="18"/>
        </w:rPr>
        <w:t xml:space="preserve"> методика проведения  анализа  конфликта,  предполагающая анализ ситуации, предшествующей конфликту и предопределившей его, ди</w:t>
        <w:softHyphen/>
        <w:t>агностику конфликта и его последствий; методика технологии раз</w:t>
        <w:softHyphen/>
        <w:t>решения конфликтов; методика применения различных способов раз</w:t>
        <w:softHyphen/>
        <w:t>решения юридических конфликтов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а, конечно, преждевременно говорить о наличии целостной концепции, теории юридического конфликта, что требует целой се</w:t>
        <w:softHyphen/>
        <w:t>рии многоаспектных исследований. Необходимо сотрудничество  и координация усилий специалистов всех научных учреждений,  зани</w:t>
        <w:softHyphen/>
        <w:t>мающихся проблемами общей и юридической конфликтологии, включая организацию мониторинга социально-правовой напряженности. Исследование актуальных проблем юридической конфликтологии и  при</w:t>
        <w:softHyphen/>
        <w:t>менен</w:t>
      </w:r>
      <w:bookmarkStart w:id="30" w:name="OCRUncertain033"/>
      <w:r>
        <w:rPr>
          <w:rFonts w:eastAsia="Arial Cyr" w:cs="Arial Cyr" w:ascii="Arial Cyr" w:hAnsi="Arial Cyr"/>
          <w:sz w:val="18"/>
          <w:szCs w:val="18"/>
        </w:rPr>
        <w:t>и</w:t>
      </w:r>
      <w:bookmarkEnd w:id="30"/>
      <w:r>
        <w:rPr>
          <w:rFonts w:eastAsia="Arial Cyr" w:cs="Arial Cyr" w:ascii="Arial Cyr" w:hAnsi="Arial Cyr"/>
          <w:sz w:val="18"/>
          <w:szCs w:val="18"/>
        </w:rPr>
        <w:t>е  вновь полученного научного знан</w:t>
      </w:r>
      <w:bookmarkStart w:id="31" w:name="OCRUncertain034"/>
      <w:r>
        <w:rPr>
          <w:rFonts w:eastAsia="Arial Cyr" w:cs="Arial Cyr" w:ascii="Arial Cyr" w:hAnsi="Arial Cyr"/>
          <w:sz w:val="18"/>
          <w:szCs w:val="18"/>
        </w:rPr>
        <w:t>и</w:t>
      </w:r>
      <w:bookmarkEnd w:id="31"/>
      <w:r>
        <w:rPr>
          <w:rFonts w:eastAsia="Arial Cyr" w:cs="Arial Cyr" w:ascii="Arial Cyr" w:hAnsi="Arial Cyr"/>
          <w:sz w:val="18"/>
          <w:szCs w:val="18"/>
        </w:rPr>
        <w:t>я для анализа реальных конфликтны</w:t>
      </w:r>
      <w:bookmarkStart w:id="32" w:name="OCRUncertain035"/>
      <w:r>
        <w:rPr>
          <w:rFonts w:eastAsia="Arial Cyr" w:cs="Arial Cyr" w:ascii="Arial Cyr" w:hAnsi="Arial Cyr"/>
          <w:sz w:val="18"/>
          <w:szCs w:val="18"/>
        </w:rPr>
        <w:t>х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" w:name="OCRUncertain036"/>
      <w:r>
        <w:rPr>
          <w:rFonts w:eastAsia="Arial Cyr" w:cs="Arial Cyr" w:ascii="Arial Cyr" w:hAnsi="Arial Cyr"/>
          <w:sz w:val="18"/>
          <w:szCs w:val="18"/>
        </w:rPr>
        <w:t>ситуаций</w:t>
      </w:r>
      <w:bookmarkEnd w:id="33"/>
      <w:r>
        <w:rPr>
          <w:rFonts w:eastAsia="Arial Cyr" w:cs="Arial Cyr" w:ascii="Arial Cyr" w:hAnsi="Arial Cyr"/>
          <w:sz w:val="18"/>
          <w:szCs w:val="18"/>
        </w:rPr>
        <w:t xml:space="preserve"> и  конфликто</w:t>
      </w:r>
      <w:bookmarkStart w:id="34" w:name="OCRUncertain037"/>
      <w:r>
        <w:rPr>
          <w:rFonts w:eastAsia="Arial Cyr" w:cs="Arial Cyr" w:ascii="Arial Cyr" w:hAnsi="Arial Cyr"/>
          <w:sz w:val="18"/>
          <w:szCs w:val="18"/>
        </w:rPr>
        <w:t>в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  должно  стать  своеобразным фундаментом модел</w:t>
      </w:r>
      <w:bookmarkStart w:id="35" w:name="OCRUncertain038"/>
      <w:r>
        <w:rPr>
          <w:rFonts w:eastAsia="Arial Cyr" w:cs="Arial Cyr" w:ascii="Arial Cyr" w:hAnsi="Arial Cyr"/>
          <w:sz w:val="18"/>
          <w:szCs w:val="18"/>
        </w:rPr>
        <w:t>и</w:t>
      </w:r>
      <w:bookmarkEnd w:id="35"/>
      <w:r>
        <w:rPr>
          <w:rFonts w:eastAsia="Arial Cyr" w:cs="Arial Cyr" w:ascii="Arial Cyr" w:hAnsi="Arial Cyr"/>
          <w:sz w:val="18"/>
          <w:szCs w:val="18"/>
        </w:rPr>
        <w:t xml:space="preserve"> типичного юридического конфликт</w:t>
      </w:r>
      <w:bookmarkStart w:id="36" w:name="OCRUncertain039"/>
      <w:r>
        <w:rPr>
          <w:rFonts w:eastAsia="Arial Cyr" w:cs="Arial Cyr" w:ascii="Arial Cyr" w:hAnsi="Arial Cyr"/>
          <w:sz w:val="18"/>
          <w:szCs w:val="18"/>
        </w:rPr>
        <w:t>а,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соответс</w:t>
        <w:softHyphen/>
        <w:t>т</w:t>
      </w:r>
      <w:bookmarkStart w:id="37" w:name="OCRUncertain040"/>
      <w:r>
        <w:rPr>
          <w:rFonts w:eastAsia="Arial Cyr" w:cs="Arial Cyr" w:ascii="Arial Cyr" w:hAnsi="Arial Cyr"/>
          <w:sz w:val="18"/>
          <w:szCs w:val="18"/>
        </w:rPr>
        <w:t>в</w:t>
      </w:r>
      <w:bookmarkEnd w:id="37"/>
      <w:r>
        <w:rPr>
          <w:rFonts w:eastAsia="Arial Cyr" w:cs="Arial Cyr" w:ascii="Arial Cyr" w:hAnsi="Arial Cyr"/>
          <w:sz w:val="18"/>
          <w:szCs w:val="18"/>
        </w:rPr>
        <w:t>у</w:t>
      </w:r>
      <w:bookmarkStart w:id="38" w:name="OCRUncertain041"/>
      <w:r>
        <w:rPr>
          <w:rFonts w:eastAsia="Arial Cyr" w:cs="Arial Cyr" w:ascii="Arial Cyr" w:hAnsi="Arial Cyr"/>
          <w:sz w:val="18"/>
          <w:szCs w:val="18"/>
        </w:rPr>
        <w:t>ю</w:t>
      </w:r>
      <w:bookmarkEnd w:id="38"/>
      <w:r>
        <w:rPr>
          <w:rFonts w:eastAsia="Arial Cyr" w:cs="Arial Cyr" w:ascii="Arial Cyr" w:hAnsi="Arial Cyr"/>
          <w:sz w:val="18"/>
          <w:szCs w:val="18"/>
        </w:rPr>
        <w:t>щего уро</w:t>
      </w:r>
      <w:bookmarkStart w:id="39" w:name="OCRUncertain042"/>
      <w:r>
        <w:rPr>
          <w:rFonts w:eastAsia="Arial Cyr" w:cs="Arial Cyr" w:ascii="Arial Cyr" w:hAnsi="Arial Cyr"/>
          <w:sz w:val="18"/>
          <w:szCs w:val="18"/>
        </w:rPr>
        <w:t>в</w:t>
      </w:r>
      <w:bookmarkEnd w:id="39"/>
      <w:r>
        <w:rPr>
          <w:rFonts w:eastAsia="Arial Cyr" w:cs="Arial Cyr" w:ascii="Arial Cyr" w:hAnsi="Arial Cyr"/>
          <w:sz w:val="18"/>
          <w:szCs w:val="18"/>
        </w:rPr>
        <w:t>ню ц</w:t>
      </w:r>
      <w:bookmarkStart w:id="40" w:name="OCRUncertain043"/>
      <w:r>
        <w:rPr>
          <w:rFonts w:eastAsia="Arial Cyr" w:cs="Arial Cyr" w:ascii="Arial Cyr" w:hAnsi="Arial Cyr"/>
          <w:sz w:val="18"/>
          <w:szCs w:val="18"/>
        </w:rPr>
        <w:t>ив</w:t>
      </w:r>
      <w:bookmarkEnd w:id="40"/>
      <w:r>
        <w:rPr>
          <w:rFonts w:eastAsia="Arial Cyr" w:cs="Arial Cyr" w:ascii="Arial Cyr" w:hAnsi="Arial Cyr"/>
          <w:sz w:val="18"/>
          <w:szCs w:val="18"/>
        </w:rPr>
        <w:t>илизован</w:t>
      </w:r>
      <w:bookmarkStart w:id="41" w:name="OCRUncertain044"/>
      <w:r>
        <w:rPr>
          <w:rFonts w:eastAsia="Arial Cyr" w:cs="Arial Cyr" w:ascii="Arial Cyr" w:hAnsi="Arial Cyr"/>
          <w:sz w:val="18"/>
          <w:szCs w:val="18"/>
        </w:rPr>
        <w:t>н</w:t>
      </w:r>
      <w:bookmarkEnd w:id="41"/>
      <w:r>
        <w:rPr>
          <w:rFonts w:eastAsia="Arial Cyr" w:cs="Arial Cyr" w:ascii="Arial Cyr" w:hAnsi="Arial Cyr"/>
          <w:sz w:val="18"/>
          <w:szCs w:val="18"/>
        </w:rPr>
        <w:t>ого раз</w:t>
      </w:r>
      <w:bookmarkStart w:id="42" w:name="OCRUncertain045"/>
      <w:r>
        <w:rPr>
          <w:rFonts w:eastAsia="Arial Cyr" w:cs="Arial Cyr" w:ascii="Arial Cyr" w:hAnsi="Arial Cyr"/>
          <w:sz w:val="18"/>
          <w:szCs w:val="18"/>
        </w:rPr>
        <w:t>в</w:t>
      </w:r>
      <w:bookmarkEnd w:id="42"/>
      <w:r>
        <w:rPr>
          <w:rFonts w:eastAsia="Arial Cyr" w:cs="Arial Cyr" w:ascii="Arial Cyr" w:hAnsi="Arial Cyr"/>
          <w:sz w:val="18"/>
          <w:szCs w:val="18"/>
        </w:rPr>
        <w:t>ит</w:t>
      </w:r>
      <w:bookmarkStart w:id="43" w:name="OCRUncertain046"/>
      <w:r>
        <w:rPr>
          <w:rFonts w:eastAsia="Arial Cyr" w:cs="Arial Cyr" w:ascii="Arial Cyr" w:hAnsi="Arial Cyr"/>
          <w:sz w:val="18"/>
          <w:szCs w:val="18"/>
        </w:rPr>
        <w:t>ия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и  </w:t>
      </w:r>
      <w:bookmarkStart w:id="44" w:name="OCRUncertain047"/>
      <w:r>
        <w:rPr>
          <w:rFonts w:eastAsia="Arial Cyr" w:cs="Arial Cyr" w:ascii="Arial Cyr" w:hAnsi="Arial Cyr"/>
          <w:sz w:val="18"/>
          <w:szCs w:val="18"/>
        </w:rPr>
        <w:t>и</w:t>
      </w:r>
      <w:bookmarkEnd w:id="44"/>
      <w:r>
        <w:rPr>
          <w:rFonts w:eastAsia="Arial Cyr" w:cs="Arial Cyr" w:ascii="Arial Cyr" w:hAnsi="Arial Cyr"/>
          <w:sz w:val="18"/>
          <w:szCs w:val="18"/>
        </w:rPr>
        <w:t>меющего  ра</w:t>
      </w:r>
      <w:bookmarkStart w:id="45" w:name="OCRUncertain048"/>
      <w:r>
        <w:rPr>
          <w:rFonts w:eastAsia="Arial Cyr" w:cs="Arial Cyr" w:ascii="Arial Cyr" w:hAnsi="Arial Cyr"/>
          <w:sz w:val="18"/>
          <w:szCs w:val="18"/>
        </w:rPr>
        <w:t>з</w:t>
      </w:r>
      <w:bookmarkEnd w:id="45"/>
      <w:r>
        <w:rPr>
          <w:rFonts w:eastAsia="Arial Cyr" w:cs="Arial Cyr" w:ascii="Arial Cyr" w:hAnsi="Arial Cyr"/>
          <w:sz w:val="18"/>
          <w:szCs w:val="18"/>
        </w:rPr>
        <w:t>личны</w:t>
      </w:r>
      <w:bookmarkStart w:id="46" w:name="OCRUncertain04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46"/>
      <w:r>
        <w:rPr>
          <w:rFonts w:eastAsia="Arial Cyr" w:cs="Arial Cyr" w:ascii="Arial Cyr" w:hAnsi="Arial Cyr"/>
          <w:sz w:val="18"/>
          <w:szCs w:val="18"/>
        </w:rPr>
        <w:t>модиф</w:t>
      </w:r>
      <w:bookmarkStart w:id="47" w:name="OCRUncertain050"/>
      <w:r>
        <w:rPr>
          <w:rFonts w:eastAsia="Arial Cyr" w:cs="Arial Cyr" w:ascii="Arial Cyr" w:hAnsi="Arial Cyr"/>
          <w:sz w:val="18"/>
          <w:szCs w:val="18"/>
        </w:rPr>
        <w:t>и</w:t>
      </w:r>
      <w:bookmarkEnd w:id="47"/>
      <w:r>
        <w:rPr>
          <w:rFonts w:eastAsia="Arial Cyr" w:cs="Arial Cyr" w:ascii="Arial Cyr" w:hAnsi="Arial Cyr"/>
          <w:sz w:val="18"/>
          <w:szCs w:val="18"/>
        </w:rPr>
        <w:t>кации  в зав</w:t>
      </w:r>
      <w:bookmarkStart w:id="48" w:name="OCRUncertain051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>симости от сфер государственной и общест</w:t>
      </w:r>
      <w:bookmarkStart w:id="49" w:name="OCRUncertain052"/>
      <w:r>
        <w:rPr>
          <w:rFonts w:eastAsia="Arial Cyr" w:cs="Arial Cyr" w:ascii="Arial Cyr" w:hAnsi="Arial Cyr"/>
          <w:sz w:val="18"/>
          <w:szCs w:val="18"/>
        </w:rPr>
        <w:t>вен</w:t>
        <w:softHyphen/>
      </w:r>
      <w:bookmarkEnd w:id="49"/>
      <w:r>
        <w:rPr>
          <w:rFonts w:eastAsia="Arial Cyr" w:cs="Arial Cyr" w:ascii="Arial Cyr" w:hAnsi="Arial Cyr"/>
          <w:sz w:val="18"/>
          <w:szCs w:val="18"/>
        </w:rPr>
        <w:t>ной жи</w:t>
      </w:r>
      <w:bookmarkStart w:id="50" w:name="OCRUncertain053"/>
      <w:r>
        <w:rPr>
          <w:rFonts w:eastAsia="Arial Cyr" w:cs="Arial Cyr" w:ascii="Arial Cyr" w:hAnsi="Arial Cyr"/>
          <w:sz w:val="18"/>
          <w:szCs w:val="18"/>
        </w:rPr>
        <w:t>з</w:t>
      </w:r>
      <w:bookmarkEnd w:id="50"/>
      <w:r>
        <w:rPr>
          <w:rFonts w:eastAsia="Arial Cyr" w:cs="Arial Cyr" w:ascii="Arial Cyr" w:hAnsi="Arial Cyr"/>
          <w:sz w:val="18"/>
          <w:szCs w:val="18"/>
        </w:rPr>
        <w:t>недеятельности</w:t>
      </w:r>
      <w:bookmarkStart w:id="51" w:name="OCRUncertain05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51"/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</w:rPr>
        <w:t>œ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Юридический конфликт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сферы и механизмы (Юридическая конфликтология. Ч. 2)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Отв. ред. В.Н. Кудрявцев. М., 199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Юридический конфликт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процедуры разрешения (Юридическая конфликтология. Ч. 3)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Отв. ред. В.Н. Кудрявцев. М., 199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Юридическая конфликтология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Отв. ред. В.Н. Кудрявцев. М., 199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Тихомиров Ю.А. Юридическая коллизия. М., 199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Основы конфликтологии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Учебное пособие. М., 199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Дмитриев А.В., Кудрявцев В.Н., Кудрявцев С.В. Введение в общую теорию конфликтов. М., 1993. С. 9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Дмитриев А.В., Кудрявцев В.Н., Кудрявцев С.В. Указ. соч. С. 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 3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48:00Z</dcterms:created>
  <dc:creator>Игнатенко</dc:creator>
  <dc:description/>
  <dc:language>en-US</dc:language>
  <cp:lastModifiedBy>Игнатенко</cp:lastModifiedBy>
  <cp:lastPrinted>1998-12-10T18:54:00Z</cp:lastPrinted>
  <dcterms:modified xsi:type="dcterms:W3CDTF">1999-03-10T04:48:00Z</dcterms:modified>
  <cp:revision>2</cp:revision>
  <dc:subject/>
  <dc:title>Т</dc:title>
</cp:coreProperties>
</file>