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bCs/>
        </w:rPr>
      </w:pPr>
      <w:r>
        <w:rPr>
          <w:b/>
          <w:bCs/>
        </w:rPr>
      </w:r>
    </w:p>
    <w:p>
      <w:pPr>
        <w:pStyle w:val="Normal"/>
        <w:jc w:val="center"/>
        <w:rPr>
          <w:b/>
          <w:b/>
          <w:bCs/>
        </w:rPr>
      </w:pPr>
      <w:r>
        <w:rPr>
          <w:rFonts w:eastAsia="Symbol" w:cs="Symbol" w:ascii="Symbol" w:hAnsi="Symbol"/>
          <w:b/>
          <w:bCs/>
          <w:sz w:val="24"/>
          <w:szCs w:val="24"/>
        </w:rPr>
        <w:t>Ó</w:t>
      </w:r>
      <w:r>
        <w:rPr>
          <w:rFonts w:eastAsia="Academy" w:cs="Academy" w:ascii="Academy" w:hAnsi="Academy"/>
          <w:b/>
          <w:bCs/>
          <w:sz w:val="24"/>
          <w:szCs w:val="24"/>
        </w:rPr>
        <w:t xml:space="preserve">   1998 г.     Е.В. Горбачева</w:t>
      </w:r>
    </w:p>
    <w:p>
      <w:pPr>
        <w:pStyle w:val="Normal"/>
        <w:jc w:val="right"/>
        <w:rPr>
          <w:b/>
          <w:b/>
          <w:bCs/>
        </w:rPr>
      </w:pPr>
      <w:r>
        <w:rPr>
          <w:b/>
          <w:bCs/>
        </w:rPr>
      </w:r>
    </w:p>
    <w:p>
      <w:pPr>
        <w:pStyle w:val="Normal"/>
        <w:jc w:val="right"/>
        <w:rPr>
          <w:b/>
          <w:b/>
          <w:bCs/>
        </w:rPr>
      </w:pPr>
      <w:r>
        <w:rPr>
          <w:b/>
          <w:bCs/>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УЧАСТИЕ ЗАКОННЫХ ПРЕДСТАВИТЕЛЕЙ </w:t>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НЕСОВЕРШЕННОЛЕТНИХ ОБВИНЯЕМЫХ </w:t>
      </w:r>
    </w:p>
    <w:p>
      <w:pPr>
        <w:pStyle w:val="Normal"/>
        <w:jc w:val="center"/>
        <w:rPr>
          <w:rFonts w:ascii="Academy" w:hAnsi="Academy" w:eastAsia="Academy" w:cs="Academy"/>
          <w:b/>
          <w:b/>
          <w:bCs/>
          <w:sz w:val="28"/>
          <w:szCs w:val="28"/>
        </w:rPr>
      </w:pPr>
      <w:r>
        <w:rPr>
          <w:rFonts w:eastAsia="Academy" w:cs="Academy" w:ascii="Academy" w:hAnsi="Academy"/>
          <w:b/>
          <w:bCs/>
          <w:sz w:val="28"/>
          <w:szCs w:val="28"/>
        </w:rPr>
        <w:t>В УГОЛОВНОМ ПРОЦЕССЕ</w:t>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r>
    </w:p>
    <w:p>
      <w:pPr>
        <w:pStyle w:val="Normal"/>
        <w:ind w:firstLine="709"/>
        <w:jc w:val="both"/>
        <w:rPr>
          <w:b/>
          <w:b/>
          <w:bCs/>
        </w:rPr>
      </w:pPr>
      <w:r>
        <w:rPr>
          <w:b/>
          <w:bCs/>
        </w:rPr>
      </w:r>
    </w:p>
    <w:p>
      <w:pPr>
        <w:sectPr>
          <w:headerReference w:type="default" r:id="rId2"/>
          <w:footerReference w:type="default" r:id="rId3"/>
          <w:type w:val="nextPage"/>
          <w:pgSz w:w="11906" w:h="16838"/>
          <w:pgMar w:left="1418" w:right="1418" w:gutter="0" w:header="851" w:top="1418" w:footer="1134" w:bottom="1418"/>
          <w:pgNumType w:start="87" w:fmt="decimal"/>
          <w:formProt w:val="false"/>
          <w:textDirection w:val="lrTb"/>
        </w:sectPr>
      </w:pPr>
    </w:p>
    <w:p>
      <w:pPr>
        <w:pStyle w:val="Normal"/>
        <w:ind w:firstLine="709"/>
        <w:jc w:val="both"/>
        <w:rPr/>
      </w:pPr>
      <w:r>
        <w:rPr>
          <w:rFonts w:eastAsia="Academy" w:cs="Academy" w:ascii="Academy" w:hAnsi="Academy"/>
          <w:b/>
          <w:bCs/>
          <w:sz w:val="24"/>
          <w:szCs w:val="24"/>
        </w:rPr>
        <w:t>Х</w:t>
      </w:r>
      <w:r>
        <w:rPr>
          <w:rFonts w:eastAsia="Arial Cyr" w:cs="Arial Cyr" w:ascii="Arial Cyr" w:hAnsi="Arial Cyr"/>
          <w:sz w:val="18"/>
          <w:szCs w:val="18"/>
        </w:rPr>
        <w:t xml:space="preserve">арактерной особенностью уголовно-процессуального права является реальность применения его норм, гарантированность обеспечения предусмотренных законом прав субъектов уголовно-процессульной деятельности. Провозглашение прав еще не означает автоматическое их обеспечение, хотя безусловно, что то и другое органически между собой связаны. Главное, чтобы закреплению прав сопутствовало установление условий и средств их обеспечения. </w:t>
      </w:r>
    </w:p>
    <w:p>
      <w:pPr>
        <w:pStyle w:val="Normal"/>
        <w:ind w:firstLine="709"/>
        <w:jc w:val="both"/>
        <w:rPr/>
      </w:pPr>
      <w:r>
        <w:rPr>
          <w:rFonts w:eastAsia="Arial Cyr" w:cs="Arial Cyr" w:ascii="Arial Cyr" w:hAnsi="Arial Cyr"/>
          <w:sz w:val="18"/>
          <w:szCs w:val="18"/>
        </w:rPr>
        <w:t>Важное значение для охраны интересов несовершеннолетних и достижения задач уголовного судопроизводства имеет деятельность лиц, которые участвуют в процессе с целью защиты интересов несовершеннолетних и обеспечения воспитательного воздействия судопроизводства. В судопроизводстве по делам о преступления несовершеннолетних к таким участникам относятся защитники, педагоги и законные представители, чье участие рассматривается как дополнительные процессуальные гарантии обеспечения прав несовершеннолетних.</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В уголовном судопроизводстве из всех видов представительства наиболее распространенным является законное представительство. Согласно п. 8 ст. 34 УПК РСФСР законными представителями являются родители, усыновители, опекуны, попечители обвиняемого или потерпевшего, представители учреждений и организаций, на попечении которых находится обвиняемый или потерпевший. При решении вопроса о вызове в судебное заседание законного представителя несовершеннолетнего подсудимого,- говорится в постановлении Пленума Верховного Суда РФ от 25 декабря 1990г.,- следует иметь в виду, что содержащийся в п. 8 ст. 34 УПК перечень лиц, которые могут быть законными представителями, является исчерпывающим.</w:t>
      </w:r>
      <w:r>
        <w:rPr>
          <w:rStyle w:val="FootnoteCharacters"/>
          <w:rStyle w:val="FootnoteAnchor"/>
          <w:rFonts w:eastAsia="Arial Cyr" w:cs="Arial Cyr" w:ascii="Arial Cyr" w:hAnsi="Arial Cyr"/>
          <w:sz w:val="18"/>
          <w:szCs w:val="18"/>
        </w:rPr>
        <w:footnoteReference w:id="2"/>
      </w:r>
    </w:p>
    <w:p>
      <w:pPr>
        <w:pStyle w:val="Normal"/>
        <w:ind w:firstLine="709"/>
        <w:jc w:val="both"/>
        <w:rPr/>
      </w:pPr>
      <w:r>
        <w:rPr>
          <w:rFonts w:eastAsia="Arial Cyr" w:cs="Arial Cyr" w:ascii="Arial Cyr" w:hAnsi="Arial Cyr"/>
          <w:sz w:val="18"/>
          <w:szCs w:val="18"/>
        </w:rPr>
        <w:t>Судебная практика показывает, что зачастую законные представители не являются в судебное заседание. Причины этому бывают разные: командировки родителей, нежелание являться в суд, самоустранение от обязанностей по воспитанию и т.п. Чаще всего несмотря на неявку законного представителя судебное разбирательство проводится без его участия. Объясняется это тем, что законодатель возлагает на суд лишь обязанность вызова законного представителя (ст. 399 УПК РСФСР), а не обеспечения его участия, так как неявка законного представителя подсудимого не приостанавливает рассмотрение дела, если суд не найдет его участие необходимым (ч. 4 ст. 399 УПК).</w:t>
      </w:r>
    </w:p>
    <w:p>
      <w:pPr>
        <w:pStyle w:val="Normal"/>
        <w:ind w:firstLine="709"/>
        <w:jc w:val="both"/>
        <w:rPr/>
      </w:pPr>
      <w:r>
        <w:rPr>
          <w:rFonts w:eastAsia="Arial Cyr" w:cs="Arial Cyr" w:ascii="Arial Cyr" w:hAnsi="Arial Cyr"/>
          <w:sz w:val="18"/>
          <w:szCs w:val="18"/>
        </w:rPr>
        <w:t>Мы считаем, что необходимо дополнить ст. 399 УПК РСФСР указанием на возможность рассмотрения дел о преступлениях несовершеннолетних в суде без участия законных представителей подсудимых только в случаях неявки законных представителей без уважительных причин или невозможности их явки в судебное заседание в течение длительного периода. При невозможности обеспечения вызова законного представителя в судебное заседание должен быть вызван представитель органа опеки и попечительства (в соответствии с действующим законодательством органы опеки и попечительства вообще не участвуют в уголовном судопроизводстве по делам несовершеннолетних).</w:t>
      </w:r>
    </w:p>
    <w:p>
      <w:pPr>
        <w:pStyle w:val="Normal"/>
        <w:ind w:firstLine="709"/>
        <w:jc w:val="both"/>
        <w:rPr/>
      </w:pPr>
      <w:r>
        <w:rPr>
          <w:rFonts w:eastAsia="Arial Cyr" w:cs="Arial Cyr" w:ascii="Arial Cyr" w:hAnsi="Arial Cyr"/>
          <w:sz w:val="18"/>
          <w:szCs w:val="18"/>
        </w:rPr>
        <w:t>Законный представитель должен выражать интересы несовершеннолетнего обвиняемого, который в силу недостаточного интеллектуально-волевого развития, ограниченной процессуальной  дееспособности нуждается в защите. Естественно, закон не возлагает защиту подростка полностью на законного представителя. Это следует из того, что участие защитника по данной категории дел является обязательным и в том случае, когда в деле участвует законный представитель.</w:t>
      </w:r>
    </w:p>
    <w:p>
      <w:pPr>
        <w:pStyle w:val="Normal"/>
        <w:ind w:firstLine="709"/>
        <w:jc w:val="both"/>
        <w:rPr/>
      </w:pPr>
      <w:r>
        <w:rPr>
          <w:rFonts w:eastAsia="Arial Cyr" w:cs="Arial Cyr" w:ascii="Arial Cyr" w:hAnsi="Arial Cyr"/>
          <w:sz w:val="18"/>
          <w:szCs w:val="18"/>
        </w:rPr>
        <w:t>Уголовно-процессуальное законодательство противоречиво решает вопрос о допуске законного представителя в процесс. Момент допуска законного представителя к участию в деле сформулирован ст. 398 УПК РСФСР, в которой говорится, что при объявлении несовершеннолетнему об окончании предварительного следствия и предъявлении ему для ознакомления материалов уголовного дела должен быть допущен законный представитель несовершеннолетнего обвиняемого, если он ходатайствует об этом. Именно с момента окончания предварительного следствия у законных представителей появляется возможность быть активными участниками уголовного процесса.</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В настоящее время законодателем не урегулирован вопрос о процессуальном статусе законного представителя в стадии предварительного расследования. Законодательство предусматривает лишь отдельные формы участия законного представителя на предварительном расследовании, не позволяющие последнему осуществлять защиту интересов несовершеннолетнего обвиняемого процессуальными средствами (ст.ст. 392, 394, 395 УПК РСФСР), поэтому вряд ли можно согласиться с мнением В.Л.Будникова о том, что поскольку семейное законодательство дает право законному представителю защищать интересы несовершеннолетнего во всех органах, постольку следователь обязан допустить его к участию в деле.</w:t>
      </w:r>
      <w:r>
        <w:rPr>
          <w:rStyle w:val="FootnoteCharacters"/>
          <w:rStyle w:val="FootnoteAnchor"/>
          <w:rFonts w:eastAsia="Arial Cyr" w:cs="Arial Cyr" w:ascii="Arial Cyr" w:hAnsi="Arial Cyr"/>
          <w:sz w:val="18"/>
          <w:szCs w:val="18"/>
        </w:rPr>
        <w:footnoteReference w:id="3"/>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С мнением В.Л. Будникова можно было бы согласиться, если бы уголовно-процес-суальное законодательство наделило законного представителя несовершеннолетнего обвиняемого процессуальным статусом. Но законный представитель допускается в процесс только после окончания предварительного следствия, а права и обязанности появляются у него лишь в стадии судебного разбирательства. Более того, целесообразность допуска решается по усмотрению следователя при наличии ходатайства о допуске к ознакомлению с материалами дела. При отсутствии ходатайства следователи, как правило, не привлекают законного представителя несовершеннолетнего обвиняемого к участию с ознакомлении с материалами дела. По изученным нами материалам уголовных дел, рассмотренным Куйбышевским районным судом г. Иркутска за 1997г., наличие ходатайств родителей или заменяющих их лиц имело место всего лишь в 0,4%.</w:t>
      </w:r>
      <w:r>
        <w:rPr>
          <w:rStyle w:val="FootnoteCharacters"/>
          <w:rStyle w:val="FootnoteAnchor"/>
          <w:rFonts w:eastAsia="Arial Cyr" w:cs="Arial Cyr" w:ascii="Arial Cyr" w:hAnsi="Arial Cyr"/>
          <w:sz w:val="18"/>
          <w:szCs w:val="18"/>
        </w:rPr>
        <w:footnoteReference w:id="4"/>
      </w:r>
    </w:p>
    <w:p>
      <w:pPr>
        <w:pStyle w:val="Normal"/>
        <w:ind w:firstLine="709"/>
        <w:jc w:val="both"/>
        <w:rPr/>
      </w:pPr>
      <w:r>
        <w:rPr>
          <w:rFonts w:eastAsia="Arial Cyr" w:cs="Arial Cyr" w:ascii="Arial Cyr" w:hAnsi="Arial Cyr"/>
          <w:sz w:val="18"/>
          <w:szCs w:val="18"/>
        </w:rPr>
        <w:t xml:space="preserve">Законодательство не предоставляет законному представителю право по окончании ознакомления с материалами дела заявлять ходатайства, этим правом он наделяется также только в судебном разбирательстве. </w:t>
      </w:r>
    </w:p>
    <w:p>
      <w:pPr>
        <w:pStyle w:val="Normal"/>
        <w:ind w:firstLine="709"/>
        <w:jc w:val="both"/>
        <w:rPr/>
      </w:pPr>
      <w:r>
        <w:rPr>
          <w:rFonts w:eastAsia="Arial Cyr" w:cs="Arial Cyr" w:ascii="Arial Cyr" w:hAnsi="Arial Cyr"/>
          <w:sz w:val="18"/>
          <w:szCs w:val="18"/>
        </w:rPr>
        <w:t xml:space="preserve">Не являясь участником предварительного расследования, законный представитель несовершеннолетнего обвиняемого имеет право приглашать защитника, знать о прекращении дела, обжаловать действия следователя, лица производящего дознание и прокурора (ст. ст. 8, 22, 48, 209 УПК РСФСР). </w:t>
      </w:r>
    </w:p>
    <w:p>
      <w:pPr>
        <w:pStyle w:val="Normal"/>
        <w:ind w:firstLine="709"/>
        <w:jc w:val="both"/>
        <w:rPr/>
      </w:pPr>
      <w:r>
        <w:rPr>
          <w:rFonts w:eastAsia="Arial Cyr" w:cs="Arial Cyr" w:ascii="Arial Cyr" w:hAnsi="Arial Cyr"/>
          <w:sz w:val="18"/>
          <w:szCs w:val="18"/>
        </w:rPr>
        <w:t>Более подробно регламентируется процессуальное положение законных представителей в судебных стадиях процесса. Они, согласно ст. 399 УПК обязательно вызываются в судебное заседание, имеют право участвовать в исследовании доказательств в судебном следствии, заявлять ходатайства, представлять доказательства, заявлять отводы, присутствовать в зале судебного заседания в течении всего судебного заседания, обжаловать приговор суда, т.е. они обладают всеми правами участников судебного заседания.</w:t>
      </w:r>
    </w:p>
    <w:p>
      <w:pPr>
        <w:pStyle w:val="Normal"/>
        <w:ind w:firstLine="709"/>
        <w:jc w:val="both"/>
        <w:rPr/>
      </w:pPr>
      <w:r>
        <w:rPr>
          <w:rFonts w:eastAsia="Arial Cyr" w:cs="Arial Cyr" w:ascii="Arial Cyr" w:hAnsi="Arial Cyr"/>
          <w:sz w:val="18"/>
          <w:szCs w:val="18"/>
        </w:rPr>
        <w:t>В уголовно-процессуальном законодательстве неоднозначно решается вопрос об удовлетворении ходатайств о вызове дополнительных свидетелей и истребовании доказательств в зависимости от стадии процесса, в которой эти ходатайства были заявлены. если при назначении судебного заседания эти ходатайства подлежат обязательному удовлетворению (согласно ч. 3 ст. 223 УПК РСФСР), то в судебном заседании решение этого вопроса определяется усмотрением суда (ч. 2 ст. 276 УПК). В результате умаляются права именно законного представителя несовершеннолетнего обвиняемого, так как он начинает участвовать в процессе на более позднем этапе.</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Как показывает практика, законные представители несовершеннолетних подсудимых не проявляют активности в процессе. По данным В.И. Никандрова, в 1990-91 гг. в судах Кировской области законные представители не заявили ни одного ходатайства, не представили ни одного документа или вещественного доказательства, практически не задавали вопросов лицам, допрошенным в суде. Их участие в процессе, в основном, ограничивалось дачей свидетельских показаний.</w:t>
      </w:r>
      <w:r>
        <w:rPr>
          <w:rStyle w:val="FootnoteCharacters"/>
          <w:rStyle w:val="FootnoteAnchor"/>
          <w:rFonts w:eastAsia="Arial Cyr" w:cs="Arial Cyr" w:ascii="Arial Cyr" w:hAnsi="Arial Cyr"/>
          <w:sz w:val="18"/>
          <w:szCs w:val="18"/>
        </w:rPr>
        <w:footnoteReference w:id="5"/>
      </w:r>
    </w:p>
    <w:p>
      <w:pPr>
        <w:pStyle w:val="Normal"/>
        <w:ind w:firstLine="709"/>
        <w:jc w:val="both"/>
        <w:rPr/>
      </w:pPr>
      <w:r>
        <w:rPr>
          <w:rFonts w:eastAsia="Arial Cyr" w:cs="Arial Cyr" w:ascii="Arial Cyr" w:hAnsi="Arial Cyr"/>
          <w:sz w:val="18"/>
          <w:szCs w:val="18"/>
        </w:rPr>
        <w:t>По результатам проведенного нами изучения практики за 1997г. законные представители несовершеннолетних подсудимых в 0,7% уголовных дел заявляли ходатайства, в 1,4% - представляли доказательства.</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По сравнению с законными представителями несовершеннолетних обвиняемых законные представители несовершеннолетних потерпевших более активно проявляют себя в процессе: в 37% случаев ими были заявлены ходатайства, в 79% они активно участвовали в исследовании доказательств. Почему же лица, кровно заинтересованные в исходе производства по делу, настолько пассивно используют на предварительном следствии и в суде права, представленные им законом?</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В правовой литературе выделяют две основные причины процессуальной пассивности законных представителей несовершеннолетних обвиняемых. Одни процессуалисты склонны видеть причину в юридической неосведомленности законных представителей обвиняемых, в чисто формальном разъяснении им процессуальных прав.</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xml:space="preserve"> По мнению других, основная причина неисполнения родителями функции защиты несовершеннолетнего обвиняемого состоит в том, что закон возлагает на них несовместимые с данной функцией процессуальные обязанности (свидетеля, гражданского ответчика), ставит их в неопределенное, двусмысленное положение.</w:t>
      </w:r>
      <w:r>
        <w:rPr>
          <w:rStyle w:val="FootnoteCharacters"/>
          <w:rStyle w:val="FootnoteAnchor"/>
          <w:rFonts w:eastAsia="Arial Cyr" w:cs="Arial Cyr" w:ascii="Arial Cyr" w:hAnsi="Arial Cyr"/>
          <w:sz w:val="18"/>
          <w:szCs w:val="18"/>
        </w:rPr>
        <w:footnoteReference w:id="8"/>
      </w:r>
    </w:p>
    <w:p>
      <w:pPr>
        <w:pStyle w:val="Normal"/>
        <w:ind w:firstLine="709"/>
        <w:jc w:val="both"/>
        <w:rPr/>
      </w:pPr>
      <w:r>
        <w:rPr>
          <w:rFonts w:eastAsia="Arial Cyr" w:cs="Arial Cyr" w:ascii="Arial Cyr" w:hAnsi="Arial Cyr"/>
          <w:sz w:val="18"/>
          <w:szCs w:val="18"/>
        </w:rPr>
        <w:t>Думается, что в какой-то мере правы и те и другие, кроме того процессуальной пассивности законных представителей способствует неурегулированность законодательством их процессуального положения.</w:t>
      </w:r>
    </w:p>
    <w:p>
      <w:pPr>
        <w:pStyle w:val="Normal"/>
        <w:ind w:firstLine="709"/>
        <w:jc w:val="both"/>
        <w:rPr/>
      </w:pPr>
      <w:r>
        <w:rPr>
          <w:rFonts w:eastAsia="Arial Cyr" w:cs="Arial Cyr" w:ascii="Arial Cyr" w:hAnsi="Arial Cyr"/>
          <w:sz w:val="18"/>
          <w:szCs w:val="18"/>
        </w:rPr>
        <w:t xml:space="preserve">Подводя итог изложенному, необходимо указать на специфику процессуального положения законных представителей несовершеннолетних обвиняемых в уголовном процессе. В соответствии со ст. ст. 8, 22, 55, 399 УПК РСФСР законный представитель может совмещать в одном лице несколько уголовно-процессуальных функций и деятельность его имеет несколько направлений. Он представляет интересы несовершеннолетнего обвиняемого, выполняет функцию защитника, может быть допрошен в качестве свидетеля, привлечен в качестве гражданского ответчика. </w:t>
      </w:r>
    </w:p>
    <w:p>
      <w:pPr>
        <w:pStyle w:val="Normal"/>
        <w:ind w:firstLine="709"/>
        <w:jc w:val="both"/>
        <w:rPr/>
      </w:pPr>
      <w:r>
        <w:rPr>
          <w:rFonts w:eastAsia="Arial Cyr" w:cs="Arial Cyr" w:ascii="Arial Cyr" w:hAnsi="Arial Cyr"/>
          <w:sz w:val="18"/>
          <w:szCs w:val="18"/>
        </w:rPr>
        <w:t>Необходимо различать гражданско-правовое положение законного представителя несовершеннолетнего от его процессуального положения в уголовном судопроизводстве. Он являются самостоятельными участником процесса, а защита интересов несовершеннолетнего обвиняемого является всего лишь одной из выполняемых им функций. Поэтому ничто не мешает законному представителю несовершеннолетнего обвиняемого отрицательно характеризовать последнего, фактически участвовать в процессе только в качестве свидетеля.</w:t>
      </w:r>
    </w:p>
    <w:p>
      <w:pPr>
        <w:pStyle w:val="Normal"/>
        <w:ind w:firstLine="709"/>
        <w:jc w:val="both"/>
        <w:rPr/>
      </w:pPr>
      <w:r>
        <w:rPr>
          <w:rFonts w:eastAsia="Arial Cyr" w:cs="Arial Cyr" w:ascii="Arial Cyr" w:hAnsi="Arial Cyr"/>
          <w:sz w:val="18"/>
          <w:szCs w:val="18"/>
        </w:rPr>
        <w:t xml:space="preserve">Законодатель не исключает сочетания представления законных интересов несовершеннолетнего обвиняемого в уголовном деле с личной заинтересованностью родителей и лиц, их заменяющих. Следовательно законный представитель, с одной стороны, должен представлять интересы несовершеннолетнего обвиняемого, а с другой, - он имеет право осуществлять защиту собственных интересов, которые могут </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pPr>
      <w:r>
        <w:rPr>
          <w:rFonts w:eastAsia="Arial Cyr" w:cs="Arial Cyr" w:ascii="Arial Cyr" w:hAnsi="Arial Cyr"/>
          <w:sz w:val="18"/>
          <w:szCs w:val="18"/>
        </w:rPr>
        <w:t>противоречить интересам несовершеннолетнего, например, если будет установлено его влияние на формирование у несовершеннолетнего антиобщественных установок или даже умысла на совершение преступления. Не случайно в исключительных случаях, когда участие в деле законного представителя может нанести ущерб интересам несовершеннолетнего обвиняемого, следователь и суд вправе полностью устранить законного представителя от участия в деле, что не исключает допроса его как свидетеля и привлечения в процесс в качестве гражданского ответчика.</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pPr>
      <w:r>
        <w:rPr>
          <w:rFonts w:eastAsia="Arial Cyr" w:cs="Arial Cyr" w:ascii="Arial Cyr" w:hAnsi="Arial Cyr"/>
          <w:sz w:val="28"/>
          <w:szCs w:val="28"/>
        </w:rPr>
        <w:t xml:space="preserve">               </w:t>
      </w:r>
      <w:r>
        <w:rPr>
          <w:rFonts w:eastAsia="Symbol" w:cs="Symbol" w:ascii="Symbol" w:hAnsi="Symbol"/>
          <w:sz w:val="28"/>
          <w:szCs w:val="28"/>
        </w:rPr>
        <w:t>œ</w:t>
      </w:r>
      <w:r>
        <w:rPr>
          <w:rFonts w:eastAsia="Arial Cyr" w:cs="Arial Cyr" w:ascii="Arial Cyr" w:hAnsi="Arial Cyr"/>
          <w:sz w:val="28"/>
          <w:szCs w:val="28"/>
        </w:rPr>
        <w:t xml:space="preserve">   </w:t>
      </w:r>
      <w:r>
        <w:rPr>
          <w:rFonts w:eastAsia="Symbol" w:cs="Symbol" w:ascii="Symbol" w:hAnsi="Symbol"/>
          <w:sz w:val="28"/>
          <w:szCs w:val="28"/>
        </w:rPr>
        <w:t>œ</w:t>
      </w:r>
      <w:r>
        <w:rPr>
          <w:rFonts w:eastAsia="Arial Cyr" w:cs="Arial Cyr" w:ascii="Arial Cyr" w:hAnsi="Arial Cyr"/>
          <w:sz w:val="28"/>
          <w:szCs w:val="28"/>
        </w:rPr>
        <w:t xml:space="preserve">   </w:t>
      </w:r>
      <w:r>
        <w:rPr>
          <w:rFonts w:eastAsia="Symbol" w:cs="Symbol" w:ascii="Symbol" w:hAnsi="Symbol"/>
          <w:sz w:val="28"/>
          <w:szCs w:val="28"/>
        </w:rPr>
        <w:t>œ</w:t>
      </w:r>
      <w:r>
        <w:rPr>
          <w:rFonts w:eastAsia="Arial Cyr" w:cs="Arial Cyr" w:ascii="Arial Cyr" w:hAnsi="Arial Cyr"/>
          <w:sz w:val="28"/>
          <w:szCs w:val="28"/>
        </w:rPr>
        <w:t xml:space="preserve">   </w:t>
      </w:r>
      <w:r>
        <w:rPr>
          <w:rFonts w:eastAsia="Symbol" w:cs="Symbol" w:ascii="Symbol" w:hAnsi="Symbol"/>
          <w:sz w:val="28"/>
          <w:szCs w:val="28"/>
        </w:rPr>
        <w:t>œ</w:t>
      </w:r>
      <w:r>
        <w:rPr>
          <w:rFonts w:eastAsia="Arial Cyr" w:cs="Arial Cyr" w:ascii="Arial Cyr" w:hAnsi="Arial Cyr"/>
          <w:sz w:val="28"/>
          <w:szCs w:val="28"/>
        </w:rPr>
        <w:t xml:space="preserve">   </w:t>
      </w:r>
      <w:r>
        <w:rPr>
          <w:rFonts w:eastAsia="Symbol" w:cs="Symbol" w:ascii="Symbol" w:hAnsi="Symbol"/>
          <w:sz w:val="28"/>
          <w:szCs w:val="28"/>
        </w:rPr>
        <w:t>œ</w:t>
      </w:r>
      <w:r>
        <w:rPr>
          <w:rFonts w:eastAsia="Arial Cyr" w:cs="Arial Cyr" w:ascii="Arial Cyr" w:hAnsi="Arial Cyr"/>
          <w:sz w:val="28"/>
          <w:szCs w:val="28"/>
        </w:rPr>
        <w:t xml:space="preserve">   </w:t>
      </w:r>
      <w:r>
        <w:rPr>
          <w:rFonts w:eastAsia="Symbol" w:cs="Symbol" w:ascii="Symbol" w:hAnsi="Symbol"/>
          <w:sz w:val="28"/>
          <w:szCs w:val="28"/>
        </w:rPr>
        <w:t>œ</w:t>
      </w:r>
      <w:r>
        <w:rPr>
          <w:rFonts w:eastAsia="Arial Cyr" w:cs="Arial Cyr" w:ascii="Arial Cyr" w:hAnsi="Arial Cyr"/>
          <w:sz w:val="28"/>
          <w:szCs w:val="28"/>
        </w:rPr>
        <w:t xml:space="preserve">   </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9</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О судебной практике по делам о преступлениях несовершеннолетних и о вовлечении их в преступную и иную антиобщественную деятельность: постановление Пленума Верховного Суда РФ// Бюллетень Верховного Суда РФ.- 1991.- № 3.- С. 7</w:t>
      </w:r>
    </w:p>
  </w:footnote>
  <w:footnote w:id="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Будников В.Л. Некоторые вопросы обеспечения прав несовершеннолетнего обвиняемого на предварительном следствии. // Уголовно-процессуальная деятельность и правовотношения в стадии предварительного расследования.- Волгоград, 1981. С. 51.</w:t>
      </w:r>
    </w:p>
  </w:footnote>
  <w:footnote w:id="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Архив Куйбышевского районного суда г. Иркутска за 1997г.</w:t>
      </w:r>
    </w:p>
  </w:footnote>
  <w:footnote w:id="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икандров В.И. Участие родителей несовершеннолетних подозреваемых и обвиняемых в уголовном процессе.// Государство и право.- 1993.- № 8.-            С. 101.</w:t>
      </w:r>
    </w:p>
  </w:footnote>
  <w:footnote w:id="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ы не включали в приведенные нами данные, случаи когда родители предоставляли документы, характеризующие личность несовершеннолетнего обвиняемого.</w:t>
      </w:r>
    </w:p>
  </w:footnote>
  <w:footnote w:id="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Ландо А.С. Представители несовершеннолетних обвиняемых в советском уголовном процессе. - Саратов: изд-во Саратовского ун-та, 1977. С. 84.</w:t>
      </w:r>
    </w:p>
  </w:footnote>
  <w:footnote w:id="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икандров В.И. Указ. работа. С.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2</w:t>
    </w:r>
  </w:p>
  <w:p>
    <w:pPr>
      <w:pStyle w:val="Header"/>
      <w:ind w:right="360" w:hanging="0"/>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26:00Z</dcterms:created>
  <dc:creator>Игнатенко</dc:creator>
  <dc:description/>
  <dc:language>en-US</dc:language>
  <cp:lastModifiedBy>Игнатенко</cp:lastModifiedBy>
  <cp:lastPrinted>1998-10-11T23:01:00Z</cp:lastPrinted>
  <dcterms:modified xsi:type="dcterms:W3CDTF">1999-03-10T04:26:00Z</dcterms:modified>
  <cp:revision>2</cp:revision>
  <dc:subject/>
  <dc:title>Горбачева Е.В.</dc:title>
</cp:coreProperties>
</file>