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  </w:t>
      </w:r>
      <w:r>
        <w:rPr>
          <w:rFonts w:eastAsia="Academy" w:cs="Academy" w:ascii="Academy" w:hAnsi="Academy"/>
          <w:b/>
          <w:bCs/>
          <w:sz w:val="24"/>
          <w:szCs w:val="24"/>
        </w:rPr>
        <w:t>1998 г.    Б.Д. Дамдинов</w:t>
      </w:r>
    </w:p>
    <w:p>
      <w:pPr>
        <w:pStyle w:val="Normal"/>
        <w:ind w:firstLine="720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>РАЗВИТИЕ ПРАВОВОГО РЕГУЛИРОВАНИЯ СТАТУСА</w:t>
      </w:r>
    </w:p>
    <w:p>
      <w:pPr>
        <w:pStyle w:val="Normal"/>
        <w:ind w:firstLine="720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>АВТОНОМНЫХ ОКРУГОВ В РОССИЙСКОЙ ФЕДЕРАЦИИ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82" w:fmt="decimal"/>
          <w:formProt w:val="false"/>
          <w:textDirection w:val="lrTb"/>
        </w:sectPr>
      </w:pPr>
    </w:p>
    <w:p>
      <w:pPr>
        <w:pStyle w:val="Normal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Р</w:t>
      </w:r>
      <w:r>
        <w:rPr>
          <w:rFonts w:eastAsia="Arial Cyr" w:cs="Arial Cyr" w:ascii="Arial Cyr" w:hAnsi="Arial Cyr"/>
          <w:sz w:val="18"/>
          <w:szCs w:val="18"/>
        </w:rPr>
        <w:t>ешение межнациональных проблем  в полиэтничном  государстве - вопрос жизненно важный для любого политического режима.  Не являлся исключением в этом вопросе и большевистский режим в России, взявший на вооружение лозунги об автономи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первые, в самом общем виде, законодательно  автономия была закреплена в ст.11 Конституции РСФСР 1918 года, на основе которой возникали различные формы автономий, в том числе и  автономные округа, изначально задуманные как форма национальной государственности малочисленных народностей Севера. Предполагалось, что у этих народностей сохранились роды и родовые отношения, и при формировании государственности можно использовать родовые традиции и обычаи самоуправления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ервым общегосударственным нормативным актом, устанавливающим структуру, компетенцию и порядок образования таких своеобразных органов власти, как родовые Советы и туземные исполкомы, было  “Временное положение об управлении туземных народностей и племен северных окраин РСФСР”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2"/>
      </w:r>
      <w:r>
        <w:rPr>
          <w:rFonts w:eastAsia="Arial Cyr" w:cs="Arial Cyr" w:ascii="Arial Cyr" w:hAnsi="Arial Cyr"/>
          <w:sz w:val="18"/>
          <w:szCs w:val="18"/>
        </w:rPr>
        <w:t xml:space="preserve">  от 25 октября 1926 год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веты, созданные по родовому признаку, оказались органами родового самоуправления, наделенными государственно-властными полномочиями и включенными в систему  и под контроль вышестоящих территориальных Советов. Создавать Советы  по родовому признаку большевиков заставил уровень развития туземных племен, и называть их органами  диктатуры пролетариата, как считает Н.Т. Онищук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3"/>
      </w:r>
      <w:r>
        <w:rPr>
          <w:rFonts w:eastAsia="Arial Cyr" w:cs="Arial Cyr" w:ascii="Arial Cyr" w:hAnsi="Arial Cyr"/>
          <w:sz w:val="18"/>
          <w:szCs w:val="18"/>
        </w:rPr>
        <w:t xml:space="preserve">, можно весьма и весьма условно. Скорее всего, родовые Советы - государственно-правовая форма  “советизации” туземных масс, переходное звено к другому типу организации власти, основанному на территориальном принципе.       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акой окончательный переход произошел в 1932 году с утверждением “ Положения об окружных съездах Советов и окружных исполнительных комитетах национальных округов северных окраин РСФСР ”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4"/>
      </w:r>
      <w:r>
        <w:rPr>
          <w:rFonts w:eastAsia="Arial Cyr" w:cs="Arial Cyr" w:ascii="Arial Cyr" w:hAnsi="Arial Cyr"/>
          <w:sz w:val="18"/>
          <w:szCs w:val="18"/>
        </w:rPr>
        <w:t xml:space="preserve">. В соответствии с этим Положением  национальные округа образуются по  специальному Постановлению Президиума ВЦИК, т.е. учреждаются свыше. Гарантировалась  определенная автономия  национальных округов по отношению к краям (областям), чьими составными частями они являлись. Декларировалось, что национальные округа имеют собственные бюджеты и планы развития, являющиеся особой частью краевых (областных) бюджетов и планов (ст.7,8). Было закреплено представительство национальных округов  на краевом (областном) и всероссийском уровнях  по особым нормам, устанавливаемым ВЦИК РСФСР (ст.5). Положением  было предоставлено право окружным органам власти “ входить во ВЦИК и СНК РСФСР с представлениями об отмене или изменении постановлений ВЦИК и СНК АССР, краевых (областных) исполкомов,  в случае противоречия этих постановлений особым условиям национальных округов” (ст.21). На основании этой нормы Широкова Е.М. сделала вывод о       “двойном ” подчинении национальных округов, причём “по вертикали” 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5"/>
      </w:r>
      <w:r>
        <w:rPr>
          <w:rFonts w:eastAsia="Arial Cyr" w:cs="Arial Cyr" w:ascii="Arial Cyr" w:hAnsi="Arial Cyr"/>
          <w:sz w:val="18"/>
          <w:szCs w:val="18"/>
        </w:rPr>
        <w:t>, т.е. округ одновременно подчиняется и государству, и вышестоящей административно- территориальной единице. Следовательно, национальный округ - особое образование, и его подчинение краю (области) - не обычное административное подчинение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ложение административно - территориальной единицы с особым бытом и национальным  составом позволяло округам привлекать к себе внимание властей, но следует согласиться с В.А. Кряжковым, что “фактически же округ изначально по объему прав и гарантий несущественно отличался от обычной административно - территориальной единицы”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6"/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онституция СССР 1936 года закрепила представительство национального округа в Совете Национальностей Верховного Совета СССР (ст. 35) . В Конституции РСФСР 1937 года о национальных округах говорится лишь в ст. 102, где указывается, что окружные Советы руководствуются “Положением о национальных округах” и решениями соответствующего краевого  (областного) Совета. Указанное Положение разрабатывалось одно на все округа, причем последние не участвовали в его разработке, т.е. их правовой статус находился полностью в ведении центральных орган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к видим, советские Конституции ничего  нового в положение национальных округов не внесл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нституция СССР 1977 года и  Конституция РСФСР 1978 года слегка видоизменили статус округов, они стали именоваться автономными. В ст.71 Конституции РСФСР перечисляются все автономные округа. Это, по мнению        Е. Ковешникова и М. Шафира, означает, что “ … за населяющими округа малыми народами закрепляется их этническая территория, границы которой установлены в соответствии с их волеизъявлением ”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7"/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научной литературе того периода не раз предлагалось наделить автономные округа правом участия в разработке нормативных актов, касающихся их правового положения, усилить гарантии самостоятельности автономных округов во взаимоотношениях с краем (об-ластью)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8"/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днако ни одно из этих предложений Законом РСФСР “ Об автономных округах РСФСР ” от 20 ноября 1980 года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9"/>
      </w:r>
      <w:r>
        <w:rPr>
          <w:rFonts w:eastAsia="Arial Cyr" w:cs="Arial Cyr" w:ascii="Arial Cyr" w:hAnsi="Arial Cyr"/>
          <w:sz w:val="18"/>
          <w:szCs w:val="18"/>
        </w:rPr>
        <w:t xml:space="preserve"> воспринято не было. Законом оставлено в силе положение о том, что планы развития и бюджет автономных округов являются составными частями соответствующих областных (краевых) планов и бюджетов (ст. 7, 8). Областные (краевые) органы власти, как вышестоящие, могли отменять решения окружных (ст.9). Ни о какой специфике, которая бы существенно отличала автономные округа от обычной административно - территориальной единицы, в Законе не говорится. Совершенно прав  В.А. Кряжков,  замечая, что “есть основания констатировать факт политико-правовой мимикрии: издается закон об автономном образовании, но нет полномочий, обеспечивающих автономию, нет того, что определяло и гарантировало бы правовой статус собственно коренных народов, как малочисленной общности, в отстаивании своих специфических интересов”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10"/>
      </w:r>
      <w:r>
        <w:rPr>
          <w:rFonts w:eastAsia="Arial Cyr" w:cs="Arial Cyr" w:ascii="Arial Cyr" w:hAnsi="Arial Cyr"/>
          <w:sz w:val="18"/>
          <w:szCs w:val="18"/>
        </w:rPr>
        <w:t xml:space="preserve">. Начиная с 90-х годов статус автономных округов стремительно меняется. Федеративный Договор 1992 года, а затем и Конституция Российской Федерации 1993 года окончательно закрепили статус автономных округов как равноправных субъектов Российской Федераци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соответствии со ст. 65 Конституции РФ автономные округа, как и все другие субъекты федерации, непосредственно находятся в составе РФ. По смыслу ст. 67 Конституции РФ все ее субъекты, в том числе и автономные округа, имеют собственную территорию, которая является частью территории РФ. Как и все субъекты РФ, автономные округа самостоятельно, в соответствии с нормами Конституции, формируют свои органы государственной власти (ст. 77). Автономные округа принимают свои Уставы - конституирующие акты, где детализируется их статус, основы которого заложены в Конституции РФ (ст. 67). Конституция РФ наделяет субъекты федерации правом нормативного регулирования по вопросам своего исключительного ведения, включая и принятие законов (ст. 76). Статья 72 Конституции РФ устанавливает сферу совместного ведения РФ и ее субъектов, статья 73 не дает исчерпывающего перечня предмета ведения и полномочий ее субъектов, лишь ограничивая их пределами ведения РФ и полномочиями РФ по предметам совместного ведения. Наравне со всеми субъектами РФ, автономные округа  имеют собственность, самостоятельный бюджет и налоги. Конституция РФ в ч.2 ст. 95 гарантирует автономным округам, как и всем субъектам РФ, представительство в Совете Федерации. В соответствии со ст. 104 Конституции РФ автономные округа обладают правом законодательной инициативы, ч.3 ст. 66 Конституции РФ наделяет органы государственной власти автономных округов правом вносить представление о принятии федерального закона о конкретном автономном округе. В соответствии со ст. 134 и ст. 136 Конституции РФ автономным округам предоставлено право внесения предложений о поправках и пересмотре положений Конституций РФ, отклонения или одобрения поправок к главам 3-8 Конституции РФ.  Часть вторая ст. 125 Конституции РФ наделяет автономные округа правом обращения с запросами в Конституционный Суд РФ. Автономным округам принадлежит право в соответствии с ч. 3 ст. 129 Конституции РФ выражать свое мнение по поводу кандидатур на должность прокурора округа при его назначении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Часть 4 ст. 66 Конституции РФ содержит диспозитивную норму о том, что автономный округ может находиться в составе области (края) или вне его, строя отношения с указанными субъектами федерации на договорных началах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аким образом, можно подвести итог: автономные округа обладают всеми юридическими признаками субъектов федерации. Они имеют свою территорию, органы государственной власти, свою нормативно-правовую систему во главе с Уставом, собственную компетенцию, право на участие в реализации совместных полномочий с Федерацией, представительство в Совете Федераци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ладая одинаковым статусом, автономные округа существенно разнятся между собой. Например, если национальные округа создавались как форма национальной государственности малых народностей Севера, то титульное население Коми-Пермяцкого, Агинского и Усть-Ордынского Бурятских округов к таким народностям отнести никак нельзя. Если у народностей Севера национальная государственность в виде национальных округов возникла впервые, то у частей бурятской нации, населяющих Агинский и Усть-Ордынский округа, национальная государственность ранее выражалась в форме автономной республики, которая по статусу находилась гораздо выше национального округ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 концу 80-х годов в автономных округах произошли существенные демографические  и социально-экономические изменения. Во всех автономных округах, кроме двух бурятских и Коми-Пермяцкого, резко сократился удельный вес коренных титульных наций, от 19,4 %  в Корякском автономном округе до 1,4 %  в Ханты-Мансийском округе. Это при всем том, что доля проживания и компактность расселения титульных наций не изменялась. При таком удельном весе титульных наций следует признать, что их интересы объективно не являются доминирующими в системе вла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                </w:t>
      </w:r>
      <w:r>
        <w:rPr>
          <w:rFonts w:eastAsia="Symbol" w:cs="Symbol" w:ascii="Symbol" w:hAnsi="Symbol"/>
          <w:sz w:val="16"/>
          <w:szCs w:val="16"/>
        </w:rPr>
        <w:t>›</w:t>
      </w:r>
      <w:r>
        <w:rPr>
          <w:rFonts w:eastAsia="Arial Cyr" w:cs="Arial Cyr" w:ascii="Arial Cyr" w:hAnsi="Arial Cyr"/>
          <w:sz w:val="16"/>
          <w:szCs w:val="16"/>
        </w:rPr>
        <w:t xml:space="preserve">   </w:t>
      </w:r>
      <w:r>
        <w:rPr>
          <w:rFonts w:eastAsia="Symbol" w:cs="Symbol" w:ascii="Symbol" w:hAnsi="Symbol"/>
          <w:sz w:val="16"/>
          <w:szCs w:val="16"/>
        </w:rPr>
        <w:t>›</w:t>
      </w:r>
      <w:r>
        <w:rPr>
          <w:rFonts w:eastAsia="Arial Cyr" w:cs="Arial Cyr" w:ascii="Arial Cyr" w:hAnsi="Arial Cyr"/>
          <w:sz w:val="16"/>
          <w:szCs w:val="16"/>
        </w:rPr>
        <w:t xml:space="preserve">   </w:t>
      </w:r>
      <w:r>
        <w:rPr>
          <w:rFonts w:eastAsia="Symbol" w:cs="Symbol" w:ascii="Symbol" w:hAnsi="Symbol"/>
          <w:sz w:val="16"/>
          <w:szCs w:val="16"/>
        </w:rPr>
        <w:t>›</w:t>
      </w:r>
      <w:r>
        <w:rPr>
          <w:rFonts w:eastAsia="Arial Cyr" w:cs="Arial Cyr" w:ascii="Arial Cyr" w:hAnsi="Arial Cyr"/>
          <w:sz w:val="16"/>
          <w:szCs w:val="16"/>
        </w:rPr>
        <w:t xml:space="preserve">   </w:t>
      </w:r>
      <w:r>
        <w:rPr>
          <w:rFonts w:eastAsia="Symbol" w:cs="Symbol" w:ascii="Symbol" w:hAnsi="Symbol"/>
          <w:sz w:val="16"/>
          <w:szCs w:val="16"/>
        </w:rPr>
        <w:t>›</w:t>
      </w:r>
      <w:r>
        <w:rPr>
          <w:rFonts w:eastAsia="Arial Cyr" w:cs="Arial Cyr" w:ascii="Arial Cyr" w:hAnsi="Arial Cyr"/>
          <w:sz w:val="16"/>
          <w:szCs w:val="16"/>
        </w:rPr>
        <w:t xml:space="preserve">   </w:t>
      </w:r>
      <w:r>
        <w:rPr>
          <w:rFonts w:eastAsia="Symbol" w:cs="Symbol" w:ascii="Symbol" w:hAnsi="Symbol"/>
          <w:sz w:val="16"/>
          <w:szCs w:val="16"/>
        </w:rPr>
        <w:t>›</w:t>
      </w:r>
      <w:r>
        <w:rPr>
          <w:rFonts w:eastAsia="Arial Cyr" w:cs="Arial Cyr" w:ascii="Arial Cyr" w:hAnsi="Arial Cyr"/>
          <w:sz w:val="16"/>
          <w:szCs w:val="16"/>
        </w:rPr>
        <w:t xml:space="preserve">   </w:t>
      </w:r>
      <w:r>
        <w:rPr>
          <w:rFonts w:eastAsia="Symbol" w:cs="Symbol" w:ascii="Symbol" w:hAnsi="Symbol"/>
          <w:sz w:val="16"/>
          <w:szCs w:val="16"/>
        </w:rPr>
        <w:t>›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t>8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У РСФСР. - 1927. - № 73. - ст. 575</w:t>
      </w:r>
    </w:p>
  </w:footnote>
  <w:footnote w:id="3">
    <w:p>
      <w:pPr>
        <w:pStyle w:val="Style16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См. </w:t>
      </w:r>
      <w:r>
        <w:rPr>
          <w:rFonts w:eastAsia="Arial Cyr" w:cs="Arial Cyr" w:ascii="Arial Cyr" w:hAnsi="Arial Cyr"/>
          <w:i/>
          <w:iCs/>
          <w:sz w:val="16"/>
          <w:szCs w:val="16"/>
        </w:rPr>
        <w:t>Онищук Н.Т.</w:t>
      </w:r>
      <w:r>
        <w:rPr>
          <w:rFonts w:eastAsia="Arial Cyr" w:cs="Arial Cyr" w:ascii="Arial Cyr" w:hAnsi="Arial Cyr"/>
          <w:sz w:val="16"/>
          <w:szCs w:val="16"/>
        </w:rPr>
        <w:t xml:space="preserve"> Создание советской национальной государственности народностей Севера. - Томск.-1986.-с.117. </w:t>
      </w:r>
    </w:p>
  </w:footnote>
  <w:footnote w:id="4">
    <w:p>
      <w:pPr>
        <w:pStyle w:val="Style16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У РСФСР.- 1932.- № 39.- ст. 176</w:t>
      </w:r>
    </w:p>
  </w:footnote>
  <w:footnote w:id="5">
    <w:p>
      <w:pPr>
        <w:pStyle w:val="Style16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Широкова Е. М.</w:t>
      </w:r>
      <w:r>
        <w:rPr>
          <w:rFonts w:eastAsia="Arial Cyr" w:cs="Arial Cyr" w:ascii="Arial Cyr" w:hAnsi="Arial Cyr"/>
          <w:sz w:val="16"/>
          <w:szCs w:val="16"/>
        </w:rPr>
        <w:t xml:space="preserve"> К характеристике национальных округов // Учёные записки Перм. ун-та. - Пермь.- 1970.- с.129</w:t>
      </w:r>
    </w:p>
  </w:footnote>
  <w:footnote w:id="6">
    <w:p>
      <w:pPr>
        <w:pStyle w:val="Style16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Кряжков В.А.</w:t>
      </w:r>
      <w:r>
        <w:rPr>
          <w:rFonts w:eastAsia="Arial Cyr" w:cs="Arial Cyr" w:ascii="Arial Cyr" w:hAnsi="Arial Cyr"/>
          <w:sz w:val="16"/>
          <w:szCs w:val="16"/>
        </w:rPr>
        <w:t xml:space="preserve"> Статус автономных округов : эволюция и проблемы // Российская Федерация .-1996.-№ 2.-с.48.</w:t>
      </w:r>
    </w:p>
  </w:footnote>
  <w:footnote w:id="7">
    <w:p>
      <w:pPr>
        <w:pStyle w:val="Style16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Ковешников Е.М., Шафир М.А.</w:t>
      </w:r>
      <w:r>
        <w:rPr>
          <w:rFonts w:eastAsia="Arial Cyr" w:cs="Arial Cyr" w:ascii="Arial Cyr" w:hAnsi="Arial Cyr"/>
          <w:sz w:val="16"/>
          <w:szCs w:val="16"/>
        </w:rPr>
        <w:t xml:space="preserve"> Правовое регулирование положения автономных округов РСФСР// Советское государство и право. - 1981. - № 12 - с. 13.</w:t>
      </w:r>
    </w:p>
  </w:footnote>
  <w:footnote w:id="8">
    <w:p>
      <w:pPr>
        <w:pStyle w:val="Style16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Например, </w:t>
      </w:r>
      <w:r>
        <w:rPr>
          <w:rFonts w:eastAsia="Arial Cyr" w:cs="Arial Cyr" w:ascii="Arial Cyr" w:hAnsi="Arial Cyr"/>
          <w:i/>
          <w:iCs/>
          <w:sz w:val="16"/>
          <w:szCs w:val="16"/>
        </w:rPr>
        <w:t>Потапов А.И.</w:t>
      </w:r>
      <w:r>
        <w:rPr>
          <w:rFonts w:eastAsia="Arial Cyr" w:cs="Arial Cyr" w:ascii="Arial Cyr" w:hAnsi="Arial Cyr"/>
          <w:sz w:val="16"/>
          <w:szCs w:val="16"/>
        </w:rPr>
        <w:t xml:space="preserve"> Правовое положение автономных округов// Советское государство и право. - 1979. - №1. - с.13-16. </w:t>
      </w:r>
    </w:p>
  </w:footnote>
  <w:footnote w:id="9">
    <w:p>
      <w:pPr>
        <w:pStyle w:val="Style16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едомости СНД и ВС РСФСР. -1980. -№ 27. - ст.1594.</w:t>
      </w:r>
    </w:p>
  </w:footnote>
  <w:footnote w:id="10">
    <w:p>
      <w:pPr>
        <w:pStyle w:val="Style16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Кряжков В.А.</w:t>
      </w:r>
      <w:r>
        <w:rPr>
          <w:rFonts w:eastAsia="Arial Cyr" w:cs="Arial Cyr" w:ascii="Arial Cyr" w:hAnsi="Arial Cyr"/>
          <w:sz w:val="16"/>
          <w:szCs w:val="16"/>
        </w:rPr>
        <w:t xml:space="preserve"> Указ. соч., с. 4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  <w:sz w:val="20"/>
        <w:szCs w:val="20"/>
      </w:rPr>
    </w:pPr>
    <w:r>
      <w:rPr>
        <w:rFonts w:eastAsia="Academy" w:cs="Academy" w:ascii="Academy" w:hAnsi="Academy"/>
        <w:b/>
        <w:bCs/>
        <w:sz w:val="20"/>
        <w:szCs w:val="20"/>
      </w:rPr>
      <w:t>Сибирский юридический вестник. 1998. № 2</w:t>
    </w:r>
  </w:p>
  <w:p>
    <w:pPr>
      <w:pStyle w:val="Header"/>
      <w:jc w:val="center"/>
      <w:rPr>
        <w:rFonts w:ascii="Times New Roman Cyr" w:hAnsi="Times New Roman Cyr" w:eastAsia="Times New Roman Cyr" w:cs="Times New Roman Cyr"/>
        <w:b/>
        <w:b/>
        <w:bCs/>
        <w:sz w:val="20"/>
        <w:szCs w:val="20"/>
      </w:rPr>
    </w:pPr>
    <w:r>
      <w:rPr>
        <w:rFonts w:eastAsia="Times New Roman Cyr" w:cs="Times New Roman Cyr" w:ascii="Times New Roman Cyr" w:hAnsi="Times New Roman Cyr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ñíîñêè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ñíîñêè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4:27:00Z</dcterms:created>
  <dc:creator>Игнатенко</dc:creator>
  <dc:description/>
  <dc:language>en-US</dc:language>
  <cp:lastModifiedBy>Игнатенко</cp:lastModifiedBy>
  <dcterms:modified xsi:type="dcterms:W3CDTF">1999-03-10T04:27:00Z</dcterms:modified>
  <cp:revision>2</cp:revision>
  <dc:subject/>
  <dc:title>План</dc:title>
</cp:coreProperties>
</file>