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ПРАВО  И  УПРАВЛЕНИЕ  ЗА  РУБЕЖОМ</w:t>
      </w:r>
    </w:p>
    <w:p>
      <w:pPr>
        <w:pStyle w:val="1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1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8 г.    Н.Э. Шишкина</w:t>
      </w:r>
    </w:p>
    <w:p>
      <w:pPr>
        <w:pStyle w:val="Normal"/>
        <w:widowControl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</w:rPr>
      </w:r>
    </w:p>
    <w:p>
      <w:pPr>
        <w:pStyle w:val="Normal"/>
        <w:widowControl/>
        <w:spacing w:before="0" w:after="0"/>
        <w:jc w:val="center"/>
        <w:rPr>
          <w:rFonts w:ascii="Academy" w:hAnsi="Academy" w:eastAsia="Academy" w:cs="Academy"/>
          <w:b/>
          <w:b/>
          <w:bCs/>
          <w:color w:val="auto"/>
          <w:sz w:val="28"/>
          <w:szCs w:val="28"/>
        </w:rPr>
      </w:pPr>
      <w:r>
        <w:rPr>
          <w:rFonts w:eastAsia="Academy" w:cs="Academy" w:ascii="Academy" w:hAnsi="Academy"/>
          <w:b/>
          <w:bCs/>
          <w:color w:val="auto"/>
          <w:sz w:val="28"/>
          <w:szCs w:val="28"/>
        </w:rPr>
        <w:t xml:space="preserve">МЕСТНОЕ УПРАВЛЕНИЕ В ШВЕЦИИ В СВЕТЕ </w:t>
      </w:r>
    </w:p>
    <w:p>
      <w:pPr>
        <w:pStyle w:val="Normal"/>
        <w:widowControl/>
        <w:spacing w:before="0" w:after="0"/>
        <w:jc w:val="center"/>
        <w:rPr/>
      </w:pPr>
      <w:r>
        <w:rPr>
          <w:rFonts w:eastAsia="Academy" w:cs="Academy" w:ascii="Academy" w:hAnsi="Academy"/>
          <w:b/>
          <w:bCs/>
          <w:color w:val="auto"/>
          <w:sz w:val="28"/>
          <w:szCs w:val="28"/>
        </w:rPr>
        <w:t xml:space="preserve">ЕВРОПЕЙСКОГО ОПЫТА </w:t>
      </w:r>
    </w:p>
    <w:p>
      <w:pPr>
        <w:pStyle w:val="Normal"/>
        <w:widowControl/>
        <w:spacing w:before="0" w:after="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color w:val="auto"/>
          <w:sz w:val="18"/>
          <w:szCs w:val="18"/>
        </w:rPr>
      </w:pPr>
      <w:r>
        <w:rPr>
          <w:rFonts w:eastAsia="Arial Cyr" w:cs="Arial Cyr" w:ascii="Arial Cyr" w:hAnsi="Arial Cyr"/>
          <w:color w:val="auto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46" w:fmt="decimal"/>
          <w:formProt w:val="false"/>
          <w:textDirection w:val="lrTb"/>
        </w:sectPr>
      </w:pPr>
    </w:p>
    <w:p>
      <w:pPr>
        <w:pStyle w:val="2"/>
        <w:spacing w:lineRule="auto" w:line="240"/>
        <w:ind w:firstLine="720"/>
        <w:rPr/>
      </w:pPr>
      <w:r>
        <w:rPr>
          <w:rFonts w:eastAsia="Academy" w:cs="Academy" w:ascii="Academy" w:hAnsi="Academy"/>
          <w:b/>
          <w:bCs/>
        </w:rPr>
        <w:t>С</w:t>
      </w:r>
      <w:r>
        <w:rPr>
          <w:rFonts w:eastAsia="Arial Cyr" w:cs="Arial Cyr" w:ascii="Arial Cyr" w:hAnsi="Arial Cyr"/>
          <w:sz w:val="18"/>
          <w:szCs w:val="18"/>
        </w:rPr>
        <w:t xml:space="preserve"> формированием института местного самоуправления в России в отечественной науке в последние годы стало уделяться все больше внимания анализу особенностей функционирования системы местной власти в различных зарубежных странах. Однако при этом список стран, по местным органам которых выходит наибольшее число научных публикаций, остается достаточно узким и традиционным – США, Великобритания, Германия, Франция и сравнительно недавно пополнившая этот перечень Дания. Несомненно, государственно-правовые институты этих стран важно и нужно изучать, из их опыта можно извлечь много полезного и для государственной практики нашей страны. Однако, как нам кажется, пришло время обратить  внимание и на другие, незаслуженно забытые страны, которые могут представлять несомненный интерес для отечественных государствоведов как с точки зрения географической близости и исторической давности тесных отношений этих стран с Россией, так и с точки зрения определенных элементов уникальности развития их государственно-правовых институтов в рамках европейских традиций. Речь идет, прежде всего, о “ближайших соседях” России - скандинавских странах. Частичным восполнением данного пробела и  призван послужить предлагаемый нами краткий анализ системы местного управления в одной из скандинавских стран - Швеции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В рамках данной статьи невозможно охватить все стороны организации и функционирования этого сложного и многогранного института, выделим лишь некоторые черты, наиболее ярко характеризующие общее и особенное в развитии местного управления Швеции, обусловленные как историческими особенностями сугубо национального свойства, так и общими проблемами и тенденциями мирового развития.</w:t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Следует отметить, чт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шведском местном управлении, как и в других сферах общественной жизни, сильны старые традиции, уходящие корнями в многовековую историю городского самоуправления. Несмотря на то, что специальным законодательством в 1862 году было проведено достаточно жесткое разграничение функций и задач государства и церкви в решении местных вопросов и сформирована двухзвенная светская система местных органов, церковные приходы и сейчас играют заметную роль в жизни местных сообществ, в том числе и путем взимания подоходного церковного налога, развития образовательных программ и т.д. Таким образом, до сих пор на местном уровне в Швеции действует два вида органов – светские и религиозные.  И в отличие от муниципалитетов (коммун), число и границы которых изменялись в процессе проводимых реформ светского местного управления, местные церковные организации существуют в практически не измененном с 16 века виде – их и сейчас насчитывается более 2 тысяч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Если клерикальное местное управление живет, прежде всего, по своим духовным (наряду со светскими) законам, то отличительной чертой светского местного управления в Швеции является его ярко выраженная политизированность. Пожалуй, трудно найти другую такую страну, где бы политические партии и органы местного управления находились в столь жесткой сцепке взаимосвязи и взаимозаинтересованности. Партиям отводится роль интегрирующего фактора между национальной, региональной и местной политикой, а потому государство поощряет участие партийных организаций в формировании и функционировании местных органов.</w:t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жде всего, выборы в муниципальные советы, проводимые один раз в четыре года одновременно с парламентскими выборами, строятся строго на партийной основе, характерной для пропорциональной избирательной системы: партии выдвигают кандидатов, голосование осуществляется по партийным спискам, и мандаты распределяются между ними пропорционально числу полученных голосов избирателей. Партии, представленные в местных органах, получают финансовую поддержку от государства в виде субсидий за каждое депутатское место по единой ставке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 Все политические партии Швеции рассматривают эти субсидии в качестве одного из важнейших источников своих доходов. В результате последних местных выборов  1994 года сложилась следующая политическая ситуация на местах: социалистическое большинство (социал-демократы и левые) оформилось в 146 муниципальных советах, несоциалистическое большинство (Партия центра, либералы, христианские демократы, умеренные) – в 64; другие партии взяли верх в 78 муниципалитетах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ледует, однако, заметить, что партийная монополия на муниципальных выборах подвергается в последние годы попыткам ревизования. Так, в 1994 году 7 муниципалитетов прибегли к эксперименту, проведя выборы по новой системе, предусматривающей голосование не только за партийные списки, но и по отдельным кандидатам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литические партии не только обладают практически исключительным правом выдвижения кандидатов в муниципальные советники (как и правом решения вопроса о возможности переизбрания того или иного депутата на новый срок), но и определяют  все направления жизнедеятельности муниципалитета.  Так, местные партийные организации дают рекомендации по персональному составу формируемых исполнительных и иных комитетов муниципального совета; создаваемые партиями в совете партийные группы  собираются перед каждым заседанием совета и комитетов для обсуждения повестки дня и определения общей политики депутатов данной группы по тем или иным вопросам, и т.п. Разумеется, решения и рекомендации партийных организаций и депутатских групп не являются по своей природе правовыми и не носят обязывающий характер, однако муниципальные советники предпочитают строго придерживаться партийной дисциплины, главным образом из-за опасения не быть включенными в партийный список на следующих выборах. </w:t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менее примечательной чертой шведского местного управления является его базирование на системе комитетов. В структуре муниципальных органов отсутствует должность мэра как единоличного главы исполнительной власти, равно как и должность председателя совета. Принятие  решений, касающихся всех направлений деятельности муниципалитета; определение числа, видов, структуры и методов работы создаваемых комитетов; решение финансовых вопросов, включая утверждение местного бюджета, установление ставки местного подоходного налога и расценок на предоставляемые местные услуги, является прерогативой собрания членов местного совета (собрания уполномоченных) в целом, а работа по подготовке и выполнению мероприятий проводится его комитетами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Следует, правда, оговориться, что в последние годы увеличивается число муниципалитетов, имеющих в своем составе так называемых муниципальных комиссионеров – избранных представителей совета, работающих в нем на штатной основе (полной занятости). Если в муниципалитете имеется один комиссионер, он, как правило, является главой исполнительного комитета; при наличии нескольких комиссионеров они входят в состав исполнительного комитета и одновременно возглавляют наиболее важные специализированные комитеты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Формирование комитетов ведется на строго партийной основе по принципу пропорционального представительства партийных групп по числу их мест в совете. Собрание уполномоченных вправе создавать столько и таких комитетов, сколько сочтет нужным, однако образование одного комитета – исполнительного (иногда его называют правлением) является обязательным. Исполнительный комитет контролирует работу специализированных комитетов и может в случае необходимости брать на себя некоторые из их функций (например, управление собственностью); готовит проект бюджета и разрабатывает мероприятия по укреплению местных финансов; и т.п. Иными словами, исполнительный комитет выступает в качестве подготовительного (готовит большинство решений муниципального совета), контролирующего и координирующего органа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Достаточно распространенной в последнее время становится практика создания своего рода субкомитетов (окружных, районных) в рамках воспринятой многими муниципалитетами концепции географической децентрализации.  Районные (окружные) комитеты отвечают за определенные сферы муниципальной деятельности на закрепленной за ними части территории муниципалитета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В процессе своего развития местное управление в Швеции не избежало многих проблем, с которыми столкнулись другие европейские страны, прежде всего в сфере местной экономики и финансов, потребовавших проведения соответствующих реформ местной власти. Направления этих реформ имели достаточно много общего с процессами реформирования в других странах, однако в значительной степени отличались и своеобразием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Прежде всего, Швеция, как и другие страны,  не избежала необходимости проведения широкой реорганизации местного управления, обусловленной так называемым “парадок-сом числа”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 xml:space="preserve"> Возникла потребность в пересмотре числа и размеров местных единиц, поскольку существовавшие до середины 1940-х годов более 2000 коммун с численностью населения всего в несколько сот или тысяч человек не могли справиться со все возрастающим объемом и усложнением стоявших перед ними задач, находились в состоянии постоянного дефицита финансовых средств, а, следовательно, не могли эффективно осуществлять свои функции. Подобно Германии, Дании, странам Бенилюкса и др., но значительно раньше них, Швеция предприняла ряд законодательных и организационных мер, направленных на сокращение числа муниципальных единиц путем их максимального укрупнения. В итоге число коммун сократилось почти в 10 раз - в настоящее время их насчитывается в стране лишь 288 со средней численностью населения 30 тыс. человек. 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дновременно шел процесс пересмотра и перераспределения функций и ответственности между центральным, региональным и местным уровнями управления. Основной тенденцией этого процесса, длящегося уже несколько десятков лет, является усиление децентрализации в управлении и расширение возможностей для местных властей в решении всех вопросов, связанных с обеспечением жизнедеятельности населения на подведомственной им территории. 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Децентрализация, как переосмысливание внутригосударственных взаимоотношений между различными уровнями управления, долгое время является темой достаточно острых политических и научных дискуссий во многих европейских государствах, а также стержнем проводимых в них реформ местной власти. Признавая необходимость децентрализации в той или иной степени, каждая страна избирала собственную форму ее реализации на практике. Но, несмотря на многообразие этих форм, можно выделить два основных концептуальных подхода к проблеме децентрализации в сфере управления, преобладающих (с некоторыми нюансами) в большинстве европейских стран, - децентрализация по “вертикали” и децентрализация по “горизонтали”. В первом случае страны делают акцент на перераспределении ответственности между уровнями управления  путем смещения центра тяжести от центрального (федерального) уровня к региональному и местному. Децентрализация по “горизонтали” предполагает усиление децентрализации рыночных сил, перемещение ответственности между правительственным сектором (местные органы управления) и неправительственным (частный сектор)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Швеция относится к достаточно редкому числу стран, в которых параллельно развиваются оба направления децентрализации. Более того, уникальность Швеции заключается в том, что в ней изначально заложен едва ли не самый высокий уровень децентрализации местного управления. Муниципалитеты, в соответствии с законодательными актами о местном управлении, вправе самостоятельно решать все “собственные дела”. Следует, правда, оговориться, что нигде не определено, что  следует понимать под “собственными делами”. На практике же вопрос решается следующим образом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Во-первых, шведские муниципалитеты, по сравнению с другими странами, обладают наиболее широкой компетенцией, и им принадлежит два вида полномочий – в сфере общей компетенции (полномочия, предоставленные законом о местном управлении) и специальной компетенции (полномочия, основанные на специальном законодательстве). Принцип общей компетенции, являющийся нормой для континентальной Европы, применительно к местному управлению в Швеции означает, что муниципалитет вправе принимать к своему рассмотрению любой вопрос, представляющий общий интерес для жителей и владельцев собственности на подведомственной ему территории, если только этот вопрос не находится в исключительном ведении центральных, региональных органов или другого муниципалитета. В сферу общей компетенции входят, в частности, вопросы культуры, досуга, дорог, улиц, парков, связи, транспорта, воды и канализации и др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Полномочия, предоставляемые специальным законодательством, касаются, главным образом, вопросов, ответственность за решение которых передается муниципалитетам от регионального уровня управления. На сегодняшний день это преимущественно забота о престарелых, охрана детства, школы (все образование ниже университетского находится в ведении муниципалитетов), аварийные службы и др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Во-вторых, муниципалитеты в осуществлении своих функций пользуются почти неограниченной свободой и отсутствием жесткого контроля с чьей-либо стороны. Главная форма контроля – судебная. Но и здесь для муниципалитетов создан режим “наибольшего благоприятствования”. Обжаловать решения муниципального совета могут только жители муниципалитета (стоит, кстати, заметить, что Швеция входит в число пяти европейских монархий, предоставивших жителям муниципалитетов, не являющимся подданными государства, право участвовать в муниципальных выборах) и только в суд. При рассмотрении вопроса о законности принятого муниципальным советом решения (в том числе и по предметам, выходящим за пределы урегулированной  общей компетенции муниципалитета) административный суд руководствуется основным принципом – решение муниципального совета должно касаться дел, представляющих общественный интерес. В этом случае решение муниципального совета признается принятым без превышения полномочий, а значит правомерным. Иными словами, мы видим образец буквального применения в системе шведского местного управления принципа “разрешено все то, что прямо не запрещено законом”, однако при условии, что это касается именно общественных интересов.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Несмотря на уже существующую высокую степень децентрализации в местном управлении, Швеция наряду с Норвегией и Данией проводит эксперимент по расширению рамок местной автономии под названием “свободное местное управление”. Целью этого эксперимента, являющегося частью общей программы по развитию и преобразованию публичного сектора в целом, является проверка на практике различных способов активизации деятельности органов местного управления, максимального учета местных условий, а также предоставление больших возможностей представителям местных сообществ и избранным публичным должностным лицам влиять на местную политику. Муниципалитеты, участвующие в эксперименте (исключительно на добровольной основе), получают значительную свободу от государственного регулирования. Основное внимание обращается на совершенствование организационной структуры местного управления (отказ от традиционной системы комитетов); повышение гибкости в осуществлении функций и задач; осторожное и более взвешенное использование государственных грантов и иных форм финансовой помощи, рассматриваемое как один из путей ослабления подконтрольности местных органов центральному правительству; выработка наиболее эффективных форм сотрудничества местных властей с органами регионального и национального уровня; и др. Конечным результатом должно явиться общее сокращение государственного регулирования и контроля  над местным управлением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 xml:space="preserve">Другое, не менее важное, направление децентрализации в шведском местном управлении – децентрализация рыночных сил. Общей тенденцией в реформировании системы местной власти в большинстве европейских государств является усиление роли органов местного управления в развитии местной экономики. В Швеции за последние годы существенно увеличилась доля публичного сектора в национальной экономике. Это послужило, в частности, одной из причин значительного снижения уровня безработицы в стране. Одновременно активизировалась деятельность по вовлечению частного сектора в развитие местной экономики. Особый интерес в этом плане представляет практика оказания местными органами финансовой поддержки отдельным частным предприятиям. В принципе, такая практика является противозаконной – местным органам не разрешается субсидировать отдельные частные предприятия, они должны принимать общие меры по развитию производственной инфраструктуры на подведомственной территории. Однако органы местного управления прибегают к различным уловкам, в частности, используя свое законное право поддерживать отдельные предприятия, чье закрытие или сокращение производства может привести к значительному увеличению безработицы на территории данного муниципалитета. </w:t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актика проведения реформ местного управления в европейских странах, направленных на усиление элементов децентрализации, и, прежде всего, на расширение полномочий и функций местных органов, наглядно продемонстрировала увеличивающуюся при этом пропасть между неизбежно возраставшими расходами и остающимися на прежнем уровне (или даже сокращающимися) местными доходами. Децентрализация полномочий не сопровождалась децентрализацией финансов, в первую очередь налогов. Швеция в этом отношении представляет собой исключение из общего правила. Уникальность шведского местного управления как раз и заключается в сбалансированности широкой общей компетенции местных органов и широких полномочий по самостоятельному налогообложению, что, по мнению шведских ученых, и составляет суть децентрализации в местном управлении. </w:t>
      </w:r>
    </w:p>
    <w:p>
      <w:pPr>
        <w:pStyle w:val="2"/>
        <w:spacing w:lineRule="auto" w:line="240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Рамки данной научной статьи не позволяют остановиться подробнее на, бесспорно, одном из важнейших аспектов шведского местного управления – его финансовой базе, а также на конкретных направлениях экономической деятельности муниципалитетов. Эти вопросы послужат предметом последующих научных исследований.</w:t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œ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œ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œ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œ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œ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œ</w:t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21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5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Agne Gustafsson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The Changing Local Government and Politics of Sweden. / Local Government in Europe: Trends and Developments. – N.Y., 1991, p.188. </w:t>
      </w:r>
    </w:p>
  </w:footnote>
  <w:footnote w:id="3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Published by the Swedish Institute, February 1996. - Internet</w:t>
      </w:r>
    </w:p>
  </w:footnote>
  <w:footnote w:id="4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Там же.</w:t>
      </w:r>
    </w:p>
  </w:footnote>
  <w:footnote w:id="5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: </w:t>
      </w:r>
      <w:r>
        <w:rPr>
          <w:rFonts w:eastAsia="Arial Cyr" w:cs="Arial Cyr" w:ascii="Arial Cyr" w:hAnsi="Arial Cyr"/>
          <w:i/>
          <w:iCs/>
          <w:sz w:val="16"/>
          <w:szCs w:val="16"/>
        </w:rPr>
        <w:t>Стиг Ягерскьолд.</w:t>
      </w:r>
      <w:r>
        <w:rPr>
          <w:rFonts w:eastAsia="Arial Cyr" w:cs="Arial Cyr" w:ascii="Arial Cyr" w:hAnsi="Arial Cyr"/>
          <w:sz w:val="16"/>
          <w:szCs w:val="16"/>
        </w:rPr>
        <w:t xml:space="preserve"> Административное право. /В кн.: Введение в шведское право. – М., 1986, с.85.</w:t>
      </w:r>
    </w:p>
  </w:footnote>
  <w:footnote w:id="6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 подробнее: </w:t>
      </w:r>
      <w:r>
        <w:rPr>
          <w:rFonts w:eastAsia="Arial Cyr" w:cs="Arial Cyr" w:ascii="Arial Cyr" w:hAnsi="Arial Cyr"/>
          <w:i/>
          <w:iCs/>
          <w:sz w:val="16"/>
          <w:szCs w:val="16"/>
        </w:rPr>
        <w:t>Шишкина Н.Э.</w:t>
      </w:r>
      <w:r>
        <w:rPr>
          <w:rFonts w:eastAsia="Arial Cyr" w:cs="Arial Cyr" w:ascii="Arial Cyr" w:hAnsi="Arial Cyr"/>
          <w:sz w:val="16"/>
          <w:szCs w:val="16"/>
        </w:rPr>
        <w:t xml:space="preserve"> Местное управление в зарубежных странах: сущность и современные проблемы развития. Иркутск, 1995, с. 113-115.</w:t>
      </w:r>
    </w:p>
  </w:footnote>
  <w:footnote w:id="7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Philip Blair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Trends in Local Autonomy and Democracy/ Local Government in Europe, p. 43-44;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Agne Gustafsson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, </w:t>
      </w:r>
      <w:r>
        <w:rPr>
          <w:rFonts w:eastAsia="Arial Cyr" w:cs="Arial Cyr" w:ascii="Arial Cyr" w:hAnsi="Arial Cyr"/>
          <w:sz w:val="16"/>
          <w:szCs w:val="16"/>
        </w:rPr>
        <w:t>Указ.соч., с.180-1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100" w:after="100"/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  <w:t>Сибирский юридический вестник. 1998. № 2</w:t>
    </w:r>
  </w:p>
  <w:p>
    <w:pPr>
      <w:pStyle w:val="Header"/>
      <w:spacing w:before="100" w:after="100"/>
      <w:jc w:val="center"/>
      <w:rPr>
        <w:rFonts w:ascii="Times New Roman Cyr" w:hAnsi="Times New Roman Cyr" w:eastAsia="Times New Roman Cyr" w:cs="Times New Roman Cyr"/>
        <w:b/>
        <w:b/>
        <w:bCs/>
        <w:sz w:val="20"/>
        <w:szCs w:val="20"/>
      </w:rPr>
    </w:pPr>
    <w:r>
      <w:rPr>
        <w:rFonts w:eastAsia="Times New Roman Cyr" w:cs="Times New Roman Cyr" w:ascii="Times New Roman Cyr" w:hAnsi="Times New Roman Cyr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/>
      <w:spacing w:before="0" w:after="0"/>
      <w:jc w:val="right"/>
    </w:pPr>
    <w:rPr>
      <w:color w:val="auto"/>
      <w:sz w:val="28"/>
      <w:szCs w:val="28"/>
    </w:rPr>
  </w:style>
  <w:style w:type="paragraph" w:styleId="2">
    <w:name w:val="Îñíîâíîé òåêñò 2"/>
    <w:basedOn w:val="Normal"/>
    <w:qFormat/>
    <w:pPr>
      <w:widowControl/>
      <w:spacing w:lineRule="auto" w:line="360" w:before="0" w:after="0"/>
      <w:ind w:firstLine="567"/>
      <w:jc w:val="both"/>
    </w:pPr>
    <w:rPr>
      <w:rFonts w:ascii="Arial" w:hAnsi="Arial" w:eastAsia="Arial" w:cs="Arial"/>
      <w:color w:val="auto"/>
    </w:rPr>
  </w:style>
  <w:style w:type="paragraph" w:styleId="Style16">
    <w:name w:val="Ñõåìà äîêóìåíòà"/>
    <w:basedOn w:val="Normal"/>
    <w:qFormat/>
    <w:pPr>
      <w:widowControl/>
      <w:shd w:fill="000080" w:val="clear"/>
      <w:spacing w:before="0" w:after="0"/>
    </w:pPr>
    <w:rPr>
      <w:color w:val="auto"/>
      <w:sz w:val="20"/>
      <w:szCs w:val="20"/>
    </w:rPr>
  </w:style>
  <w:style w:type="paragraph" w:styleId="Style17">
    <w:name w:val="òåêñò ñíîñêè"/>
    <w:basedOn w:val="Normal"/>
    <w:qFormat/>
    <w:pPr>
      <w:widowControl/>
      <w:spacing w:before="0" w:after="0"/>
    </w:pPr>
    <w:rPr>
      <w:color w:val="aut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37:00Z</dcterms:created>
  <dc:creator>Игнатенко</dc:creator>
  <dc:description/>
  <dc:language>en-US</dc:language>
  <cp:lastModifiedBy>Игнатенко</cp:lastModifiedBy>
  <cp:lastPrinted>1998-10-14T16:37:00Z</cp:lastPrinted>
  <dcterms:modified xsi:type="dcterms:W3CDTF">1999-03-10T04:37:00Z</dcterms:modified>
  <cp:revision>2</cp:revision>
  <dc:subject/>
  <dc:title>Местное управление в Швеции</dc:title>
</cp:coreProperties>
</file>