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  <w:t>К 80-ЛЕТИЮ ЮРИДИЧЕСКОГО ФАКУЛЬТЕТА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  <w:t>ИРКУТСКОГО ГОСУДАРСТВЕННОГО УНИВЕРСИТЕТА</w:t>
      </w:r>
      <w:r>
        <w:rPr>
          <w:rFonts w:eastAsia="Journal" w:cs="Journal" w:ascii="Journal" w:hAnsi="Journal"/>
          <w:b/>
          <w:bCs/>
          <w:u w:val="single"/>
          <w:lang w:val="en-US"/>
        </w:rPr>
        <w:t>: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  <w:t>ИСТОРИЯ И СОВРЕМЕННОСТЬ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8 г.     В.Н. Казарин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</w:rPr>
        <w:t xml:space="preserve">ПЕРВЫЕ  ПРОФЕССОРА-ЮРИСТЫ 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</w:rPr>
        <w:t xml:space="preserve">ИРКУТСКОГО  УНИВЕРСИТЕТА </w:t>
      </w:r>
    </w:p>
    <w:p>
      <w:pPr>
        <w:pStyle w:val="Normal"/>
        <w:ind w:firstLine="720"/>
        <w:jc w:val="both"/>
        <w:rPr>
          <w:rFonts w:ascii="Academy" w:hAnsi="Academy" w:eastAsia="Academy" w:cs="Academy"/>
          <w:b/>
          <w:b/>
          <w:bCs/>
          <w:i/>
          <w:i/>
          <w:iCs/>
        </w:rPr>
      </w:pPr>
      <w:r>
        <w:rPr>
          <w:rFonts w:eastAsia="Academy" w:cs="Academy" w:ascii="Academy" w:hAnsi="Academy"/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4"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szCs w:val="20"/>
        </w:rPr>
        <w:t>Профессор Михаил Михайлович Агарков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0"/>
          <w:szCs w:val="20"/>
        </w:rPr>
        <w:t>М</w:t>
      </w:r>
      <w:r>
        <w:rPr>
          <w:rFonts w:eastAsia="Arial Cyr" w:cs="Arial Cyr" w:ascii="Arial Cyr" w:hAnsi="Arial Cyr"/>
          <w:sz w:val="20"/>
          <w:szCs w:val="20"/>
        </w:rPr>
        <w:t>ихаил Михайлович Агарков сравнительно недолго проработал профессором Иркутского университета - с октября 1918 г. до весны 1920 г. Но его с полным основанием можно отнести к «отцам-основателям» юридического факультета университета в Восточной Сибири. Примечательна и биография этого человек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Он родился 1 апреля 1890 г. в Казани. Вероисповедание - православный. Сред-нее образование получил в первой Казанской гимназии, которую закончил в 1908 г. с золотой медалью. В том же году поступил на юридический факультет Казанского университета, но в 1909 г. перевелся на тот же факультет Санкт-Петербургского университета. Проучившись там год, он в 1910 г. вновь вернулся в Казанский университет, который закончил в 1912 г. с дипломом первой степени. Проявив способность к научной работе, был оставлен при университете на кафедре гражданского права и судопроизводства. Под руководством профессора А.А. Симонина он продолжил научные исследования и приступил к подготовке к магистерским экзаменам. М. Агаркову предоставили возможность для профессионального роста: в апреле 1913 г. по решению совета Казанского университета он был командирован в Париж, но в сентябре 1914 г. вернулся в Россию по причине начавшейся Первой мировой войны. Продолжая занятия в Казани, он в 1915 г. сдал магистерский экзамен. Затем после прочтения двух лекций (причем, одна была по выбору лектора, а другая по назначению факультета), его зачислили приват-доцентом Казанского университета. Весной 1916 г. он начал читать лекции по торговому праву на юридическом факультете, а вскоре стал также вести курс гражданского права на Казанских Высших женских курсах. Кроме этого, читал лекции в Казанском народном университете, неоднократно выступал с публичными лекциям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В июне 1918 г. совет Казанского университета утвердил М.М. Агаркова исполняющим должность доцента по кафедре гражданского права и судопроизводства. А за день до этого он был повенчан вторым браком с дочерью почетного мирового судьи Надеждой Владимировной фон Глен (первым браком Михаил Агарков был повенчан 10 мая 1913 г. в Казани с дочерью заслуженного профессора Казанского университета Натальей Петровной Кротовой, от которой имел сына Олега, родившегося в ноябре 1916 г.). От призыва на действительную военную службу М. Агарков был освобожден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В числе первых приказом Министерства народного просвещения от 2 августа 1918 г. исполняющий должность доцента Казанского университета, магистрант гражданского права и судопроизводства М.М. Агарков был утвержден исполняющим должность экстраординарного профессора Иркутского университета по кафедре гражданского и торгового права.. Более того, именно М.М. Агарков был первым временно исполнявшим должность декана юридического факультета. В этом качестве Агарков пробыл две недели: с 17 по 31 октября 1918 г., когда постоянным деканом был избран профессор Василий Павлович Доманжо. На факультете Агарков читал лекции по общей теории права и торговому праву, а также вел практические занятия по гражданскому праву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О том, в каком положении тогда находился М.М. Агарков, наглядно свидетельствуют архивные материалы. Один из них - удостоверение в том, что Агарков беженец, поэтому необходимые документы отсутствуют и будут представлены им при первой возможности. Другой документ подтверждал, что профессор Иркутского университета был не в состоянии приобрести «штатское верхнее платье» и по этой причине вынужден носить форму, выданную ему по распоряжению командующего войсками Северной группы как члену Думского комитета по обороне г. Казани. В Иркутске ему, как указано в документе, «предс-тавителю профессуры университета», выдано свидетельство на право хранения и ношения револьвера распоряжением губернского комиссар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В феврале 1920 г. профессор кафедры торгового права М.М. Агарков был избран профессором кафедры общей теории и истории философии. На юридическом факультете, помимо учебной нагрузки, он заведовал социальным музеем, а в созданном в феврале 1919 г. юридическом обществе вошел в состав президиума и был казначеем. Агарков принимал самое активное участие в жизни Иркутского университета: являлся председателем комиссии по рассмотрению уставов и кружков, членом комиссии по составлению положения о студенческих старостах и комиссии по составлению проекта положения о дисциплинарном суде, членом философско-педагоги-ческого общества. В Иркутском совете кооперативных съездов он был членом юридического отдел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Летом 1919 г. ректор Иркутского университета М.М. Рубинштейн был уведомлен Министерством народного просвещения о том, что М.М. Агарков избран профессором Пермского университета по кафедре торгового права. Рубинштейн послал декану юридического факультета В.П. Доманжо запрос о том, нет ли возражений по этому вопросу у совета факультета. Доманжо письменно уведомил ректорат, что переход в Пермский университет проф. Агаркова крайне нежелателен, поскольку с его уходом будет совершенно не обеспечено преподавание по кафедрам торгового права и общей теории права. Учитывая позицию юридического факультета и ректората, М.М. Агарков отправил телеграмму с отказом от кафедры в Пермском университете. Соответствующего содержания телеграмма была послана ректором ИГУ министру народного просвещени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Однако весной 1920 г. после того, как пал режим А.В. Колчака и на основной части Европейской России и Сибири до Байкала установилась власть большевиков, появилась возможность переехать к местам прежней работы, или туда, где были лучшие условия для учебно-научной работы. Из командировок не вернулись многие профессора Иркутского университета. Среди них был и профессор-юрист М.М. Агарков. Несмотря на непродолжительное время работы в первом университете в Восточной Сибири, научная общественность помнит о том вкладе, который внес один их первых профессоров Иркутска в создание юридического факультета и юридической школы в Азиатской Росси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720"/>
        <w:jc w:val="both"/>
        <w:rPr>
          <w:rFonts w:ascii="Academy" w:hAnsi="Academy" w:eastAsia="Academy" w:cs="Academy"/>
          <w:b/>
          <w:b/>
          <w:bCs/>
          <w:i/>
          <w:i/>
          <w:iCs/>
          <w:sz w:val="20"/>
          <w:szCs w:val="20"/>
        </w:rPr>
      </w:pPr>
      <w:r>
        <w:rPr>
          <w:rFonts w:eastAsia="Academy" w:cs="Academy" w:ascii="Academy" w:hAnsi="Academy"/>
          <w:b/>
          <w:bCs/>
          <w:i/>
          <w:iCs/>
          <w:sz w:val="20"/>
          <w:szCs w:val="20"/>
        </w:rPr>
        <w:t>Источники:</w:t>
      </w:r>
      <w:r>
        <w:rPr>
          <w:rFonts w:eastAsia="Academy" w:cs="Academy" w:ascii="Academy" w:hAnsi="Academy"/>
          <w:b/>
          <w:bCs/>
          <w:sz w:val="20"/>
          <w:szCs w:val="20"/>
        </w:rPr>
        <w:t xml:space="preserve"> Иркутский государственный университет: Сборник ко дню 3-летия существования университета. Иркутск, 1921. С. 27, 30; Государственный архив Иркутской области (ГАИО). Ф. Р-71. Оп. 1. Д. 3. Л. 11, 12; Д. 15. Л. 13; Д. 34. Л. 14, 21; Д. 36. Л. 41; Д. 37. Л. 5-6; Д. 74. Л. 3; Архив ИГУ. Оп. 3. Д. 2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Профессор Герберт  Юлианович Маннс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0"/>
          <w:szCs w:val="20"/>
        </w:rPr>
        <w:t>Г.Ю.</w:t>
      </w:r>
      <w:r>
        <w:rPr>
          <w:rFonts w:eastAsia="Arial Cyr" w:cs="Arial Cyr" w:ascii="Arial Cyr" w:hAnsi="Arial Cyr"/>
          <w:sz w:val="20"/>
          <w:szCs w:val="20"/>
        </w:rPr>
        <w:t xml:space="preserve"> Маннс - один из первых профессоров-юристов Иркутского университета. Приказом управляющего Министерством народного просвещения Омского правительства исполняющий должность доцента Казанского университета, магистрант уголовного права и судопроизводства Г.Ю. Маннс был утвержден исполняющим должность экстраординарного профессора Иркутского университета с 1 октября 1918 г. Герберту Маннсу тогда было 33 года, возраст, когда настает время подвести первые итоги своей жизни, когда впереди такие, кажущиеся безграничными, возможност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Герберт Юлианович родился 1 ноября 1884 г. В официальных документах помечено его вероисповедание - православный. Он блестяще, с дипломом первой степени, двумя золотыми и одной серебряной медалью в 1912 г. окончил юридический факультет Казанского университета и был оставлен, как говорили тогда, «для подготовления» к профессорскому званию по кафедре уголовного права и судопроизводства. В апреле 1913 г. его направили в научную командировку в Берлин. Однако начавшаяся Первая мировая война прервала все планы, и уже в августе 1914 г. Г. Маннс возвратился в Россию. После сдачи магистерского экзамена и прочтения двух пробных лекций, встреченных весьма положительно, его приняли на должность приват-доцента юридического факультета Казанского университета. Вскоре на совете университета его избрали доцентом юридического факультета. От призыва на действительную военную службу по мобилизации он был освобожден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Тем не менее, Первая мировая, а затем революция и гражданская война изменили размеренный уклад жизни университетского преподавателя. Семья Маннса (а он был женат на Варваре Петровне Резниковой, 1885 года рождения и имел сына Григория, родившегося в 1907 г.) покинула Казань, ставшую, как и Поволжье в целом, ареной борьбы различных военно-поли-тических сил России, охваченной внутренней войной. Иркутск тогда был городом более спокойным, отдаленным от столкновений, а самое главное - здесь открыли новый университет, имевший юридический факультет. Г. Маннсу было выдано специальное удостоверение, дающее право поставить перед местными властями вопрос об обеспечении его квартирой и топливо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На юридическом факультете Маннс стал читать курс государственного права. Однако вскоре он уже читал 8 общих и специальных курсов: общее учение о государстве, уголовное право РСФСР, уголовная этиология, криминалистика, уголовная политика, социология, национальный вопрос и национальное движение, уголовное право (спецкурс). С апреля 1919 г. Маннс возглавлял криминалистический кружок, созданный для изучения вопросов уголовного права и вспомогательных к нему дисциплин. В период существования факультета общественных наук проф. Г.Ю. Маннс являлся председателем правового отделения ФОНа. Кроме того, он был помощником ректора университета. Именно в этом качестве в декабре 1921 г. его командировали в Москву и Петроград для доклада о положении университета, установлении связей со столичными академическими центрами, привлечения новых научных сил в Иргосун и для приобретения учебно-вспомогательных пособ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 июля 1922 г. Профессор Г.Ю. Маннс был утвержден деканом факультета права и местного хозяйства. Административную и учебную деятельность на факультете он совмещал с работой в советских учреждениях и общественных органах, был членом коллегии защитников. В течении ряда лет занимал должность председателя библиотечной комиссии, активно участвовал в работе губернского планового комитета, разработке вопроса об улучшении экономического и правового положения тунгусов и карагас, туземных народностей Восточной Сибири. Активная деятельность члена Восточно-Сибирского отдела Русского Географического общества (ВСОРГО) Г.Ю. Маннса выразилась, например, в том, что он участвовал в работе организационной комиссии и выступил с докладом на Первом Восточно-Сибирском краеведческом съезд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Несмотря на такую огромную занятость, проф. Г.Ю. Маннс основное внимание уделял именно юридическому факультету Иркутского университета, пользовался заслуженным авторитетом и любовью студентов. Газета «Университетский клич» сообщала в 1923 г., что в Татьянин день студенты сердечно чествовали своего декана и горячо любимого учителя, преподнесли ему подарок. За время работы в Иркутском университете Г.Ю. Маннс опубликовал следующие статьи и брошюры: 1. Криминалистика как прикладная дисциплина и предмет преподавания; 2. Меры социальной защиты в УК РСФСР и итальянском проекте уголовного уложения 1921 г.; 3. Движение преступности в Иркутске в 1920 г.; 4. Освальд Шпенглер и его теория замкнутых культурных циклов; 5. Свобода, ее гарантии и границы; 6. Программа по собиранию материалов о юридических обычаях и народных воззрениях туземцев Сибири в области уголовного права и суда; 7. Социальные науки и факультет общественных наук; 8. Алкогольная преступность и самогонные дела в Иркутской губернии с 1922 по 1924 гг. И свыше 20 сравнительно небольших по объему работ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В Иркутском университете профессор Герберт Юлианович Маннс работал до июля 1928 г. С 1928/29 учебного года он переехал в Саратов, где стал преподавать в университете.</w:t>
      </w:r>
    </w:p>
    <w:p>
      <w:pPr>
        <w:pStyle w:val="Normal"/>
        <w:ind w:firstLine="720"/>
        <w:jc w:val="both"/>
        <w:rPr>
          <w:rFonts w:ascii="Academy" w:hAnsi="Academy" w:eastAsia="Academy" w:cs="Academy"/>
          <w:b/>
          <w:b/>
          <w:bCs/>
          <w:i/>
          <w:i/>
          <w:iCs/>
          <w:sz w:val="20"/>
          <w:szCs w:val="20"/>
        </w:rPr>
      </w:pPr>
      <w:r>
        <w:rPr>
          <w:rFonts w:eastAsia="Academy" w:cs="Academy" w:ascii="Academy" w:hAnsi="Academy"/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Academy" w:hAnsi="Academy" w:eastAsia="Academy" w:cs="Academy"/>
          <w:b/>
          <w:b/>
          <w:bCs/>
          <w:i/>
          <w:i/>
          <w:iCs/>
          <w:sz w:val="20"/>
          <w:szCs w:val="20"/>
        </w:rPr>
      </w:pPr>
      <w:r>
        <w:rPr>
          <w:rFonts w:eastAsia="Academy" w:cs="Academy" w:ascii="Academy" w:hAnsi="Academy"/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eastAsia="Academy" w:cs="Academy" w:ascii="Academy" w:hAnsi="Academy"/>
          <w:b/>
          <w:bCs/>
          <w:i/>
          <w:iCs/>
          <w:sz w:val="20"/>
          <w:szCs w:val="20"/>
        </w:rPr>
        <w:t xml:space="preserve">Источники: </w:t>
      </w:r>
      <w:r>
        <w:rPr>
          <w:rFonts w:eastAsia="Academy" w:cs="Academy" w:ascii="Academy" w:hAnsi="Academy"/>
          <w:b/>
          <w:bCs/>
          <w:sz w:val="20"/>
          <w:szCs w:val="20"/>
        </w:rPr>
        <w:t>Иркутский государственный университет: Сборник ко дню трехлетия существования университета. Иркутск, 1921. С. 23, 38; Университетский клич. 1923. 2 февр.; ГАИО. Ф. Р-71. Оп. 1. Д. 3. Л. 1; Д. 163. Л. 1; Д. 206. Л. 6, 35; Архив ИГУ. Оп. 3. Д. 146.</w:t>
      </w:r>
    </w:p>
    <w:p>
      <w:pPr>
        <w:pStyle w:val="Normal"/>
        <w:ind w:firstLine="720"/>
        <w:jc w:val="both"/>
        <w:rPr>
          <w:rFonts w:ascii="Academy" w:hAnsi="Academy" w:eastAsia="Academy" w:cs="Academy"/>
          <w:b/>
          <w:b/>
          <w:bCs/>
          <w:sz w:val="20"/>
          <w:szCs w:val="20"/>
        </w:rPr>
      </w:pPr>
      <w:r>
        <w:rPr>
          <w:rFonts w:eastAsia="Academy" w:cs="Academy" w:ascii="Academy" w:hAnsi="Academy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cademy" w:hAnsi="Academy" w:eastAsia="Academy" w:cs="Academy"/>
          <w:b/>
          <w:b/>
          <w:bCs/>
          <w:sz w:val="20"/>
          <w:szCs w:val="20"/>
        </w:rPr>
      </w:pPr>
      <w:r>
        <w:rPr>
          <w:rFonts w:eastAsia="Academy" w:cs="Academy" w:ascii="Academy" w:hAnsi="Academy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cademy" w:hAnsi="Academy" w:eastAsia="Academy" w:cs="Academy"/>
          <w:b/>
          <w:b/>
          <w:bCs/>
          <w:sz w:val="20"/>
          <w:szCs w:val="20"/>
        </w:rPr>
      </w:pPr>
      <w:r>
        <w:rPr>
          <w:rFonts w:eastAsia="Academy" w:cs="Academy" w:ascii="Academy" w:hAnsi="Academy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cademy" w:hAnsi="Academy" w:eastAsia="Academy" w:cs="Academy"/>
          <w:b/>
          <w:b/>
          <w:bCs/>
          <w:sz w:val="20"/>
          <w:szCs w:val="20"/>
        </w:rPr>
      </w:pPr>
      <w:r>
        <w:rPr>
          <w:rFonts w:eastAsia="Academy" w:cs="Academy" w:ascii="Academy" w:hAnsi="Academy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 xml:space="preserve">  </w:t>
      </w:r>
      <w:r>
        <w:rPr>
          <w:rFonts w:eastAsia="Symbol" w:cs="Symbol" w:ascii="Symbol" w:hAnsi="Symbol"/>
        </w:rPr>
        <w:t>›</w:t>
      </w:r>
      <w:r>
        <w:rPr>
          <w:rFonts w:eastAsia="Academy" w:cs="Academy" w:ascii="Academy" w:hAnsi="Academy"/>
        </w:rPr>
        <w:t xml:space="preserve">   </w:t>
      </w:r>
      <w:r>
        <w:rPr>
          <w:rFonts w:eastAsia="Symbol" w:cs="Symbol" w:ascii="Symbol" w:hAnsi="Symbol"/>
        </w:rPr>
        <w:t>›</w:t>
      </w:r>
      <w:r>
        <w:rPr>
          <w:rFonts w:eastAsia="Academy" w:cs="Academy" w:ascii="Academy" w:hAnsi="Academy"/>
        </w:rPr>
        <w:t xml:space="preserve">   </w:t>
      </w:r>
      <w:r>
        <w:rPr>
          <w:rFonts w:eastAsia="Symbol" w:cs="Symbol" w:ascii="Symbol" w:hAnsi="Symbol"/>
        </w:rPr>
        <w:t>›</w:t>
      </w:r>
      <w:r>
        <w:rPr>
          <w:rFonts w:eastAsia="Academy" w:cs="Academy" w:ascii="Academy" w:hAnsi="Academy"/>
        </w:rPr>
        <w:t xml:space="preserve">   </w:t>
      </w:r>
      <w:r>
        <w:rPr>
          <w:rFonts w:eastAsia="Symbol" w:cs="Symbol" w:ascii="Symbol" w:hAnsi="Symbol"/>
        </w:rPr>
        <w:t>›</w:t>
      </w:r>
      <w:r>
        <w:rPr>
          <w:rFonts w:eastAsia="Academy" w:cs="Academy" w:ascii="Academy" w:hAnsi="Academy"/>
        </w:rPr>
        <w:t xml:space="preserve">   </w:t>
      </w:r>
      <w:r>
        <w:rPr>
          <w:rFonts w:eastAsia="Symbol" w:cs="Symbol" w:ascii="Symbol" w:hAnsi="Symbol"/>
        </w:rPr>
        <w:t>›</w:t>
      </w:r>
      <w:r>
        <w:rPr>
          <w:rFonts w:eastAsia="Academy" w:cs="Academy" w:ascii="Academy" w:hAnsi="Academy"/>
        </w:rPr>
        <w:t xml:space="preserve">   </w:t>
      </w:r>
      <w:r>
        <w:rPr>
          <w:rFonts w:eastAsia="Symbol" w:cs="Symbol" w:ascii="Symbol" w:hAnsi="Symbol"/>
        </w:rPr>
        <w:t>›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7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  <w:sz w:val="20"/>
        <w:szCs w:val="20"/>
      </w:rPr>
    </w:pPr>
    <w:r>
      <w:rPr>
        <w:rFonts w:eastAsia="Academy" w:cs="Academy" w:ascii="Academy" w:hAnsi="Academy"/>
        <w:b/>
        <w:bCs/>
        <w:sz w:val="20"/>
        <w:szCs w:val="20"/>
      </w:rPr>
      <w:t>Сибирский юридический вестник. 1998. № 2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0"/>
        <w:szCs w:val="20"/>
      </w:rPr>
    </w:pPr>
    <w:r>
      <w:rPr>
        <w:rFonts w:eastAsia="Academy" w:cs="Academy" w:ascii="Academy" w:hAnsi="Academy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29:00Z</dcterms:created>
  <dc:creator>Игнатенко</dc:creator>
  <dc:description/>
  <dc:language>en-US</dc:language>
  <cp:lastModifiedBy>Игнатенко</cp:lastModifiedBy>
  <dcterms:modified xsi:type="dcterms:W3CDTF">1999-03-10T04:29:00Z</dcterms:modified>
  <cp:revision>2</cp:revision>
  <dc:subject/>
  <dc:title>Первые профессора-юристы Иркутского университета</dc:title>
</cp:coreProperties>
</file>