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13" w:hanging="0"/>
        <w:jc w:val="center"/>
        <w:rPr/>
      </w:pPr>
      <w:bookmarkStart w:id="0" w:name="BITSoft"/>
      <w:bookmarkEnd w:id="0"/>
      <w:r>
        <w:rPr>
          <w:rFonts w:eastAsia="Symbol" w:cs="Symbol" w:ascii="Symbol" w:hAnsi="Symbol"/>
          <w:b/>
          <w:bCs/>
          <w:sz w:val="24"/>
          <w:szCs w:val="24"/>
        </w:rPr>
        <w:t>Ó</w:t>
      </w:r>
      <w:r>
        <w:rPr>
          <w:b/>
          <w:bCs/>
          <w:sz w:val="24"/>
          <w:szCs w:val="24"/>
        </w:rPr>
        <w:t xml:space="preserve"> 1998 г.           В.В. Яковлев</w:t>
      </w:r>
    </w:p>
    <w:p>
      <w:pPr>
        <w:pStyle w:val="Normal"/>
        <w:widowControl w:val="false"/>
        <w:ind w:right="113" w:hanging="0"/>
        <w:jc w:val="center"/>
        <w:rPr>
          <w:b/>
          <w:b/>
          <w:bCs/>
          <w:sz w:val="24"/>
          <w:szCs w:val="24"/>
        </w:rPr>
      </w:pPr>
      <w:r>
        <w:rPr>
          <w:b/>
          <w:bCs/>
          <w:sz w:val="24"/>
          <w:szCs w:val="24"/>
        </w:rPr>
        <w:t xml:space="preserve"> </w:t>
      </w:r>
    </w:p>
    <w:p>
      <w:pPr>
        <w:pStyle w:val="Normal"/>
        <w:widowControl w:val="false"/>
        <w:ind w:right="113" w:hanging="0"/>
        <w:jc w:val="center"/>
        <w:rPr>
          <w:rFonts w:ascii="Academy" w:hAnsi="Academy" w:eastAsia="Academy" w:cs="Academy"/>
          <w:b/>
          <w:b/>
          <w:bCs/>
          <w:sz w:val="28"/>
          <w:szCs w:val="28"/>
        </w:rPr>
      </w:pPr>
      <w:r>
        <w:rPr>
          <w:rFonts w:eastAsia="Academy" w:cs="Academy" w:ascii="Academy" w:hAnsi="Academy"/>
          <w:b/>
          <w:bCs/>
          <w:sz w:val="28"/>
          <w:szCs w:val="28"/>
        </w:rPr>
        <w:t xml:space="preserve">К ВОПРОСУ О ПОРЯДКЕ ДЕЛЕГИРОВАНИЯ </w:t>
      </w:r>
    </w:p>
    <w:p>
      <w:pPr>
        <w:pStyle w:val="Normal"/>
        <w:widowControl w:val="false"/>
        <w:ind w:right="113" w:hanging="0"/>
        <w:jc w:val="center"/>
        <w:rPr>
          <w:rFonts w:ascii="Academy" w:hAnsi="Academy" w:eastAsia="Academy" w:cs="Academy"/>
          <w:b/>
          <w:b/>
          <w:bCs/>
          <w:sz w:val="28"/>
          <w:szCs w:val="28"/>
        </w:rPr>
      </w:pPr>
      <w:r>
        <w:rPr>
          <w:rFonts w:eastAsia="Academy" w:cs="Academy" w:ascii="Academy" w:hAnsi="Academy"/>
          <w:b/>
          <w:bCs/>
          <w:sz w:val="28"/>
          <w:szCs w:val="28"/>
        </w:rPr>
        <w:t xml:space="preserve">ГОСУДАРСТВЕННЫХ ПОЛНОМОЧИЙ ОРГАНАМ </w:t>
      </w:r>
    </w:p>
    <w:p>
      <w:pPr>
        <w:pStyle w:val="Normal"/>
        <w:widowControl w:val="false"/>
        <w:ind w:right="113" w:hanging="0"/>
        <w:jc w:val="center"/>
        <w:rPr/>
      </w:pPr>
      <w:r>
        <w:rPr>
          <w:rFonts w:eastAsia="Academy" w:cs="Academy" w:ascii="Academy" w:hAnsi="Academy"/>
          <w:b/>
          <w:bCs/>
          <w:sz w:val="28"/>
          <w:szCs w:val="28"/>
        </w:rPr>
        <w:t xml:space="preserve">МЕСТНОГО САМОУПРАВЛЕНИЯ </w:t>
      </w:r>
    </w:p>
    <w:p>
      <w:pPr>
        <w:pStyle w:val="Normal"/>
        <w:widowControl w:val="false"/>
        <w:ind w:right="113" w:firstLine="720"/>
        <w:jc w:val="both"/>
        <w:rPr>
          <w:rFonts w:ascii="Academy" w:hAnsi="Academy" w:eastAsia="Academy" w:cs="Academy"/>
          <w:b/>
          <w:b/>
          <w:bCs/>
          <w:sz w:val="28"/>
          <w:szCs w:val="28"/>
        </w:rPr>
      </w:pPr>
      <w:r>
        <w:rPr>
          <w:rFonts w:eastAsia="Academy" w:cs="Academy" w:ascii="Academy" w:hAnsi="Academy"/>
          <w:b/>
          <w:bCs/>
          <w:sz w:val="28"/>
          <w:szCs w:val="28"/>
        </w:rPr>
      </w:r>
    </w:p>
    <w:p>
      <w:pPr>
        <w:sectPr>
          <w:headerReference w:type="default" r:id="rId2"/>
          <w:footerReference w:type="default" r:id="rId3"/>
          <w:type w:val="nextPage"/>
          <w:pgSz w:w="11906" w:h="16838"/>
          <w:pgMar w:left="1418" w:right="1418" w:gutter="0" w:header="851" w:top="1418" w:footer="1134" w:bottom="1418"/>
          <w:pgNumType w:start="28" w:fmt="decimal"/>
          <w:formProt w:val="false"/>
          <w:textDirection w:val="lrTb"/>
        </w:sectPr>
      </w:pPr>
    </w:p>
    <w:p>
      <w:pPr>
        <w:pStyle w:val="Normal"/>
        <w:widowControl w:val="false"/>
        <w:ind w:right="113" w:firstLine="720"/>
        <w:jc w:val="both"/>
        <w:rPr/>
      </w:pPr>
      <w:r>
        <w:rPr/>
        <w:t>В соответствии с действующим законодательством РФ о местном самоуправлении можно сделать следующий вывод об объеме и характере полномочий органов местного самоуправления: собственные полномочия органов местного самоуправления складывается из двух самостоятельных блоков, разных как по своей юридической природе, так и по особенностям их осуществления. Первый блок полномочий органов местного самоуправления является своеобразным преломлением компетенции местного самоуправления применительно к деятельности специально созданных органов местного самоуправления. Характер данных полномочий отражает традиционные представления, а также вытекающих из них представления российского законодателя о целях, задачах и функциях стоящих перед местным самоуправлением. Эти полномочия непосредственным образом вытекают из собственной компетенции местного самоуправления и естественно отображают его правовую природу. При этом, реализовывая данные полномочия, соответствующие органы действуют именно как органы местного самоуправления, то есть непосредственно как органы несвязанные в своих решениях ничьей волей, прежде всего не связанные с волей государственных органов и их должностных лиц. По сути, единственным субъектом, перед которым они несут ответственность, является население муниципального образования, интересы которого определяют направленность деятельности органов местного самоуправления. Принципиально иным представляется второй блок полномочий органов местного самоуправления. О существовании его позволяет сделать вывод содержание статьи</w:t>
      </w:r>
      <w:r>
        <w:rPr>
          <w:lang w:val="en-US"/>
        </w:rPr>
        <w:t xml:space="preserve"> 132 </w:t>
      </w:r>
      <w:r>
        <w:rPr/>
        <w:t>Конституции РФ</w:t>
      </w:r>
      <w:r>
        <w:rPr>
          <w:lang w:val="en-US"/>
        </w:rPr>
        <w:t xml:space="preserve"> 1993</w:t>
      </w:r>
      <w:r>
        <w:rPr/>
        <w:t xml:space="preserve"> года, в которой говорится о возможности реализации отдельных государственных полномочий со стороны органов местного самоуправления. На уровне Конституции РФ тем самым происходит определение юридической природы данных полномочий</w:t>
      </w:r>
      <w:r>
        <w:rPr>
          <w:lang w:val="en-US"/>
        </w:rPr>
        <w:t xml:space="preserve"> -</w:t>
      </w:r>
      <w:r>
        <w:rPr/>
        <w:t xml:space="preserve"> это именно государственные полн</w:t>
      </w:r>
      <w:bookmarkStart w:id="1" w:name="OCRUncertain002"/>
      <w:r>
        <w:rPr/>
        <w:t>о</w:t>
      </w:r>
      <w:bookmarkEnd w:id="1"/>
      <w:r>
        <w:rPr/>
        <w:t>мочия, реализуя которые органы местного самоуправления действуют непосредственно от имени госу</w:t>
      </w:r>
      <w:bookmarkStart w:id="2" w:name="OCRUncertain003"/>
      <w:r>
        <w:rPr/>
        <w:t>д</w:t>
      </w:r>
      <w:bookmarkEnd w:id="2"/>
      <w:r>
        <w:rPr/>
        <w:t>арства и реализация которых гарантируется авторитетом государства. Эти полномочия не вытекают из компетенции местного самоуправления и возможной причиной их передачи на уровень муниципального образования является достижение более эффективного результата в случае осуществления их органами местного самоуправления. Естественно, что осуществление данных полномочий должно быть и является подконтрольным государству, и органы местного самоуправления в данном случае несут ответственность за их реализацию непосредственно перед государством в лице его органов.</w:t>
      </w:r>
    </w:p>
    <w:p>
      <w:pPr>
        <w:pStyle w:val="Normal"/>
        <w:widowControl w:val="false"/>
        <w:ind w:right="113" w:firstLine="720"/>
        <w:jc w:val="both"/>
        <w:rPr/>
      </w:pPr>
      <w:r>
        <w:rPr/>
        <w:t xml:space="preserve">При этом в характеристике реализации государственных полномочий осуществляемых органами местного самоуправления и регламентируемых законодательством РФ имеется ряд проблемных вопросов, на анализе отдельных из них хотелось бы остановиться </w:t>
      </w:r>
      <w:bookmarkStart w:id="3" w:name="OCRUncertain004"/>
      <w:r>
        <w:rPr/>
        <w:t>поподробнее.</w:t>
      </w:r>
      <w:bookmarkEnd w:id="3"/>
      <w:r>
        <w:rPr/>
        <w:t xml:space="preserve"> Прежде всего, хотелось бы остановиться на моменте собственно передачи этих полномочий органам местного самоуправления. Конституция РФ предусматривает в таком случае единственным основанием для передачи этих полномочий, в соответствии с пунктом</w:t>
      </w:r>
      <w:r>
        <w:rPr>
          <w:lang w:val="en-US"/>
        </w:rPr>
        <w:t xml:space="preserve"> 2</w:t>
      </w:r>
      <w:r>
        <w:rPr/>
        <w:t xml:space="preserve"> статьи</w:t>
      </w:r>
      <w:r>
        <w:rPr>
          <w:lang w:val="en-US"/>
        </w:rPr>
        <w:t xml:space="preserve"> 132 </w:t>
      </w:r>
      <w:bookmarkStart w:id="4" w:name="OCRUncertain005"/>
      <w:r>
        <w:rPr>
          <w:lang w:val="en-US"/>
        </w:rPr>
        <w:t>,</w:t>
      </w:r>
      <w:bookmarkEnd w:id="4"/>
      <w:r>
        <w:rPr/>
        <w:t xml:space="preserve"> лишь закон. Можно предположить вариант, что государство передает местному самоуправлению лишь те предметы ведения и соответствующие им полномочия, которые изначально является нерентабельными для государства как с точки зрения экономической, а именно, например, передаются полномочия в тех сферах государственной жизни, которые в данный момент потенциально не могут приносить прибыль и являются изначально убыточными, так и с точки зрения политической</w:t>
      </w:r>
      <w:r>
        <w:rPr>
          <w:lang w:val="en-US"/>
        </w:rPr>
        <w:t xml:space="preserve"> -</w:t>
      </w:r>
      <w:r>
        <w:rPr/>
        <w:t xml:space="preserve"> то есть как вариант уклонения от политической и правовой ответственности. С другой стороны, мы должны исходить из того, что в данном случае закон создает реальные правовые обязанности по реализации данных государственных полномочий для органов местного самоуправления и при этом не всегда возможно учитывать интересы как органов, так и самого местного самоуправления, так и населения муниципального образования. Иными словами, у современных муниципальных образований в России достаточно и своих проблем, но в данном случае они вынуждены подчас в ущерб своим интересам решать государственные задачи на своей территории. Тем более что данное положение не совсем соответствует принципам самостоятельности и независимости местного самоуправления, зафиксированных в Конституции РФ.</w:t>
      </w:r>
    </w:p>
    <w:p>
      <w:pPr>
        <w:pStyle w:val="Normal"/>
        <w:widowControl w:val="false"/>
        <w:ind w:right="113" w:firstLine="720"/>
        <w:jc w:val="both"/>
        <w:rPr/>
      </w:pPr>
      <w:r>
        <w:rPr/>
        <w:t>Не стоит, однако делать вывод об изначальной невыгодности осуществления органами местного самоуправления отдельных государственных полномочий, бесспорно, что органы местного самоуправления получают определенного рода выгоду от данной деятельности, например, определенный политический авторитет. Но хотелось бы подчеркнуть, что при передаче государственных полномочий органам местного самоуправления необходимо учитывать интересы населения муниципального образования, возможность, реальную способность и желание органов местного самоуправления осуществлять данные полномочия. В любом случае необходимо учитывать, что осуществление государственных полномочий органами местного самоуправления подконтрольно государству. При этом осуществление этих полномочий ставится в прямую зависимость от обеспечения органов местного самоуправления со стороны органов государственной власти достаточными ресурсами. Тем самым, в законодательстве формально очерчен круг оснований для ответственности органов местного самоуправления за неосуществление отдельных государственных полномочий. В этой связи становится очевидной необходимость законодательного определения порядка передачи органам местного самоуправления достаточных, прежде всего, материально-финансовых ресурсов, необходимых для осуществления государственных полномочий. Думается, что в таком случае необходимо принятие, как на уровне РФ, так и на уровне субъектов РФ Закона» О порядке передачи (делегирования) органам местного самоуправления отдельных государственных полномочий», в котором бы предусматривался как собственно порядок передачи данных полномочий, так и порядок передачи необходимых для их осуществления ресурсов.</w:t>
      </w:r>
    </w:p>
    <w:p>
      <w:pPr>
        <w:pStyle w:val="Normal"/>
        <w:widowControl w:val="false"/>
        <w:ind w:right="113" w:firstLine="720"/>
        <w:jc w:val="both"/>
        <w:rPr/>
      </w:pPr>
      <w:r>
        <w:rPr/>
        <w:t>Но даже и в этом случае считаю возможным и более предпочтительным следующий порядок передачи государственных полномочий органам местного самоуправления.</w:t>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r>
    </w:p>
    <w:p>
      <w:pPr>
        <w:pStyle w:val="Normal"/>
        <w:widowControl w:val="false"/>
        <w:ind w:right="113" w:firstLine="720"/>
        <w:jc w:val="both"/>
        <w:rPr/>
      </w:pPr>
      <w:r>
        <w:rPr/>
        <w:t>Вслед за принятием закона, создающим возможность передачи органам местного самоуправления конкретных государственных  полномочий,  между  органами государственной власти и органами местного самоуправления заключается соответствующий договор. Существенными и необходимыми условиями этих договоров необходимо признать: объем и конкретный перечень передаваемых органам местного самоуправления государственных полномочий; об объемах и порядке предоставления органами государственной власти органам местного самоуправления необходимых для их осуществления ресурсов; о формах контроля за реализацией этих полномочий и формах и видах ответственности обоих участников этого договора за неосуществление своих обязанностей. При этом одновременно необходимо законодательно определиться с теми органами, как государственной власти, так и местного самоуправления, которые вправе были бы заключать подобного рода договоры. В противном случае, имеет место ущемление прав местного самоуправления, одностороннее обязывание органов местного самоуправления со стороны органов государственной власти и отсутствует «стимулирование» активности в этих вопросах со стороны органов государства, прежде всего, в вопросах обеспечения органов местного самоуправления ресурсами, достаточными для осуществления отдельных государственных полномочий.</w:t>
      </w:r>
    </w:p>
    <w:p>
      <w:pPr>
        <w:pStyle w:val="Normal"/>
        <w:widowControl w:val="false"/>
        <w:ind w:right="113" w:firstLine="720"/>
        <w:jc w:val="both"/>
        <w:rPr/>
      </w:pPr>
      <w:r>
        <w:rPr/>
        <w:t>Данные проблемы являются не единственными, затрудняющими процесс взаимоотношений между органами местного самоуправления и органами государственной власти, но они являются одними из наиболее заметных затрудняющих процесс передачи государственных полномочий органам местного самоуправления. От их эффективного решения, в конечном итоге, зависит не только судьба местного самоуправления в России, но и полнота решения полнота достижения целей и задач государства.</w:t>
      </w:r>
    </w:p>
    <w:p>
      <w:pPr>
        <w:pStyle w:val="Normal"/>
        <w:widowControl w:val="false"/>
        <w:ind w:right="113" w:firstLine="720"/>
        <w:jc w:val="both"/>
        <w:rPr/>
      </w:pP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p>
    <w:p>
      <w:pPr>
        <w:pStyle w:val="Normal"/>
        <w:ind w:right="113" w:firstLine="720"/>
        <w:jc w:val="both"/>
        <w:rPr/>
      </w:pPr>
      <w:r>
        <w:rPr/>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0</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0</w:t>
                    </w:r>
                    <w:r>
                      <w:rPr>
                        <w:rStyle w:val="PageNumber"/>
                        <w:sz w:val="28"/>
                        <w:b/>
                        <w:szCs w:val="2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1.</w:t>
    </w:r>
  </w:p>
  <w:p>
    <w:pPr>
      <w:pStyle w:val="Head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57:00Z</dcterms:created>
  <dc:creator>Игнатенко</dc:creator>
  <dc:description/>
  <dc:language>en-US</dc:language>
  <cp:lastModifiedBy>Игнатенко</cp:lastModifiedBy>
  <dcterms:modified xsi:type="dcterms:W3CDTF">1999-03-03T02:57:00Z</dcterms:modified>
  <cp:revision>2</cp:revision>
  <dc:subject/>
  <dc:title>СЮВ</dc:title>
</cp:coreProperties>
</file>