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ВОПРОСЫ  КОНСТИТУЦИОННОГО ПРАВА</w:t>
      </w:r>
    </w:p>
    <w:p>
      <w:pPr>
        <w:pStyle w:val="Normal"/>
        <w:ind w:firstLine="709"/>
        <w:jc w:val="right"/>
        <w:rPr>
          <w:rFonts w:ascii="Arial Cyr" w:hAnsi="Arial Cyr" w:eastAsia="Arial Cyr" w:cs="Arial Cyr"/>
          <w:b/>
          <w:b/>
          <w:bCs/>
          <w:sz w:val="20"/>
          <w:szCs w:val="20"/>
          <w:u w:val="single"/>
        </w:rPr>
      </w:pPr>
      <w:r>
        <w:rPr>
          <w:rFonts w:eastAsia="Arial Cyr" w:cs="Arial Cyr" w:ascii="Arial Cyr" w:hAnsi="Arial Cyr"/>
          <w:b/>
          <w:bCs/>
          <w:sz w:val="20"/>
          <w:szCs w:val="20"/>
          <w:u w:val="single"/>
        </w:rPr>
      </w:r>
    </w:p>
    <w:p>
      <w:pPr>
        <w:pStyle w:val="Normal"/>
        <w:ind w:firstLine="709"/>
        <w:jc w:val="right"/>
        <w:rPr>
          <w:b/>
          <w:b/>
          <w:bCs/>
          <w:sz w:val="20"/>
          <w:szCs w:val="20"/>
        </w:rPr>
      </w:pPr>
      <w:r>
        <w:rPr>
          <w:b/>
          <w:bCs/>
          <w:sz w:val="20"/>
          <w:szCs w:val="20"/>
        </w:rPr>
      </w:r>
    </w:p>
    <w:p>
      <w:pPr>
        <w:pStyle w:val="Normal"/>
        <w:ind w:firstLine="709"/>
        <w:jc w:val="right"/>
        <w:rPr>
          <w:b/>
          <w:b/>
          <w:bCs/>
          <w:sz w:val="20"/>
          <w:szCs w:val="20"/>
        </w:rPr>
      </w:pPr>
      <w:r>
        <w:rPr>
          <w:b/>
          <w:bCs/>
          <w:sz w:val="20"/>
          <w:szCs w:val="20"/>
        </w:rPr>
      </w:r>
    </w:p>
    <w:p>
      <w:pPr>
        <w:pStyle w:val="Normal"/>
        <w:jc w:val="center"/>
        <w:rPr/>
      </w:pPr>
      <w:r>
        <w:rPr>
          <w:b/>
          <w:bCs/>
        </w:rPr>
        <w:t xml:space="preserve">    </w:t>
      </w:r>
      <w:r>
        <w:rPr>
          <w:rFonts w:eastAsia="Symbol" w:cs="Symbol" w:ascii="Symbol" w:hAnsi="Symbol"/>
          <w:b/>
          <w:bCs/>
        </w:rPr>
        <w:t>Ó</w:t>
      </w:r>
      <w:r>
        <w:rPr>
          <w:b/>
          <w:bCs/>
        </w:rPr>
        <w:t xml:space="preserve"> 1998 г.        Ф. С. Галенпольский</w:t>
      </w:r>
    </w:p>
    <w:p>
      <w:pPr>
        <w:pStyle w:val="Normal"/>
        <w:ind w:firstLine="709"/>
        <w:jc w:val="right"/>
        <w:rPr>
          <w:b/>
          <w:b/>
          <w:bCs/>
          <w:sz w:val="20"/>
          <w:szCs w:val="20"/>
        </w:rPr>
      </w:pPr>
      <w:r>
        <w:rPr>
          <w:b/>
          <w:bCs/>
          <w:sz w:val="20"/>
          <w:szCs w:val="20"/>
        </w:rPr>
      </w:r>
    </w:p>
    <w:p>
      <w:pPr>
        <w:pStyle w:val="Normal"/>
        <w:ind w:firstLine="709"/>
        <w:jc w:val="right"/>
        <w:rPr>
          <w:b/>
          <w:b/>
          <w:bCs/>
          <w:sz w:val="20"/>
          <w:szCs w:val="20"/>
        </w:rPr>
      </w:pPr>
      <w:r>
        <w:rPr>
          <w:b/>
          <w:bCs/>
          <w:sz w:val="20"/>
          <w:szCs w:val="20"/>
        </w:rPr>
      </w:r>
    </w:p>
    <w:p>
      <w:pPr>
        <w:pStyle w:val="Normal"/>
        <w:tabs>
          <w:tab w:val="clear" w:pos="708"/>
          <w:tab w:val="left" w:pos="5103" w:leader="none"/>
        </w:tabs>
        <w:ind w:firstLine="709"/>
        <w:jc w:val="center"/>
        <w:rPr>
          <w:rFonts w:ascii="Academy" w:hAnsi="Academy" w:eastAsia="Academy" w:cs="Academy"/>
          <w:b/>
          <w:b/>
          <w:bCs/>
          <w:sz w:val="28"/>
          <w:szCs w:val="28"/>
        </w:rPr>
      </w:pPr>
      <w:r>
        <w:rPr>
          <w:rFonts w:eastAsia="Academy" w:cs="Academy" w:ascii="Academy" w:hAnsi="Academy"/>
          <w:b/>
          <w:bCs/>
          <w:sz w:val="28"/>
          <w:szCs w:val="28"/>
        </w:rPr>
        <w:t xml:space="preserve">СООТНОШЕНИЕ КОНСТИТУЦИИ РОССИЙСКОЙ </w:t>
      </w:r>
    </w:p>
    <w:p>
      <w:pPr>
        <w:pStyle w:val="Normal"/>
        <w:tabs>
          <w:tab w:val="clear" w:pos="708"/>
          <w:tab w:val="left" w:pos="5103" w:leader="none"/>
        </w:tabs>
        <w:ind w:firstLine="709"/>
        <w:jc w:val="center"/>
        <w:rPr/>
      </w:pPr>
      <w:r>
        <w:rPr>
          <w:rFonts w:eastAsia="Academy" w:cs="Academy" w:ascii="Academy" w:hAnsi="Academy"/>
          <w:b/>
          <w:bCs/>
          <w:sz w:val="28"/>
          <w:szCs w:val="28"/>
        </w:rPr>
        <w:t xml:space="preserve">ФЕДЕРАЦИИ И КОНСТИТУЦИЙ СУБЪЕКТОВ </w:t>
      </w:r>
    </w:p>
    <w:p>
      <w:pPr>
        <w:pStyle w:val="Normal"/>
        <w:tabs>
          <w:tab w:val="clear" w:pos="708"/>
          <w:tab w:val="left" w:pos="5103" w:leader="none"/>
        </w:tabs>
        <w:ind w:firstLine="709"/>
        <w:jc w:val="center"/>
        <w:rPr>
          <w:rFonts w:ascii="Academy" w:hAnsi="Academy" w:eastAsia="Academy" w:cs="Academy"/>
          <w:b/>
          <w:b/>
          <w:bCs/>
          <w:sz w:val="28"/>
          <w:szCs w:val="28"/>
        </w:rPr>
      </w:pPr>
      <w:r>
        <w:rPr>
          <w:rFonts w:eastAsia="Academy" w:cs="Academy" w:ascii="Academy" w:hAnsi="Academy"/>
          <w:b/>
          <w:bCs/>
          <w:sz w:val="28"/>
          <w:szCs w:val="28"/>
        </w:rPr>
        <w:t xml:space="preserve">РОССИЙСКОЙ ФЕДЕРАЦИИ </w:t>
      </w:r>
    </w:p>
    <w:p>
      <w:pPr>
        <w:pStyle w:val="Normal"/>
        <w:tabs>
          <w:tab w:val="clear" w:pos="708"/>
          <w:tab w:val="left" w:pos="5103" w:leader="none"/>
        </w:tabs>
        <w:ind w:firstLine="709"/>
        <w:jc w:val="center"/>
        <w:rPr>
          <w:b/>
          <w:b/>
          <w:bCs/>
          <w:sz w:val="20"/>
          <w:szCs w:val="20"/>
        </w:rPr>
      </w:pPr>
      <w:r>
        <w:rPr>
          <w:rFonts w:eastAsia="Academy" w:cs="Academy" w:ascii="Academy" w:hAnsi="Academy"/>
          <w:b/>
          <w:bCs/>
          <w:sz w:val="28"/>
          <w:szCs w:val="28"/>
        </w:rPr>
        <w:t>(на примере Конституции Республики Бурятия)</w:t>
        <w:br/>
      </w:r>
    </w:p>
    <w:p>
      <w:pPr>
        <w:pStyle w:val="Normal"/>
        <w:ind w:firstLine="709"/>
        <w:jc w:val="both"/>
        <w:rPr>
          <w:b/>
          <w:b/>
          <w:bCs/>
          <w:sz w:val="20"/>
          <w:szCs w:val="20"/>
        </w:rPr>
      </w:pPr>
      <w:r>
        <w:rPr>
          <w:b/>
          <w:bCs/>
          <w:sz w:val="20"/>
          <w:szCs w:val="20"/>
        </w:rPr>
      </w:r>
    </w:p>
    <w:p>
      <w:pPr>
        <w:sectPr>
          <w:headerReference w:type="default" r:id="rId2"/>
          <w:footerReference w:type="default" r:id="rId3"/>
          <w:type w:val="nextPage"/>
          <w:pgSz w:w="11906" w:h="16838"/>
          <w:pgMar w:left="1418" w:right="1418" w:gutter="0" w:header="851" w:top="1418" w:footer="1134" w:bottom="1418"/>
          <w:pgNumType w:fmt="decimal"/>
          <w:formProt w:val="false"/>
          <w:textDirection w:val="lrTb"/>
        </w:sectPr>
      </w:pPr>
    </w:p>
    <w:p>
      <w:pPr>
        <w:pStyle w:val="Normal"/>
        <w:ind w:firstLine="397"/>
        <w:jc w:val="both"/>
        <w:rPr/>
      </w:pPr>
      <w:r>
        <w:rPr>
          <w:sz w:val="20"/>
          <w:szCs w:val="20"/>
        </w:rPr>
        <w:t>В федеративном государстве, состоящем из государств или государствоподобных образований - субъектов федерации, как правило, имеющих свои  собственные Конституции или законы, выполняющие функции Конституций (Уставы краев, областей), закономерно возникает вопрос о месте и роли федеральной Конституции, Конституций субъектов федерации и их соотношении между собой.</w:t>
      </w:r>
    </w:p>
    <w:p>
      <w:pPr>
        <w:pStyle w:val="Normal"/>
        <w:ind w:firstLine="397"/>
        <w:jc w:val="both"/>
        <w:rPr/>
      </w:pPr>
      <w:r>
        <w:rPr>
          <w:sz w:val="20"/>
          <w:szCs w:val="20"/>
        </w:rPr>
        <w:t>В наиболее общем виде можно сказать, что Конституции субъектов федерации должны соответствовать федеральным Конституциям.</w:t>
      </w:r>
    </w:p>
    <w:p>
      <w:pPr>
        <w:pStyle w:val="Normal"/>
        <w:ind w:firstLine="397"/>
        <w:jc w:val="both"/>
        <w:rPr/>
      </w:pPr>
      <w:r>
        <w:rPr>
          <w:sz w:val="20"/>
          <w:szCs w:val="20"/>
        </w:rPr>
        <w:t>Более точное определение соотношений федеральной Конституции и Конституций субъектов федерации, а также соотношений соответствующих объектов конституционного регулирования, можно осуществить лишь применительно к конкретному федеративному государству.</w:t>
      </w:r>
    </w:p>
    <w:p>
      <w:pPr>
        <w:pStyle w:val="Normal"/>
        <w:ind w:firstLine="397"/>
        <w:jc w:val="both"/>
        <w:rPr/>
      </w:pPr>
      <w:r>
        <w:rPr>
          <w:sz w:val="20"/>
          <w:szCs w:val="20"/>
        </w:rPr>
        <w:t>Вопросам соотношения Конституции Российской Федерации и Конституций субъектов Российской Федерации и сопредельным проблемам посвящено довольно много работ и статей российских юристов</w:t>
      </w:r>
      <w:r>
        <w:rPr>
          <w:rStyle w:val="FootnoteCharacters"/>
          <w:rStyle w:val="FootnoteAnchor"/>
          <w:sz w:val="20"/>
          <w:szCs w:val="20"/>
        </w:rPr>
        <w:footnoteReference w:id="2"/>
      </w:r>
      <w:r>
        <w:rPr>
          <w:sz w:val="20"/>
          <w:szCs w:val="20"/>
        </w:rPr>
        <w:t>. Нами эти вопросы будут рассмотрены на примере Российской Федерации и одного из субъектов Российской Федерации - Республики Бурятия</w:t>
      </w:r>
      <w:r>
        <w:rPr>
          <w:rStyle w:val="FootnoteCharacters"/>
          <w:rStyle w:val="FootnoteAnchor"/>
          <w:sz w:val="20"/>
          <w:szCs w:val="20"/>
        </w:rPr>
        <w:footnoteReference w:id="3"/>
      </w:r>
      <w:r>
        <w:rPr>
          <w:sz w:val="20"/>
          <w:szCs w:val="20"/>
        </w:rPr>
        <w:t xml:space="preserve">. </w:t>
      </w:r>
    </w:p>
    <w:p>
      <w:pPr>
        <w:pStyle w:val="Normal"/>
        <w:ind w:firstLine="397"/>
        <w:jc w:val="both"/>
        <w:rPr/>
      </w:pPr>
      <w:r>
        <w:rPr>
          <w:sz w:val="20"/>
          <w:szCs w:val="20"/>
        </w:rPr>
        <w:t xml:space="preserve">Практика нашей страны в вопросах соотношения федеральной Конституции и Конституций субъектов федерации исторически довольно изменчива и прошла в своем становлении несколько условно выделяемых этапов. </w:t>
      </w:r>
    </w:p>
    <w:p>
      <w:pPr>
        <w:pStyle w:val="Normal"/>
        <w:ind w:firstLine="397"/>
        <w:jc w:val="both"/>
        <w:rPr/>
      </w:pPr>
      <w:r>
        <w:rPr>
          <w:sz w:val="20"/>
          <w:szCs w:val="20"/>
        </w:rPr>
        <w:t>Первый этап конституционного становления нашего государства в качестве федерации, 1917-1924 г.г., до конституирования Союза ССР, нами рассматриваться не будет вследствие большой нестабильности государственных образований в этот период. Поэтому сразу перейдем ко второму этапу, наступившему после создания союзной Конституции.</w:t>
      </w:r>
    </w:p>
    <w:p>
      <w:pPr>
        <w:pStyle w:val="Normal"/>
        <w:ind w:firstLine="397"/>
        <w:jc w:val="both"/>
        <w:rPr/>
      </w:pPr>
      <w:r>
        <w:rPr>
          <w:sz w:val="20"/>
          <w:szCs w:val="20"/>
        </w:rPr>
        <w:t xml:space="preserve">Основной закон (Конституция) СССР 1924 года, являясь федеральной Конституцией, регулировал лишь самые необходимые вопросы, без которого невозможно было представить новое федеративное государство (СССР). К ним можно отнести </w:t>
      </w:r>
    </w:p>
    <w:p>
      <w:pPr>
        <w:pStyle w:val="Normal"/>
        <w:numPr>
          <w:ilvl w:val="0"/>
          <w:numId w:val="1"/>
        </w:numPr>
        <w:tabs>
          <w:tab w:val="clear" w:pos="708"/>
          <w:tab w:val="left" w:pos="0" w:leader="none"/>
        </w:tabs>
        <w:ind w:left="283" w:firstLine="114"/>
        <w:jc w:val="both"/>
        <w:rPr>
          <w:sz w:val="20"/>
          <w:szCs w:val="20"/>
        </w:rPr>
      </w:pPr>
      <w:r>
        <w:rPr>
          <w:sz w:val="20"/>
          <w:szCs w:val="20"/>
        </w:rPr>
        <w:t xml:space="preserve">систему федеральной государственной власти, </w:t>
      </w:r>
    </w:p>
    <w:p>
      <w:pPr>
        <w:pStyle w:val="Normal"/>
        <w:numPr>
          <w:ilvl w:val="0"/>
          <w:numId w:val="1"/>
        </w:numPr>
        <w:tabs>
          <w:tab w:val="clear" w:pos="708"/>
          <w:tab w:val="left" w:pos="0" w:leader="none"/>
        </w:tabs>
        <w:ind w:left="283" w:firstLine="114"/>
        <w:jc w:val="both"/>
        <w:rPr/>
      </w:pPr>
      <w:r>
        <w:rPr>
          <w:sz w:val="20"/>
          <w:szCs w:val="20"/>
        </w:rPr>
        <w:t>государственное устройство (федератив-ное), в т.ч. разграничение предметов ведения между СССР и союзными республиками, а также</w:t>
      </w:r>
    </w:p>
    <w:p>
      <w:pPr>
        <w:pStyle w:val="Normal"/>
        <w:numPr>
          <w:ilvl w:val="0"/>
          <w:numId w:val="1"/>
        </w:numPr>
        <w:tabs>
          <w:tab w:val="clear" w:pos="708"/>
          <w:tab w:val="left" w:pos="0" w:leader="none"/>
        </w:tabs>
        <w:ind w:left="680" w:hanging="283"/>
        <w:jc w:val="both"/>
        <w:rPr>
          <w:sz w:val="20"/>
          <w:szCs w:val="20"/>
        </w:rPr>
      </w:pPr>
      <w:r>
        <w:rPr>
          <w:sz w:val="20"/>
          <w:szCs w:val="20"/>
        </w:rPr>
        <w:t>наиболее общие принципы организации государственной власти в союзных республиках.</w:t>
      </w:r>
    </w:p>
    <w:p>
      <w:pPr>
        <w:pStyle w:val="Normal"/>
        <w:ind w:firstLine="397"/>
        <w:jc w:val="both"/>
        <w:rPr/>
      </w:pPr>
      <w:r>
        <w:rPr>
          <w:sz w:val="20"/>
          <w:szCs w:val="20"/>
        </w:rPr>
        <w:t>Ни основы государственного и общественного строя, ни основы правового положения человека и гражданина (за исключением вопросов установления единого союзного гражданства СССР) в этом Основном законе не регулировались. Основной закон оставлял эти вопросы на рассмотрение Конституций союзных республик, в чем в том числе проявлялись отдельные конфедеративные черты Союза  ССР.</w:t>
      </w:r>
    </w:p>
    <w:p>
      <w:pPr>
        <w:pStyle w:val="Normal"/>
        <w:ind w:firstLine="397"/>
        <w:jc w:val="both"/>
        <w:rPr/>
      </w:pPr>
      <w:r>
        <w:rPr>
          <w:sz w:val="20"/>
          <w:szCs w:val="20"/>
        </w:rPr>
        <w:t>Таким образом, в этот период в целом общественный и государственный строй Союза ССР, иные важные государственно-правовые институты невозможно было представить, опираясь лишь на федеральную Конституцию - Основной закон СССР 1924 г.. Система “федеральная Конституция - Конституция субъекта федерации” в этот период времени составляли взаимодополняемую, а не взаимозаменяемую систему.</w:t>
      </w:r>
    </w:p>
    <w:p>
      <w:pPr>
        <w:pStyle w:val="Normal"/>
        <w:ind w:firstLine="397"/>
        <w:jc w:val="both"/>
        <w:rPr>
          <w:sz w:val="20"/>
          <w:szCs w:val="20"/>
        </w:rPr>
      </w:pPr>
      <w:r>
        <w:rPr>
          <w:sz w:val="20"/>
          <w:szCs w:val="20"/>
        </w:rPr>
        <w:t>Совсем иная ситуация сложилась после принятия Конституции СССР 1936 г..</w:t>
      </w:r>
    </w:p>
    <w:p>
      <w:pPr>
        <w:pStyle w:val="Normal"/>
        <w:ind w:firstLine="397"/>
        <w:jc w:val="both"/>
        <w:rPr/>
      </w:pPr>
      <w:r>
        <w:rPr>
          <w:sz w:val="20"/>
          <w:szCs w:val="20"/>
        </w:rPr>
        <w:t>Конституция СССР 1936 г. уже представляет из себя закон, в полной мере регулирующий все основные группы общественных отношений, входящих в объект конституционного регулирования, в т.ч. досконально определяет систему государственной власти в союзных и даже автономных республиках. Данная Конституция несла на себе весь груз конституционного регулирования и была самодостаточной.</w:t>
      </w:r>
    </w:p>
    <w:p>
      <w:pPr>
        <w:pStyle w:val="Normal"/>
        <w:ind w:firstLine="397"/>
        <w:jc w:val="both"/>
        <w:rPr/>
      </w:pPr>
      <w:r>
        <w:rPr>
          <w:sz w:val="20"/>
          <w:szCs w:val="20"/>
        </w:rPr>
        <w:t>На долю Конституций союзных, а тем более автономных республик приходилось лишь воспроизведение положений Конституции СССР, что последние и делали. Регулирование общественных отношений Конституцией СССР, Конституциями союзных и автономных республик различались не содержательной стороной, а лишь уровнем (федеральный, субъектов федерации), т.е. не более чем пространственными пределами (территорией) распространения действия соответствующих конституционных предписаний.</w:t>
      </w:r>
    </w:p>
    <w:p>
      <w:pPr>
        <w:pStyle w:val="Normal"/>
        <w:ind w:firstLine="397"/>
        <w:jc w:val="both"/>
        <w:rPr/>
      </w:pPr>
      <w:r>
        <w:rPr>
          <w:sz w:val="20"/>
          <w:szCs w:val="20"/>
        </w:rPr>
        <w:t>При желании в тот период можно было бы вообще отказаться от конституционного законодательства на уровне союзных и автономных республик без риска появлений каких-либо существенных пробелов в государственно-правовом регулировании отношений.</w:t>
      </w:r>
    </w:p>
    <w:p>
      <w:pPr>
        <w:pStyle w:val="Normal"/>
        <w:ind w:firstLine="397"/>
        <w:jc w:val="both"/>
        <w:rPr/>
      </w:pPr>
      <w:r>
        <w:rPr>
          <w:sz w:val="20"/>
          <w:szCs w:val="20"/>
        </w:rPr>
        <w:t>Теоретически, существование Конституций не было столь необходимым, за исключением ситуации сецессии (выхода) союзной республики из состава Союза ССР, что было в принципе предусмотрено ст.17 Конституции СССР, но абсолютно нереализуемо на практике. В случае гипотетической сецессии отсутствие у “экс-союзной” республики Конституции, которая бы исчерпывающим образом регулировала все общественные отношения, составляющие объект конституционного регулирования, действительно породило бы определенные проблемы.</w:t>
      </w:r>
    </w:p>
    <w:p>
      <w:pPr>
        <w:pStyle w:val="Normal"/>
        <w:ind w:firstLine="397"/>
        <w:jc w:val="both"/>
        <w:rPr/>
      </w:pPr>
      <w:r>
        <w:rPr>
          <w:sz w:val="20"/>
          <w:szCs w:val="20"/>
        </w:rPr>
        <w:t>Таким образом, в этот период времени система “федеральная Конституция - Конституция субъекта федерации” составляли уже не взаимодополняемую, а взаимозаменяемую систему, лишенную реального политико-правового значения. Конституции союзных и автономных республики представляли собой “уменьшенные копии” Конституции Союза ССР как структурно, так и содержательно.</w:t>
      </w:r>
    </w:p>
    <w:p>
      <w:pPr>
        <w:pStyle w:val="Normal"/>
        <w:ind w:firstLine="397"/>
        <w:jc w:val="both"/>
        <w:rPr/>
      </w:pPr>
      <w:r>
        <w:rPr>
          <w:sz w:val="20"/>
          <w:szCs w:val="20"/>
        </w:rPr>
        <w:t>Система конституционого законодательства, сложившаяся после принятия Конституции СССР 1977 г., в этом отношении не претерпела каких-либо изменений и занимала такую же позицию.</w:t>
      </w:r>
    </w:p>
    <w:p>
      <w:pPr>
        <w:pStyle w:val="Normal"/>
        <w:ind w:firstLine="397"/>
        <w:jc w:val="both"/>
        <w:rPr/>
      </w:pPr>
      <w:r>
        <w:rPr>
          <w:sz w:val="20"/>
          <w:szCs w:val="20"/>
        </w:rPr>
        <w:t>В период политических реформ требование о соответствии Конституций союзных республик федеральной Конституции зачастую нарушалось, что в том числе привело в конечном счете к прекращению существования СССР как единого государства.</w:t>
      </w:r>
    </w:p>
    <w:p>
      <w:pPr>
        <w:pStyle w:val="Normal"/>
        <w:ind w:firstLine="397"/>
        <w:jc w:val="both"/>
        <w:rPr/>
      </w:pPr>
      <w:r>
        <w:rPr>
          <w:sz w:val="20"/>
          <w:szCs w:val="20"/>
        </w:rPr>
        <w:t>Конституция Российской Федерации 1993 г. требование соответствия Конституций республик в составе Российской Федерации Конституции Российской Федерации понимает уже не как обязанность воспроизведения в них положений федеральной Конституции, а лишь как обязанность этих Конституций не противоречить федеральной Конституции.</w:t>
      </w:r>
    </w:p>
    <w:p>
      <w:pPr>
        <w:pStyle w:val="Normal"/>
        <w:ind w:firstLine="397"/>
        <w:jc w:val="both"/>
        <w:rPr/>
      </w:pPr>
      <w:r>
        <w:rPr>
          <w:sz w:val="20"/>
          <w:szCs w:val="20"/>
        </w:rPr>
        <w:t>Такие вопросы, помимо положений, прямо содержащихся в Конституции Российской Федерации (например, положения, содержащиеся в Главе 1 или в ст.77 ч.1 Конституции), ограничены также предметами ведения Российской Федерации и предметами совместного ведения Российской Федерации и субъектов Российской Федерации (ст.ст.71,72 Конституции Российской Федерации).</w:t>
      </w:r>
    </w:p>
    <w:p>
      <w:pPr>
        <w:pStyle w:val="Normal"/>
        <w:ind w:firstLine="397"/>
        <w:jc w:val="both"/>
        <w:rPr/>
      </w:pPr>
      <w:r>
        <w:rPr>
          <w:sz w:val="20"/>
          <w:szCs w:val="20"/>
        </w:rPr>
        <w:t>Вне рамок, прямо очерченных Конституцией и таких предметов ведения Конституции республик в составе Российской Федерации могут содержать любые положения по усмотрению самих республик (ст.73 Конституции Российской Федерации).</w:t>
      </w:r>
    </w:p>
    <w:p>
      <w:pPr>
        <w:pStyle w:val="Normal"/>
        <w:ind w:firstLine="397"/>
        <w:jc w:val="both"/>
        <w:rPr/>
      </w:pPr>
      <w:r>
        <w:rPr>
          <w:sz w:val="20"/>
          <w:szCs w:val="20"/>
        </w:rPr>
        <w:t>Но необходимо помнить, что существование Конституций республик в составе Российской Федерации не является свидетельством суверенитета этих республик, ведь в соответствии со ст.4 Конституции Российской Федерации, суверенитет Российской Федерации распространяется на всю ее территорию, и Конституция Российской Федерации имеет верховенство на всей территории Российской Федерации.</w:t>
      </w:r>
    </w:p>
    <w:p>
      <w:pPr>
        <w:pStyle w:val="Normal"/>
        <w:ind w:firstLine="397"/>
        <w:jc w:val="both"/>
        <w:rPr/>
      </w:pPr>
      <w:r>
        <w:rPr>
          <w:sz w:val="20"/>
          <w:szCs w:val="20"/>
        </w:rPr>
        <w:t>Аналогично в части и норма, содержащаяся в ст.15 ч.1 Конституции Российской Федерации: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397"/>
        <w:jc w:val="both"/>
        <w:rPr/>
      </w:pPr>
      <w:r>
        <w:rPr>
          <w:sz w:val="20"/>
          <w:szCs w:val="20"/>
        </w:rPr>
        <w:t>В случае же, если возникает противоречие, в действие должен быть приведен особый механизм защиты Конституции - конституционный контроль.</w:t>
      </w:r>
    </w:p>
    <w:p>
      <w:pPr>
        <w:pStyle w:val="Normal"/>
        <w:ind w:firstLine="397"/>
        <w:jc w:val="both"/>
        <w:rPr/>
      </w:pPr>
      <w:r>
        <w:rPr>
          <w:sz w:val="20"/>
          <w:szCs w:val="20"/>
        </w:rPr>
        <w:t>Смысла в воспроизведении положений федеральной Конституции в Конституциях республик в составе Российской Федерации нет, ведь даже теоретической возможности выхода субъекта Российской Федерации из состава Российской Федерации действующей Конституцией Российской Федерации не предусмотрена, таким образом республики в составе Российской Федерации в принципе не могут оказаться вне правового поля федеральной Конституции.</w:t>
      </w:r>
    </w:p>
    <w:p>
      <w:pPr>
        <w:pStyle w:val="Normal"/>
        <w:ind w:firstLine="397"/>
        <w:jc w:val="both"/>
        <w:rPr>
          <w:sz w:val="20"/>
          <w:szCs w:val="20"/>
        </w:rPr>
      </w:pPr>
      <w:r>
        <w:rPr>
          <w:sz w:val="20"/>
          <w:szCs w:val="20"/>
        </w:rPr>
        <w:t>Резюмируя вышесказанное, можно сделать два основных вывода:</w:t>
      </w:r>
    </w:p>
    <w:p>
      <w:pPr>
        <w:pStyle w:val="Normal"/>
        <w:ind w:firstLine="397"/>
        <w:jc w:val="both"/>
        <w:rPr/>
      </w:pPr>
      <w:r>
        <w:rPr>
          <w:sz w:val="20"/>
          <w:szCs w:val="20"/>
        </w:rPr>
        <w:t>Во-первых, Конституции республик в составе Российской Федерации должны соответствовать федеральной Конституции.</w:t>
      </w:r>
    </w:p>
    <w:p>
      <w:pPr>
        <w:pStyle w:val="Normal"/>
        <w:ind w:firstLine="397"/>
        <w:jc w:val="both"/>
        <w:rPr/>
      </w:pPr>
      <w:r>
        <w:rPr>
          <w:sz w:val="20"/>
          <w:szCs w:val="20"/>
        </w:rPr>
        <w:t>Во-вторых,. Конституциях республик в составе Российской Федерации не требуется обязательного воспроизведения положений федеральной Конституции.</w:t>
      </w:r>
    </w:p>
    <w:p>
      <w:pPr>
        <w:pStyle w:val="Normal"/>
        <w:ind w:firstLine="397"/>
        <w:jc w:val="both"/>
        <w:rPr/>
      </w:pPr>
      <w:r>
        <w:rPr>
          <w:sz w:val="20"/>
          <w:szCs w:val="20"/>
        </w:rPr>
        <w:t>Обращаясь к Конституции Республики Бурятия, хотелось бы сделать важную предварительное оговорку: в данной статье будут рассматриваться лишь несоответствия данной Конституции Конституции Российской Федерации. Положения Конституции Республики Бурятия, не противоречащие Конституции Российской Федерации, которых, безусловно, подавляющее большинство, нами анализироваться не будут. Общее соответствие конституций субъектов федерации федеральной Конституции, как уже было сказано выше, представляет из себя естественное положение, не нуждающееся в особых комментариях.</w:t>
      </w:r>
    </w:p>
    <w:p>
      <w:pPr>
        <w:pStyle w:val="Normal"/>
        <w:ind w:firstLine="397"/>
        <w:jc w:val="both"/>
        <w:rPr/>
      </w:pPr>
      <w:r>
        <w:rPr>
          <w:sz w:val="20"/>
          <w:szCs w:val="20"/>
        </w:rPr>
        <w:t>Комментария, быть может, заслуживают те положения Конституции Республики Бурятия, которые формулируют отдельные нормы точнее или подробнее, чем это делается в федеральной Конституции</w:t>
      </w:r>
      <w:r>
        <w:rPr>
          <w:rStyle w:val="FootnoteCharacters"/>
          <w:rStyle w:val="FootnoteAnchor"/>
          <w:sz w:val="20"/>
          <w:szCs w:val="20"/>
        </w:rPr>
        <w:footnoteReference w:id="4"/>
      </w:r>
      <w:r>
        <w:rPr>
          <w:sz w:val="20"/>
          <w:szCs w:val="20"/>
        </w:rPr>
        <w:t>. Но этот анализ выходит за рамки заявленной темы. К тому же, к сожалению, таких норм в Конституции Республики Бурятия гораздо меньше, чем норм, противоречащих Конституции Российской Федерации.</w:t>
      </w:r>
    </w:p>
    <w:p>
      <w:pPr>
        <w:pStyle w:val="Normal"/>
        <w:ind w:firstLine="397"/>
        <w:jc w:val="both"/>
        <w:rPr/>
      </w:pPr>
      <w:r>
        <w:rPr>
          <w:sz w:val="20"/>
          <w:szCs w:val="20"/>
        </w:rPr>
        <w:t>Прежде всего обратимся к определению государственно-правового статуса Республики Бурятия в ее Конституции. Часть 1 статьи 1 Конституции Республики Бурятия гласит: “Республика Бурятия есть суверенное демократическое правовое государство в составе Российской Федерации.” Таким образом, Республика Бурятия определяется как суверенное государство. Несмотря на то, что это положение смягчено указанием на то, что Республика Бурятия - государство в составе Российской Федерации, оно заслуживает более подробного анализа.</w:t>
      </w:r>
    </w:p>
    <w:p>
      <w:pPr>
        <w:pStyle w:val="Normal"/>
        <w:ind w:firstLine="397"/>
        <w:jc w:val="both"/>
        <w:rPr/>
      </w:pPr>
      <w:r>
        <w:rPr>
          <w:sz w:val="20"/>
          <w:szCs w:val="20"/>
        </w:rPr>
        <w:t>В мировой теории федерализма не существует единства взглядов на суверенитет в федеративном государстве. Различна политико-правовая практика федеративных отношений зарубежных стран</w:t>
      </w:r>
      <w:r>
        <w:rPr>
          <w:rStyle w:val="FootnoteCharacters"/>
          <w:rStyle w:val="FootnoteAnchor"/>
          <w:sz w:val="20"/>
          <w:szCs w:val="20"/>
        </w:rPr>
        <w:footnoteReference w:id="5"/>
      </w:r>
      <w:r>
        <w:rPr>
          <w:sz w:val="20"/>
          <w:szCs w:val="20"/>
        </w:rPr>
        <w:t>.</w:t>
      </w:r>
    </w:p>
    <w:p>
      <w:pPr>
        <w:pStyle w:val="Normal"/>
        <w:ind w:firstLine="397"/>
        <w:jc w:val="both"/>
        <w:rPr/>
      </w:pPr>
      <w:r>
        <w:rPr>
          <w:sz w:val="20"/>
          <w:szCs w:val="20"/>
        </w:rPr>
        <w:t>Все разнообразие взглядов по этому вопросу можно свести к двум основным точкам зрения: либо субъекты федерации не обладают государственным суверенитетом вообще, либо большим суверенитетом обладает федеративное государство в целом, а субъекты федерации обладают лишь “остаточным суверенитетом”.</w:t>
      </w:r>
    </w:p>
    <w:p>
      <w:pPr>
        <w:pStyle w:val="Normal"/>
        <w:ind w:firstLine="397"/>
        <w:jc w:val="both"/>
        <w:rPr/>
      </w:pPr>
      <w:r>
        <w:rPr>
          <w:sz w:val="20"/>
          <w:szCs w:val="20"/>
        </w:rPr>
        <w:t>Несколько особняком стояла советская теория федерализма по данному вопросу, объявлявшая суверенными как Союз ССР, так и союзные республики. При этом советская наука по сути дела уходила от проблемы соотношения суверенитета между этими двумя уровнями государственной власти, мотивируя это единством классовых интересов трудящихся вне зависимости от национальности, а тем более территории, на которой они проживают. Следует отметить, что в условиях существования тоталитарного/авторитарного политического режима в нашей стране эта проблема практически снималась по причине фактического всевластия центра.</w:t>
      </w:r>
    </w:p>
    <w:p>
      <w:pPr>
        <w:pStyle w:val="Normal"/>
        <w:ind w:firstLine="397"/>
        <w:jc w:val="both"/>
        <w:rPr/>
      </w:pPr>
      <w:r>
        <w:rPr>
          <w:sz w:val="20"/>
          <w:szCs w:val="20"/>
        </w:rPr>
        <w:t>То, что создатели Конституции Республики Бурятия следовали в русле советской теории суверенитета подтверждает и положение, содержащееся с ч.1 ст.64 Конституции Республики Бурятия: ”Республика Бурятия обладает всей полнотой государственной власти на своей территории, за исключением тех полномочий, которые ею добровольно делегированы в ведение федеральных органов государственной власти Российской Федерации”.</w:t>
      </w:r>
    </w:p>
    <w:p>
      <w:pPr>
        <w:pStyle w:val="Normal"/>
        <w:ind w:firstLine="397"/>
        <w:jc w:val="both"/>
        <w:rPr/>
      </w:pPr>
      <w:r>
        <w:rPr>
          <w:sz w:val="20"/>
          <w:szCs w:val="20"/>
        </w:rPr>
        <w:t>Хотя абсолютно очевидно, что ни исторически, ни тем более юридически такого акта делегации не было. Даже заключение в 1992 году Федеративного договора не может служить примером делегирования Российской Федерации государственно-властных полномочий со стороны субъектов Российской Федерации хотя бы формально, поскольку согласно ч.2 ст.VIII Договора ( с республиками) “Каждая республика в составе Российской Федерации сохраняет за собой право как подписать настоящий Договор, так и регулировать свои отношения по разграничению полномочий с федеральными органами государственной власти Российской Федерации в соответствии с Конституцией Российской Федерации и Конституцией этой республики в составе Российской Федерации”</w:t>
      </w:r>
      <w:r>
        <w:rPr>
          <w:rStyle w:val="FootnoteCharacters"/>
          <w:rStyle w:val="FootnoteAnchor"/>
          <w:sz w:val="20"/>
          <w:szCs w:val="20"/>
        </w:rPr>
        <w:footnoteReference w:id="6"/>
      </w:r>
      <w:r>
        <w:rPr>
          <w:sz w:val="20"/>
          <w:szCs w:val="20"/>
        </w:rPr>
        <w:t>.</w:t>
      </w:r>
    </w:p>
    <w:p>
      <w:pPr>
        <w:pStyle w:val="Normal"/>
        <w:ind w:firstLine="397"/>
        <w:jc w:val="both"/>
        <w:rPr/>
      </w:pPr>
      <w:r>
        <w:rPr>
          <w:sz w:val="20"/>
          <w:szCs w:val="20"/>
        </w:rPr>
        <w:t>Таким образом, республики в составе Российской Федерации в случае неподписания ими Федеративного договора продолжали оставаться составной частью Российской Федерации  и при этом вопросы разграничения предметов ведения и полномочий просто регулировались иными источниками права, а вовсе не оставались независимыми, со всей полнотой государственной власти и суверенитетом, “неделегированными” Российской Федерации.</w:t>
      </w:r>
    </w:p>
    <w:p>
      <w:pPr>
        <w:pStyle w:val="Normal"/>
        <w:ind w:firstLine="397"/>
        <w:jc w:val="both"/>
        <w:rPr/>
      </w:pPr>
      <w:r>
        <w:rPr>
          <w:sz w:val="20"/>
          <w:szCs w:val="20"/>
        </w:rPr>
        <w:t>Следовательно, нет оснований определять Республику Бурятия как суверенное государство, так как в действительности, даже если исходить из теории возможности деления суверенитета в федерации, она обладает не более чем частью суверенитета. При этом даже в таком случае б</w:t>
      </w:r>
      <w:r>
        <w:rPr>
          <w:rFonts w:eastAsia="Times New Roman Cyr" w:cs="Times New Roman Cyr"/>
          <w:sz w:val="20"/>
          <w:szCs w:val="20"/>
        </w:rPr>
        <w:t>`</w:t>
      </w:r>
      <w:r>
        <w:rPr>
          <w:sz w:val="20"/>
          <w:szCs w:val="20"/>
        </w:rPr>
        <w:t>ольшая часть “совокупного” суверенитета, которой обладает Российская Федерация, совсем не является производным от суверенитета ее субъектов. Если же исходить из теории неделимого суверенитета, то субъект федерации (в нашем случае - Республика Бурятия) не обладает суверенитетом вовсе.</w:t>
      </w:r>
    </w:p>
    <w:p>
      <w:pPr>
        <w:pStyle w:val="Normal"/>
        <w:ind w:firstLine="397"/>
        <w:jc w:val="both"/>
        <w:rPr/>
      </w:pPr>
      <w:r>
        <w:rPr>
          <w:sz w:val="20"/>
          <w:szCs w:val="20"/>
        </w:rPr>
        <w:t>И если при создании Союза ССР договор о его создании хронологически предшествовал Основному Закону (Конституции) Союза ССР, да и сам союз нес в себе отчетливые признаки конфедеративности, в дальнейшем частично устраненные, то это совсем не означает, что таким же полуконфедеративным союзом автоматически должна быть и Российская Федерация, а республики в ее составе “по наследству” от союзных республик СССР должны обладать отдельными признаками членов конфедерации (например, первичным по отношению к федерации суверенитетом).</w:t>
      </w:r>
    </w:p>
    <w:p>
      <w:pPr>
        <w:pStyle w:val="Normal"/>
        <w:ind w:firstLine="397"/>
        <w:jc w:val="both"/>
        <w:rPr/>
      </w:pPr>
      <w:r>
        <w:rPr>
          <w:sz w:val="20"/>
          <w:szCs w:val="20"/>
        </w:rPr>
        <w:t>Российская Федерация действительно конституционно-договорная федерация, но в отличие от Союза ССР, Конституция Российской Федерации предшествует каким-либо федеративным договорам, будь то Федеративный договор от 31 марта 1992 года (при действовавшей на тот момент Конституции (Основном законе) Российской Федерации - России, принятой 12 апреля 19978 г. с изменениями и дополнениями) или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от 29 августа 1995 года</w:t>
      </w:r>
      <w:r>
        <w:rPr>
          <w:rStyle w:val="FootnoteCharacters"/>
          <w:rStyle w:val="FootnoteAnchor"/>
          <w:sz w:val="20"/>
          <w:szCs w:val="20"/>
        </w:rPr>
        <w:footnoteReference w:id="7"/>
      </w:r>
      <w:r>
        <w:rPr>
          <w:sz w:val="20"/>
          <w:szCs w:val="20"/>
        </w:rPr>
        <w:t>.</w:t>
      </w:r>
    </w:p>
    <w:p>
      <w:pPr>
        <w:pStyle w:val="Normal"/>
        <w:ind w:firstLine="397"/>
        <w:jc w:val="both"/>
        <w:rPr/>
      </w:pPr>
      <w:r>
        <w:rPr>
          <w:sz w:val="20"/>
          <w:szCs w:val="20"/>
        </w:rPr>
        <w:t>Договоры между Российской Федерацией и субъектами носят производный по отношению к федеральной Конституции характер, создаются на ее основе, не должны ей противоречить, являются всего лишь одной из форм регулирования федеративных отношений в Российской Федерации и совсем не свидетельствуют о “делегировании” Российской Федерации ее субъектами тех полномочий, которые относятся к ведению Российской Федерации.</w:t>
      </w:r>
    </w:p>
    <w:p>
      <w:pPr>
        <w:pStyle w:val="Normal"/>
        <w:ind w:firstLine="397"/>
        <w:jc w:val="both"/>
        <w:rPr/>
      </w:pPr>
      <w:r>
        <w:rPr>
          <w:sz w:val="20"/>
          <w:szCs w:val="20"/>
        </w:rPr>
        <w:t>Несколько неудачной представляется и формулировка ч.1 ст.60 Конституции Республики Бурятия, согласно которой Республика Бурятия образована в результате реализации права бурятской нации на самоопределение. Согласно ей получается, что более 3/4 населения республики следует рассматривать как пассивный элемент, не участвовавший в создании государственности</w:t>
      </w:r>
      <w:r>
        <w:rPr>
          <w:rStyle w:val="FootnoteCharacters"/>
          <w:rStyle w:val="FootnoteAnchor"/>
          <w:sz w:val="20"/>
          <w:szCs w:val="20"/>
        </w:rPr>
        <w:footnoteReference w:id="8"/>
      </w:r>
      <w:r>
        <w:rPr>
          <w:sz w:val="20"/>
          <w:szCs w:val="20"/>
        </w:rPr>
        <w:t>.</w:t>
      </w:r>
    </w:p>
    <w:p>
      <w:pPr>
        <w:pStyle w:val="Normal"/>
        <w:ind w:firstLine="397"/>
        <w:jc w:val="both"/>
        <w:rPr/>
      </w:pPr>
      <w:r>
        <w:rPr>
          <w:sz w:val="20"/>
          <w:szCs w:val="20"/>
        </w:rPr>
        <w:t>Но ведь это утверждение может поставить под вопрос саму легитимность такого государства, да это в принципе невозможно не только в подлинно демократическом, а тем более правовом государстве, к числу которых создатели Конституции Республики Бурятия относят Республику, но в любом государстве, если только титульная нация специально не противопоставляет себя остальному населению. Вероятно, мысль была бы выражена точнее, если бы Конституция закрепила, что Республика Бурятия образована в процессе реализации права бурятской нации на самоопределение.</w:t>
      </w:r>
    </w:p>
    <w:p>
      <w:pPr>
        <w:pStyle w:val="Normal"/>
        <w:ind w:firstLine="397"/>
        <w:jc w:val="both"/>
        <w:rPr/>
      </w:pPr>
      <w:r>
        <w:rPr>
          <w:sz w:val="20"/>
          <w:szCs w:val="20"/>
        </w:rPr>
        <w:t>Противоречащими Конституции Российской Федерации являются и положения, содержащиеся в ч.4 ст.60 Конституции Республики Бурятия: “Государственно-правовой статус и территория Республики Бурятия не могут быть изменены без ее согласия. Изменение государственно-правового статуса республики, а также ее территории осуществляются путем референдума, при этом решение считается принятым, если за него проголосовало более половины граждан республики, в том числе более половины граждан бурятской национальности, принявших участие в голосовании.”</w:t>
      </w:r>
    </w:p>
    <w:p>
      <w:pPr>
        <w:pStyle w:val="Normal"/>
        <w:ind w:firstLine="397"/>
        <w:jc w:val="both"/>
        <w:rPr>
          <w:sz w:val="20"/>
          <w:szCs w:val="20"/>
        </w:rPr>
      </w:pPr>
      <w:r>
        <w:rPr>
          <w:sz w:val="20"/>
          <w:szCs w:val="20"/>
        </w:rPr>
        <w:t>Противоречит данная норма Конституции Республики Бурятия федеральной Конституции по двум причинам:</w:t>
      </w:r>
    </w:p>
    <w:p>
      <w:pPr>
        <w:pStyle w:val="Normal"/>
        <w:ind w:firstLine="397"/>
        <w:jc w:val="both"/>
        <w:rPr/>
      </w:pPr>
      <w:r>
        <w:rPr>
          <w:sz w:val="20"/>
          <w:szCs w:val="20"/>
        </w:rPr>
        <w:t>Во-первых, данная норма Конституции Республики Бурятия не соответствует разграничению предметов ведения и полномочий между Российской Федерацией и субъектами Российской Федерации, установленному Конституцией Российской Федерации.</w:t>
      </w:r>
    </w:p>
    <w:p>
      <w:pPr>
        <w:pStyle w:val="Normal"/>
        <w:ind w:firstLine="397"/>
        <w:jc w:val="both"/>
        <w:rPr/>
      </w:pPr>
      <w:r>
        <w:rPr>
          <w:sz w:val="20"/>
          <w:szCs w:val="20"/>
        </w:rPr>
        <w:t>В соответствии с ч.5 ст.66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ind w:firstLine="397"/>
        <w:jc w:val="both"/>
        <w:rPr/>
      </w:pPr>
      <w:r>
        <w:rPr>
          <w:sz w:val="20"/>
          <w:szCs w:val="20"/>
        </w:rPr>
        <w:t>Представляется, что эта норма не может быть истолкована как отнесение Конституцией данных отношений к сфере совместного ведения Российской Федерации и субъекта Российской Федерации по той простой причине, что соответствующего по содержанию пункта нет в ст.72 Конституции Российской Федерации, в которой перечислены предметы совместного ведения Росийской Федерации и субъектов Российской Федерации.</w:t>
      </w:r>
    </w:p>
    <w:p>
      <w:pPr>
        <w:pStyle w:val="Normal"/>
        <w:ind w:firstLine="397"/>
        <w:jc w:val="both"/>
        <w:rPr/>
      </w:pPr>
      <w:r>
        <w:rPr>
          <w:sz w:val="20"/>
          <w:szCs w:val="20"/>
        </w:rPr>
        <w:t>В то же время ст.71 Конституции Российской Федерации, устанавливающая предметы исключительного ведения Российской Федерации, содержит п.”б)”: “федеративное устройство и территория Российской Федерации”. Вряд ли можно оспорить тот факт, что любое изменение государственно-правового статуса отдельного субъекта Российской Федерации есть определенное изменение федеративного устройства Российской Федерации в целом.</w:t>
      </w:r>
    </w:p>
    <w:p>
      <w:pPr>
        <w:pStyle w:val="Normal"/>
        <w:ind w:firstLine="397"/>
        <w:jc w:val="both"/>
        <w:rPr/>
      </w:pPr>
      <w:r>
        <w:rPr>
          <w:sz w:val="20"/>
          <w:szCs w:val="20"/>
        </w:rPr>
        <w:t>А в соответствии с ч.4 ст.13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0"/>
          <w:szCs w:val="20"/>
        </w:rPr>
        <w:footnoteReference w:id="9"/>
      </w:r>
      <w:r>
        <w:rPr>
          <w:sz w:val="20"/>
          <w:szCs w:val="20"/>
        </w:rPr>
        <w:t>, на референдум субъекта Российской Федерации не могут быть вынесены вопросы, находящиеся в ведении Российской Федерации либо в совместном ведении Российской Федерации и субъекта Российской Федерации.</w:t>
      </w:r>
    </w:p>
    <w:p>
      <w:pPr>
        <w:pStyle w:val="Normal"/>
        <w:ind w:firstLine="397"/>
        <w:jc w:val="both"/>
        <w:rPr/>
      </w:pPr>
      <w:r>
        <w:rPr>
          <w:sz w:val="20"/>
          <w:szCs w:val="20"/>
        </w:rPr>
        <w:t>Норма, содержащаяся с ч.5 ст.66 Конституции Российской Федерации, на наш взгляд, устанавливает два основных положения:</w:t>
      </w:r>
    </w:p>
    <w:p>
      <w:pPr>
        <w:pStyle w:val="Normal"/>
        <w:numPr>
          <w:ilvl w:val="0"/>
          <w:numId w:val="2"/>
        </w:numPr>
        <w:tabs>
          <w:tab w:val="clear" w:pos="708"/>
          <w:tab w:val="left" w:pos="0" w:leader="none"/>
        </w:tabs>
        <w:ind w:left="142" w:firstLine="255"/>
        <w:jc w:val="both"/>
        <w:rPr/>
      </w:pPr>
      <w:r>
        <w:rPr>
          <w:sz w:val="20"/>
          <w:szCs w:val="20"/>
        </w:rPr>
        <w:t>Статус субъекта Российской Федерации может быть изменен только на основании федерального конституционного закона (а принятие федеральных конституционных законов, как и простых федеральных законов, в соответствии с п.”а)” ст.71 Конституции Российской Федерации - исключительное ведение самой Российской Федерации), а не на основании простого федерального закона, референдума Российской Федерации (о чем прямо сказано в п.1 ч.2 ст.3 федерального конституционного закона о референдуме Российской Федерации</w:t>
      </w:r>
      <w:r>
        <w:rPr>
          <w:rStyle w:val="FootnoteCharacters"/>
          <w:rStyle w:val="FootnoteAnchor"/>
          <w:sz w:val="20"/>
          <w:szCs w:val="20"/>
        </w:rPr>
        <w:footnoteReference w:id="10"/>
      </w:r>
      <w:r>
        <w:rPr>
          <w:sz w:val="20"/>
          <w:szCs w:val="20"/>
        </w:rPr>
        <w:t>) либо закона или иного источника права (в т.ч. и закона или иного решения, принятого референдумом) субъекта Российской Федерации;</w:t>
      </w:r>
    </w:p>
    <w:p>
      <w:pPr>
        <w:pStyle w:val="Normal"/>
        <w:numPr>
          <w:ilvl w:val="0"/>
          <w:numId w:val="2"/>
        </w:numPr>
        <w:tabs>
          <w:tab w:val="clear" w:pos="708"/>
          <w:tab w:val="left" w:pos="0" w:leader="none"/>
        </w:tabs>
        <w:ind w:left="539" w:hanging="142"/>
        <w:jc w:val="both"/>
        <w:rPr/>
      </w:pPr>
      <w:r>
        <w:rPr>
          <w:sz w:val="20"/>
          <w:szCs w:val="20"/>
        </w:rPr>
        <w:t>Изменение статуса субъекта Российской Федерации возможно только по взаимному согласию Российской Федерации и соответствующего субъекта (Т.е. помимо волеизъявления Российской Федерации необходимо волеизъявление соответствующего субъекта Российской Федерации, а равно  и обратное положение - помимо волеизъявления соответствующего субъекта Российской Федерации необходимо волеизъявление Российской Федерации).</w:t>
      </w:r>
    </w:p>
    <w:p>
      <w:pPr>
        <w:pStyle w:val="Normal"/>
        <w:ind w:firstLine="397"/>
        <w:jc w:val="both"/>
        <w:rPr/>
      </w:pPr>
      <w:r>
        <w:rPr>
          <w:sz w:val="20"/>
          <w:szCs w:val="20"/>
        </w:rPr>
        <w:t>В соответствии с ч.3 ст.67 Конституции Российской Федерации, границы между субъектами Российской Федерации могут быть изменены с их взаимного согласия. Таким образом, требуется согласие обоих субъектов Российской Федерации, что предполагает обоюдное волеизъявление сторон. Решение же референдума Республики Бурятия - акт одностороннего волеизъявления, при котором воля другого субъекта Российской Федерации остается неучтенной.</w:t>
      </w:r>
    </w:p>
    <w:p>
      <w:pPr>
        <w:pStyle w:val="Normal"/>
        <w:ind w:firstLine="397"/>
        <w:jc w:val="both"/>
        <w:rPr>
          <w:sz w:val="20"/>
          <w:szCs w:val="20"/>
        </w:rPr>
      </w:pPr>
      <w:r>
        <w:rPr>
          <w:sz w:val="20"/>
          <w:szCs w:val="20"/>
        </w:rPr>
        <w:t>Кроме этого, целесообразно и уточнение, предложенное Н.А.Михалевой: не просто изменение государственно-правового статуса, а  изменение государственно-правового статуса в составе России.</w:t>
      </w:r>
      <w:r>
        <w:rPr>
          <w:rStyle w:val="FootnoteCharacters"/>
          <w:rStyle w:val="FootnoteAnchor"/>
          <w:sz w:val="20"/>
          <w:szCs w:val="20"/>
        </w:rPr>
        <w:footnoteReference w:id="11"/>
      </w:r>
    </w:p>
    <w:p>
      <w:pPr>
        <w:pStyle w:val="Normal"/>
        <w:ind w:firstLine="397"/>
        <w:jc w:val="both"/>
        <w:rPr/>
      </w:pPr>
      <w:r>
        <w:rPr>
          <w:sz w:val="20"/>
          <w:szCs w:val="20"/>
        </w:rPr>
        <w:t>Представляется, что более точной было бы сформулировать начало второго предложения данной нормы как рекомендательное решение по отношению к субъектам, от которых зависит окончательное решение вопросов изменения государственно-правового статуса или территории Республики Бурятия: “Согласие на изменение государственно-правового статуса в составе Российской Федерации, а также территории  дается путем референдума...”</w:t>
      </w:r>
    </w:p>
    <w:p>
      <w:pPr>
        <w:pStyle w:val="Normal"/>
        <w:ind w:firstLine="397"/>
        <w:jc w:val="both"/>
        <w:rPr/>
      </w:pPr>
      <w:r>
        <w:rPr>
          <w:sz w:val="20"/>
          <w:szCs w:val="20"/>
        </w:rPr>
        <w:t>Во-вторых, данная норма Конституции Республики Бурятия явно противоречит принципу равноправия граждан Российской Федерации.</w:t>
      </w:r>
    </w:p>
    <w:p>
      <w:pPr>
        <w:pStyle w:val="Normal"/>
        <w:ind w:firstLine="397"/>
        <w:jc w:val="both"/>
        <w:rPr/>
      </w:pPr>
      <w:r>
        <w:rPr>
          <w:sz w:val="20"/>
          <w:szCs w:val="20"/>
        </w:rPr>
        <w:t xml:space="preserve">Прежде всего, в ч.2  ст.19 Конституции Российской Федерации закреплено: Государство гарантирует равенство прав и свобод человека и гражданина независимо от </w:t>
      </w:r>
      <w:r>
        <w:rPr>
          <w:rFonts w:eastAsia="Times New Roman Cyr" w:cs="Times New Roman Cyr"/>
          <w:sz w:val="20"/>
          <w:szCs w:val="20"/>
        </w:rPr>
        <w:t>[</w:t>
      </w:r>
      <w:r>
        <w:rPr>
          <w:sz w:val="20"/>
          <w:szCs w:val="20"/>
        </w:rPr>
        <w:t>...</w:t>
      </w:r>
      <w:r>
        <w:rPr>
          <w:rFonts w:eastAsia="Times New Roman Cyr" w:cs="Times New Roman Cyr"/>
          <w:sz w:val="20"/>
          <w:szCs w:val="20"/>
        </w:rPr>
        <w:t>]</w:t>
      </w:r>
      <w:r>
        <w:rPr>
          <w:sz w:val="20"/>
          <w:szCs w:val="20"/>
        </w:rPr>
        <w:t xml:space="preserve"> расы, национальности, языка </w:t>
      </w:r>
      <w:r>
        <w:rPr>
          <w:rFonts w:eastAsia="Times New Roman Cyr" w:cs="Times New Roman Cyr"/>
          <w:sz w:val="20"/>
          <w:szCs w:val="20"/>
        </w:rPr>
        <w:t>[</w:t>
      </w:r>
      <w:r>
        <w:rPr>
          <w:sz w:val="20"/>
          <w:szCs w:val="20"/>
        </w:rPr>
        <w:t>...</w:t>
      </w:r>
      <w:r>
        <w:rPr>
          <w:rFonts w:eastAsia="Times New Roman Cyr" w:cs="Times New Roman Cyr"/>
          <w:sz w:val="20"/>
          <w:szCs w:val="20"/>
        </w:rPr>
        <w:t>]</w:t>
      </w:r>
      <w:r>
        <w:rPr>
          <w:sz w:val="20"/>
          <w:szCs w:val="20"/>
        </w:rPr>
        <w:t>. Запрещаются любые формы ограничения прав граждан по признакам социальной, расовой, национальной, языковой или религиозной принадлежности. Статья 19 Конституции самой Республики Бурятия, кстати, текстуально воспроизводит данную статью федеральной Конституции.</w:t>
      </w:r>
    </w:p>
    <w:p>
      <w:pPr>
        <w:pStyle w:val="Normal"/>
        <w:ind w:firstLine="397"/>
        <w:jc w:val="both"/>
        <w:rPr/>
      </w:pPr>
      <w:r>
        <w:rPr>
          <w:sz w:val="20"/>
          <w:szCs w:val="20"/>
        </w:rPr>
        <w:t>Кроме этого, норма, содержащаяся в ч.4 ст.60 Конституции Республики Бурятия противоречит ч.2 ст.6 Конституции Российской Федерации, в соответствии с которой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ей, а ведь именно в Конституции Российской Федерации предусмотрено права граждан Российской Федерации участвовать в референдуме (ч.2 ст.32). Соответствующая норма закреплена и в ч.2 ст.30 Конституции Республики Бурятия.</w:t>
      </w:r>
    </w:p>
    <w:p>
      <w:pPr>
        <w:pStyle w:val="Normal"/>
        <w:ind w:firstLine="397"/>
        <w:jc w:val="both"/>
        <w:rPr/>
      </w:pPr>
      <w:r>
        <w:rPr>
          <w:sz w:val="20"/>
          <w:szCs w:val="20"/>
        </w:rPr>
        <w:t>Далее, этим положением нарушается равное право на непосредственное участие в управлении делами государства (ч.1 ст.32 Конституции Российской Федерации). Статья 30 Конституции самой Республики Бурятия также почти дословно воспроизводит данную статью федеральной Конституции.</w:t>
      </w:r>
    </w:p>
    <w:p>
      <w:pPr>
        <w:pStyle w:val="Normal"/>
        <w:ind w:firstLine="397"/>
        <w:jc w:val="both"/>
        <w:rPr/>
      </w:pPr>
      <w:r>
        <w:rPr>
          <w:sz w:val="20"/>
          <w:szCs w:val="20"/>
        </w:rPr>
        <w:t>А норма, содержащаяся в ч.4 ст.60 Конституции Республики Бурятия грубо нарушает принцип равного избирательного права, закрепленный ст.5 федерального закона об основных гарантиях избирательных прав и права на участие в референдуме граждан Российской Федерации: Граждане Российской Федерации участвуют в выборах и референдуме в Российской Федерации на равных основаниях.</w:t>
      </w:r>
    </w:p>
    <w:p>
      <w:pPr>
        <w:pStyle w:val="Normal"/>
        <w:ind w:firstLine="397"/>
        <w:jc w:val="both"/>
        <w:rPr/>
      </w:pPr>
      <w:r>
        <w:rPr>
          <w:sz w:val="20"/>
          <w:szCs w:val="20"/>
        </w:rPr>
        <w:t>Кроме этого, возникает закономерный вопрос, каким образом возможно отдельно подсчитать голоса граждан бурятской национальности в условиях тайного голосования. Видимо, предполагается учет граждан бурятской национальности, имеющих право на участие в референдуме, в отдельных списках, а также использование лицами бурятской национальности, принимающими участие в референдуме, бюллетеней особого образца.</w:t>
      </w:r>
    </w:p>
    <w:p>
      <w:pPr>
        <w:pStyle w:val="Normal"/>
        <w:ind w:firstLine="397"/>
        <w:jc w:val="both"/>
        <w:rPr/>
      </w:pPr>
      <w:r>
        <w:rPr>
          <w:sz w:val="20"/>
          <w:szCs w:val="20"/>
        </w:rPr>
        <w:t xml:space="preserve">Помимо всего прочего в реальность осуществления данного положения не слишком верится хотя бы потому, что Конституция Российской Федерации, </w:t>
      </w:r>
    </w:p>
    <w:p>
      <w:pPr>
        <w:pStyle w:val="Normal"/>
        <w:ind w:firstLine="397"/>
        <w:jc w:val="both"/>
        <w:rPr/>
      </w:pPr>
      <w:r>
        <w:rPr>
          <w:sz w:val="20"/>
          <w:szCs w:val="20"/>
        </w:rPr>
        <w:t xml:space="preserve">- с одной стороны, предоставляет каждому право определять и указывать свою национальную принадлежность (первое предложение ч.1 ст.26), и таким образом, любой гражданин, имеющий право на участие в референдуме, может требовать вписать себя в любой из гипотетически раздельных списков лиц, имеющих право на участие в референдуме, </w:t>
      </w:r>
    </w:p>
    <w:p>
      <w:pPr>
        <w:pStyle w:val="Normal"/>
        <w:ind w:firstLine="397"/>
        <w:jc w:val="both"/>
        <w:rPr/>
      </w:pPr>
      <w:r>
        <w:rPr>
          <w:sz w:val="20"/>
          <w:szCs w:val="20"/>
        </w:rPr>
        <w:t>- с другой стороны, никто не может быть принужден к определению и указанию своей национальной принадлежности (второе предложение ч.1 ст.26), и таким образом, на просьбу членов участковых избирательных комиссий указать свою национальную принадлежность для выдачи (или наоборот, невыдачи)  гипотетических бюллетеней особого образца любой гражданин, принимающий участие в референдуме, может ответить отказом.</w:t>
      </w:r>
    </w:p>
    <w:p>
      <w:pPr>
        <w:pStyle w:val="Normal"/>
        <w:ind w:firstLine="397"/>
        <w:jc w:val="both"/>
        <w:rPr/>
      </w:pPr>
      <w:r>
        <w:rPr>
          <w:sz w:val="20"/>
          <w:szCs w:val="20"/>
        </w:rPr>
        <w:t>Кстати, ст.24  Конституции самой Республики Бурятия текстуально воспроизводит данную статью федеральной Конституции.</w:t>
      </w:r>
    </w:p>
    <w:p>
      <w:pPr>
        <w:pStyle w:val="Normal"/>
        <w:ind w:firstLine="397"/>
        <w:jc w:val="both"/>
        <w:rPr/>
      </w:pPr>
      <w:r>
        <w:rPr>
          <w:sz w:val="20"/>
          <w:szCs w:val="20"/>
        </w:rPr>
        <w:t>Вследствие вышеизложенного, а также ввиду отсутствия четких критериев отнесения тех или иных граждан, имеющих право на участие в референдуме, к той или иной “категории”, членам участковых избирательных комиссий придется, по-видимому, самим определять (или устанавливать?) национальную принадлежность граждан, имеющих право на участие в референдуме. Таким образом это действие оставлено, по-существу, на административное (в широком смысле) усмотрение участковых избирательных комиссий, а ведь известно, что в нашем государстве грань между административным усмотрением и административным произволом весьма неопределенна.</w:t>
      </w:r>
    </w:p>
    <w:p>
      <w:pPr>
        <w:pStyle w:val="Normal"/>
        <w:ind w:firstLine="397"/>
        <w:jc w:val="both"/>
        <w:rPr/>
      </w:pPr>
      <w:r>
        <w:rPr>
          <w:sz w:val="20"/>
          <w:szCs w:val="20"/>
        </w:rPr>
        <w:t>Примечательно, что в любом случае эта норма Конституции Республики Бурятия не сможет быть реализована хотя бы потому, что для проведения референдума необходимо использование норм закона о референдуме Республики Бурятия, одними нормами Конституции в этом процессе обойтись невозможно. Но в соответствии с ч.7 ст.1 федерального закона об основных гарантиях избирательных прав и права на участие в референдуме граждан Российской Федерации, в случае, если федеральные законы, законы субъектов Российской Федерации, нормативно-правовые акты о выборах и референдумах, принимаемые в Российской Федерации, противоречат указанному федеральному закону, применяются нормы указанного федерального закона.</w:t>
      </w:r>
    </w:p>
    <w:p>
      <w:pPr>
        <w:pStyle w:val="Normal"/>
        <w:ind w:firstLine="397"/>
        <w:jc w:val="both"/>
        <w:rPr/>
      </w:pPr>
      <w:r>
        <w:rPr>
          <w:sz w:val="20"/>
          <w:szCs w:val="20"/>
        </w:rPr>
        <w:t xml:space="preserve">Аналогично несоответствие Конституции Российской Федерации и нормы, содержащаяся в ч.2 ст.80 Конституции Республики Бурятия: Народный Хурал Республики Бурятия состоит из 65 депутатов, избираемых с учетом территориального и национального представительства. </w:t>
      </w:r>
    </w:p>
    <w:p>
      <w:pPr>
        <w:pStyle w:val="Normal"/>
        <w:ind w:firstLine="397"/>
        <w:jc w:val="both"/>
        <w:rPr/>
      </w:pPr>
      <w:r>
        <w:rPr>
          <w:sz w:val="20"/>
          <w:szCs w:val="20"/>
        </w:rPr>
        <w:t>Довольно интересно, что данная норма входит в противоречие с нормой, содержащейся в ч.1 той же статьи: Народный Хурал Республики Бурятия избирается гражданами Республики Бурятия сроком на четыре года на основе всеобщего, равного и прямого избирательного права при тайном голосовании.</w:t>
      </w:r>
    </w:p>
    <w:p>
      <w:pPr>
        <w:pStyle w:val="Normal"/>
        <w:ind w:firstLine="397"/>
        <w:jc w:val="both"/>
        <w:rPr/>
      </w:pPr>
      <w:r>
        <w:rPr>
          <w:sz w:val="20"/>
          <w:szCs w:val="20"/>
        </w:rPr>
        <w:t>Помимо рассмотренных нами выше нарушений, связанных с введением национальных критериев для установления каких-либо ограничений, либо, наоборот, предоставлении каких-либо льгот в принципе, осуществление требования учета национального представительства должно было бы уменьшить число депутатов Народного Хурала Республики Бурятия бурятской национальности до 16-17 человек</w:t>
      </w:r>
      <w:r>
        <w:rPr>
          <w:rStyle w:val="FootnoteCharacters"/>
          <w:rStyle w:val="FootnoteAnchor"/>
          <w:sz w:val="20"/>
          <w:szCs w:val="20"/>
        </w:rPr>
        <w:footnoteReference w:id="12"/>
      </w:r>
      <w:r>
        <w:rPr>
          <w:sz w:val="20"/>
          <w:szCs w:val="20"/>
        </w:rPr>
        <w:t>, однако этого не происходит, а норма почему-то толкуется только применительно к резервированию одного места (“квоты”) для малочисленных коренных народностей Севера Республики</w:t>
      </w:r>
      <w:r>
        <w:rPr>
          <w:rStyle w:val="FootnoteCharacters"/>
          <w:rStyle w:val="FootnoteAnchor"/>
          <w:sz w:val="20"/>
          <w:szCs w:val="20"/>
        </w:rPr>
        <w:footnoteReference w:id="13"/>
      </w:r>
      <w:r>
        <w:rPr>
          <w:sz w:val="20"/>
          <w:szCs w:val="20"/>
        </w:rPr>
        <w:t>.</w:t>
      </w:r>
    </w:p>
    <w:p>
      <w:pPr>
        <w:pStyle w:val="Normal"/>
        <w:ind w:firstLine="397"/>
        <w:jc w:val="both"/>
        <w:rPr/>
      </w:pPr>
      <w:r>
        <w:rPr>
          <w:sz w:val="20"/>
          <w:szCs w:val="20"/>
        </w:rPr>
        <w:t xml:space="preserve">Что касается принципа территориального представительства, закрепленного в той же ч.2 ст.80 Конституции Республики Бурятия, то при все его кажущейся безобидности, на практике он оборачивается нарушением все того же равного избирательного права, т.к. выборы происходят от муниципальных образований, административно-территориальных единиц Республики Бурятия - районов (аймаков). При этом в каждом районе (аймаке) в зависимости от численности избирателей создается от одного до трех избирательных округов, в г.Улан-Удэ - 22. </w:t>
      </w:r>
    </w:p>
    <w:p>
      <w:pPr>
        <w:pStyle w:val="Normal"/>
        <w:ind w:firstLine="397"/>
        <w:jc w:val="both"/>
        <w:rPr/>
      </w:pPr>
      <w:r>
        <w:rPr>
          <w:sz w:val="20"/>
          <w:szCs w:val="20"/>
        </w:rPr>
        <w:t>Поскольку границы округов не выходят за границы районов (аймаков), т.к. округа создаются именно в районах (аймаках), а не просто на их территории, закон Республики Бурятия о выборах депутатов Народного Хурала Республики Бурятия в противоречие абзаца 2 ч.3 ст.19 федерального закона об основных гарантиях избирательных прав и права на участие в референдуме граждан Российской Федерации (согласно которому в числе требований, предъявляемых при создании избирательных округов, первым названо требование примерного равенства избирательных округов по числу избирателей с допустимым отклонением от средней нормы представительства избирателей не более чем на 10</w:t>
      </w:r>
      <w:r>
        <w:rPr>
          <w:rFonts w:eastAsia="Times New Roman Cyr" w:cs="Times New Roman Cyr"/>
          <w:sz w:val="20"/>
          <w:szCs w:val="20"/>
        </w:rPr>
        <w:t>%</w:t>
      </w:r>
      <w:r>
        <w:rPr>
          <w:sz w:val="20"/>
          <w:szCs w:val="20"/>
        </w:rPr>
        <w:t>, а в труднодоступных и отдаленных местностях - не более чем на 15</w:t>
      </w:r>
      <w:r>
        <w:rPr>
          <w:rFonts w:eastAsia="Times New Roman Cyr" w:cs="Times New Roman Cyr"/>
          <w:sz w:val="20"/>
          <w:szCs w:val="20"/>
        </w:rPr>
        <w:t>%</w:t>
      </w:r>
      <w:r>
        <w:rPr>
          <w:sz w:val="20"/>
          <w:szCs w:val="20"/>
        </w:rPr>
        <w:t>) устанавливает, что это требование не распространяется на округа, образуемых в районах (аймаках) республики, число избирателей в которых меньше единой нормы представительства</w:t>
      </w:r>
      <w:r>
        <w:rPr>
          <w:rStyle w:val="FootnoteCharacters"/>
          <w:rStyle w:val="FootnoteAnchor"/>
          <w:sz w:val="20"/>
          <w:szCs w:val="20"/>
        </w:rPr>
        <w:footnoteReference w:id="14"/>
      </w:r>
      <w:r>
        <w:rPr>
          <w:sz w:val="20"/>
          <w:szCs w:val="20"/>
        </w:rPr>
        <w:t>.</w:t>
      </w:r>
    </w:p>
    <w:p>
      <w:pPr>
        <w:pStyle w:val="Normal"/>
        <w:ind w:firstLine="397"/>
        <w:jc w:val="both"/>
        <w:rPr/>
      </w:pPr>
      <w:r>
        <w:rPr>
          <w:sz w:val="20"/>
          <w:szCs w:val="20"/>
        </w:rPr>
        <w:t>Тем самым административно-территориаль-ным единицам Республики Бурятия придается статус неких политических, а не муниципальных образований, которые непременно должны быть представлены по крайней мере одним депутатом в Народном Хурале Республики Бурятия. В то же время это требование приводит к отклонению от единой нормы представительства, а значит - к нарушению равного избирательного права граждан вследствие неравного веса голосов избирателей разных районов (аймаков).</w:t>
      </w:r>
    </w:p>
    <w:p>
      <w:pPr>
        <w:pStyle w:val="Normal"/>
        <w:ind w:firstLine="397"/>
        <w:jc w:val="both"/>
        <w:rPr/>
      </w:pPr>
      <w:r>
        <w:rPr>
          <w:sz w:val="20"/>
          <w:szCs w:val="20"/>
        </w:rPr>
        <w:t>Не соответствует разграничению предметов ведения и полномочий между Российской Федерацией и субъектами Российской Федерации, установленному Конституцией Российской Федерации и норма, закрепленная в ч.1 ст.8 Конституции Республики Бурятия: Земля, недра и их богатства, воды, леса, растительный и животный мир, другие природные ресурсы на территории Республики Бурятия является достоянием (собственностью) народа республики.</w:t>
      </w:r>
    </w:p>
    <w:p>
      <w:pPr>
        <w:pStyle w:val="Normal"/>
        <w:ind w:firstLine="397"/>
        <w:jc w:val="both"/>
        <w:rPr/>
      </w:pPr>
      <w:r>
        <w:rPr>
          <w:sz w:val="20"/>
          <w:szCs w:val="20"/>
        </w:rPr>
        <w:t>В соответствии с п.”в)” ч.1 ст.72 Конституции Российской Федерации, вопросы владения, пользования и распоряжения землей, недрами, водными и другими природными ресурсами относятся к совместному ведению Российской Федерации и субъектов Российской Федерации. полностью воспроизводящей текст пункта ”в)” ч.1 ст.72 Конституции Российской Федерации соответствующий пункт ст.62 Конституции Республики Бурятия также относит эти вопросы к совместному ведению Российской Федерации и Республики Бурятия.</w:t>
      </w:r>
    </w:p>
    <w:p>
      <w:pPr>
        <w:pStyle w:val="Normal"/>
        <w:ind w:firstLine="397"/>
        <w:jc w:val="both"/>
        <w:rPr/>
      </w:pPr>
      <w:r>
        <w:rPr>
          <w:sz w:val="20"/>
          <w:szCs w:val="20"/>
        </w:rPr>
        <w:t>Но ведь “вопросы владения, пользования и распоряжения” - это и есть правомочия собственника, содержание права собственности, а значит, самостоятельно объявлять землю, недра и их богатства, воды, леса, растительный и животный мир, другие природные ресурсы на территории Республики Бурятия собственностью народа республики без какого-либо участия Российской Федерации Конституции Республики Бурятия не должна.</w:t>
      </w:r>
    </w:p>
    <w:p>
      <w:pPr>
        <w:pStyle w:val="Normal"/>
        <w:ind w:firstLine="397"/>
        <w:jc w:val="both"/>
        <w:rPr/>
      </w:pPr>
      <w:r>
        <w:rPr>
          <w:sz w:val="20"/>
          <w:szCs w:val="20"/>
        </w:rPr>
        <w:t xml:space="preserve"> </w:t>
      </w:r>
      <w:r>
        <w:rPr>
          <w:sz w:val="20"/>
          <w:szCs w:val="20"/>
        </w:rPr>
        <w:t>Не соответствует Конституции Российской Федерации и норма, содержащаяся в ч.1 ст.71 Конституции республики Бурятия: Президентом Республики Бурятия может быть избран гражданин Республики Бурятия, проживающий на территории Республики Бурятия не менее десяти лет, в том числе на день выборов не менее трех лет, обладающий избирательным правом и владеющий государственными языками Республики Бурятия.</w:t>
      </w:r>
    </w:p>
    <w:p>
      <w:pPr>
        <w:pStyle w:val="Normal"/>
        <w:ind w:firstLine="397"/>
        <w:jc w:val="both"/>
        <w:rPr/>
      </w:pPr>
      <w:r>
        <w:rPr>
          <w:sz w:val="20"/>
          <w:szCs w:val="20"/>
        </w:rPr>
        <w:t>Поясним, что в соответствии с ч.1 ст.67 Конституции Республики Бурятия, государственными языками Республики Бурятия являются бурятский и русский языки. При этом в действительности менее половины граждан бурятской национальности владеют бурятским языком, а число носителей его литературной, нормативной формы еще меньше. Таким образом относительное число граждан Республики Бурятия, ограниченных в их пассивном избирательном праве при выборах Президента Республики Бурятия приближается к 90</w:t>
      </w:r>
      <w:r>
        <w:rPr>
          <w:rFonts w:eastAsia="Times New Roman Cyr" w:cs="Times New Roman Cyr"/>
          <w:sz w:val="20"/>
          <w:szCs w:val="20"/>
        </w:rPr>
        <w:t>%</w:t>
      </w:r>
      <w:r>
        <w:rPr>
          <w:sz w:val="20"/>
          <w:szCs w:val="20"/>
        </w:rPr>
        <w:t>, если не перешагнуло эту цифру.</w:t>
      </w:r>
    </w:p>
    <w:p>
      <w:pPr>
        <w:pStyle w:val="Normal"/>
        <w:ind w:firstLine="397"/>
        <w:jc w:val="both"/>
        <w:rPr/>
      </w:pPr>
      <w:r>
        <w:rPr>
          <w:sz w:val="20"/>
          <w:szCs w:val="20"/>
        </w:rPr>
        <w:t xml:space="preserve">Как уже было указано выше, в ч.2  ст.19 Конституции Российской Федерации закреплено: Государство гарантирует равенство прав и свобод человека и гражданина независимо от </w:t>
      </w:r>
      <w:r>
        <w:rPr>
          <w:rFonts w:eastAsia="Times New Roman Cyr" w:cs="Times New Roman Cyr"/>
          <w:sz w:val="20"/>
          <w:szCs w:val="20"/>
        </w:rPr>
        <w:t>[</w:t>
      </w:r>
      <w:r>
        <w:rPr>
          <w:sz w:val="20"/>
          <w:szCs w:val="20"/>
        </w:rPr>
        <w:t>...</w:t>
      </w:r>
      <w:r>
        <w:rPr>
          <w:rFonts w:eastAsia="Times New Roman Cyr" w:cs="Times New Roman Cyr"/>
          <w:sz w:val="20"/>
          <w:szCs w:val="20"/>
        </w:rPr>
        <w:t>]</w:t>
      </w:r>
      <w:r>
        <w:rPr>
          <w:sz w:val="20"/>
          <w:szCs w:val="20"/>
        </w:rPr>
        <w:t xml:space="preserve"> языка, </w:t>
      </w:r>
      <w:r>
        <w:rPr>
          <w:rFonts w:eastAsia="Times New Roman Cyr" w:cs="Times New Roman Cyr"/>
          <w:sz w:val="20"/>
          <w:szCs w:val="20"/>
        </w:rPr>
        <w:t>[</w:t>
      </w:r>
      <w:r>
        <w:rPr>
          <w:sz w:val="20"/>
          <w:szCs w:val="20"/>
        </w:rPr>
        <w:t>...</w:t>
      </w:r>
      <w:r>
        <w:rPr>
          <w:rFonts w:eastAsia="Times New Roman Cyr" w:cs="Times New Roman Cyr"/>
          <w:sz w:val="20"/>
          <w:szCs w:val="20"/>
        </w:rPr>
        <w:t>]</w:t>
      </w:r>
      <w:r>
        <w:rPr>
          <w:sz w:val="20"/>
          <w:szCs w:val="20"/>
        </w:rPr>
        <w:t xml:space="preserve"> а также других обстоятельств. Запрещаются любые формы ограничения прав граждан по признакам </w:t>
      </w:r>
      <w:r>
        <w:rPr>
          <w:rFonts w:eastAsia="Times New Roman Cyr" w:cs="Times New Roman Cyr"/>
          <w:sz w:val="20"/>
          <w:szCs w:val="20"/>
        </w:rPr>
        <w:t>[</w:t>
      </w:r>
      <w:r>
        <w:rPr>
          <w:sz w:val="20"/>
          <w:szCs w:val="20"/>
        </w:rPr>
        <w:t>...</w:t>
      </w:r>
      <w:r>
        <w:rPr>
          <w:rFonts w:eastAsia="Times New Roman Cyr" w:cs="Times New Roman Cyr"/>
          <w:sz w:val="20"/>
          <w:szCs w:val="20"/>
        </w:rPr>
        <w:t>]</w:t>
      </w:r>
      <w:r>
        <w:rPr>
          <w:sz w:val="20"/>
          <w:szCs w:val="20"/>
        </w:rPr>
        <w:t>, языковой или религиозной принадлежности. Статья 19 Конституции самой Республики Бурятия, кстати, текстуально воспроизводит данную статью федеральной Конституции.</w:t>
      </w:r>
    </w:p>
    <w:p>
      <w:pPr>
        <w:pStyle w:val="Normal"/>
        <w:ind w:firstLine="397"/>
        <w:jc w:val="both"/>
        <w:rPr/>
      </w:pPr>
      <w:r>
        <w:rPr>
          <w:sz w:val="20"/>
          <w:szCs w:val="20"/>
        </w:rPr>
        <w:t>Рассматриваемая норма противоречит ч.2 ст.6 Конституции Российской Федерации, в соответствии с которой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ей, в Конституции Российской Федерации предусмотрено права граждан Российской Федерации избирать и быть избранными в органы государственной власти и органы местного самоуправления (ч.2 ст.32). Соответствующая норма закреплена и в ч.2 ст.30 Конституции Республики Бурятия.</w:t>
      </w:r>
    </w:p>
    <w:p>
      <w:pPr>
        <w:pStyle w:val="Normal"/>
        <w:ind w:firstLine="397"/>
        <w:jc w:val="both"/>
        <w:rPr/>
      </w:pPr>
      <w:r>
        <w:rPr>
          <w:sz w:val="20"/>
          <w:szCs w:val="20"/>
        </w:rPr>
        <w:t>Кроме того, этим положением нарушается равное право на непосредственное участие в управлении делами государства (ч.1 ст.32 Конституции Российской Федерации). Статья 30 Конституции самой Республики Бурятия также почти дословно воспроизводит данную статью федеральной Конституции.</w:t>
      </w:r>
    </w:p>
    <w:p>
      <w:pPr>
        <w:pStyle w:val="Normal"/>
        <w:ind w:firstLine="397"/>
        <w:jc w:val="both"/>
        <w:rPr/>
      </w:pPr>
      <w:r>
        <w:rPr>
          <w:sz w:val="20"/>
          <w:szCs w:val="20"/>
        </w:rPr>
        <w:t>Содержащаяся в ч.1 ст.71 Конституции Республики Бурятия норма нарушает принцип всеобщего избирательного права, закрепленный ст.4 федерального закона об основных гарантиях избирательных прав и права на участие в референдуме граждан Российской Федерации, в частности, в ч.5 ст.5: “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оссийской Федерации. Установление федеральным законом, законом субъекта Российской Федерации продолжительности и срока постоянного или преимущественного проживания гражданина Российской Федерации на территории субъекта Российской Федерации, муниципального образования в качестве основания для приобретения пассивного избирательного права не допускается”.</w:t>
      </w:r>
    </w:p>
    <w:p>
      <w:pPr>
        <w:pStyle w:val="Normal"/>
        <w:ind w:firstLine="397"/>
        <w:jc w:val="both"/>
        <w:rPr/>
      </w:pPr>
      <w:r>
        <w:rPr>
          <w:sz w:val="20"/>
          <w:szCs w:val="20"/>
        </w:rPr>
        <w:t>По аналогичному вопросу состоялось решение Конституционного Суда Российской Федерации</w:t>
      </w:r>
      <w:r>
        <w:rPr>
          <w:rStyle w:val="FootnoteCharacters"/>
          <w:rStyle w:val="FootnoteAnchor"/>
          <w:sz w:val="20"/>
          <w:szCs w:val="20"/>
        </w:rPr>
        <w:footnoteReference w:id="15"/>
      </w:r>
      <w:r>
        <w:rPr>
          <w:sz w:val="20"/>
          <w:szCs w:val="20"/>
        </w:rPr>
        <w:t>, в котором Конституционный Суд постановил признать не соответствующими Конституции Российской Федерации, ее статьям 6 (часть 2), 15 (часть 1), 19 (часть 2), 32 (часть 2), 71 (пункт ”в”) и 76 (часть 5), положение статьи 74 (часть 1) Конституции Республики Хакасия, устанавливающее требование о сроке постоянного проживания (не менее пяти лет) как условие избрания гражданина Республики Хакасия депутатом Верховного Совета Республики Хакасия; положение статьи 90 Конституции Республики Хакасия, устанавливающее требование о сроке проживания (не менее семи лет) до выборов как условие избрания гражданина Республики Хакасия Председателем Правительства Республики Хакасия.</w:t>
      </w:r>
    </w:p>
    <w:p>
      <w:pPr>
        <w:pStyle w:val="Normal"/>
        <w:ind w:firstLine="397"/>
        <w:jc w:val="both"/>
        <w:rPr/>
      </w:pPr>
      <w:r>
        <w:rPr>
          <w:sz w:val="20"/>
          <w:szCs w:val="20"/>
        </w:rPr>
        <w:t>Помимо этого, не вполне понятным является формулировка, содержащаяся в ч.1 ст.71 Конституции Республики Бурятия “в том числе на день выборов не менее трех лет”. По-видимому, подразумевается непрерывное проживание.</w:t>
      </w:r>
    </w:p>
    <w:p>
      <w:pPr>
        <w:pStyle w:val="Normal"/>
        <w:ind w:firstLine="397"/>
        <w:jc w:val="both"/>
        <w:rPr/>
      </w:pPr>
      <w:r>
        <w:rPr>
          <w:sz w:val="20"/>
          <w:szCs w:val="20"/>
        </w:rPr>
        <w:t>Содержавшиеся ранее в ст.74 Конституции Республики Бурятия нормы о представлении Президентом Республики Бурятия Народному Хуралу Республики Бурятия кандидатур на должность Председателя Верховного Суда и Председателя Высшего Арбитражного Суда Республики Бурятия, о назначении народных судей районных, аймачных и городских народных судов, а также аналогичные нормы, содержавшиеся ст.86 Конституции Республики Бурятия применительно к соответствующим полномочиям Народного Хурала Республики Бурятия исключены как противоречащие федеральному законодательству о судоустройстве законом “О внесении изменений и дополнений в Конституцию Республики Бурятия” от 19 июня 1996 года.</w:t>
      </w:r>
    </w:p>
    <w:p>
      <w:pPr>
        <w:pStyle w:val="Normal"/>
        <w:ind w:firstLine="397"/>
        <w:jc w:val="both"/>
        <w:rPr/>
      </w:pPr>
      <w:r>
        <w:rPr>
          <w:sz w:val="20"/>
          <w:szCs w:val="20"/>
        </w:rPr>
        <w:t>Как уже было указано, в случае, если возникает противоречие Конституции субъекта Российской Федерации Конституции Российской Федерации, в действие должен быть приведен особый механизм защиты Конституции - конституционный контроль.</w:t>
      </w:r>
    </w:p>
    <w:p>
      <w:pPr>
        <w:pStyle w:val="Normal"/>
        <w:ind w:firstLine="397"/>
        <w:jc w:val="both"/>
        <w:rPr/>
      </w:pPr>
      <w:r>
        <w:rPr>
          <w:sz w:val="20"/>
          <w:szCs w:val="20"/>
        </w:rPr>
        <w:t>Но вследствие огромного числа субъектов Российской Федерации</w:t>
      </w:r>
      <w:r>
        <w:rPr>
          <w:rStyle w:val="FootnoteCharacters"/>
          <w:rStyle w:val="FootnoteAnchor"/>
          <w:sz w:val="20"/>
          <w:szCs w:val="20"/>
        </w:rPr>
        <w:footnoteReference w:id="16"/>
      </w:r>
      <w:r>
        <w:rPr>
          <w:sz w:val="20"/>
          <w:szCs w:val="20"/>
        </w:rPr>
        <w:t>, Конституционный Суд Российской Федерации не имеет возможности оперативно рассмотреть все существующие противоречия всех существующих Конституций республик в составе Российской Федерации, Уставов иных субъектов Российской Федерации.</w:t>
      </w:r>
    </w:p>
    <w:p>
      <w:pPr>
        <w:pStyle w:val="Normal"/>
        <w:ind w:firstLine="397"/>
        <w:jc w:val="both"/>
        <w:rPr/>
      </w:pPr>
      <w:r>
        <w:rPr>
          <w:sz w:val="20"/>
          <w:szCs w:val="20"/>
        </w:rPr>
        <w:t>В этих условиях наиболее простым выходом возможно могла бы стать практика вынесения Конституционным Судом Российской Федерации “общих” постановлений по нарушениям, относительно часто встречающимся во многих Конституциях (Уставах) субъектах Российской Федерации, например, о введении языкового избирательного ценза, ценза оседлости и т.п., но поскольку Конституционный Суд - судебный орган конституционного контроля с т.н. “связаной инициативой”, он не вправе по своей инициативе принимать постановления о конституционности либо неконституционности любых объектов конституционного контроля, в отношении проверки которых на соответствие Конституции Российской Федерации Конституционный Суд не получил обращения от внешнего управомоченного на то субъекта.</w:t>
      </w:r>
    </w:p>
    <w:p>
      <w:pPr>
        <w:pStyle w:val="Normal"/>
        <w:ind w:firstLine="397"/>
        <w:jc w:val="both"/>
        <w:rPr/>
      </w:pPr>
      <w:r>
        <w:rPr>
          <w:sz w:val="20"/>
          <w:szCs w:val="20"/>
        </w:rPr>
        <w:t>Поэтому такой выход из создавшейся проблемы невозможен, и при отсутствии доброй воли субъектов Российской Федерации на опережающее по отношению к постановлениям Конституционного Суда Российской Федерации устранение противоречий в своих законодательных актах, в случае, если по аналогичным противоречиям в законодательных актах иных субъектов Российской Федерации Конституционным Судом было вынесено решение о неконституционности, придется ждать постановление Конституционного Суда по конкретному несоответствию Конституции Российской Федерации конкретных положений конкретных субъектов Российской Федерации, а этот процесс вполне может выйти за пределы нынешнего тысячелетия.</w:t>
      </w:r>
    </w:p>
    <w:p>
      <w:pPr>
        <w:pStyle w:val="Normal"/>
        <w:ind w:firstLine="397"/>
        <w:jc w:val="both"/>
        <w:rPr/>
      </w:pPr>
      <w:r>
        <w:rPr>
          <w:sz w:val="20"/>
          <w:szCs w:val="20"/>
        </w:rPr>
        <w:t>То, что оперативно устранять несоответствия конституционного законодательства субъектов Российской Федерации Конституции Российской Федерации чрезвычайно важно и необходимо, сомнений ни у кого не вызывает, так как помимо прямого применения несоответствующих Конституции Российской Федерации норм Конституций республик в составе Российской Федерации, сохранение таких норм ведет к возникновению нового “пласта” - теперь уже текущего законодательства, противоречащего как Конституции Российской Федерации, так и текущему федеральному законодательству, как это мы видели на примере избирательных законов Республики Бурятия.</w:t>
      </w:r>
    </w:p>
    <w:p>
      <w:pPr>
        <w:pStyle w:val="Normal"/>
        <w:ind w:firstLine="397"/>
        <w:jc w:val="both"/>
        <w:rPr/>
      </w:pPr>
      <w:r>
        <w:rPr>
          <w:sz w:val="20"/>
          <w:szCs w:val="20"/>
        </w:rPr>
        <w:t>И все это в конечном счете ведет к ограничению или нарушению в той или иной форме тех или иных конституционных прав и свобод человека и гражданина, что недопустимо, ведь в соответствии со ст.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397"/>
        <w:jc w:val="both"/>
        <w:rPr/>
      </w:pPr>
      <w:r>
        <w:rPr>
          <w:sz w:val="20"/>
          <w:szCs w:val="20"/>
        </w:rPr>
        <w:t>В Конституции Республики Бурятия соответствующая статья (ст.2) имеет еще более развернутую редакцию: “Человек, его жизнь и здоровье, честь и достоинство, личная неприкосновенность и безопасность, права и свободы являются высшей ценностью. Их признание, соблюдение и защита - главная обязанность государства.”</w:t>
      </w:r>
    </w:p>
    <w:p>
      <w:pPr>
        <w:pStyle w:val="Normal"/>
        <w:tabs>
          <w:tab w:val="clear" w:pos="708"/>
          <w:tab w:val="left" w:pos="4253" w:leader="none"/>
        </w:tabs>
        <w:ind w:firstLine="397"/>
        <w:jc w:val="both"/>
        <w:rPr>
          <w:sz w:val="20"/>
          <w:szCs w:val="20"/>
        </w:rPr>
      </w:pPr>
      <w:r>
        <w:rPr>
          <w:sz w:val="20"/>
          <w:szCs w:val="20"/>
        </w:rPr>
      </w:r>
    </w:p>
    <w:p>
      <w:pPr>
        <w:pStyle w:val="Normal"/>
        <w:tabs>
          <w:tab w:val="clear" w:pos="708"/>
          <w:tab w:val="left" w:pos="4253" w:leader="none"/>
        </w:tabs>
        <w:ind w:firstLine="397"/>
        <w:jc w:val="both"/>
        <w:rPr>
          <w:sz w:val="20"/>
          <w:szCs w:val="20"/>
        </w:rPr>
      </w:pPr>
      <w:r>
        <w:rPr>
          <w:sz w:val="20"/>
          <w:szCs w:val="20"/>
        </w:rPr>
      </w:r>
    </w:p>
    <w:p>
      <w:pPr>
        <w:pStyle w:val="Normal"/>
        <w:tabs>
          <w:tab w:val="clear" w:pos="708"/>
          <w:tab w:val="left" w:pos="4253" w:leader="none"/>
        </w:tabs>
        <w:ind w:firstLine="397"/>
        <w:jc w:val="both"/>
        <w:rPr>
          <w:sz w:val="20"/>
          <w:szCs w:val="20"/>
        </w:rPr>
      </w:pPr>
      <w:r>
        <w:rPr>
          <w:sz w:val="20"/>
          <w:szCs w:val="20"/>
        </w:rPr>
      </w:r>
    </w:p>
    <w:p>
      <w:pPr>
        <w:pStyle w:val="Normal"/>
        <w:tabs>
          <w:tab w:val="clear" w:pos="708"/>
          <w:tab w:val="left" w:pos="4253" w:leader="none"/>
        </w:tabs>
        <w:ind w:firstLine="397"/>
        <w:jc w:val="both"/>
        <w:rPr>
          <w:sz w:val="20"/>
          <w:szCs w:val="20"/>
        </w:rPr>
      </w:pPr>
      <w:r>
        <w:rPr>
          <w:sz w:val="20"/>
          <w:szCs w:val="20"/>
        </w:rPr>
      </w:r>
    </w:p>
    <w:p>
      <w:pPr>
        <w:pStyle w:val="Normal"/>
        <w:tabs>
          <w:tab w:val="clear" w:pos="708"/>
          <w:tab w:val="left" w:pos="4253" w:leader="none"/>
        </w:tabs>
        <w:ind w:firstLine="397"/>
        <w:jc w:val="both"/>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0</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0</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Карапетян Л.М. Грани суверенитета и самоопределения народов // Государство и право.-1993.-№ 1, С.13-22; В.А.Ржевский, А.В.Киселева Субъекты Российской Федерации: типология и конституционные основы организации // Государство и право.-1994.-№ 10, С.38-46; И.А.Умнова Эволюция правового статуса края, области как субъекта Российской Федерации // Государство и право.-1994.-№ 8-9, С.43-51.; Мухаметшин Ф.Х. Российский федерализм: проблемы формирования отношений нового типа (Политико-правовые аспекты) // Государство и право.-1994.-№ 3, С.49-59; Абросимова Е.Б. Международная конференция “Конституционные проблемы федерализма и регионализма” // Государство и право.-1994.-№ 3, С.142-154; Михалева Н.А. Конституционные реформы в республиках - субъектах Российской Федерации // Государство и право.-1995.-№ 4, С.3-10; Морозова Л.А. Национальные аспекты развития российской государственности // Государство и право.-1995.-№ 12, С.11-18;</w:t>
      </w:r>
    </w:p>
  </w:footnote>
  <w:footnote w:id="3">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sz w:val="20"/>
          <w:szCs w:val="20"/>
        </w:rPr>
        <w:t>- Конституция Республики Бурятия. Принята Верховным Советом Республики Бурятия 22 февраля 1994 года., с изм. от 19 июня 1996 года.</w:t>
      </w:r>
    </w:p>
    <w:p>
      <w:pPr>
        <w:pStyle w:val="Footnote"/>
        <w:jc w:val="both"/>
        <w:rPr>
          <w:rFonts w:ascii="Academy" w:hAnsi="Academy" w:eastAsia="Academy" w:cs="Academy"/>
          <w:sz w:val="20"/>
          <w:szCs w:val="20"/>
        </w:rPr>
      </w:pPr>
      <w:r>
        <w:rPr>
          <w:rFonts w:eastAsia="Academy" w:cs="Academy" w:ascii="Academy" w:hAnsi="Academy"/>
          <w:sz w:val="20"/>
          <w:szCs w:val="20"/>
        </w:rPr>
      </w:r>
    </w:p>
  </w:footnote>
  <w:footnote w:id="4">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Ср. к примеру ч.1 ст.3 Конституции РФ: “Носителем суверенитета и единственным источником власти в Российской Федерации является ее многонациональный народ.” и ч.1 ст.3 Конституции Республики Бурятия: “Носителем суверенитета и единственным источником государственной власти в Республике Бурятия является ее многонациональный народ.” Приходится согласиться с тем, что создатели Конституции Республики Бурятия выработали более корректную формулировку данной нормы, ведь власть не исчерпывается только ее политическими видами (формами), и в реальности народ не является источником всех видов (форм) социальной власти.</w:t>
      </w:r>
    </w:p>
  </w:footnote>
  <w:footnote w:id="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 См. Чиркин В.Е. Современное федеративное государство.- М.: Изд. МНИМП, 1997, С.42-51. Литературу по вопросу о проблемах суверенитета в различных государствах см.: Американские федералисты: Гамильтон, Мэдисон, Джей. Избранные статьи.- Benson, Vermont, 1990; Waitz G. Das Wesen des Bundesstaates, Allgemeine Monatsschrift fuer Wissenschaft und Literatur, 1853, S.494 ff.; Frenkel Max Foederalismus und Bundesstaat, Recht und Probleme des Spannungsfeld von Demokratie und Foederalismus, Bd.1: Foederalismus, Bern, 1984, Bd.2: Bundesstaat, Bern, 1986; Моль Р. Энциклопедия государственных наук / Пер. с нем. А Попова.- М., С-Пб., 1868; Горенберг М. Теория союзного государства в трудах современных публицистов Германии.- С-Пб., 1891; Палиенко Н.И. Историческое развитие идеи суверенитета и ее правовое значение.- Ярославль, 1903; Ященко А.С. Теория федерализма.- Юрьев, 1912; Левин И.Д. Суверенитет.- М., 1948 </w:t>
      </w:r>
    </w:p>
  </w:footnote>
  <w:footnote w:id="6">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Конституция (Основной закон) Российской Федерации - России.- М.: Известия, 1992, С.87</w:t>
      </w:r>
    </w:p>
  </w:footnote>
  <w:footnote w:id="7">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от 29 августа 1995 года // Российская газета.- 1995.- 14 ноября.</w:t>
      </w:r>
    </w:p>
  </w:footnote>
  <w:footnote w:id="8">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о национальном составе населения Республики Бурятия см. Современные проблемы и вероятные направления развития национально-государственного устройства Российской Федерации: Доклад / Российская Академия наук; Аналитический центр по проблемам социально-экономического и научно-технического развития; Институт этнологии и антропологии имени Н.Н.Миклухо-Маклая; Рук. авт. колл. А.Н.Ямсков.- М., 1992.- С.66</w:t>
      </w:r>
    </w:p>
  </w:footnote>
  <w:footnote w:id="9">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Федеральный закон “Об основных гарантиях избирательных прав и права на участие в референдуме граждан Российской Федерации” от 19 сентября 1997 г. // СЗ.- 1997.- №38.- Ст.4339</w:t>
      </w:r>
    </w:p>
  </w:footnote>
  <w:footnote w:id="10">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Федеральный конституционный закон “О референдуме Российской Федерации” от 10 октября 1995 г.//  СЗ.-1995.- № 42.- Ст.3921</w:t>
      </w:r>
    </w:p>
  </w:footnote>
  <w:footnote w:id="11">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Михалева Н.А. Конституционные реформы в республиках - субъектах Российской Федерации // Государство и право.-1995.-№ 4, С.5</w:t>
      </w:r>
    </w:p>
  </w:footnote>
  <w:footnote w:id="12">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число депутатов, соответствующее доле лиц бурятской национальности в национальном составе населения Республики Бурятия, об этом см. Современные проблемы и вероятные направления развития национально-государственного устройства Российской Федерации: Доклад / Российская Академия наук; Аналитический центр по проблемам социально-экономического и научно-технического развития; Институт этнологии и антропологии имени Н.Н.Миклухо-Маклая; Рук. авт. колл. А.Н.Ямсков.- М., 1992</w:t>
      </w:r>
    </w:p>
  </w:footnote>
  <w:footnote w:id="13">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Закон Республики Бурятия “О выборах депутатов Народного Хурала Республики Бурятия от 3 марта 1998 г. .- ч.5 ст.7</w:t>
      </w:r>
    </w:p>
  </w:footnote>
  <w:footnote w:id="14">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 Закон Республики Бурятия “О выборах депутатов Народного Хурала Республики Бурятия от 3 марта 1998 г. .- ч.2 ст.7</w:t>
      </w:r>
    </w:p>
  </w:footnote>
  <w:footnote w:id="15">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Постановление Конституционного Суда Российской Федерации “По делу о проверке конституционности положений статей 74 (часть 1) и 90 Конституции Республики Хакасия от 24 июня 1997 г. // СЗ.- 1997.- №26.- Ст.3145</w:t>
      </w:r>
    </w:p>
  </w:footnote>
  <w:footnote w:id="16">
    <w:p>
      <w:pPr>
        <w:pStyle w:val="Footnote"/>
        <w:jc w:val="both"/>
        <w:rPr/>
      </w:pPr>
      <w:r>
        <w:rPr>
          <w:rStyle w:val="FootnoteCharacters"/>
        </w:rPr>
        <w:footnoteRef/>
      </w:r>
      <w:r>
        <w:rPr>
          <w:rFonts w:eastAsia="Academy" w:cs="Academy" w:ascii="Academy" w:hAnsi="Academy"/>
        </w:rPr>
        <w:t xml:space="preserve"> </w:t>
      </w:r>
      <w:r>
        <w:rPr>
          <w:rFonts w:eastAsia="Academy" w:cs="Academy" w:ascii="Academy" w:hAnsi="Academy"/>
        </w:rPr>
        <w:t>- Российская Федерация с ее 89-ю субъектами - самая многочисленная федерация по числу субъектов из ныне существующих в мире федер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1.</w:t>
    </w:r>
  </w:p>
  <w:p>
    <w:pPr>
      <w:pStyle w:val="Head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5:00Z</dcterms:created>
  <dc:creator>Галенпольский Федор Станиславович</dc:creator>
  <dc:description/>
  <dc:language>en-US</dc:language>
  <cp:lastModifiedBy>Игнатенко</cp:lastModifiedBy>
  <dcterms:modified xsi:type="dcterms:W3CDTF">1999-03-03T02:45:00Z</dcterms:modified>
  <cp:revision>2</cp:revision>
  <dc:subject/>
  <dc:title>Конституция в федеративном государстве. Соотношение федеральной Конституции и Конституций субъектов федерации</dc:title>
</cp:coreProperties>
</file>