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 Cyr" w:hAnsi="Arial Cyr" w:eastAsia="Arial Cyr" w:cs="Arial Cyr"/>
          <w:b/>
          <w:b/>
          <w:bCs/>
          <w:sz w:val="28"/>
          <w:szCs w:val="28"/>
          <w:u w:val="single"/>
        </w:rPr>
      </w:pPr>
      <w:r>
        <w:rPr>
          <w:rFonts w:eastAsia="Arial Cyr" w:cs="Arial Cyr" w:ascii="Arial Cyr" w:hAnsi="Arial Cyr"/>
          <w:b/>
          <w:bCs/>
          <w:sz w:val="28"/>
          <w:szCs w:val="28"/>
          <w:u w:val="single"/>
        </w:rPr>
        <w:t>ВОПРОСЫ ЭКОЛОГИЧЕСКОГО ПРАВА</w:t>
      </w:r>
    </w:p>
    <w:p>
      <w:pPr>
        <w:pStyle w:val="Normal"/>
        <w:jc w:val="center"/>
        <w:rPr>
          <w:rFonts w:ascii="Arial Cyr" w:hAnsi="Arial Cyr" w:eastAsia="Arial Cyr" w:cs="Arial Cyr"/>
          <w:b/>
          <w:b/>
          <w:bCs/>
          <w:sz w:val="28"/>
          <w:szCs w:val="28"/>
          <w:u w:val="single"/>
        </w:rPr>
      </w:pPr>
      <w:r>
        <w:rPr>
          <w:rFonts w:eastAsia="Arial Cyr" w:cs="Arial Cyr" w:ascii="Arial Cyr" w:hAnsi="Arial Cyr"/>
          <w:b/>
          <w:bCs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US"/>
        </w:rPr>
      </w:pPr>
      <w:r>
        <w:rPr>
          <w:rFonts w:eastAsia="Symbol" w:cs="Symbol" w:ascii="Symbol" w:hAnsi="Symbol"/>
          <w:b/>
          <w:bCs/>
          <w:sz w:val="24"/>
          <w:szCs w:val="24"/>
        </w:rPr>
        <w:t>Ó</w:t>
      </w:r>
      <w:r>
        <w:rPr>
          <w:b/>
          <w:bCs/>
          <w:sz w:val="24"/>
          <w:szCs w:val="24"/>
        </w:rPr>
        <w:t xml:space="preserve"> 1998 г.         Д.В. Шорников 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</w:r>
    </w:p>
    <w:p>
      <w:pPr>
        <w:pStyle w:val="Normal"/>
        <w:jc w:val="center"/>
        <w:rPr>
          <w:rFonts w:ascii="Academy" w:hAnsi="Academy" w:eastAsia="Academy" w:cs="Academy"/>
          <w:b/>
          <w:b/>
          <w:bCs/>
          <w:sz w:val="28"/>
          <w:szCs w:val="28"/>
          <w:lang w:val="en-US"/>
        </w:rPr>
      </w:pPr>
      <w:r>
        <w:rPr>
          <w:rFonts w:eastAsia="Academy" w:cs="Academy" w:ascii="Academy" w:hAnsi="Academy"/>
          <w:b/>
          <w:bCs/>
          <w:sz w:val="28"/>
          <w:szCs w:val="28"/>
        </w:rPr>
        <w:t xml:space="preserve">К ВОПРОСУ О ПРОБЛЕМАХ ФОРМИРОВАНИЯ ЭКОЛОГО-ПРАВОВОГО МЕХАНИЗМА ОХРАНЫ ОЗЕРА БАЙКАЛ </w:t>
      </w:r>
    </w:p>
    <w:p>
      <w:pPr>
        <w:pStyle w:val="Normal"/>
        <w:ind w:firstLine="720"/>
        <w:jc w:val="center"/>
        <w:rPr>
          <w:rFonts w:ascii="Academy" w:hAnsi="Academy" w:eastAsia="Academy" w:cs="Academy"/>
          <w:b/>
          <w:b/>
          <w:bCs/>
          <w:sz w:val="28"/>
          <w:szCs w:val="28"/>
          <w:lang w:val="en-US"/>
        </w:rPr>
      </w:pPr>
      <w:r>
        <w:rPr>
          <w:rFonts w:eastAsia="Academy" w:cs="Academy" w:ascii="Academy" w:hAnsi="Academy"/>
          <w:b/>
          <w:bCs/>
          <w:sz w:val="28"/>
          <w:szCs w:val="28"/>
          <w:lang w:val="en-US"/>
        </w:rPr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418" w:right="1418" w:gutter="0" w:header="851" w:top="1418" w:footer="1134" w:bottom="1418"/>
          <w:pgNumType w:start="75" w:fmt="decimal"/>
          <w:formProt w:val="false"/>
          <w:textDirection w:val="lrTb"/>
        </w:sectPr>
      </w:pPr>
    </w:p>
    <w:p>
      <w:pPr>
        <w:pStyle w:val="Normal"/>
        <w:ind w:firstLine="720"/>
        <w:jc w:val="both"/>
        <w:rPr/>
      </w:pPr>
      <w:r>
        <w:rPr/>
        <w:t>Прежде, чем перейти непосредственно к рассмотрению основных проблем формирования эколого-правового механизма охраны озера Байкал, следует обозначить внешние и внутренние факторы, определяющие современный «эколого-правовой климат» в байкальском регионе. Представляется, что из достаточно обширного и многообразного множества таких факторов необходимо выделить ограниченный ряд основных, наиболее значимых на наш взгляд, обозначение которых позволит раскрыть содержание заявленных проблем.</w:t>
      </w:r>
    </w:p>
    <w:p>
      <w:pPr>
        <w:pStyle w:val="Normal"/>
        <w:ind w:firstLine="720"/>
        <w:jc w:val="both"/>
        <w:rPr/>
      </w:pPr>
      <w:r>
        <w:rPr/>
        <w:t>Во-первых, известно, что 7 декабря 1996 года регион озера Байкал включен ЮНЕСКО в Список Участков Всемирного Природного Наследия, т.е., фактически, признан особо охраняемой природной территорией (ООПТ) международного уровня.</w:t>
      </w:r>
    </w:p>
    <w:p>
      <w:pPr>
        <w:pStyle w:val="Normal"/>
        <w:ind w:firstLine="720"/>
        <w:jc w:val="both"/>
        <w:rPr/>
      </w:pPr>
      <w:r>
        <w:rPr/>
        <w:t>Во-вторых, в 1992 году Правительство Российской Федерации и Всемирный Банк разработали Рамочную Экологическую Программу (РЭП), в контексте которой был предложен Проект Сохранения Биоразнообразия, задачей Байкальского подкомпонента которого является разработка межрегиональной Стратегии сохранения биоразнообразия озера Байкал.</w:t>
      </w:r>
    </w:p>
    <w:p>
      <w:pPr>
        <w:pStyle w:val="Normal"/>
        <w:ind w:firstLine="720"/>
        <w:jc w:val="both"/>
        <w:rPr/>
      </w:pPr>
      <w:r>
        <w:rPr/>
        <w:t xml:space="preserve">В-третьих, с конца восьмидесятых годов по настоящее время разрабатывается федеральный законопроект с условным названием «Об охране озера Байкал». В настоящее время, после отклонения предыдущего проекта Президентом РФ, </w:t>
      </w:r>
      <w:r>
        <w:rPr>
          <w:rFonts w:eastAsia="Times New Roman" w:cs="Times New Roman" w:ascii="Times New Roman" w:hAnsi="Times New Roman"/>
          <w:lang w:val="en-US"/>
        </w:rPr>
        <w:t>de facto</w:t>
      </w:r>
      <w:r>
        <w:rPr/>
        <w:t xml:space="preserve"> процесс находится на стадии разработки нового проекта, т.е. затягивается на неопределенное время. В то же время наблюдается определенный временной вакуум в принятии подзаконных нормативно-правовых актов в данной сфере.</w:t>
      </w:r>
    </w:p>
    <w:p>
      <w:pPr>
        <w:pStyle w:val="Normal"/>
        <w:ind w:firstLine="720"/>
        <w:jc w:val="both"/>
        <w:rPr/>
      </w:pPr>
      <w:r>
        <w:rPr/>
        <w:t>Наконец, в-четвертых, согласно мониторинговым и иным научным исследованиям (в частности, проводимым НИИ биологии при ИГУ, а также Институтом экологического мониторинга Госкомэкологии России), на рубеже восьмидесятых-девяностых годов в результате постепенно усиливающегося антропогенного давления произошел качественный перелом в состоянии экосистемы озера Байкал, который позволяет говорить о резком, катастрофическом ухудшении состояния экосистемы.</w:t>
      </w:r>
    </w:p>
    <w:p>
      <w:pPr>
        <w:pStyle w:val="Normal"/>
        <w:ind w:firstLine="720"/>
        <w:jc w:val="both"/>
        <w:rPr/>
      </w:pPr>
      <w:r>
        <w:rPr/>
        <w:t>Выделенные четыре фактора ни в коей мере не претендуют на роль всеохватывающих или исчерпывающих проблему постулатов, однако, как кажется, могут быть использованы в нашем случае в качестве определяющих.</w:t>
      </w:r>
    </w:p>
    <w:p>
      <w:pPr>
        <w:pStyle w:val="Normal"/>
        <w:ind w:firstLine="720"/>
        <w:jc w:val="both"/>
        <w:rPr/>
      </w:pPr>
      <w:r>
        <w:rPr/>
        <w:t>На основе анализа вышеизложенного представляется, что в современный период в формировании эколого-правового механизма охраны Байкала сосуществуют (динамично взаимодействуют) противоположные тенденции. С одной стороны, это возрастающее антропогенное воздействие на экосистему, сопровождающееся  резким ухудшением ее способностей к самовосстановлению, что до некоторой степени осознается как на международном, так и на государственном уровне как значимая проблема, требующая неотложного решения. С другой стороны, это отсутствие политической и экономической воли к созданию и реализации эффективных правовых средств охраны, что, к сожалению, дополняется отсутствием единой стратегии (а порой и тактики) в разработке таких средств.</w:t>
      </w:r>
    </w:p>
    <w:p>
      <w:pPr>
        <w:pStyle w:val="Normal"/>
        <w:ind w:firstLine="720"/>
        <w:jc w:val="both"/>
        <w:rPr/>
      </w:pPr>
      <w:r>
        <w:rPr/>
        <w:t>Отсюда следует, что первоочередной задачей в данный период времени является задача разработки вначале рамочной, а затем и детальной эколого-правовой концепции охраны экосистемы Байкала, позволяющей разрешить основные противоречия (в частности, между необходимостью в использовании ресурсного потенциала региона, а, следовательно, и стабильностью социально-экономической ситуации в регионе, и требованием усиления охраны озера, а, следовательно, сокращения или, по меньшей мере, реорганизации природопользования; между федеральными, региональными, местными и локальными интересами по использованию и охране данного уникального в эколого-экономическом смысле природного объекта; между усиливающимся «вовлечением» природных ресурсов в гражданский оборот и необходимостью более жесткого структурирования управления ими и т.д.) в рассматриваемой области.</w:t>
      </w:r>
    </w:p>
    <w:p>
      <w:pPr>
        <w:pStyle w:val="Normal"/>
        <w:ind w:firstLine="720"/>
        <w:jc w:val="both"/>
        <w:rPr/>
      </w:pPr>
      <w:r>
        <w:rPr/>
        <w:t xml:space="preserve">Является общим местом требование скорейшего принятия федерального нормативно-правового акта на уровне закона, регулирующего правоотношения по охране и использованию озера. Считая задачу принятия такого закона именно на федеральном уровне достаточно важной, укажем на ряд проблемных моментов в его инициации, основными их которых являются следующие: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283" w:firstLine="437"/>
        <w:jc w:val="both"/>
        <w:rPr/>
      </w:pPr>
      <w:r>
        <w:rPr/>
        <w:t>низкое качество большинства предлагаемых законопроектов (как по форме, так и по содержанию), что до некоторой степени объясняет медленный процесс их принятия;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283" w:firstLine="437"/>
        <w:jc w:val="both"/>
        <w:rPr/>
      </w:pPr>
      <w:r>
        <w:rPr/>
        <w:t>отсутствие механизма реализации предлагаемых в законопроектах мероприятий;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1003" w:hanging="283"/>
        <w:jc w:val="both"/>
        <w:rPr/>
      </w:pPr>
      <w:r>
        <w:rPr/>
        <w:t xml:space="preserve"> </w:t>
      </w:r>
      <w:r>
        <w:rPr/>
        <w:t>отсутствие в законопроектах четкой схемы управления охраной и использованием окружающей природной среды в регионе.</w:t>
      </w:r>
    </w:p>
    <w:p>
      <w:pPr>
        <w:pStyle w:val="Normal"/>
        <w:ind w:firstLine="720"/>
        <w:jc w:val="both"/>
        <w:rPr/>
      </w:pPr>
      <w:r>
        <w:rPr/>
        <w:t>Представляется разумным, что в неопределенно длительный период разработки такого закона (возможное содержание которого - предмет отдельного исследования) необходимо скорейшее принятие системы подзаконных нормативно-правовых актов на федеральном уровне, головным актом которой должны стать «Нормы экологически допустимых антропогенных воздействий на экосистему озера Байкал», где одним из основных эколого-правовых средств должен выступить запрет установления временно согласованных нормативов (ВСН) выбросов и сбросов вредных веществ в регионе озера Байкал.</w:t>
      </w:r>
    </w:p>
    <w:p>
      <w:pPr>
        <w:pStyle w:val="Normal"/>
        <w:ind w:firstLine="720"/>
        <w:jc w:val="both"/>
        <w:rPr/>
      </w:pPr>
      <w:r>
        <w:rPr/>
        <w:t>Представляется, что данная достаточно специальная эколого-правовая мера должна стать первой в формировании особого эколого-правового режима байкальского региона, сутью которого является создание определенного «пояса экологической безопасности» озера Байкал (специальной эколого-экономической зоны), среди иных основных структурообразующих элементов которого выделим следующие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283" w:firstLine="437"/>
        <w:jc w:val="both"/>
        <w:rPr/>
      </w:pPr>
      <w:r>
        <w:rPr/>
        <w:t>Создание единой  системы особо охраняемых природных территорий, основными категориями которой должны явиться заповедники (создаваемые на основе уже существующих, как наиболее традиционная мера «консервативной» и жесткой охраны наиболее значимых элементов экосистемы), национальные и природные парки (как основной вид ООПТ в данном регионе, выступающие одновременно как средство правовой охраны природных  ландшафтов, экосистем в целом и т.п., а также как основа для рекреации и экономического развития охраняемой территории - правовой режим данной категории ООПТ позволяет рассматривать ее именно в таком качестве) и, наконец, как пионерная категория - пояса экологической безопасности городов и населенных пунктов (понимаемые как ООПТ регионального значения, создаваемые на территории непосредственного антропогенного влияния крупных населенных пунктов байкальского региона)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283" w:firstLine="437"/>
        <w:jc w:val="both"/>
        <w:rPr/>
      </w:pPr>
      <w:r>
        <w:rPr/>
        <w:t>Создание межрегионального (Иркутской области, Республики Бурятия, Читинской области, Усть-Ордынского Бурятского Автономного Округа) органа управления охраной и использованием окружающей природной среды в регионе, координирующего региональную законодательную и исполнительную деятельность регионов в данной сфере (на основе делегируемых такому органу полномочий перечисленными субъектами РФ), как следствие проведение единой природоохранной политики в регионе на основе межрегиональных договоров и соглашений, а также решений названного органа. Создание единой Байкальской межрегиональной природоохранной прокуратуры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283" w:firstLine="437"/>
        <w:jc w:val="both"/>
        <w:rPr/>
      </w:pPr>
      <w:r>
        <w:rPr/>
        <w:t>Развитие института экологического страхования на базе широко обсуждаемой в настоящее время договорной модели (сторонами могут выступить предприятие, несущее риск причинения вреда окружающей природной среде, страховая компания, а также внебюджетный экологический фонд, выступающий в качестве наблюдателя и определенного гаранта соблюдения интересов общества по охране природы). Изучение вопроса о создании специализированного межрегионального Байкальского экологического банка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283" w:firstLine="437"/>
        <w:jc w:val="both"/>
        <w:rPr/>
      </w:pPr>
      <w:r>
        <w:rPr/>
        <w:t>Практическая реализация предусмотренного Законом РСФСР «Об охране окружающей природной среды» понятия «комплекс-ный договор на природопользование» на основе разработки и принятия региональных и межрегиональных нормативно-правовых актов, раскрывающих понятие такого договора и определяющих условия и порядок его заключения при специальном природопользовании (сторонами выступают природопользователь и региональный орган исполнительной власти специальной компетенции, под предметом договора понимается регулирование отношений не только непосредственно по использованию объекта природы, но и по его охране). Развитие принципа платности специального природопользования через данный вид договора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1003" w:hanging="283"/>
        <w:jc w:val="both"/>
        <w:rPr/>
      </w:pPr>
      <w:r>
        <w:rPr/>
        <w:t>Разработка и реализация комплексной межрегиональной программы управления охраной и использованием окружающей природной среды, основанной на принципах осуществления таких функций как мониторинг, ведение кадастрового учета (как природных ресурсов, так и природных комплексов, ООПТ), экологическая экспертиза (в том числе нормативно-правовых актов), экологическая паспортизация объектов антропогенного воздействия и территорий, нормирование качества окружающей природной среды с учетом региональной специфики и т.д.</w:t>
      </w:r>
    </w:p>
    <w:sectPr>
      <w:type w:val="continuous"/>
      <w:pgSz w:w="11906" w:h="16838"/>
      <w:pgMar w:left="1418" w:right="1418" w:gutter="0" w:header="851" w:top="1418" w:footer="1134" w:bottom="1418"/>
      <w:cols w:num="2" w:space="708" w:equalWidth="true" w:sep="false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  <w:font w:name="Times New Roman">
    <w:charset w:val="01"/>
    <w:family w:val="roman"/>
    <w:pitch w:val="variable"/>
  </w:font>
  <w:font w:name="Academy">
    <w:charset w:val="01"/>
    <w:family w:val="auto"/>
    <w:pitch w:val="variable"/>
  </w:font>
  <w:font w:name="Wingdings">
    <w:altName w:val="Symbol"/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716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716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b/>
                              <w:b/>
                              <w:bCs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b/>
                              <w:bCs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b/>
                              <w:szCs w:val="28"/>
                              <w:bCs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b/>
                              <w:szCs w:val="28"/>
                              <w:bCs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b/>
                              <w:szCs w:val="28"/>
                              <w:bCs/>
                            </w:rPr>
                            <w:t>77</w:t>
                          </w:r>
                          <w:r>
                            <w:rPr>
                              <w:rStyle w:val="PageNumber"/>
                              <w:sz w:val="28"/>
                              <w:b/>
                              <w:szCs w:val="28"/>
                              <w:bCs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95pt;height:16.1pt;mso-wrap-distance-left:0pt;mso-wrap-distance-right:0pt;mso-wrap-distance-top:0pt;mso-wrap-distance-bottom:0pt;margin-top:0.05pt;mso-position-vertical-relative:text;margin-left:219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b/>
                        <w:b/>
                        <w:bCs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b/>
                        <w:bCs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b/>
                        <w:szCs w:val="28"/>
                        <w:bCs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b/>
                        <w:szCs w:val="28"/>
                        <w:bCs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b/>
                        <w:szCs w:val="28"/>
                        <w:bCs/>
                      </w:rPr>
                      <w:t>77</w:t>
                    </w:r>
                    <w:r>
                      <w:rPr>
                        <w:rStyle w:val="PageNumber"/>
                        <w:sz w:val="28"/>
                        <w:b/>
                        <w:szCs w:val="28"/>
                        <w:bCs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12" w:space="1" w:color="000000"/>
      </w:pBdr>
      <w:jc w:val="center"/>
      <w:rPr>
        <w:rFonts w:ascii="Academy" w:hAnsi="Academy" w:eastAsia="Academy" w:cs="Academy"/>
        <w:b/>
        <w:b/>
        <w:bCs/>
      </w:rPr>
    </w:pPr>
    <w:r>
      <w:rPr>
        <w:rFonts w:eastAsia="Academy" w:cs="Academy" w:ascii="Academy" w:hAnsi="Academy"/>
        <w:b/>
        <w:bCs/>
      </w:rPr>
      <w:t>Сибирский юридический вестник. 1998. №1.</w:t>
    </w:r>
  </w:p>
  <w:p>
    <w:pPr>
      <w:pStyle w:val="Header"/>
      <w:rPr>
        <w:rFonts w:ascii="Academy" w:hAnsi="Academy" w:eastAsia="Academy" w:cs="Academy"/>
        <w:b/>
        <w:b/>
        <w:bCs/>
      </w:rPr>
    </w:pPr>
    <w:r>
      <w:rPr>
        <w:rFonts w:eastAsia="Academy" w:cs="Academy" w:ascii="Academy" w:hAnsi="Academy"/>
        <w:b/>
        <w:bCs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n"/>
      <w:lvlJc w:val="left"/>
      <w:pPr>
        <w:tabs>
          <w:tab w:val="num" w:pos="283"/>
        </w:tabs>
        <w:ind w:left="283" w:hanging="283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character" w:styleId="Style14">
    <w:name w:val="Îñíîâíîé øðèôò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3-03T02:56:00Z</dcterms:created>
  <dc:creator>Игнатенко</dc:creator>
  <dc:description/>
  <dc:language>en-US</dc:language>
  <cp:lastModifiedBy>Игнатенко</cp:lastModifiedBy>
  <dcterms:modified xsi:type="dcterms:W3CDTF">1999-03-03T02:56:00Z</dcterms:modified>
  <cp:revision>2</cp:revision>
  <dc:subject/>
  <dc:title>Шорников Д</dc:title>
</cp:coreProperties>
</file>