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cademy" w:hAnsi="Academy" w:eastAsia="Academy" w:cs="Academy"/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                                             </w:t>
      </w:r>
      <w:r>
        <w:rPr>
          <w:rFonts w:eastAsia="Symbol" w:cs="Symbol" w:ascii="Symbol" w:hAnsi="Symbol"/>
          <w:b/>
          <w:bCs/>
          <w:sz w:val="24"/>
          <w:szCs w:val="24"/>
        </w:rPr>
        <w:t>Ó</w:t>
      </w:r>
      <w:r>
        <w:rPr>
          <w:b/>
          <w:bCs/>
          <w:sz w:val="24"/>
          <w:szCs w:val="24"/>
        </w:rPr>
        <w:t xml:space="preserve"> 1998 г.         С.В. Усольцева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8"/>
          <w:szCs w:val="28"/>
        </w:rPr>
      </w:pPr>
      <w:r>
        <w:rPr>
          <w:rFonts w:eastAsia="Academy" w:cs="Academy" w:ascii="Academy" w:hAnsi="Academy"/>
          <w:b/>
          <w:bCs/>
          <w:sz w:val="28"/>
          <w:szCs w:val="28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8"/>
          <w:szCs w:val="28"/>
        </w:rPr>
      </w:pPr>
      <w:r>
        <w:rPr>
          <w:rFonts w:eastAsia="Academy" w:cs="Academy" w:ascii="Academy" w:hAnsi="Academy"/>
          <w:b/>
          <w:bCs/>
          <w:sz w:val="28"/>
          <w:szCs w:val="28"/>
        </w:rPr>
        <w:t xml:space="preserve">ИНФОРМАЦИЯ КАК ОБЩЕСТВЕННЫЙ РЕСУРС 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8"/>
          <w:szCs w:val="28"/>
        </w:rPr>
      </w:pPr>
      <w:r>
        <w:rPr>
          <w:rFonts w:eastAsia="Academy" w:cs="Academy" w:ascii="Academy" w:hAnsi="Academy"/>
          <w:b/>
          <w:bCs/>
          <w:sz w:val="28"/>
          <w:szCs w:val="28"/>
        </w:rPr>
        <w:t>И ОБЪЕКТ ПРАВОВОГО РЕГУЛИРОВАНИЯ</w:t>
      </w:r>
    </w:p>
    <w:p>
      <w:pPr>
        <w:pStyle w:val="Normal"/>
        <w:ind w:firstLine="709"/>
        <w:rPr>
          <w:rFonts w:ascii="Academy" w:hAnsi="Academy" w:eastAsia="Academy" w:cs="Academy"/>
          <w:b/>
          <w:b/>
          <w:bCs/>
          <w:sz w:val="28"/>
          <w:szCs w:val="28"/>
        </w:rPr>
      </w:pPr>
      <w:r>
        <w:rPr>
          <w:rFonts w:eastAsia="Academy" w:cs="Academy" w:ascii="Academy" w:hAnsi="Academy"/>
          <w:b/>
          <w:bCs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1134" w:bottom="1418"/>
          <w:pgNumType w:start="56" w:fmt="decimal"/>
          <w:formProt w:val="false"/>
          <w:textDirection w:val="lrTb"/>
        </w:sectPr>
      </w:pPr>
    </w:p>
    <w:p>
      <w:pPr>
        <w:pStyle w:val="Normal"/>
        <w:ind w:firstLine="709"/>
        <w:jc w:val="both"/>
        <w:rPr/>
      </w:pPr>
      <w:r>
        <w:rPr/>
        <w:t>В настоящее время утверждение о том, что информация является одним из важнейших экономических ресурсов, можно считать аксиомой. Однако такое признание ценности информации произошло не сразу. Решающим периодом  в этом нелегком процессе стали 60-е годы, когда информацию начали рассматривать в качестве положительного фактора в деятельности организаций. В формировании позитивного отношения к информации большую  роль сыграли работы  американских экономистов, посвященные проблемам производства  и распределения знаний</w:t>
      </w:r>
      <w:r>
        <w:rPr>
          <w:rStyle w:val="FootnoteCharacters"/>
          <w:rStyle w:val="FootnoteAnchor"/>
        </w:rPr>
        <w:footnoteReference w:id="2"/>
      </w:r>
      <w:r>
        <w:rPr/>
        <w:t>. В эти же годы в развитых западных странах появился термин “электронная обработка данных” (Electronic data processing). Наконец, в конце 70-х - начале 80-х годов информация приобрела статус стратегического ресурса, самостоятельного фактора производства, который во многом обеспечивает выживание компаний в острой конкурентной борьбе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ind w:firstLine="709"/>
        <w:jc w:val="both"/>
        <w:rPr/>
      </w:pPr>
      <w:r>
        <w:rPr/>
        <w:t xml:space="preserve">Тогда же стали предприниматься попытки управлять и манипулировать этим ресурсом, в том числе с помощью мер нормативно-правового характера: так, в 1980 г. в США  был принят законодательный акт о мерах по сокращению работ по обработке бумажной информации, в котором  информация как раз и трактовалась как </w:t>
      </w:r>
      <w:r>
        <w:rPr>
          <w:u w:val="single"/>
        </w:rPr>
        <w:t>особый ресурс</w:t>
      </w:r>
      <w:r>
        <w:rPr/>
        <w:t>. В научной литературе появились работы, посвященные исследованию основ экономики принципиально нового типа, основанной на широком использовании информационных ресурсов (“экономики мысли”, по терминологии У.Брукса</w:t>
      </w:r>
      <w:r>
        <w:rPr>
          <w:rStyle w:val="FootnoteCharacters"/>
          <w:rStyle w:val="FootnoteAnchor"/>
        </w:rPr>
        <w:footnoteReference w:id="4"/>
      </w:r>
      <w:r>
        <w:rPr/>
        <w:t>). В  практическом плане такое положение отразилось в изменении структуры управления частными корпорациями, где стали вводиться должности специалистов по информационным ресурсам с функциями управления содержательными аспектами информационных  взаимодействий (системы  обработки данных, текстовой информации, систем различных видов связей и др.).</w:t>
      </w:r>
    </w:p>
    <w:p>
      <w:pPr>
        <w:pStyle w:val="Normal"/>
        <w:ind w:firstLine="709"/>
        <w:jc w:val="both"/>
        <w:rPr/>
      </w:pPr>
      <w:r>
        <w:rPr/>
        <w:t>Бесспорно, что понятие информации является весьма широким и многоаспектным. Термин “информация”, как известно, буквально означает “разъяснение, изложение” (от лат.- “informatio”). Под информацией в общенаучном смысле понимаются “некоторые сведения, совокупность каких-либо данных, знаний”</w:t>
      </w:r>
      <w:r>
        <w:rPr>
          <w:rStyle w:val="FootnoteCharacters"/>
          <w:rStyle w:val="FootnoteAnchor"/>
        </w:rPr>
        <w:footnoteReference w:id="5"/>
      </w:r>
      <w:r>
        <w:rPr/>
        <w:t>. Соответственно, под информационными ресурсами понимаются знания, отделенные от человека и превращенные в сообщения согласно классической формуле Шеннона. Общеизвестно, что информационные ресурсы обладают комплексом специфических свойств, что и позволило им в конечном счете занять главенствующее положение в современном общественном производстве. Так, потребление информационных ресурсов не означает их уменьшения, в результате обмена информацией возрастает информационный потенциал всех его участников. Далее, с точки зрения воздействия на потребителей информационные сообщения не подчиняются законам ассоциативности ( результат воздействия меняется, если сообщения поступают в различных сочетаниях), коммутативности (результат воздействия  меняется, если меняется последовательность поступления сообщений) и отношению аддитивности (сумма поступивших сообщений дает новое качество информации, не эквивалентное простой сумме).</w:t>
      </w:r>
    </w:p>
    <w:p>
      <w:pPr>
        <w:pStyle w:val="Normal"/>
        <w:ind w:firstLine="709"/>
        <w:jc w:val="both"/>
        <w:rPr/>
      </w:pPr>
      <w:r>
        <w:rPr/>
        <w:t>Использование информации различных видов в настоящее время интенсивно переводится на машинную основу, что значительно ускоряет процесс информатизации. Информатизация общества, с одной стороны, ведет к усложнению сферы социальных действий, а с другой - создает новый инструментарий для решения многих сложных социальных проблем. В РФ сложилось понимание информатизации как “сложного организационного, социального процесса, синтезирующего научно-технические, экономические, технологические  достижения и возможности общества для обеспечения общественных потребностей в информации на основе новейших технологий”</w:t>
      </w:r>
      <w:r>
        <w:rPr>
          <w:rStyle w:val="FootnoteCharacters"/>
          <w:rStyle w:val="FootnoteAnchor"/>
        </w:rPr>
        <w:footnoteReference w:id="6"/>
      </w:r>
      <w:r>
        <w:rPr/>
        <w:t xml:space="preserve"> . Естественно, что складывающиеся в результате указанного процесса общественные отношения объективно требуют упорядочения с помощью норм права. Несмотря на обилие нормативно-правовых актов (базовым из которых является Федеральный Закон РФ “Об информации, информатизации и защите информации” от 20 февраля 1995 г.</w:t>
      </w:r>
      <w:r>
        <w:rPr>
          <w:rStyle w:val="FootnoteCharacters"/>
          <w:rStyle w:val="FootnoteAnchor"/>
        </w:rPr>
        <w:footnoteReference w:id="7"/>
      </w:r>
      <w:r>
        <w:rPr/>
        <w:t xml:space="preserve"> ), так или иначе затрагивающих проблемы информации и информатизации, остаются неясными многие вопросы. По мнению специалистов, “важнейший из них - определение правового положения информации как социального ресурса,  юридическое закрепление права на информацию и создание правовых гарантий реализации этого права, регулирование отношений, возникающих в сфере информации”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ind w:firstLine="709"/>
        <w:jc w:val="both"/>
        <w:rPr/>
      </w:pPr>
      <w:r>
        <w:rPr/>
        <w:t>С точки зрения цивилистики, к числу основных следует отнести вопрос об определении места информации в системе объектов гражданских прав. В литературе высказано мнение о том, что информация как продукт интеллектуальной деятельности является объектом интеллектуальной собственности</w:t>
      </w:r>
      <w:r>
        <w:rPr>
          <w:rStyle w:val="FootnoteCharacters"/>
          <w:rStyle w:val="FootnoteAnchor"/>
        </w:rPr>
        <w:footnoteReference w:id="9"/>
      </w:r>
      <w:r>
        <w:rPr/>
        <w:t>. Встречается и такая точка зрения, согласно которой “объекты интеллектуальной собственности- носители определенной информации... Сама информация носит нематериальный характер, и, лишь будучи воплощенной в объективированную форму ( в техническую документацию, текст, графический знак, символы и т.д.), может быть включена в научно-технический или коммерческий оборот в качестве интеллектуального продукта”</w:t>
      </w:r>
      <w:r>
        <w:rPr>
          <w:rStyle w:val="FootnoteCharacters"/>
          <w:rStyle w:val="FootnoteAnchor"/>
        </w:rPr>
        <w:footnoteReference w:id="10"/>
      </w:r>
      <w:r>
        <w:rPr/>
        <w:t xml:space="preserve"> . В зарубежной литературе отмечается, что информация имеет подвижный и неосязаемый характер и “в современных условиях не выражение информации вовне, а ее использование должно быть узловым моментом при переосмыслении института интеллектуальной собственности”</w:t>
      </w:r>
      <w:r>
        <w:rPr>
          <w:rStyle w:val="FootnoteCharacters"/>
          <w:rStyle w:val="FootnoteAnchor"/>
        </w:rPr>
        <w:footnoteReference w:id="11"/>
      </w:r>
      <w:r>
        <w:rPr/>
        <w:t>. Указывается также, что информация в чистом виде (“идея”) “сама по себе не может быть объектом присвоения, и правовая охрана может быть обеспечена лишь форме ее выражения”</w:t>
      </w:r>
      <w:r>
        <w:rPr>
          <w:rStyle w:val="FootnoteCharacters"/>
          <w:rStyle w:val="FootnoteAnchor"/>
        </w:rPr>
        <w:footnoteReference w:id="12"/>
      </w:r>
      <w:r>
        <w:rPr/>
        <w:t>. В ГК  РФ 1994 г. впервые в отечественной законодательной практике среди объектов гражданских прав названа информация, причем как самостоятельный их вид, отдельно от результатов интеллектуальной деятельности (ст. 128)</w:t>
      </w:r>
      <w:r>
        <w:rPr>
          <w:rStyle w:val="FootnoteCharacters"/>
          <w:rStyle w:val="FootnoteAnchor"/>
        </w:rPr>
        <w:footnoteReference w:id="13"/>
      </w:r>
      <w:r>
        <w:rPr/>
        <w:t>. Эта  новелла закономерно породила множество вопросов, что отчасти объясняется отсутствием легального определения информации. Так, например, по мнению В.Смирнова, “можно предположить, что к информации законодатель, видимо, относит результаты интеллектуальной деятельности, закрепленные на материальном носителе, рассматривая ее как объект вещного права” и далее, автор высказывается о необходимости дать четкое официальное толкование данной нормы ГК</w:t>
      </w:r>
      <w:r>
        <w:rPr>
          <w:rStyle w:val="FootnoteCharacters"/>
          <w:rStyle w:val="FootnoteAnchor"/>
        </w:rPr>
        <w:footnoteReference w:id="14"/>
      </w:r>
      <w:r>
        <w:rPr/>
        <w:t>. Возникает закономерный вопрос: чем в таком случае будет являться, например, литературное произведение, закрепленное на материальном носителе (бумажном, электронном и т.д.)? Если следовать логике автора вышеприведенной цитаты, то это - информация, а не объект авторского права (как всегда было принято считать, и что, безусловно, вытекает из действующего законодательства). Что же касается объекта вещного права, то, как известно, любой материальный носитель (книга, дискета и др.) является таковым, что, однако, не препятствует признанию выраженной в нем информации  традиционным объектом авторского права.    Полагаем, что объединение понятий “информа-ция” и “результат интеллектуальной деятельности” является неверным, исходя из анализа структуры ст.128 ГК РФ. Можно говорить лишь об общности этих двух видов объектов гражданских прав, что выражается в наличии у них ряда общих признаков, а именно: нематериальный характер, способность распространяться в отрыве от своего материального носителя, тиражируемость, а также обязательность какой-либо объективной формы для того, чтобы быть объектом правового регулирования. Вопрос о критериях  разграничения указанных объектов не имеет столь же однозначного решения. Полагаем, что  решить проблему можно следующим образом. Если рассматривать понятие информации как родовое, а результаты интеллектуальной деятельности (объекты интеллектуальной собственности) как видовое, и использовать “метод исключения”, тогда информация, которая подпадает под определение результата интеллектуальной деятельности (объекта интеллектуальной собственности) будет рассматриваться как объект авторского или патентного права, либо как иной объект интеллектуальной собственности, закрепленный в российском законодательстве. Та же информация, которая остается за пределами понятия объекта интеллектуальной собственности, и будет составлять информацию как самостоятельный объект гражданских прав в смысле ст.128 ГК РФ.</w:t>
      </w:r>
      <w:r>
        <w:rPr>
          <w:rStyle w:val="FootnoteCharacters"/>
          <w:rStyle w:val="FootnoteAnchor"/>
        </w:rPr>
        <w:footnoteReference w:id="15"/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Вне зависимости от рассмотренной выше классификации, информация может выступать в качестве товара (в различных странах рынок интеллектуальных продуктов именуют “пятым рынком” наряду с уже сложившимися рынками потребительских благ, средств производства, рабочей силы и капитала</w:t>
      </w:r>
      <w:r>
        <w:rPr>
          <w:rStyle w:val="FootnoteCharacters"/>
          <w:rStyle w:val="FootnoteAnchor"/>
        </w:rPr>
        <w:footnoteReference w:id="16"/>
      </w:r>
      <w:r>
        <w:rPr/>
        <w:t>). По мнению специалистов  в области информационной технологии, главный резерв прогресса цивилизации на современном  этапе находится не на путях дальнейшей технизации и индустриализации, как  это было раньше, а на путях интеллектуализации общества , развития массового кумулятивно направленного творчества, информатизации общественных систем”</w:t>
      </w:r>
      <w:r>
        <w:rPr>
          <w:rStyle w:val="FootnoteCharacters"/>
          <w:rStyle w:val="FootnoteAnchor"/>
        </w:rPr>
        <w:footnoteReference w:id="17"/>
      </w:r>
      <w:r>
        <w:rPr/>
        <w:t>. С этой точки зрения вполне правомерно говорить о становлении в результате указанного процесса  социальной организации принципиально нового типа - информационного общества, способного преодолеть, наконец, примат вещественных факторов и достичь сбалансированного сочетания духовного и материального начал. Академик Н.И.Моисеев, в частности, считает, что вступление человечества в информационное общество будет означать формирование общепланетарного коллективного разума  (инфосреды, интегрального или всеобщего интеллекта).</w:t>
      </w:r>
      <w:r>
        <w:rPr>
          <w:rStyle w:val="FootnoteCharacters"/>
          <w:rStyle w:val="FootnoteAnchor"/>
        </w:rPr>
        <w:footnoteReference w:id="18"/>
      </w:r>
      <w:r>
        <w:rPr/>
        <w:t xml:space="preserve"> Суть данной  теории можно выразить следующим образом: все субъекты, генерирующие идеи, знания и другую информацию, вступают в сеть коллективного разума; формируется  интеллектуальное информационное поле (инфосреда), что позволяет пользоваться  информационными ресурсами  и создает огромные возможности для установления деловых, образовательных и иных необходимых контактов. </w:t>
      </w:r>
    </w:p>
    <w:p>
      <w:pPr>
        <w:pStyle w:val="Normal"/>
        <w:ind w:firstLine="709"/>
        <w:jc w:val="both"/>
        <w:rPr/>
      </w:pPr>
      <w:r>
        <w:rPr/>
        <w:t xml:space="preserve">Формирование инфосреды имеет далеко идущие  последствия для всех сторон жизнедеятельности общества. Так, в отличие от индустриальной экономики, в которой доминируют вертикальные, иерархические структуры, для информационной экономики характерны сетевые структуры различного типа. Постепенно такой же характер приобретают и социальные структуры, в результате чего возникают новые формы делового взаимодействия, возникает и развивается новая система социальных отношений, неадекватных отношениям, сложившимся в индустриальном производстве. Эти отношения предполагают работника совсем иного социально-психологического склада, с другим типом поведения. Разумеется, становление информационного общества порождает и новые проблемы: в частности, возможность контролировать использование информационных ресурсов  в целях экономического доминирования. Вероятно, появятся новые социальные образования, чья власть будет зависеть от обладания знаниями и доступа к информации. Таким образом, доступ к информации и средствам коммуникации со временем может стать основой для новой стратификации общества  (подобные выводы встречаются в зарубежной литературе </w:t>
      </w:r>
      <w:r>
        <w:rPr>
          <w:rStyle w:val="FootnoteCharacters"/>
          <w:rStyle w:val="FootnoteAnchor"/>
        </w:rPr>
        <w:footnoteReference w:id="19"/>
      </w:r>
      <w:r>
        <w:rPr/>
        <w:t xml:space="preserve">). Отсюда следует закономерный вывод: свободный доступ ко всем видам информации и средствам коммуникации - необходимое условие нормального функционирования любых форм демократии. Очевидно, что простое, формальное обеспечение права на информацию в законодательстве не решает проблему полностью. Для реализации хорошо продуманных правовых норм обязательно наличие развитой  информационной культуры, являющейся, в свою очередь, элементом общей культуры общества. </w:t>
      </w:r>
    </w:p>
    <w:p>
      <w:pPr>
        <w:pStyle w:val="Normal"/>
        <w:ind w:firstLine="709"/>
        <w:jc w:val="both"/>
        <w:rPr/>
      </w:pPr>
      <w:r>
        <w:rPr/>
        <w:t>Важнейшим элементом  информационной инфраструктуры в современных развитых странах являются так называемые информационные системы общего пользования (mass information utilities), представляющие собой различные системы информационного обслуживания с использованием как общей телефонной сети, так и объединенной компьютерной сети и базы данных. По мнению зарубежных специалистов, именно  эти информационные системы общего пользования будут в основе экономической деятельности людей в информационном обществе; они же станут материальной основой для развития новых форм демократии. Контроль над этими системами может сыграть решающую роль в определении дальнейшей эволюции современных общественных систем.</w:t>
      </w:r>
    </w:p>
    <w:p>
      <w:pPr>
        <w:pStyle w:val="Normal"/>
        <w:ind w:firstLine="709"/>
        <w:jc w:val="both"/>
        <w:rPr/>
      </w:pPr>
      <w:r>
        <w:rPr/>
        <w:t>По существу, речь идет о новой парадигме общественного развития, и Россия не должна оставаться в стороне от общемировых процессов, что предполагает комплексное исследование проблем информации, информатизации и информационного общества.</w:t>
      </w:r>
    </w:p>
    <w:p>
      <w:pPr>
        <w:pStyle w:val="Normal"/>
        <w:ind w:firstLine="709"/>
        <w:jc w:val="both"/>
        <w:rPr/>
      </w:pPr>
      <w:r>
        <w:rPr/>
        <w:t xml:space="preserve">      </w:t>
      </w:r>
    </w:p>
    <w:p>
      <w:pPr>
        <w:pStyle w:val="Normal"/>
        <w:ind w:firstLine="709"/>
        <w:jc w:val="both"/>
        <w:rPr/>
      </w:pPr>
      <w:r>
        <w:rPr/>
        <w:t xml:space="preserve">       </w:t>
      </w:r>
    </w:p>
    <w:sectPr>
      <w:footnotePr>
        <w:numFmt w:val="decimal"/>
      </w:footnotePr>
      <w:type w:val="continuous"/>
      <w:pgSz w:w="11906" w:h="16838"/>
      <w:pgMar w:left="1418" w:right="1418" w:gutter="0" w:header="851" w:top="1418" w:footer="1134" w:bottom="1418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t>59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cademy" w:cs="Academy" w:ascii="Academy" w:hAnsi="Academy"/>
        </w:rPr>
        <w:t xml:space="preserve"> </w:t>
      </w:r>
      <w:r>
        <w:rPr>
          <w:rFonts w:eastAsia="Academy" w:cs="Academy" w:ascii="Academy" w:hAnsi="Academy"/>
        </w:rPr>
        <w:t>См., напр.: Machlup F/ The Production and Distribution of Knowledge in the United States/-Princeton,</w:t>
      </w:r>
    </w:p>
    <w:p>
      <w:pPr>
        <w:pStyle w:val="Footnote"/>
        <w:rPr>
          <w:rFonts w:ascii="Academy" w:hAnsi="Academy" w:eastAsia="Academy" w:cs="Academy"/>
        </w:rPr>
      </w:pPr>
      <w:r>
        <w:rPr>
          <w:rFonts w:eastAsia="Academy" w:cs="Academy" w:ascii="Academy" w:hAnsi="Academy"/>
        </w:rPr>
        <w:t>196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cademy" w:cs="Academy" w:ascii="Academy" w:hAnsi="Academy"/>
        </w:rPr>
        <w:t xml:space="preserve"> </w:t>
      </w:r>
      <w:r>
        <w:rPr>
          <w:rFonts w:eastAsia="Academy" w:cs="Academy" w:ascii="Academy" w:hAnsi="Academy"/>
        </w:rPr>
        <w:t>Zwass V. Management Introduction Systems. N.Y., 1992.-P.68-6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cademy" w:cs="Academy" w:ascii="Academy" w:hAnsi="Academy"/>
        </w:rPr>
        <w:t xml:space="preserve"> </w:t>
      </w:r>
      <w:r>
        <w:rPr>
          <w:rFonts w:eastAsia="Academy" w:cs="Academy" w:ascii="Academy" w:hAnsi="Academy"/>
        </w:rPr>
        <w:t>Brookes W. The  Economy of Mind.- N.Y., 198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cademy" w:cs="Academy" w:ascii="Academy" w:hAnsi="Academy"/>
        </w:rPr>
        <w:t xml:space="preserve"> </w:t>
      </w:r>
      <w:r>
        <w:rPr>
          <w:rFonts w:eastAsia="Academy" w:cs="Academy" w:ascii="Academy" w:hAnsi="Academy"/>
        </w:rPr>
        <w:t>Философский словарь.- М.: Изд-во полит. лит-ры, 1987.-С.17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cademy" w:cs="Academy" w:ascii="Academy" w:hAnsi="Academy"/>
        </w:rPr>
        <w:t xml:space="preserve"> </w:t>
      </w:r>
      <w:r>
        <w:rPr>
          <w:rFonts w:eastAsia="Academy" w:cs="Academy" w:ascii="Academy" w:hAnsi="Academy"/>
        </w:rPr>
        <w:t>Бачило И.Л. Правовое регулирование процессов информатизации//Государство и право.- 1994.- № 12.- С.72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cademy" w:cs="Academy" w:ascii="Academy" w:hAnsi="Academy"/>
        </w:rPr>
        <w:t xml:space="preserve"> </w:t>
      </w:r>
      <w:r>
        <w:rPr>
          <w:rFonts w:eastAsia="Academy" w:cs="Academy" w:ascii="Academy" w:hAnsi="Academy"/>
        </w:rPr>
        <w:t>Вестн. Высш. арбитраж. суда РФ. -1995.-№5.- С.5-17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cademy" w:cs="Academy" w:ascii="Academy" w:hAnsi="Academy"/>
        </w:rPr>
        <w:t xml:space="preserve"> </w:t>
      </w:r>
      <w:r>
        <w:rPr>
          <w:rFonts w:eastAsia="Academy" w:cs="Academy" w:ascii="Academy" w:hAnsi="Academy"/>
        </w:rPr>
        <w:t>Бачило И.Л. Указ. соч.-С.72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cademy" w:cs="Academy" w:ascii="Academy" w:hAnsi="Academy"/>
        </w:rPr>
        <w:t xml:space="preserve"> </w:t>
      </w:r>
      <w:r>
        <w:rPr>
          <w:rFonts w:eastAsia="Academy" w:cs="Academy" w:ascii="Academy" w:hAnsi="Academy"/>
        </w:rPr>
        <w:t>См.: Никулин П. Не терпит отлагательства//Хоз-во и право-.1990.-№ 9.-С.44-49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cademy" w:cs="Academy" w:ascii="Academy" w:hAnsi="Academy"/>
        </w:rPr>
        <w:t xml:space="preserve"> </w:t>
      </w:r>
      <w:r>
        <w:rPr>
          <w:rFonts w:eastAsia="Academy" w:cs="Academy" w:ascii="Academy" w:hAnsi="Academy"/>
        </w:rPr>
        <w:t>Гальперин Л.Б., Михайлова Л.А. Интеллектуальная собственность: сущность и правовая природа\\ Сов.государство и право.-1991.-№12.-С.40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cademy" w:cs="Academy" w:ascii="Academy" w:hAnsi="Academy"/>
        </w:rPr>
        <w:t xml:space="preserve"> </w:t>
      </w:r>
      <w:r>
        <w:rPr>
          <w:rFonts w:eastAsia="Academy" w:cs="Academy" w:ascii="Academy" w:hAnsi="Academy"/>
        </w:rPr>
        <w:t>Кладницкая М.В. Реф.:Рейденберг Дж. Информационная собственность:некоторые аспекты интеллектуальной собственности в условиях мировой информационной экономики//  РЖ.</w:t>
      </w:r>
    </w:p>
    <w:p>
      <w:pPr>
        <w:pStyle w:val="Footnote"/>
        <w:rPr>
          <w:rFonts w:ascii="Academy" w:hAnsi="Academy" w:eastAsia="Academy" w:cs="Academy"/>
        </w:rPr>
      </w:pPr>
      <w:r>
        <w:rPr>
          <w:rFonts w:eastAsia="Academy" w:cs="Academy" w:ascii="Academy" w:hAnsi="Academy"/>
        </w:rPr>
        <w:t>Общественные науки за рубежом.Сер.4 Право.-1989.-№4.-С.113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cademy" w:cs="Academy" w:ascii="Academy" w:hAnsi="Academy"/>
        </w:rPr>
        <w:t xml:space="preserve"> </w:t>
      </w:r>
      <w:r>
        <w:rPr>
          <w:rFonts w:eastAsia="Academy" w:cs="Academy" w:ascii="Academy" w:hAnsi="Academy"/>
        </w:rPr>
        <w:t>Дюма Р. Литературная и художественная собственность.- М.: Междунар. отношения,1989.-С.45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cademy" w:cs="Academy" w:ascii="Academy" w:hAnsi="Academy"/>
        </w:rPr>
        <w:t xml:space="preserve"> </w:t>
      </w:r>
      <w:r>
        <w:rPr>
          <w:rFonts w:eastAsia="Academy" w:cs="Academy" w:ascii="Academy" w:hAnsi="Academy"/>
        </w:rPr>
        <w:t>Гражданский кодекс РФ от 30 ноября 1994 г. и 26 января 1996 г.: ч.1-2.-М.: Контракт,1996.-С.65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cademy" w:cs="Academy" w:ascii="Academy" w:hAnsi="Academy"/>
        </w:rPr>
        <w:t xml:space="preserve"> </w:t>
      </w:r>
      <w:r>
        <w:rPr>
          <w:rFonts w:eastAsia="Academy" w:cs="Academy" w:ascii="Academy" w:hAnsi="Academy"/>
        </w:rPr>
        <w:t>Смирнов В. Читая новый гражданский кодекс// Интеллектуальная собственность.-1995.-№5\6.-С.73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cademy" w:cs="Academy" w:ascii="Academy" w:hAnsi="Academy"/>
        </w:rPr>
        <w:t xml:space="preserve"> </w:t>
      </w:r>
      <w:r>
        <w:rPr>
          <w:rFonts w:eastAsia="Academy" w:cs="Academy" w:ascii="Academy" w:hAnsi="Academy"/>
        </w:rPr>
        <w:t>Подробнее о понятии объекта интеллектуальной собственности см.:Усольцева С.В. Результаты интеллектуальной деятельности как объекты гражданских прав: Автореф. дисс.... канд.юрид. наук.-Томск,1997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cademy" w:cs="Academy" w:ascii="Academy" w:hAnsi="Academy"/>
        </w:rPr>
        <w:t xml:space="preserve"> </w:t>
      </w:r>
      <w:r>
        <w:rPr>
          <w:rFonts w:eastAsia="Academy" w:cs="Academy" w:ascii="Academy" w:hAnsi="Academy"/>
        </w:rPr>
        <w:t>См., напр.: Тамбовцев ВЛ. Пятый рынок:  экономические проблемы производства  информации. - М., 1993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cademy" w:cs="Academy" w:ascii="Academy" w:hAnsi="Academy"/>
        </w:rPr>
        <w:t xml:space="preserve"> </w:t>
      </w:r>
      <w:r>
        <w:rPr>
          <w:rFonts w:eastAsia="Academy" w:cs="Academy" w:ascii="Academy" w:hAnsi="Academy"/>
        </w:rPr>
        <w:t>Каныгин Ю.М., Панченко В.И. Общественный интеллект и социальная когнитология. - Киев, 1990. - С.27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cademy" w:cs="Academy" w:ascii="Academy" w:hAnsi="Academy"/>
        </w:rPr>
        <w:t xml:space="preserve">  </w:t>
      </w:r>
      <w:r>
        <w:rPr>
          <w:rFonts w:eastAsia="Academy" w:cs="Academy" w:ascii="Academy" w:hAnsi="Academy"/>
        </w:rPr>
        <w:t xml:space="preserve">Моисеев Н.И. Информационное общество: возможность и реальность// Полис. - 1993. -    № 3.       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cademy" w:cs="Academy" w:ascii="Academy" w:hAnsi="Academy"/>
        </w:rPr>
        <w:t xml:space="preserve">  </w:t>
      </w:r>
      <w:r>
        <w:rPr>
          <w:rFonts w:eastAsia="Academy" w:cs="Academy" w:ascii="Academy" w:hAnsi="Academy"/>
        </w:rPr>
        <w:t>См., напр.:  Touraine A. The postindustrial society. - L., 198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jc w:val="center"/>
      <w:rPr>
        <w:rFonts w:ascii="Academy" w:hAnsi="Academy" w:eastAsia="Academy" w:cs="Academy"/>
        <w:b/>
        <w:b/>
        <w:bCs/>
      </w:rPr>
    </w:pPr>
    <w:r>
      <w:rPr>
        <w:rFonts w:eastAsia="Academy" w:cs="Academy" w:ascii="Academy" w:hAnsi="Academy"/>
        <w:b/>
        <w:bCs/>
      </w:rPr>
      <w:t>Сибирский юридический вестник. 1998. №1.</w:t>
    </w:r>
  </w:p>
  <w:p>
    <w:pPr>
      <w:pStyle w:val="Header"/>
      <w:ind w:right="360" w:hanging="0"/>
      <w:rPr>
        <w:rFonts w:ascii="Academy" w:hAnsi="Academy" w:eastAsia="Academy" w:cs="Academy"/>
        <w:b/>
        <w:b/>
        <w:bCs/>
      </w:rPr>
    </w:pPr>
    <w:r>
      <w:rPr>
        <w:rFonts w:eastAsia="Academy" w:cs="Academy" w:ascii="Academy" w:hAnsi="Academy"/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2:54:00Z</dcterms:created>
  <dc:creator>Игнатенко</dc:creator>
  <dc:description/>
  <dc:language>en-US</dc:language>
  <cp:lastModifiedBy>Игнатенко</cp:lastModifiedBy>
  <dcterms:modified xsi:type="dcterms:W3CDTF">1999-03-03T02:54:00Z</dcterms:modified>
  <cp:revision>2</cp:revision>
  <dc:subject/>
  <dc:title>Информация как общественный ресурс и объект правового регулирования</dc:title>
</cp:coreProperties>
</file>