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Symbol" w:cs="Symbol" w:ascii="Symbol" w:hAnsi="Symbol"/>
          <w:b/>
          <w:bCs/>
          <w:sz w:val="24"/>
          <w:szCs w:val="24"/>
        </w:rPr>
        <w:t>Ó</w:t>
      </w:r>
      <w:r>
        <w:rPr>
          <w:b/>
          <w:bCs/>
          <w:sz w:val="24"/>
          <w:szCs w:val="24"/>
        </w:rPr>
        <w:t xml:space="preserve"> 1998 г.                   М.А. Митюкова</w:t>
      </w:r>
    </w:p>
    <w:p>
      <w:pPr>
        <w:pStyle w:val="Normal"/>
        <w:jc w:val="both"/>
        <w:rPr>
          <w:b/>
          <w:b/>
          <w:bCs/>
          <w:sz w:val="24"/>
          <w:szCs w:val="24"/>
        </w:rPr>
      </w:pPr>
      <w:r>
        <w:rPr>
          <w:b/>
          <w:bCs/>
          <w:sz w:val="24"/>
          <w:szCs w:val="24"/>
        </w:rPr>
      </w:r>
    </w:p>
    <w:p>
      <w:pPr>
        <w:pStyle w:val="Normal"/>
        <w:jc w:val="both"/>
        <w:rPr>
          <w:b/>
          <w:b/>
          <w:bCs/>
        </w:rPr>
      </w:pPr>
      <w:r>
        <w:rPr>
          <w:b/>
          <w:bCs/>
        </w:rPr>
      </w:r>
    </w:p>
    <w:p>
      <w:pPr>
        <w:pStyle w:val="Normal"/>
        <w:jc w:val="center"/>
        <w:rPr>
          <w:rFonts w:ascii="Academy" w:hAnsi="Academy" w:eastAsia="Academy" w:cs="Academy"/>
          <w:b/>
          <w:b/>
          <w:bCs/>
          <w:sz w:val="28"/>
          <w:szCs w:val="28"/>
        </w:rPr>
      </w:pPr>
      <w:r>
        <w:rPr>
          <w:rFonts w:eastAsia="Academy" w:cs="Academy" w:ascii="Academy" w:hAnsi="Academy"/>
          <w:b/>
          <w:bCs/>
          <w:sz w:val="28"/>
          <w:szCs w:val="28"/>
        </w:rPr>
        <w:t xml:space="preserve">К ВОПРОСУ О ПРОБЛЕМАХ ПРАВОВОГО РЕГУЛИРОВАНИЯ   СУДЕБНОГО КОНТРОЛЯ ЗА ЗАКОННОСТЬЮ И </w:t>
      </w:r>
    </w:p>
    <w:p>
      <w:pPr>
        <w:pStyle w:val="Normal"/>
        <w:jc w:val="center"/>
        <w:rPr/>
      </w:pPr>
      <w:r>
        <w:rPr>
          <w:rFonts w:eastAsia="Academy" w:cs="Academy" w:ascii="Academy" w:hAnsi="Academy"/>
          <w:b/>
          <w:bCs/>
          <w:sz w:val="28"/>
          <w:szCs w:val="28"/>
        </w:rPr>
        <w:t>ОБОСНОВАННОСТЬЮ АРЕСТА ИЛИ ПРОДЛЕНИЯ СРОКА СОДЕРЖАНИЯ ПОД СТРАЖЕЙ</w:t>
      </w:r>
      <w:r>
        <w:rPr>
          <w:rFonts w:eastAsia="Academy" w:cs="Academy" w:ascii="Academy" w:hAnsi="Academy"/>
          <w:sz w:val="28"/>
          <w:szCs w:val="28"/>
        </w:rPr>
        <w:t xml:space="preserve"> </w:t>
      </w:r>
    </w:p>
    <w:p>
      <w:pPr>
        <w:pStyle w:val="Normal"/>
        <w:ind w:firstLine="709"/>
        <w:jc w:val="both"/>
        <w:rPr/>
      </w:pPr>
      <w:r>
        <w:rPr/>
        <w:t xml:space="preserve">              </w:t>
      </w:r>
    </w:p>
    <w:p>
      <w:pPr>
        <w:sectPr>
          <w:headerReference w:type="default" r:id="rId2"/>
          <w:footerReference w:type="default" r:id="rId3"/>
          <w:type w:val="nextPage"/>
          <w:pgSz w:w="11906" w:h="16838"/>
          <w:pgMar w:left="1418" w:right="1418" w:gutter="0" w:header="851" w:top="1418" w:footer="1134" w:bottom="1418"/>
          <w:pgNumType w:start="81" w:fmt="decimal"/>
          <w:formProt w:val="false"/>
          <w:textDirection w:val="lrTb"/>
        </w:sectPr>
      </w:pPr>
    </w:p>
    <w:p>
      <w:pPr>
        <w:pStyle w:val="Normal"/>
        <w:ind w:firstLine="709"/>
        <w:jc w:val="both"/>
        <w:rPr/>
      </w:pPr>
      <w:r>
        <w:rPr/>
        <w:t>Вот уже почти шесть лет действуют статьи 220(1) “ Обжалование в суд ареста или продления срока содержания под стражей “ и 220 (2) “ Судебная проверка законности и обоснованности ареста или продления срока содержания под стражей” Уголовно - процессуального кодекса Российской     Федерации.   И   с   первых  же  дней   существования    данных     уголовно - процессуальных норм появились противоречия между нормами уголовно - процессуального права и практикой их применения, в результате чего возникает необходимость в доработке указанных норм законодательным путем.</w:t>
      </w:r>
    </w:p>
    <w:p>
      <w:pPr>
        <w:pStyle w:val="Normal"/>
        <w:ind w:firstLine="709"/>
        <w:jc w:val="both"/>
        <w:rPr/>
      </w:pPr>
      <w:r>
        <w:rPr/>
        <w:t>До введения в действие ст. ст. 220(1), 220(2) УПК РФ жалобы на законность и обоснованность ареста разрешал прокурор . Законодатель усмотрел, что если прокурор дает санкцию на арест ( ст. 96 УПК РФ ), а потом и проверяет его законность и обоснованность , тем самым прокурор проверяет сам себя и следовательно у него уже сформировалось предубеждение, что он санкционировал арест законно. Приняв нормы о судебном порядке обжалования ареста, законодатель возвратился к тому, как этот вопрос решался в первые после революции годы. Так, Положение о военных трибуналах от 30 ноября 1919 года предусматривало, что обвиняемый и потерпевший могли приносить жалобы на всякое следственное действие , нарушающее или стесняющее их права. Начиная с 1922 года место суда в осуществлении контроля за действиями следователей постепенно занимает прокуратура.</w:t>
      </w:r>
    </w:p>
    <w:p>
      <w:pPr>
        <w:pStyle w:val="Normal"/>
        <w:ind w:firstLine="709"/>
        <w:jc w:val="both"/>
        <w:rPr/>
      </w:pPr>
      <w:r>
        <w:rPr/>
        <w:t>Как и предполагалось уже в 1992 году в суды в большом количестве стали поступать жалобы на законность и обоснованность ареста и продления срока содержания под стражей . С 17 июня 1992 году по состоянию на 1 января 1993 года судьи России в соответствии со ст. 220 (2) УПК РФ рассмотрели 15388 жалоб, из - под стражи было освобождено 2956 человек  ( т.е. удовлетворено 19,2 %  рассмотренных жалоб ) .</w:t>
      </w:r>
      <w:r>
        <w:rPr>
          <w:rStyle w:val="FootnoteCharacters"/>
          <w:rStyle w:val="FootnoteAnchor"/>
        </w:rPr>
        <w:footnoteReference w:id="2"/>
      </w:r>
      <w:r>
        <w:rPr/>
        <w:t xml:space="preserve"> Во втором полугодии 1993 года судами РФ рассмотрено 31510 жалоб а законность и обоснованность ареста или продления его сроков. По результатам проверки 5471 человек ( 17,4 %  ) - освобождены из - под стражи, в отношении 26039 человек ( 82,6 % ) жалобы оставлены без удовлетворения.</w:t>
      </w:r>
      <w:r>
        <w:rPr>
          <w:rStyle w:val="FootnoteCharacters"/>
          <w:rStyle w:val="FootnoteAnchor"/>
        </w:rPr>
        <w:footnoteReference w:id="3"/>
      </w:r>
      <w:r>
        <w:rPr/>
        <w:t xml:space="preserve"> </w:t>
      </w:r>
    </w:p>
    <w:p>
      <w:pPr>
        <w:pStyle w:val="Normal"/>
        <w:ind w:firstLine="709"/>
        <w:jc w:val="both"/>
        <w:rPr/>
      </w:pPr>
      <w:r>
        <w:rPr/>
        <w:t>В настоящее время количество рассмотренных судом жалоб на законность и обоснованность ареста или  продления сроков содержания под стражей с каждым годом носит прогрессирующий характер. Как и в целом по Российской Федерации,  в Иркутской области существует тенденция роста количества жалоб, приносимых в порядке ст. 220 (1) УПК РФ , которые рассматриваются в суде Куйбышевского округа г. Иркутска - в 1995 году рассмотрено 1703 жалобы, из них 421 удовлетворена ( 24,7 % ) , в то время, как в 1993 году рассмотрено 1417 жалоб , из них 315 - удовлетворено  ( 22,2 % ).</w:t>
      </w:r>
    </w:p>
    <w:p>
      <w:pPr>
        <w:pStyle w:val="Normal"/>
        <w:ind w:firstLine="709"/>
        <w:jc w:val="both"/>
        <w:rPr/>
      </w:pPr>
      <w:r>
        <w:rPr/>
        <w:t>Предмет судебной проверки в случае поступления рассматриваемых жалоб составляют законность и обоснованность ареста или продления его сроков, и законность  и обоснованность задержания.</w:t>
      </w:r>
      <w:r>
        <w:rPr>
          <w:rStyle w:val="FootnoteCharacters"/>
          <w:rStyle w:val="FootnoteAnchor"/>
        </w:rPr>
        <w:footnoteReference w:id="4"/>
      </w:r>
      <w:r>
        <w:rPr/>
        <w:t xml:space="preserve">  При этом под законностью ареста следует понимать соблюдение всех норм уголовно - процессуального законодательства, регламентирующих порядок применения указанной меры пресечения и продления срока ее действия, а под  обоснованностью - наличие в представленных материалах сведений, в том числе о личности содержащегося под стражей, которые подтверждают необходимость применения заключения под стражу в качестве меры пресечения или продления ее срока ( ст. ст. 11, 89 - 92 , 96 и 97 УПК РФ ). </w:t>
      </w:r>
    </w:p>
    <w:p>
      <w:pPr>
        <w:pStyle w:val="Normal"/>
        <w:ind w:firstLine="709"/>
        <w:jc w:val="both"/>
        <w:rPr/>
      </w:pPr>
      <w:r>
        <w:rPr/>
        <w:t xml:space="preserve">При проверке законности ареста и продления его сроков судье необходимо проверить: возбуждено ли уголовное дело, данное ли лицо является подозреваемым , обвиняемым ; достиг ли обвиняемый на момент совершения преступления возраста уголовной ответственности; предъявлено ли ему обвинение в совершении преступления; соблюдены ли сроки предъявления обвинения, если лицо было арестовано в порядке ст. 90 УПК; вручена ли обвиняемому  копия постановления о заключении под стражу; предусматривает ли санкция статьи УК РФ за данное преступление  - лишение свободы; соблюдены ли условия ареста лица, обладающего статусом неприкосновенности; был ли продлен срок содержания под стражей; какое время лицо содержится под стражей. </w:t>
      </w:r>
    </w:p>
    <w:p>
      <w:pPr>
        <w:pStyle w:val="Normal"/>
        <w:ind w:firstLine="709"/>
        <w:jc w:val="both"/>
        <w:rPr/>
      </w:pPr>
      <w:r>
        <w:rPr/>
        <w:t xml:space="preserve">При выявлении судьей нарушений перечисленных условий законности применения ареста либо продления его сроков, арест должен быть отменен, судья так же вправе одновременно с вынесением постановления об отмене меры пресечения в виде заключения под стражу избрать любую другую предусмотренную законом меру пресечения ( ст. 220 (2) УПК РФ ) .  Так, Ч, 1953 года рождения , ранее судимый, обвинялся по ст. 145 ч. 2 УК РФ ( грабеж ) и просил суд изменить ему меру пресечения, так как не продлен срок содержания под стражей. 20 октября 1994 года судья Куйбышевского округа г. Иркутска, рассматривая жалобу Ч, удовлетворила ее, изменив ему меру пресечения с заключения под стражу на подписку о невыезде, так как срок содержания под стражей обвиняемого Ч истек  8 сентября 1994 года . (Производство по жалобе  № 1805. </w:t>
      </w:r>
      <w:r>
        <w:rPr>
          <w:u w:val="single"/>
        </w:rPr>
        <w:t>а</w:t>
      </w:r>
      <w:r>
        <w:rPr/>
        <w:t xml:space="preserve"> 94 г.)</w:t>
      </w:r>
    </w:p>
    <w:p>
      <w:pPr>
        <w:pStyle w:val="Normal"/>
        <w:ind w:firstLine="709"/>
        <w:jc w:val="both"/>
        <w:rPr/>
      </w:pPr>
      <w:r>
        <w:rPr/>
        <w:t>Проверяя обоснованность ареста, продления его сроков судья оценивает: тяжесть совершенного преступления, последствия деяния ; если преступление совершенно группой - роль в ней обвиняемого , наличие у обвиняемого судимостей, наличие постоянного места жительства, семейное положение , состояние здоровья , смягчающие и отягчающие вину обстоятельства; причины длительного содержания под стражей ; не появились ли к моменту рассмотрения жалобы обстоятельства. позволяющие отменить арест или заменить на другую более мягкую меру пресечения.</w:t>
      </w:r>
    </w:p>
    <w:p>
      <w:pPr>
        <w:pStyle w:val="Normal"/>
        <w:ind w:firstLine="709"/>
        <w:jc w:val="both"/>
        <w:rPr/>
      </w:pPr>
      <w:r>
        <w:rPr/>
        <w:t>Цель проверки законности и обоснованности ареста - устранение нарушений закона при применении меры пресечения, а не виновность лица и не рассмотрение дела по существу  Пленум Верховного Суда РФ разъяснил : “ Проверяя законность и обоснованность ареста или продления срока содержания под стражей, судья не вправе входить в обсуждение вопроса о виновности содержащегося под стражей лица в инкриминируемом ему преступлении “.</w:t>
      </w:r>
      <w:r>
        <w:rPr>
          <w:rStyle w:val="FootnoteCharacters"/>
          <w:rStyle w:val="FootnoteAnchor"/>
        </w:rPr>
        <w:footnoteReference w:id="5"/>
      </w:r>
      <w:r>
        <w:rPr/>
        <w:t xml:space="preserve">  Однако в процессе судебной проверки судья обязан проверить и обсудить доводы , изложенные в жалобе, в том числе ссылки на невиновность и отсутствия доказательств, подтверждающих факт совершения преступления. При этом, он обязан убедиться в том, что  следственные органы, решая вопрос о применении заключения под стражу, располагали данными, дающими основания для привлечения лица к уголовной ответственности и избрания указанной меры пресечения. Не подтверждено участие в совершении преступления - не может быть и ареста. Таким образом, обоснованность обвинения - главное условие обоснованности ареста. Поэтому судья не изучив доказательств, положенных в основу обвинения, не может вынести мотивированное решение в порядке ст. 220 (2) УПК РФ. Грань, отделяющая его от решения вопроса о виновности арестованного в совершенном преступлении, здесь весьма зыбкая. </w:t>
      </w:r>
    </w:p>
    <w:p>
      <w:pPr>
        <w:pStyle w:val="Normal"/>
        <w:ind w:firstLine="709"/>
        <w:jc w:val="both"/>
        <w:rPr/>
      </w:pPr>
      <w:r>
        <w:rPr/>
        <w:t xml:space="preserve">Производство по жалобам анализируемой категории состоит из трех взаимосвязанных, взаимообусловленных частей. Первая часть - досудебная. Она начинается с момента получения жалобы соответствующим должностным лицом и завершается передачей ее в суд . Назначение этой стадии в том , чтобы дать жалобе законный ход в установленный ст.  220 (1) УПК срок.  Вторая часть производства - судебная и связанна с подготовкой жалобы к рассмотрению в суде. Она предназначена для того чтобы, во - первых , определить подсудность жалобы конкретному суду, во - вторых , затребовать или получить необходимые материалы к жалобе.  Третья часть - разрешение судом жалобы по существу . </w:t>
      </w:r>
    </w:p>
    <w:p>
      <w:pPr>
        <w:pStyle w:val="Normal"/>
        <w:ind w:firstLine="709"/>
        <w:jc w:val="both"/>
        <w:rPr/>
      </w:pPr>
      <w:r>
        <w:rPr/>
        <w:t>Жалобы на законность и обоснованность ареста или продление его сроков имеют право приносить лицо, к которому в качестве меры пресечения применен арест, его защитник или его законный представитель ( ст. 220 (1) УПК РФ ). Казалось бы, круг лиц, имеющих право на судебное обжалование законности и обоснованности ареста и сроков его продления определен законодателем и согласно разъяснению Пленума Верховного Суда РФ расширительному  толкованию не подлежит .</w:t>
      </w:r>
      <w:r>
        <w:rPr>
          <w:rStyle w:val="FootnoteCharacters"/>
          <w:rStyle w:val="FootnoteAnchor"/>
        </w:rPr>
        <w:footnoteReference w:id="6"/>
      </w:r>
      <w:r>
        <w:rPr/>
        <w:t xml:space="preserve"> Но Конституционный Суд РФ в постановлении от 3 мая 1995 года “ По делу о проверке конституционности статей 220 (1) и 220 (2) уголовно - процессуального кодекса РСФСР в связи с жалобой гражданина В.А. Аветяна”, признал положение ст. 220 (1) УПК РСФСР устанавливающие круг лиц, имеющих право обжаловать законность и обоснованность ареста или продления срока содержания под стражей лицом , содержащимся под стражей, защитником  или законным представителем, противоречащими Конституции РФ.</w:t>
      </w:r>
      <w:r>
        <w:rPr>
          <w:rStyle w:val="FootnoteCharacters"/>
          <w:rStyle w:val="FootnoteAnchor"/>
        </w:rPr>
        <w:footnoteReference w:id="7"/>
      </w:r>
      <w:r>
        <w:rPr/>
        <w:t xml:space="preserve"> </w:t>
      </w:r>
    </w:p>
    <w:p>
      <w:pPr>
        <w:pStyle w:val="Normal"/>
        <w:ind w:firstLine="709"/>
        <w:jc w:val="both"/>
        <w:rPr/>
      </w:pPr>
      <w:r>
        <w:rPr/>
        <w:t xml:space="preserve">Из содержания статей 220 (1) и 220 (2) УПК РСФСР следует, что обжалованию и судебной проверке подлежит не само содержание под стражей обвиняемого или подозреваемого , а законность и обоснованность применения этой меры пресечения. Под применением меры пресечения законодатель понимает вынесение органом дознания, следователем или прокурором постановления об ее избрании ( ст. 89,92 УПК РФ ) . Постановление о применении меры пресечения в виде заключения под стражу, в том числе в случаях, когда оно  не приведено в исполнение , затрагивает права и свободы гражданина, привлеченного в качестве обвиняемого, подозреваемого. </w:t>
      </w:r>
    </w:p>
    <w:p>
      <w:pPr>
        <w:pStyle w:val="Normal"/>
        <w:ind w:firstLine="709"/>
        <w:jc w:val="both"/>
        <w:rPr/>
      </w:pPr>
      <w:r>
        <w:rPr/>
        <w:t xml:space="preserve">Сложилась странная ситуация, положения статьи 220 (1) УПК РФ, противоречащие Конституции РФ, утратили юридическую силу, а новые в законодательном порядке до сих пор не приняты . Необходимо внести изменения в УПК , расширяя круг лиц, имеющих право на обжалование законности и обоснованности ареста или продления его срока лицами, в отношении которых вынесено постановление о применении меры пресечения в виде заключения под стражу, но по каким  - либо причинам реально не исполнено , для того , чтобы заполнить образовавшийся вакуум в уголовно - процессуальном законодательстве . Например, предоставить указанным лицам право обжаловать законность и обоснованность избрания ареста в суд по месту производства предварительного расследования. Фактически , в настоящее время круг субъектов, имеющих право обжаловать законность и обоснованность ареста или продление его срока, в УПК РФ вообще не определен.  </w:t>
      </w:r>
    </w:p>
    <w:p>
      <w:pPr>
        <w:pStyle w:val="Normal"/>
        <w:ind w:firstLine="709"/>
        <w:jc w:val="both"/>
        <w:rPr/>
      </w:pPr>
      <w:r>
        <w:rPr/>
        <w:t>Если буквально толковать ч. 1 ст. 220 (1) УПК, то мы приходим к выводу, что за все время содержания под стражей обвиняемый ( подозреваемый ) имеет возможность дважды предстать перед судом, рассматривающим жалобу о законности и обоснованности ареста , продления его сроков, содержащую одни и те же основания внесения: например, когда в  первый раз жалобу подает его защитник либо законный представитель, а второй раз - сам обвиняемый (подозреваемый).  Во - вторых, указанные лица могут обжаловать в суд каждое продление сроков содержания под стражей.  В - третьих , данные лица могут обжаловать арест, если обвиняемый ( подозреваемый ) был вновь заключен под стражу , уже после рассмотрения жалобы в суде. Мы полагаем, что жалоба на законность и обоснованность ареста или продления его срока, по одному и тому же основанию, в отношении одного лица, не может рассматриваться в судебном заседании более одного раза. Нет необходимости рассматривать то, что уже разрешено и не отменено судом вышестоящей инстанции. Поэтому редакция ч. 1 ст. 220 (1) УПК РФ  нуждается в изменении.</w:t>
      </w:r>
    </w:p>
    <w:p>
      <w:pPr>
        <w:pStyle w:val="Normal"/>
        <w:ind w:firstLine="709"/>
        <w:jc w:val="both"/>
        <w:rPr/>
      </w:pPr>
      <w:r>
        <w:rPr/>
        <w:t>Обвиняемый, его защитник или законный представитель могут подать жалобу на законность и обоснованность ареста или продления его срока непосредственно в суд. И здесь Пленум Верховного суда РФ  восполняет пробел, имеющийся в законе, разъясняя : “ В тех случаях, когда жалоба подается непосредственно в суд , об ее поступлении уведомляется прокурор, осуществляющий надзор за дознанием или предварительным следствием, который в течении двадцати четырех часов с момента получения уведомления обязан направить в суд материалы, подтверждающие законность и обоснованность ареста или продления  срока содержания под стражей”.</w:t>
      </w:r>
      <w:r>
        <w:rPr>
          <w:rStyle w:val="FootnoteCharacters"/>
          <w:rStyle w:val="FootnoteAnchor"/>
        </w:rPr>
        <w:footnoteReference w:id="8"/>
      </w:r>
    </w:p>
    <w:p>
      <w:pPr>
        <w:pStyle w:val="Normal"/>
        <w:ind w:firstLine="709"/>
        <w:jc w:val="both"/>
        <w:rPr/>
      </w:pPr>
      <w:r>
        <w:rPr/>
        <w:t>Жалоба может быть подана  и через лицо, производящее дознание, следователя или прокурора, которые направляют ее в суд вместе материалами, подтверждающими законность и обоснованность ареста, не позднее 24 часов с момента получения жалобы.</w:t>
      </w:r>
    </w:p>
    <w:p>
      <w:pPr>
        <w:pStyle w:val="Normal"/>
        <w:ind w:firstLine="709"/>
        <w:jc w:val="both"/>
        <w:rPr/>
      </w:pPr>
      <w:r>
        <w:rPr/>
        <w:t xml:space="preserve">Жалоба на законность и обоснованность ареста или продления его срока может быть подана лицом, содержащимся под стражей, через администрацию следственного изолятора. Администрация СИЗО направляет жалобу в суд и уведомляет о ней соответствующего прокурора в 24 часа, который в 24 часа с момента получения уведомления  обязан направить в суд материалы, подтверждающие законность и обоснованность ареста или продления срока содержания под стражей. Практика свидетельствует, что, если арестованный жалуется на состояние своего здоровья,  в суд направляется соответствующее врачебное заключение. </w:t>
      </w:r>
    </w:p>
    <w:p>
      <w:pPr>
        <w:pStyle w:val="Normal"/>
        <w:ind w:firstLine="709"/>
        <w:jc w:val="both"/>
        <w:rPr/>
      </w:pPr>
      <w:r>
        <w:rPr/>
        <w:t xml:space="preserve">Обобщение  100 производств по жалобам , рассмотренным судом Куйбышевского округа г. Иркутска, позволяет прийти к выводу, что в большинстве случаев жалобы подаются через администрацию следственного изолятора либо непосредственно в суд. </w:t>
      </w:r>
    </w:p>
    <w:p>
      <w:pPr>
        <w:pStyle w:val="Normal"/>
        <w:ind w:firstLine="709"/>
        <w:jc w:val="both"/>
        <w:rPr/>
      </w:pPr>
      <w:r>
        <w:rPr/>
        <w:t xml:space="preserve">В юридической литературе высказывалась точка зрения, что закон следует дополнить положением, согласно которому лица, имеющие право на обжалование законности и обоснованности ареста либо продление его срока, могут приносить указанные жалобы через администрацию места содержания под стражей. Думается, что наделением таким правом защитника арестованного  или его законного представителя, законодатель необоснованно создаст дополнительные обязанности администрации мест содержания под стражей, поскольку указанные лица могут приносить названные жалобы непосредственно в  суд либо через лицо, производящее дознание по делу, следователя или прокурора. </w:t>
      </w:r>
    </w:p>
    <w:p>
      <w:pPr>
        <w:pStyle w:val="Normal"/>
        <w:ind w:firstLine="709"/>
        <w:jc w:val="both"/>
        <w:rPr/>
      </w:pPr>
      <w:r>
        <w:rPr/>
        <w:t>В настоявшее время назрела необходимость в более детальном законодательном установлении порядка направления жалобы и материалов  в суд, изменении срока движения жалобы и материалов, подтверждающих законность и обоснованность избранной меры пресечения или продления сроков ареста .</w:t>
      </w:r>
    </w:p>
    <w:p>
      <w:pPr>
        <w:pStyle w:val="Normal"/>
        <w:ind w:firstLine="709"/>
        <w:jc w:val="both"/>
        <w:rPr/>
      </w:pPr>
      <w:r>
        <w:rPr/>
        <w:t xml:space="preserve">Установленный срок в 24 часа чрезвычайно мал и не отражает требований практики. Необходимо провести некоторое разграничение  между лицом , производящим дознание, следователем и прокурором, по поводу направления жалобы  в суд - существует неясность, кто должен собирать необходимые материалы и направлять их в суд; должно ли лицо, производящее дознание, следователь уведомлять прокурора о поданной жалобе. </w:t>
      </w:r>
    </w:p>
    <w:p>
      <w:pPr>
        <w:pStyle w:val="Normal"/>
        <w:ind w:firstLine="709"/>
        <w:jc w:val="both"/>
        <w:rPr/>
      </w:pPr>
      <w:r>
        <w:rPr/>
        <w:t xml:space="preserve">Остается до сих пор не урегулированным вопрос - в течении какого времени судья уведомляет прокурора о поступившей жалобе и в течении какого времени прокурор, в этом случае, должен представить в суд материалы, подтверждающие законность и обоснованность ареста или срока его продления. </w:t>
      </w:r>
    </w:p>
    <w:p>
      <w:pPr>
        <w:pStyle w:val="Normal"/>
        <w:ind w:firstLine="709"/>
        <w:jc w:val="both"/>
        <w:rPr/>
      </w:pPr>
      <w:r>
        <w:rPr/>
        <w:t xml:space="preserve">Необходимо законодательно закрепить, чтобы исключить двоякое толкование представляемых в суд материалов, какие материалы должны быть представлены в суд, в подтверждение законности и обоснованности ареста или срока его продления. </w:t>
      </w:r>
    </w:p>
    <w:p>
      <w:pPr>
        <w:pStyle w:val="Normal"/>
        <w:ind w:firstLine="709"/>
        <w:jc w:val="both"/>
        <w:rPr/>
      </w:pPr>
      <w:r>
        <w:rPr/>
        <w:t xml:space="preserve">Следует указать срок подачи жалобы на законность и обоснованность ареста или срока его продления, с момента заключения под стражу до момента направления прокурором дела в суд в порядке статей 217, 406 УПК или до прекращения производства по делу.   </w:t>
      </w:r>
    </w:p>
    <w:p>
      <w:pPr>
        <w:pStyle w:val="Normal"/>
        <w:ind w:firstLine="709"/>
        <w:jc w:val="both"/>
        <w:rPr/>
      </w:pPr>
      <w:r>
        <w:rPr/>
        <w:t xml:space="preserve">В ст. 19 Конституции РФ и в ст. 14 УПК РФ предусматривается осуществление правосудия на началах равенства граждан перед законом и судом. В тоже время, обжаловать применение ареста в качестве меры пресечения, в порядке ст. 220(1)  УПК РФ, гражданин имеет право только до передачи дела в суд. Если уголовное дело находится в суде, или судья сам применил к подсудимому заключение под стражу в качестве меры пресечения, то подсудимый, его  защитник или законный представитель могут заявить ходатайство об освобождении подсудимого из - под  стражи. Решение судьи по ходатайству обжалованию не подлежит . На первый взгляд происходит ущемление прав граждан. С другой стороны, у обвиняемого, до передачи дела в суд, есть необходимое время для того, чтобы обжаловать законность и обоснованность ареста. И данное положение установлено для всех граждан, так что никакого нарушения  ст. 19 Конституции РФ и ст. 14 УПК  РФ нет.   </w:t>
      </w:r>
    </w:p>
    <w:p>
      <w:pPr>
        <w:pStyle w:val="Normal"/>
        <w:ind w:firstLine="709"/>
        <w:jc w:val="both"/>
        <w:rPr/>
      </w:pPr>
      <w:r>
        <w:rPr/>
        <w:t>С нашей точки зрения редакция ст. 220 (1) УПК РФ могла бы быть следующей:</w:t>
      </w:r>
    </w:p>
    <w:p>
      <w:pPr>
        <w:pStyle w:val="Normal"/>
        <w:ind w:firstLine="709"/>
        <w:jc w:val="both"/>
        <w:rPr/>
      </w:pPr>
      <w:r>
        <w:rPr/>
        <w:t xml:space="preserve">“ </w:t>
      </w:r>
      <w:r>
        <w:rPr/>
        <w:t>Жалобы на применение органом дознания, следователем, прокурором заключения под стражу в качестве меры пресечения, а равно на продление срока содержания под стражей, приносятся в суд, с момента вынесения постановления о применении в качестве меры пресечения заключение под стражу, до направления прокурором дела в суд в порядке ст. 217, 406  настоящего кодекса  или прекращения производства по делу , в дальнейшем , ходатайства подсудимого , его защитника или законного представителя об изменении меры пресечения, разрешаются  судьей в порядке ст. 221 - 222 УПК РФ.</w:t>
      </w:r>
    </w:p>
    <w:p>
      <w:pPr>
        <w:pStyle w:val="Normal"/>
        <w:ind w:firstLine="709"/>
        <w:jc w:val="both"/>
        <w:rPr/>
      </w:pPr>
      <w:r>
        <w:rPr/>
        <w:t xml:space="preserve">Лицо, в отношении которого вынесено постановление о применении меры пресечения в виде заключения под стражу или его защитник, или законный представитель , вправе приносить жалобу на законность и обоснованность ареста или продления срока содержания под стражей непосредственно в суд, либо через лицо, производящее дознание, следователя или прокурора. </w:t>
      </w:r>
    </w:p>
    <w:p>
      <w:pPr>
        <w:pStyle w:val="Normal"/>
        <w:ind w:firstLine="709"/>
        <w:jc w:val="both"/>
        <w:rPr/>
      </w:pPr>
      <w:r>
        <w:rPr/>
        <w:t>Администрация места содержания лица под стражей, по получении адресованной суду жалобы этого лица на законность и обоснованность ареста, или продления срока содержания под стражей, обязана  немедленно и , во всяком случае не позднее 24 часов с момента ее получения, направить жалобу в соответствующий суд, с уведомлением о том лица, производящего дознание или следователя, прокурора.</w:t>
      </w:r>
    </w:p>
    <w:p>
      <w:pPr>
        <w:pStyle w:val="Normal"/>
        <w:ind w:firstLine="709"/>
        <w:jc w:val="both"/>
        <w:rPr/>
      </w:pPr>
      <w:r>
        <w:rPr/>
        <w:t>При поступлении жалобы прокурору , прокурор уведомляет в течении 24 часов о поступившей жалобе, лицо производящее дознание или следователя, направляет жалобу в суд. Если жалоба на законность и обоснованность ареста или срока его продления принесена непосредственно в суд, судья не позднее 24 часов уведомляет о поступившей жалобе лицо производящее дознание или следователя, а также прокурора. При получении жалобы, лицо производящее дознание или следователь в течении двадцати четырех часов направляет жалобу в суд, уведомляя о жалобе прокурора.</w:t>
      </w:r>
    </w:p>
    <w:p>
      <w:pPr>
        <w:pStyle w:val="Normal"/>
        <w:ind w:firstLine="709"/>
        <w:jc w:val="both"/>
        <w:rPr/>
      </w:pPr>
      <w:r>
        <w:rPr/>
        <w:t>Лицо, производящее дознание или следователь обязаны в течении сорока восьми часов направить материалы, подтверждающие законность и обоснованность ареста и срока его продления прокурору . Прокурор, не позднее 24 часов, направляет данные материалы в суд.</w:t>
      </w:r>
    </w:p>
    <w:p>
      <w:pPr>
        <w:pStyle w:val="Normal"/>
        <w:ind w:firstLine="709"/>
        <w:jc w:val="both"/>
        <w:rPr/>
      </w:pPr>
      <w:r>
        <w:rPr/>
        <w:t>В подтверждение законности и обоснованности ареста, и срока его продления, в суд, направляется следующие материалы: надлежаще заверенные копии постановления о возбуждении уголовного дела, протокола задержания подозреваемого, постановления о привлечении в качестве обвиняемого, протокола допроса подозреваемого и обвиняемого, материалы, содержащие сведения о личности обвиняемого, постановления о продлении срока содержания под стражей, выносимого соответствующим прокурором; копия постановления о возбуждении ходатайства о продлении сроков содержания под стражей, выносимого следователем либо лицом производящим дознание .”</w:t>
      </w:r>
    </w:p>
    <w:p>
      <w:pPr>
        <w:pStyle w:val="Normal"/>
        <w:ind w:firstLine="709"/>
        <w:jc w:val="both"/>
        <w:rPr/>
      </w:pPr>
      <w:r>
        <w:rPr/>
        <w:t xml:space="preserve">Положения части 2 ст. 220(2) УПК РФ, где определяется обязанность судьи проверить жалобу не позднее трех суток  со дня получения материалов, подтверждающих законность и обоснованность ареста или продления его сроков, фактически нарушают права граждан,  поскольку законодателем не урегулирован срок уведомления судьей прокурора о поступившей жалобе и срок, в течении которого, в этом случае прокурор  обязан представить в суд указанные материалы. </w:t>
      </w:r>
    </w:p>
    <w:p>
      <w:pPr>
        <w:pStyle w:val="Normal"/>
        <w:ind w:firstLine="709"/>
        <w:jc w:val="both"/>
        <w:rPr/>
      </w:pPr>
      <w:r>
        <w:rPr/>
        <w:t>Практика свидетельствует, что нередко в суд не направляются материалы подтверждающие законность и обоснованность  ареста либо продления срока содержания под стражей в силу объективных причин:  вследствии неосведомленности прокурора. следователя, лица, производящего дознание о подданной в суд жалобе ( например, администрация следственного изолятора не направила прокурору уведомление о подаче арестованным жалобы в суд, либо направила его с большим опозданием ) ; вследствии болезни лица, в производстве которого находится уголовное дело и д.р.</w:t>
      </w:r>
    </w:p>
    <w:p>
      <w:pPr>
        <w:pStyle w:val="Normal"/>
        <w:ind w:firstLine="709"/>
        <w:jc w:val="both"/>
        <w:rPr/>
      </w:pPr>
      <w:r>
        <w:rPr/>
        <w:t xml:space="preserve">Как быть в том случае, если судья материалов не получил, с какого времени начинает течь 72 - х часовой срок ?  </w:t>
      </w:r>
    </w:p>
    <w:p>
      <w:pPr>
        <w:pStyle w:val="Normal"/>
        <w:ind w:firstLine="709"/>
        <w:jc w:val="both"/>
        <w:rPr/>
      </w:pPr>
      <w:r>
        <w:rPr/>
        <w:t>Более конструктивно, предусмотреть возможность судье, проверять законность  и обоснованность ареста через семь суток с момента уведомления прокурора о поступившей жалобе. Трое суток, из этого срока уходило бы на производство копий уголовно - процессуальных документов, а остальное время - на доставку материалов в суд и на определение судьей времени рассмотрения жалобы. В результате чего, зная о дне уведомления прокурора , о поданной жалобе, судья уже сразу мог назначить день проверки ее законности и обоснованности , независимо от того, пришли материалы в суд или нет.</w:t>
      </w:r>
    </w:p>
    <w:p>
      <w:pPr>
        <w:pStyle w:val="Normal"/>
        <w:ind w:firstLine="709"/>
        <w:jc w:val="both"/>
        <w:rPr/>
      </w:pPr>
      <w:r>
        <w:rPr/>
        <w:t xml:space="preserve">Определяя участников закрытого судебного заседания по проверке жалобы - прокурора, защитника, лица, содержащегося под стражей и его законного представителя, законодатель ущемляет права потерпевшего. Он более всех пострадал от преступления и ему не безразлично, будет освобожден из - под стражи обвиняемый или нет. Вполне возможно, что его жизненно важные интересы будут напрямую зависеть от этого, в случае последующих неправомерных действий со стороны обвиняемого. </w:t>
      </w:r>
    </w:p>
    <w:p>
      <w:pPr>
        <w:pStyle w:val="Normal"/>
        <w:ind w:firstLine="709"/>
        <w:jc w:val="both"/>
        <w:rPr/>
      </w:pPr>
      <w:r>
        <w:rPr/>
        <w:t>Так как в России граждане пользуются равными правами, необходимо дать им равные возможности защищать свои права. В данном случае  этому будет способствовать введение в круг участников судебного заседания по рассмотрению жалобы - потерпевшего и его законного представителя. Это поможет судье вынести справедливое решение.</w:t>
      </w:r>
    </w:p>
    <w:p>
      <w:pPr>
        <w:pStyle w:val="Normal"/>
        <w:ind w:firstLine="709"/>
        <w:jc w:val="both"/>
        <w:rPr/>
      </w:pPr>
      <w:r>
        <w:rPr/>
        <w:t>В начале судебного заседания по проверки законности и обоснованности заключения под стражу, судья должен предупредить защитника, законного представителя лица ( в отношении которого вынесено постановление о заключении под стражу ), переводчика, потерпевшего и его законного представителя об уголовной ответственности за разглашение данных предварительного следствия или дознания. Для того, чтобы участники судебного заседания не смогли разгласить информацию по уголовному делу, до окончания его расследования, законодателю необходимо внести в ст. 220 (2) УПК РФ данное дополнение. Осведомленность лиц о результатах  расследования в ходе предварительного следствия, может быть ими использована в личных интересах, в том числе и как уход от уголовной ответственности.</w:t>
      </w:r>
    </w:p>
    <w:p>
      <w:pPr>
        <w:pStyle w:val="Normal"/>
        <w:ind w:firstLine="709"/>
        <w:jc w:val="both"/>
        <w:rPr/>
      </w:pPr>
      <w:r>
        <w:rPr/>
        <w:t>В ст. 220 (2) УПК РФ предусмотрено, что судья может вынести по жалобе два вида решения: об отмене ареста и освобождении лица из - под стражи, и об оставлении жалобы без удовлетворения. Судья должен во всех без исключения случаях проверить законность и обоснованность ареста по жалобе обвиняемого или его защитника, или законного представителя. Необходимо ли судье проверить законность и обоснованность заключения под стражу в случаях,  если обвиняемый откажется от поданной жалобы, или, если мера пресечения в виде заключения под стражу, будет отменена, или изменена до судебного заседания. Мнение о том, что судья может не принимать данную жалобу к производству, необоснованно, т.к. судья должен рассмотреть любую жалобу на законность и обоснованность ареста, и в то же время нет смысла рассматривать жалобу против воли обвиняемого, в также, когда лицо уже не содержится под стражей. И первое, и второе решение, предусмотренное в ст. 220 (2) УПК РФ, в данном случае неприемлемо. Судья должен вынести третье решение, прекратить производство по жалобе при подготовке к судебному заседанию или в судебном заседании, если указанные обстоятельства будут установлены в судебном заседании.</w:t>
      </w:r>
    </w:p>
    <w:p>
      <w:pPr>
        <w:pStyle w:val="Normal"/>
        <w:ind w:firstLine="709"/>
        <w:jc w:val="both"/>
        <w:rPr/>
      </w:pPr>
      <w:r>
        <w:rPr/>
        <w:t>Согласно ст. 220 (2) УПК РФ, постановление судьи должно быть мотивированным. Закон не предусматривает структуру постановления судьи, выносимого в результате проверки законности и обоснованности ареста. Мы считаем, что постановление судьи должно состоять из четырех частей: вводной, описательной , мотивировочной, резолютивной. В вводной части указывается, какое постановление выносится. фамилия судьи, время и место вынесения постановления, чья жалоба рассматривается, лица участвующие в судебном заседании.  В описательной части излагаются: дата, основания применения в  качестве меры пресечения заключения по стражу либо продление срока содержания под стражей, которые учитывало лицо производящее дознание, следователь, прокурор; существо и доводы жалобы, показания участников процесса, представленные ими доказательства. Мотивировочная часть :  в ней судья анализирует и оценивает представленные материалы; руководствуясь уголовно - процессуальным законом , должен обосновать свое решение.</w:t>
      </w:r>
    </w:p>
    <w:p>
      <w:pPr>
        <w:pStyle w:val="Normal"/>
        <w:ind w:firstLine="709"/>
        <w:jc w:val="both"/>
        <w:rPr/>
      </w:pPr>
      <w:r>
        <w:rPr/>
        <w:t>А в резолютивной части постановления излагается принятое судьей решение по существу жалобы.  Имея такую составную как мотивировочная часть, каждое решение судьи будет мотивированным. В данном случае дополнительного указания в ст.220 (2) УПК РФ, что решение, имеющее мотивировочную часть, должно быть мотивированным, не требуется.</w:t>
      </w:r>
    </w:p>
    <w:p>
      <w:pPr>
        <w:pStyle w:val="Normal"/>
        <w:ind w:firstLine="709"/>
        <w:jc w:val="both"/>
        <w:rPr/>
      </w:pPr>
      <w:r>
        <w:rPr/>
        <w:t>Копия постановления  судьи должна быть направленна прокурору, заявителю, а так же,  в случае вынесения решения   об освобождении лица из под стражи - потерпевшему. Необходимость уведомления потерпевшего об освобождении обвиняемого из под стражи, преследует охранительную цель и дает возможность : во - первых, принять меры предосторожности,     а во - вторых возможность обжалования принятого решения. В любом случае копия постановления должна направляться администрации места содержания лица под стражей.</w:t>
      </w:r>
    </w:p>
    <w:p>
      <w:pPr>
        <w:pStyle w:val="Normal"/>
        <w:ind w:firstLine="709"/>
        <w:jc w:val="both"/>
        <w:rPr/>
      </w:pPr>
      <w:r>
        <w:rPr/>
        <w:t>Необходимо отметить, что Федеральным Законом  № 160 - ФЗ  от 21 декабря 1996 года, которым внесены изменения в УПК РФ  в связи с принятием нового Уголовного кодекса  Российской Федерации , из перечня содержащегося в п.3 ст. 331 УПК РФ , исключена ст. 220 (2) ( СЗ РФ , 1996, № 52 , ст. 58 81 ). Тем самым сняты ограничения  к обжалованию и опротестованию постановлений судьи, вынесенных в результате проверки законности и обоснованности ареста или продления срока содержания под стражей в ходе предварительного расследования. Казалось, бы длительная дискуссия в отношении возможности обжалования и опротестования указанных постановлений судьи завершена . Но п.14 Постановления № 3 Пленума Верховного Суда РФ  от 27 апреля 1993 года  “ О практике судебной проверки законности и обоснованности ареста или продления срока содержания под стражей”, запрещающий пересмотр в порядке надзора постановления судьи по результатом судебной проверки ареста или продления срока содержания под стражей, противоречит ныне действующей ст. 331 УПК РФ . Указанные противоречия должны быть устранены.</w:t>
      </w:r>
    </w:p>
    <w:p>
      <w:pPr>
        <w:pStyle w:val="Normal"/>
        <w:ind w:firstLine="709"/>
        <w:jc w:val="both"/>
        <w:rPr/>
      </w:pPr>
      <w:r>
        <w:rPr/>
        <w:t xml:space="preserve">Реализация высказанных предложений по совершенствованию правового регулирования института судебного контроля законности и обоснованности ареста либо продления его сроков требует активных действий законодателя направленных на разрешение практических проблем реализации норм данного института . </w:t>
      </w:r>
    </w:p>
    <w:p>
      <w:pPr>
        <w:pStyle w:val="Normal"/>
        <w:ind w:firstLine="709"/>
        <w:jc w:val="both"/>
        <w:rPr/>
      </w:pPr>
      <w:r>
        <w:rPr/>
        <w:t xml:space="preserve">  </w:t>
      </w:r>
    </w:p>
    <w:p>
      <w:pPr>
        <w:pStyle w:val="Normal"/>
        <w:ind w:firstLine="709"/>
        <w:jc w:val="both"/>
        <w:rPr/>
      </w:pPr>
      <w:r>
        <w:rPr/>
        <w:t xml:space="preserve"> </w:t>
      </w:r>
    </w:p>
    <w:p>
      <w:pPr>
        <w:pStyle w:val="Normal"/>
        <w:ind w:firstLine="709"/>
        <w:jc w:val="both"/>
        <w:rPr/>
      </w:pPr>
      <w:r>
        <w:rPr/>
        <w:t xml:space="preserve">    </w:t>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rFonts w:eastAsia="Symbol" w:cs="Symbol" w:ascii="Symbol" w:hAnsi="Symbol"/>
        </w:rPr>
        <w:t>ð</w:t>
      </w:r>
      <w:r>
        <w:rPr/>
        <w:t xml:space="preserve">   </w:t>
      </w:r>
      <w:r>
        <w:rPr>
          <w:rFonts w:eastAsia="Symbol" w:cs="Symbol" w:ascii="Symbol" w:hAnsi="Symbol"/>
        </w:rPr>
        <w:t>ð</w:t>
      </w:r>
      <w:r>
        <w:rPr/>
        <w:t xml:space="preserve">   </w:t>
      </w:r>
      <w:r>
        <w:rPr>
          <w:rFonts w:eastAsia="Symbol" w:cs="Symbol" w:ascii="Symbol" w:hAnsi="Symbol"/>
        </w:rPr>
        <w:t>ð</w:t>
      </w:r>
      <w:r>
        <w:rPr/>
        <w:t xml:space="preserve">   </w:t>
      </w:r>
      <w:r>
        <w:rPr>
          <w:rFonts w:eastAsia="Symbol" w:cs="Symbol" w:ascii="Symbol" w:hAnsi="Symbol"/>
        </w:rPr>
        <w:t>ð</w:t>
      </w:r>
      <w:r>
        <w:rPr/>
        <w:t xml:space="preserve">   </w:t>
      </w:r>
      <w:r>
        <w:rPr>
          <w:rFonts w:eastAsia="Symbol" w:cs="Symbol" w:ascii="Symbol" w:hAnsi="Symbol"/>
        </w:rPr>
        <w:t>ð</w:t>
      </w:r>
      <w:r>
        <w:rPr/>
        <w:t xml:space="preserve">   </w:t>
      </w:r>
      <w:r>
        <w:rPr>
          <w:rFonts w:eastAsia="Symbol" w:cs="Symbol" w:ascii="Symbol" w:hAnsi="Symbol"/>
        </w:rPr>
        <w:t>ð</w:t>
      </w:r>
    </w:p>
    <w:p>
      <w:pPr>
        <w:pStyle w:val="Normal"/>
        <w:ind w:firstLine="709"/>
        <w:jc w:val="both"/>
        <w:rPr/>
      </w:pPr>
      <w:r>
        <w:rPr/>
        <w:t xml:space="preserve"> </w:t>
      </w:r>
    </w:p>
    <w:p>
      <w:pPr>
        <w:pStyle w:val="Normal"/>
        <w:ind w:firstLine="709"/>
        <w:jc w:val="both"/>
        <w:rPr/>
      </w:pPr>
      <w:r>
        <w:rPr/>
        <w:t xml:space="preserve">    </w:t>
      </w:r>
    </w:p>
    <w:p>
      <w:pPr>
        <w:pStyle w:val="Normal"/>
        <w:ind w:firstLine="709"/>
        <w:jc w:val="both"/>
        <w:rPr/>
      </w:pPr>
      <w:r>
        <w:rPr/>
        <w:t xml:space="preserve">  </w:t>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87</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87</w:t>
                    </w:r>
                    <w:r>
                      <w:rPr>
                        <w:rStyle w:val="PageNumber"/>
                        <w:sz w:val="28"/>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 xml:space="preserve">Масенникова Л. Обжалование ареста в суд: трудности практики. // Законность - 1993. - № 6 </w:t>
      </w:r>
    </w:p>
    <w:p>
      <w:pPr>
        <w:pStyle w:val="Footnote"/>
        <w:rPr>
          <w:rFonts w:ascii="Academy" w:hAnsi="Academy" w:eastAsia="Academy" w:cs="Academy"/>
        </w:rPr>
      </w:pPr>
      <w:r>
        <w:rPr>
          <w:rFonts w:eastAsia="Academy" w:cs="Academy" w:ascii="Academy" w:hAnsi="Academy"/>
        </w:rPr>
        <w:t>- с.35</w:t>
      </w:r>
    </w:p>
    <w:p>
      <w:pPr>
        <w:pStyle w:val="Footnote"/>
        <w:rPr>
          <w:rFonts w:ascii="Academy" w:hAnsi="Academy" w:eastAsia="Academy" w:cs="Academy"/>
        </w:rPr>
      </w:pPr>
      <w:r>
        <w:rPr>
          <w:rFonts w:eastAsia="Academy" w:cs="Academy" w:ascii="Academy" w:hAnsi="Academy"/>
        </w:rPr>
      </w:r>
    </w:p>
  </w:footnote>
  <w:footnote w:id="3">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Борзов В. Судебный контроль над арестом: проблемы и перспективы .// Законность - 1996.- № 3 . с.35</w:t>
      </w:r>
    </w:p>
  </w:footnote>
  <w:footnote w:id="4">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 xml:space="preserve">Сборник постановлений Пленумов по уголовным делам, “ Спарк “ , с. 514. </w:t>
      </w:r>
    </w:p>
  </w:footnote>
  <w:footnote w:id="5">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Сборник постановлений Пленумов по уголовным делам “ Спарк”, с. 505.</w:t>
      </w:r>
    </w:p>
    <w:p>
      <w:pPr>
        <w:pStyle w:val="Footnote"/>
        <w:rPr>
          <w:rFonts w:ascii="Academy" w:hAnsi="Academy" w:eastAsia="Academy" w:cs="Academy"/>
        </w:rPr>
      </w:pPr>
      <w:r>
        <w:rPr>
          <w:rFonts w:eastAsia="Academy" w:cs="Academy" w:ascii="Academy" w:hAnsi="Academy"/>
        </w:rPr>
      </w:r>
    </w:p>
  </w:footnote>
  <w:footnote w:id="6">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Постановление Пленума Верховного Суда РФ № 6 от 29 сентября 1994 года “ О выполнении судами постановления Пленума Верховного Суда РФ от 27 апреля 1993 г. № 3  “ О практике судебной проверки законности и обоснованности ареста или продления срока содержания под стражей “. // Законность, 1995 , № 2 , с. 46.</w:t>
      </w:r>
    </w:p>
    <w:p>
      <w:pPr>
        <w:pStyle w:val="Footnote"/>
        <w:rPr>
          <w:rFonts w:ascii="Academy" w:hAnsi="Academy" w:eastAsia="Academy" w:cs="Academy"/>
        </w:rPr>
      </w:pPr>
      <w:r>
        <w:rPr>
          <w:rFonts w:eastAsia="Academy" w:cs="Academy" w:ascii="Academy" w:hAnsi="Academy"/>
        </w:rPr>
        <w:t xml:space="preserve"> </w:t>
      </w:r>
    </w:p>
  </w:footnote>
  <w:footnote w:id="7">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 xml:space="preserve">Постановление Конституционного Суда РФ от 3 мая 1995 года  “ По делу о проверке конституционности статей 220(1) и 220(2) Уголовно - процессуального кодекса РСФСР в связи с жалобой гражданина В.А. Аветяна “  // Законность . - 1995. - № 8. - с. 58. </w:t>
      </w:r>
    </w:p>
  </w:footnote>
  <w:footnote w:id="8">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Сборник постановлений Пленумов по уголовным делам . “ Спарк “. с. 504 - 5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jc w:val="center"/>
      <w:rPr>
        <w:rFonts w:ascii="Academy" w:hAnsi="Academy" w:eastAsia="Academy" w:cs="Academy"/>
        <w:b/>
        <w:b/>
        <w:bCs/>
      </w:rPr>
    </w:pPr>
    <w:r>
      <w:rPr>
        <w:rFonts w:eastAsia="Academy" w:cs="Academy" w:ascii="Academy" w:hAnsi="Academy"/>
        <w:b/>
        <w:bCs/>
      </w:rPr>
      <w:t>Сибирский юридический вестник. 1998. №1.</w:t>
    </w:r>
  </w:p>
  <w:p>
    <w:pPr>
      <w:pStyle w:val="Header"/>
      <w:ind w:right="360" w:hanging="0"/>
      <w:rPr>
        <w:rFonts w:ascii="Academy" w:hAnsi="Academy" w:eastAsia="Academy" w:cs="Academy"/>
        <w:b/>
        <w:b/>
        <w:bCs/>
      </w:rPr>
    </w:pPr>
    <w:r>
      <w:rPr>
        <w:rFonts w:eastAsia="Academy" w:cs="Academy" w:ascii="Academy" w:hAnsi="Academy"/>
        <w:b/>
        <w:bCs/>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2:51:00Z</dcterms:created>
  <dc:creator>Игнатенко</dc:creator>
  <dc:description/>
  <dc:language>en-US</dc:language>
  <cp:lastModifiedBy>Игнатенко</cp:lastModifiedBy>
  <dcterms:modified xsi:type="dcterms:W3CDTF">1999-03-03T02:51:00Z</dcterms:modified>
  <cp:revision>2</cp:revision>
  <dc:subject/>
  <dc:title>К    ВОПРОСУ    О ПРОБЛЕМАХ   ПРАВОВОГО  РЕГУЛИРОВАНИЯ   СУДЕБНОГО   КОНТРОЛЯ   ЗА  ЗАКОННОСТЬЮ   И  ОБОСНОВАННОСТЬЮ  АРЕСТА     ИЛИ      ПРОДЛЕНИЯ     СРОКА   СОДЕРЖАНИЯ     ПОД     СТРАЖЕЙ </dc:title>
</cp:coreProperties>
</file>