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rPr>
          <w:i/>
          <w:i/>
          <w:iCs/>
          <w:sz w:val="20"/>
          <w:szCs w:val="20"/>
        </w:rPr>
      </w:pPr>
      <w:r>
        <w:rPr>
          <w:i/>
          <w:iCs/>
          <w:sz w:val="20"/>
          <w:szCs w:val="20"/>
        </w:rPr>
      </w:r>
    </w:p>
    <w:p>
      <w:pPr>
        <w:pStyle w:val="Normal"/>
        <w:ind w:firstLine="397"/>
        <w:rPr>
          <w:i/>
          <w:i/>
          <w:iCs/>
          <w:sz w:val="20"/>
          <w:szCs w:val="20"/>
        </w:rPr>
      </w:pPr>
      <w:r>
        <w:rPr>
          <w:b/>
          <w:bCs/>
          <w:sz w:val="24"/>
          <w:szCs w:val="24"/>
        </w:rPr>
        <w:t xml:space="preserve">                                          </w:t>
      </w:r>
      <w:r>
        <w:rPr>
          <w:rFonts w:eastAsia="Symbol" w:cs="Symbol" w:ascii="Symbol" w:hAnsi="Symbol"/>
          <w:b/>
          <w:bCs/>
          <w:sz w:val="24"/>
          <w:szCs w:val="24"/>
        </w:rPr>
        <w:t>Ó</w:t>
      </w:r>
      <w:r>
        <w:rPr>
          <w:b/>
          <w:bCs/>
          <w:sz w:val="24"/>
          <w:szCs w:val="24"/>
        </w:rPr>
        <w:t xml:space="preserve"> 1998 г.      В.В. Онохова</w:t>
      </w:r>
    </w:p>
    <w:p>
      <w:pPr>
        <w:pStyle w:val="Normal"/>
        <w:ind w:firstLine="397"/>
        <w:rPr>
          <w:i/>
          <w:i/>
          <w:iCs/>
          <w:sz w:val="20"/>
          <w:szCs w:val="20"/>
        </w:rPr>
      </w:pPr>
      <w:r>
        <w:rPr>
          <w:i/>
          <w:iCs/>
          <w:sz w:val="20"/>
          <w:szCs w:val="20"/>
        </w:rPr>
      </w:r>
    </w:p>
    <w:p>
      <w:pPr>
        <w:pStyle w:val="Normal"/>
        <w:ind w:firstLine="397"/>
        <w:rPr>
          <w:i/>
          <w:i/>
          <w:iCs/>
          <w:sz w:val="20"/>
          <w:szCs w:val="20"/>
        </w:rPr>
      </w:pPr>
      <w:r>
        <w:rPr>
          <w:i/>
          <w:iCs/>
          <w:sz w:val="20"/>
          <w:szCs w:val="20"/>
        </w:rPr>
      </w:r>
    </w:p>
    <w:p>
      <w:pPr>
        <w:pStyle w:val="Normal"/>
        <w:ind w:firstLine="397"/>
        <w:jc w:val="center"/>
        <w:rPr>
          <w:rFonts w:ascii="Academy" w:hAnsi="Academy" w:eastAsia="Academy" w:cs="Academy"/>
          <w:b/>
          <w:b/>
          <w:bCs/>
        </w:rPr>
      </w:pPr>
      <w:r>
        <w:rPr>
          <w:rFonts w:eastAsia="Academy" w:cs="Academy" w:ascii="Academy" w:hAnsi="Academy"/>
          <w:b/>
          <w:bCs/>
        </w:rPr>
        <w:t xml:space="preserve">ОБЕСПЕЧЕНИЕ РЕАЛИЗАЦИИ МУНИЦИПАЛЬНОЙ </w:t>
      </w:r>
    </w:p>
    <w:p>
      <w:pPr>
        <w:pStyle w:val="Normal"/>
        <w:ind w:firstLine="397"/>
        <w:jc w:val="center"/>
        <w:rPr/>
      </w:pPr>
      <w:r>
        <w:rPr>
          <w:rFonts w:eastAsia="Academy" w:cs="Academy" w:ascii="Academy" w:hAnsi="Academy"/>
          <w:b/>
          <w:bCs/>
        </w:rPr>
        <w:t>ДЕМОКРАТИИ В СОВРЕМЕННЫХ УСЛОВИЯХ</w:t>
      </w:r>
    </w:p>
    <w:p>
      <w:pPr>
        <w:pStyle w:val="Normal"/>
        <w:ind w:firstLine="397"/>
        <w:rPr>
          <w:rFonts w:ascii="Academy" w:hAnsi="Academy" w:eastAsia="Academy" w:cs="Academy"/>
          <w:b/>
          <w:b/>
          <w:bCs/>
          <w:sz w:val="20"/>
          <w:szCs w:val="20"/>
        </w:rPr>
      </w:pPr>
      <w:r>
        <w:rPr>
          <w:rFonts w:eastAsia="Academy" w:cs="Academy" w:ascii="Academy" w:hAnsi="Academy"/>
          <w:b/>
          <w:bCs/>
          <w:sz w:val="20"/>
          <w:szCs w:val="20"/>
        </w:rPr>
      </w:r>
    </w:p>
    <w:p>
      <w:pPr>
        <w:sectPr>
          <w:headerReference w:type="default" r:id="rId2"/>
          <w:footerReference w:type="default" r:id="rId3"/>
          <w:type w:val="nextPage"/>
          <w:pgSz w:w="11906" w:h="16838"/>
          <w:pgMar w:left="1418" w:right="1418" w:gutter="0" w:header="851" w:top="1418" w:footer="1134" w:bottom="1418"/>
          <w:pgNumType w:start="28" w:fmt="decimal"/>
          <w:formProt w:val="false"/>
          <w:textDirection w:val="lrTb"/>
        </w:sectPr>
      </w:pPr>
    </w:p>
    <w:p>
      <w:pPr>
        <w:pStyle w:val="Normal"/>
        <w:ind w:firstLine="397"/>
        <w:jc w:val="both"/>
        <w:rPr/>
      </w:pPr>
      <w:r>
        <w:rPr>
          <w:sz w:val="20"/>
          <w:szCs w:val="20"/>
        </w:rPr>
        <w:t xml:space="preserve">Формирование гражданского общества и демократической государственности предполагает развитие муниципальной демократии как одного из факторов становления местного самоуправления и укрепления основ народовластия. Необходимость реализации самоуправленческих прав в рамках муниципального образования обуславливает зарождение новых, а также преобразование уже существующих правовых институтов, обеспечивающих участие населения в решении вопросов местного значения. Требует своего обновления и совершенствования правовое регулирование самоуправленческих отношений, складывающихся на местах. </w:t>
      </w:r>
    </w:p>
    <w:p>
      <w:pPr>
        <w:pStyle w:val="Normal"/>
        <w:ind w:firstLine="397"/>
        <w:jc w:val="both"/>
        <w:rPr/>
      </w:pPr>
      <w:r>
        <w:rPr>
          <w:sz w:val="20"/>
          <w:szCs w:val="20"/>
        </w:rPr>
        <w:t>В этих условиях особое значение приобретают проблемы реализации самоуправленческих прав в муниципальных образованиях, обеспечивающих участие населения в осуществлении местного самоуправления. Тенденция развития федерального и регионального законодательства по пути расширения форм непосредственного участия населения в решении вопросов местного значения требует развития правового механизма их реализации на муниципальном уровне. Это происходит на фоне переосмысления как теоретических, так и практических подходов к развитию местного самоуправления и муниципальной демократии, без которых невозможно обеспечить участие населения в решении вопросов местного значения. Игнорирование в советский период многих теоретических аспектов организации самоуправления на местах в конечном итоге привело к отчуждению человека от власти.</w:t>
      </w:r>
    </w:p>
    <w:p>
      <w:pPr>
        <w:pStyle w:val="Normal"/>
        <w:ind w:firstLine="397"/>
        <w:jc w:val="both"/>
        <w:rPr/>
      </w:pPr>
      <w:r>
        <w:rPr>
          <w:sz w:val="20"/>
          <w:szCs w:val="20"/>
        </w:rPr>
        <w:t xml:space="preserve">Оторванность населения от участия в управлении государственными и общественными делами ярко продемонстрирована августовским путчем в России в 1990 году. Народ не вышел на защиту советской представительной системы. Известно, что форма реализации власти может прочно существовать только при условии, если народ ее признает и защищает. А он  готов защищать только ту власть, которая принадлежит ему. В отчуждении народа от власти немаловажную роль сыграл советский режим. За 70 лет его существования население России было приучено повиноваться, но не решать дела. Это привело к обывательскому поведению, безразличию и пассивности, которые ярко проявились в современных условиях. Кроме этого, утрата сложившихся социальных связей и традиционных ценностей, дезориентация населения в постоянно изменяющейся обстановке на фоне противоборства различных сил на политической арене, значительное снижение уровня жизни населения не могли не оказать влияния на активность населения в решении вопросов местного значения и его участие в происходящих политических процессах. </w:t>
      </w:r>
    </w:p>
    <w:p>
      <w:pPr>
        <w:pStyle w:val="Normal"/>
        <w:ind w:firstLine="397"/>
        <w:jc w:val="both"/>
        <w:rPr/>
      </w:pPr>
      <w:r>
        <w:rPr>
          <w:sz w:val="20"/>
          <w:szCs w:val="20"/>
        </w:rPr>
        <w:t xml:space="preserve">Думается, что определенным тормозом в развитии муниципальной демократии явилось “насаждение” сверху  идей местного самоуправления. Общеизвестно, что быстрое развитие получает только то, что зарождается в народных “недрах”. Население в муниципальных образованиях еще не “созрело” для восприятия новых идей и взглядов, в том числе и на местное самоуправление и муниципальную демократию. На такую почву приходят они в Россию. Поэтому не случайно сложно пробиваются их ростки через апатию и безразличие. Подтверждением этого являются выборы в органы местного самоуправления во многих субъектах Российской Федерации. Так, в 1997 году в выборах мэра города Иркутска приняло участие 25 % избирателей. В отдельных субъектах Российской Федерации муниципальные выборы были признаны несостоявшимися. Практика свидетельствует о том, что население остается инертным в решении вопросов местного значения. Однако, муниципальная демократия может развиваться только на благоприятной почве, основу которой составляют активность и стремление населения реализовывать самоуправленческие права. </w:t>
      </w:r>
    </w:p>
    <w:p>
      <w:pPr>
        <w:pStyle w:val="Normal"/>
        <w:ind w:firstLine="397"/>
        <w:jc w:val="both"/>
        <w:rPr/>
      </w:pPr>
      <w:r>
        <w:rPr>
          <w:sz w:val="20"/>
          <w:szCs w:val="20"/>
        </w:rPr>
        <w:t>Но у населения должна быть определенная заинтересованность участвовать в решении вопросов местного значения. Федеральным и региональным законодательством созданы для этого правовые предпосылки, выражающиеся в финансовых и организационных основах местного самоуправления, в частности, самостоятельном управлении объектами муниципальной собственности, формировании местного бюджета и определении их доходной и расходной частей.</w:t>
      </w:r>
    </w:p>
    <w:p>
      <w:pPr>
        <w:pStyle w:val="Normal"/>
        <w:ind w:firstLine="397"/>
        <w:jc w:val="both"/>
        <w:rPr/>
      </w:pPr>
      <w:r>
        <w:rPr>
          <w:sz w:val="20"/>
          <w:szCs w:val="20"/>
        </w:rPr>
        <w:t xml:space="preserve">Население должно проявить интерес к направлению средств на развитие здравоохранения, охрану общественного порядка, благоустройство территории, охрану окружающей природной среды, развитие муниципального образования и решению других вопросов местного значения в рамках муниципального образования в соответствии с их интересами и потребностями. А это, безусловно, должно оказать положительное влияние на развитие муниципальной демократии и реализацию  самоуправленческих прав. </w:t>
      </w:r>
    </w:p>
    <w:p>
      <w:pPr>
        <w:pStyle w:val="Normal"/>
        <w:ind w:firstLine="397"/>
        <w:jc w:val="both"/>
        <w:rPr/>
      </w:pPr>
      <w:r>
        <w:rPr>
          <w:sz w:val="20"/>
          <w:szCs w:val="20"/>
        </w:rPr>
        <w:t xml:space="preserve">Идеи местного самоуправления, основанные на муниципальной демократии, требуют глубокого теоретического осмысления, разработки комплекса мер, обеспечивающих их развитие, без которых невозможно развитие самоуправленческих отношений. Прежде всего необходимо преодолеть отчуждение населения от власти. Это возможно несколькими путями, одним из которых является минимальное вмешательство государства в управление делами гражданского общества, предоставление населению фактической самостоятельности в решении вопросов местного значения, обеспечивающих жизнедеятельность жителей муниципального образования. </w:t>
      </w:r>
    </w:p>
    <w:p>
      <w:pPr>
        <w:pStyle w:val="Normal"/>
        <w:ind w:firstLine="397"/>
        <w:jc w:val="both"/>
        <w:rPr/>
      </w:pPr>
      <w:r>
        <w:rPr>
          <w:sz w:val="20"/>
          <w:szCs w:val="20"/>
        </w:rPr>
        <w:t>Существенное значение на развитие муниципальной демократии оказывают также социально-экономические факторы и, прежде всего, экономическая самоорганизация населения. В силу чего необходимо по иному оценить и обеспечить развитие экономических отношений, дающих основу для развития демократии на муниципальном уровне. Необходим поиск наиболее оптимальных способов сочетания частных и общественных начал в развитии экономических отношений на местах, выработка форм  участия населения в решении вопросов управления муниципальной собственностью. Это возможно через развитие системы территориального общественного самоуправления населения. Органы территориального общественного самоуправления могут создаваться с целью обеспечения содержания жилья, находящегося в муниципальной собственности в надлежащем техническом и санитарном состоянии, решения иных вопросов управления объектами муниципальной собственности. Кроме этого, через них население может привлекаться к выработке рекомендаций по использованию природных ресурсов и сохранению природной среды, а также предложений по распоряжению муниципальной собственностью, рассмотрению предложений по формированию планов социально-экономического развития муниципального образования.</w:t>
      </w:r>
    </w:p>
    <w:p>
      <w:pPr>
        <w:pStyle w:val="Normal"/>
        <w:ind w:firstLine="397"/>
        <w:jc w:val="both"/>
        <w:rPr/>
      </w:pPr>
      <w:r>
        <w:rPr>
          <w:sz w:val="20"/>
          <w:szCs w:val="20"/>
        </w:rPr>
        <w:t>Отрицательную роль на развитие муниципальной демократии оказывает отсутствие правовых механизмов реализации самоуправленческих прав. За последние годы определенная стабильность появилась только в отношении избирательных прав и права на участие в местных референдумах. Во многих субъектах Российской Федерации приняты новые законы о муниципальных выборах и местных референдумах, которые закрепляют демократический порядок их проведения. В частности, расширен круг субъектов реализации активного избирательного права. Оно предоставлено иностранным гражданам и лицам без гражданства, постоянно или преимущественно проживающим на законных основаниях на территории соответствующих муниципальных образований. Ликвидированы многие пробелы, более конкретно урегулированы отношения, возникающие в процессе выборов. Несмотря на низкую активность населения, выборы по-прежнему являются основной формой непосредственной муниципальной демократии. Это предопределено законодательным закреплением обязательной их периодичности как способа формирования органов местного самоуправления.</w:t>
      </w:r>
    </w:p>
    <w:p>
      <w:pPr>
        <w:pStyle w:val="Normal"/>
        <w:ind w:firstLine="397"/>
        <w:jc w:val="both"/>
        <w:rPr/>
      </w:pPr>
      <w:r>
        <w:rPr>
          <w:sz w:val="20"/>
          <w:szCs w:val="20"/>
        </w:rPr>
        <w:t>На основе местного самоуправления предполагается повышение степени развития самоорганизации населения. Но на практике происходят иные процессы. В чем же причина этого? Известно, что гражданское общество основывается на самоорганизации социально-экономических и политических отношений, которые функционируют в правовом режиме социальной справедливости и их развитие преследует цель создания и обеспечения условий для достойной жизни человека. Эти отношения должны развиваться с учетом частных и публичных интересов на основе развитых форм как социально-экономической, так и общественно-политической самоорганизации населения. Они должны быть относительно независимы от государства, только при этом возможно их активное развитие. В России же, наряду с принятием мер по формированию местного самоуправления параллельно проводятся сдерживающие процессы его развития. Это просматривается в соотношении государственных и общественных начал в современном управленческом процессе на местах. Преобладание государственно-властных функций ярко проявляется в правовой регламентации местного самоуправления. Оно осуществляется на федеральном, региональном и муниципальном уровнях, причем, доля последнего незначительна. Местное самоуправление подвергается значительной правовой опеке и не остается “поля” для муниципальной нормотворческой деятельности. Это можно подтвердить правовой регламентацией порядка проведения муниципальных выборов. Детальное их регулирование региональными законами исключает целесообразность принятия муниципальных нормативных правовых актов по вопросам организации и проведения выборов. Такую же картину можно наблюдать по регулированию порядка отзыва депутатов представительного органа местного самоуправления, правового статуса депутата представительного органа местного самоуправления. Возникает вопрос - правомерно ли широкое вторжение региональных органов государственной власти в регулирование местного самоуправления. Не приводит ли это к преобладанию государственных начал над общественными в муниципальных образованиях? Ответ на это вопрос вытекает из норм федерального закона “Об общих принципах организации местного самоуправления в Российской Федерации”. В частности, пункт 1 статьи 5 этого закона устанавливает, что к полномочиям органов государственной власти субъектов Российской Федерации относится принятие и изменение законов субъектов Российской Федерации о местном самоуправлении, контроль за их соблюдением. Пунктом 13 этой же статьи предусматривается регулирование законами субъектов Российской Федерации особенностей организации местного самоуправления с учетом исторических и иных местных традиций. Это дает основание считать, что федеральное законодательство создает правовую основу для расширенного регулирования местного самоуправления региональными органами государственной власти, которые не могут быть незаинтересованы в большем объеме регулирования самоуправленческих начал, исключая возможность “выхода” муниципальных образований из под своего подчинения. Причем, право осуществления контроля за соблюдением законодательства еще более усиливает государственное воздействие на местное самоуправление. На этом правовом фоне местное самоуправление сводится к нулю и государственный диктат продолжается, но уже на уровне субъектов Российской Федерации. Естественно, это не может не оказывать влияние на развитие самоуправленческих начал в решении вопросов местного значения. Однако, для такой ситуации есть причины и достаточно веские. Нормотворчество - сложная и специфическая деятельность. Она требует определенных знаний и навыков, чем не всегда обладают депутаты представительных органов местного самоуправления, а также население, реализуя свое право на народную правотворческую инициативу. Поэтому региональные органы законодательной власти стремятся регулировать  многие стороны осуществления местного самоуправления с целью избежать некачественного и необоснованного регулирования самоуправленческих отношений. А это,  в свою очередь, приводит к чрезмерной их регламентации со стороны субъектов Российской Федерации, что гасит инициативу и предприимчивость как представительных органов местного самоуправления, так и населения муниципального образования. Представляется, что субъекты Российской Федерации должны регулировать наиболее важные и нуждающиеся в единообразной регламентации отношения, возникающие на муниципальном уровне. Поэтому региональное законодательство о местном самоуправлении должно быть достаточно деликатным. Наиболее правильное направление в этом вопросе определяют те органы законодательной власти субъектов Российской Федерации, которые предоставляют возможность на муниципальном уровне самостоятельно регулировать многие вопросы, в частности, организации и деятельности местной администрации, органов территориального общественного самоуправления, статуса депутатов представительного органа местного самоуправления и многие другие. Разумное соотношение правового регулирования отношений, возникающих на муниципальном уровне, региональными законами и нормативными правовыми актами местного самоуправления являются одной их предпосылок  развития самоуправленческих начал и муниципальной демократии.</w:t>
      </w:r>
    </w:p>
    <w:p>
      <w:pPr>
        <w:pStyle w:val="Normal"/>
        <w:ind w:firstLine="397"/>
        <w:jc w:val="both"/>
        <w:rPr/>
      </w:pPr>
      <w:r>
        <w:rPr>
          <w:sz w:val="20"/>
          <w:szCs w:val="20"/>
        </w:rPr>
        <w:t>Вряд ли можно признать в качестве положительного влияния на развитие муниципальной демократии и местного самоуправления вмешательство региональных органов государственной власти в деятельность органов местного самоуправления, выходящее за установленные юридические рамки. Реально местное самоуправление не приобрело самостоятельности.  Напротив, во многих субъектах Российской Федерации усиливается влияние региональной власти на местное самоуправление, что отрицательно сказывается на активности населения в решении вопросов местного значения. В отдельных субъектах Российской Федерации наблюдается стремление органам местного самоуправления придать природу местных органов государственной власти и управления с непосредственным подчинением региональным органам государственной власти, используя неправовые административные формы воздействия на них. Примером является Удмуртская Республика. Было бы неправильно объяснять причины этого нежеланием регионов делиться властью с муниципальными образованиями, противостоя развитию демократии на местах. Причины значительно глубже и они предопределены социально-экономическими и политическими процессами. Замедленное развитие рыночных отношений с большими отклонениями от мировой практики их развития, быстрое сокращение производства, которое приводит не только к ограничению товаров и услуг, но и росту безработицы, снижению уровня жизни населения оказывают негативное влияние на участие населения в  реализации самоуправленческих прав. На этом социально-экономическом фоне утрачивается доверие  к органам местного самоуправления и как итог этого - формируется абсентеизм.</w:t>
      </w:r>
    </w:p>
    <w:p>
      <w:pPr>
        <w:pStyle w:val="Normal"/>
        <w:ind w:firstLine="397"/>
        <w:jc w:val="both"/>
        <w:rPr/>
      </w:pPr>
      <w:r>
        <w:rPr>
          <w:sz w:val="20"/>
          <w:szCs w:val="20"/>
        </w:rPr>
        <w:t>Постоянно меняющаяся политическая обстановка, перекосы в решении  вопросов политики также оказывают негативное влияние на развитие местного самоуправления и муниципальной демократии. На местах по-прежнему крепки корни государственной власти, продолжается фактическое подчинение муниципальных образований региональным органам государственной власти. И это будет происходить до тех пор, пока не будут кардинально реформированы взаимоотношения между ними. Это касается, прежде всего, бюджетных взаимоотношений. На сегодняшний день не выработана концепция формирования бюджетов муниципальных образований, не завершен процесс передачи объектов в муниципальную собственность. Известно, что муниципальная демократия найдет дорогу своего фактического воплощения только при условии, когда каждый осознает себя причастным к муниципальной собственности. Для этого необходимо преодолеть дисбаланс между общественным и частным началом в развитии муниципальной собственности, не абсолютизируя частные формы отношений собственности, а должно быть оптимальное сочетание публичных и частных интересов. Этого можно достичь через индивидуальные и коллективные права, например, местные референдумы, народную правотворческую инициативу, народные обсуждения проектов нормативных правовых актов по вопросам управления и распоряжения объектами муниципальной собственности.</w:t>
      </w:r>
    </w:p>
    <w:p>
      <w:pPr>
        <w:pStyle w:val="Normal"/>
        <w:ind w:firstLine="397"/>
        <w:jc w:val="both"/>
        <w:rPr/>
      </w:pPr>
      <w:r>
        <w:rPr>
          <w:sz w:val="20"/>
          <w:szCs w:val="20"/>
        </w:rPr>
        <w:t>Наряду с экономическими, политическими и правовыми факторами, оказывающими влияние на развитие муниципальной демократии, можно выделить непосредственные связи индивидов между собой, которые характеризуют в целом взаимоотношения и взаимосвязи населения муниципального образования. В рамках этих связей приводится в действие механизм реализации самоуправленческих прав. На муниципальном уровне, свободном от государственных форм организации населения и распределения социальных благ, традиционно на основе единства и общности интересов и потребностей, возникают отношения (особенно это присуще для сельских поселений), которые понуждают население включаться в муниципальный управленческий процесс путем самых разнообразных форм.</w:t>
      </w:r>
    </w:p>
    <w:p>
      <w:pPr>
        <w:pStyle w:val="Normal"/>
        <w:ind w:firstLine="397"/>
        <w:jc w:val="both"/>
        <w:rPr/>
      </w:pPr>
      <w:r>
        <w:rPr>
          <w:sz w:val="20"/>
          <w:szCs w:val="20"/>
        </w:rPr>
        <w:t>Специфика отношений индивидов и их групп определяется самобытными традициями русской нации и особенностями ее взаимоотношений с другими нациями и народностями, проживающими на территории соответствующего муниципального образования. Они предопределили историческое формирование и приоритет коллективистских начал, которые вытекают их идей православия о характере взаимоотношений между людьми. Это нельзя не учитывать при выработке разнообразных способов реализации муниципальной демократии. Наряду с индивидуальными должны максимально учитываться коллективные начала в реализации самоуправленческих прав. Поэтому должен осуществляться поиск новых как индивидуальных, так и коллективных форм участия населения в осуществлении местного самоуправления. Развитие муниципальной демократии  - это забота не только органов местного самоуправления, но и федеральных и региональных органов государственной власти, поскольку самоуправленческие  права в своей природе имеют конституционное содержание и вытекают из норм Конституции Российской Федерации. Многие из них содержат положения, касающиеся реализации прав на осуществление местного самоуправления. К примеру, статья 32 Конституции Российской Федерации предоставляет право гражданам Российской Федерации участвовать в управлении делами государства, в том числе, и посредством местного самоуправления. По существу, конституционные права и свободы получают свое развитие и реализацию через самоуправленческие права. Например, конституционное право собираться мирно, без оружия, проводить собрания, митинги и демонстрации, шествия и пикетирования в силу механизма своей реализации находят непосредственное осуществление в муниципальных образованиях. Этим определяется роль органов местного самоуправления в реализации данного конституционного права и правовой его регламентации. Отсюда исходит значение муниципальной демократии не только для реализации местного самоуправления, но и конституционных прав и свобод. Поэтому немаловажную роль  в обеспечении муниципальной демократии играет муниципальное нормативное правовое регулирование самоуправленческих прав, которое устанавливает не только процедуру их реализации на территории муниципального образования, но и дополнительные гарантии их осуществления. Это особенно важно в условиях становления и развития местного самоуправления, когда степень муниципальной демократии зависит не только от государственной и муниципальной гарантированности, но и реального осуществления самоуправленческих прав на местах.</w:t>
      </w:r>
    </w:p>
    <w:p>
      <w:pPr>
        <w:pStyle w:val="Normal"/>
        <w:ind w:firstLine="397"/>
        <w:jc w:val="both"/>
        <w:rPr/>
      </w:pPr>
      <w:r>
        <w:rPr>
          <w:sz w:val="20"/>
          <w:szCs w:val="20"/>
        </w:rPr>
        <w:t>Немаловажное влияние на развитие муниципальной демократии оказывает отсутствие опыта местного самоуправления как самоорганизации населения для решения вопросов местного значения. Следует отметить, что советский опыт привлечения населения к работе местных Советов народных депутатов и их исполнительных комитетов утрачен. Уже давно не применяются многие институты, например, внештатных помощников депутатов, внештатных инструкторов, контролеров и другие. Перестроечное время возродило отдельные демократические формы участия населения в решении вопросов местного значения - советы (комитеты) микрорайонов, клубы избирателей и другие, но постепенно и они начинают прекращать свое существование. Рожденные явочным путем они могли бы быть эффективной формой реализации самоуправленческих прав. Но местное самоуправление рассматривается как специфическая форма публичной власти населения муниципального образования, носящая подзаконный характер. Оно должно осуществляться в пределах и в порядке, установленном  законодательством. Поэтому формы его осуществления регулируются федеральными и региональными законами. Законодательством наряду с представительной, устанавливаются и прямые формы участия населения в осуществлении местного самоуправления, в частности, местные референдумы, опросы, народные обсуждения, собрания (сходы), конференции граждан, народные правотворческие инициативы, обращения и другие формы.  Причем, законодательство устанавливает открытый перечень этих форм, что дает правовую основу для применения иных, не предусмотренных законом, форм. Однако, та или иная форма участия населения в решения вопросов местного значения нуждается в правовой регламентации.  В противном случае она не находит практического применения. На сегодняшний день наряду с выборами, местными референдумами в отдельных субъектах Российской Федерации регулируются порядок отзыва главы местного самоуправления (муниципального образования) и депутатов представительного органа местного самоуправления. Однако, многие формы прямой демократии не получили должного регулирования. К примеру, не приняты специальные законы о народной правотворческой  инициативе, народных обсуждениях, местных опросах. На муниципальном уровне также не приняты шаги по их регламентации. Это приводит к тому, что установленные федеральным и региональным законодательством формы муниципальной демократии не находят своего практического применения, тем самым самоограничивается право населения на участие в осуществлении местного самоуправления.</w:t>
      </w:r>
    </w:p>
    <w:p>
      <w:pPr>
        <w:pStyle w:val="Normal"/>
        <w:ind w:firstLine="397"/>
        <w:jc w:val="both"/>
        <w:rPr/>
      </w:pPr>
      <w:r>
        <w:rPr>
          <w:sz w:val="20"/>
          <w:szCs w:val="20"/>
        </w:rPr>
        <w:t>Доступным и недорогостоящим способом реализации самоуправленческих прав является народное обсуждение. В целях их практического применения целесообразно правовым путем определить перечень или характер вопросов, выносимых на обсуждение. Они должны представлять интерес для населения муниципального образования и относиться  к вопросам местного значения. Думается, что населению не безразличны вопросы управления и распоряжения муниципальной собственностью, пользования природными ресурсами, социальной защиты, занятости населения. Вместе с тем, инициативу вынесения вопросов на народное обсуждение необходимо предоставить не только органам местного самоуправления, к компетенции которого относиться принятие решения по обсуждаемому вопросу, но и населению. Выражение его инициативы может быть поддержано путем сбора подписей в порядке, установленном для поддержки инициативы проведения местного референдума. В отдельных субъектах Российской Федерации законодательством устанавливается обязательность проведения обсуждения проектов правовых актов местного самоуправления по требованию определенной численности населения муниципального образования. В ряде регионов в законах о местном самоуправлении содержится норма о проведении народных обсуждений только в том случае, если проект решения опубликован в средствах массовой информации. Думается, что в этом случае создается в какой-то степени преграда для обсуждения проектов. Было бы нецелесообразно законодательным путем не устанавливать конкретные способы доведения проектов правовых актов до сведения населения, поскольку в рамках муниципального образования могут быть использованы различные способы, вплоть до направления проектов в коллективы граждан по месту работы. В целях реализации данной формы муниципальной демократии должны приниматься меры по созданию условий для их проведения. Важно регулярно информировать население о поступивших предложениях и замечаниях, разъяснять положение проектов. В процессе  обсуждения проектов решений, а также вопросов местного значения могут поступать предложения и замечания, которые не относятся к предмету обсуждения, но содержат в себе важную управленческую информацию. Они могут учитываться при разрешении соответствующих проблем  и их следует рассматривать как проявление реализации самоуправленческих прав.</w:t>
      </w:r>
    </w:p>
    <w:p>
      <w:pPr>
        <w:pStyle w:val="Normal"/>
        <w:ind w:firstLine="397"/>
        <w:jc w:val="both"/>
        <w:rPr/>
      </w:pPr>
      <w:r>
        <w:rPr>
          <w:sz w:val="20"/>
          <w:szCs w:val="20"/>
        </w:rPr>
        <w:t>В качестве одной из коллективных форм  проявления муниципальной демократии следует рассматривать и народную правотворческую инициативу, которая может реализовываться социально-территориальной группой населения муниципального образования. Ее закрепление федеральным и региональным законодательством, а также нормативными правовыми актами местного самоуправления создает правовые условия для использования этой формы в осуществлении местного самоуправления.  Народную правотворческую инициативу можно определить как коллективное обращение граждан о необходимости принятия нормативного правового акта путем представления  проекта правового акта в представительный орган местного самоуправления. Субъектами этой инициативы могут быть граждане постоянно или преимущественно  проживающие на территории соответствующего муниципального образования. Поскольку это право реализуется коллективно, то при определении количества граждан для реализации инициативы следует исходить из нормы федерального закона “Об общих принципах организации местного самоуправления в Российской Федерации” устанавливающей, что население независимо от его численности не может быть лишено права на осуществление самоуправления (ст.12). Поэтому количество инициаторов народной правотворческой инициативы может быть не менее двух.</w:t>
      </w:r>
    </w:p>
    <w:p>
      <w:pPr>
        <w:pStyle w:val="Normal"/>
        <w:ind w:firstLine="397"/>
        <w:jc w:val="both"/>
        <w:rPr/>
      </w:pPr>
      <w:r>
        <w:rPr>
          <w:sz w:val="20"/>
          <w:szCs w:val="20"/>
        </w:rPr>
        <w:t>Реализация народной правотворческой инициативы предполагает подготовку проекта  правового акта  и поддержку  предложения о принятии или отмены  акта, которая выражается  путем сбора подписей граждан. Количество подписей должно быть установлено уставом муниципального образования (местного самоуправления) или иным нормативным правовым актом, регулирующим  порядок реализации народной правотворческой инициативы. Например, в г. Иркутске Уставом городского самоуправления предусмотрено, что проект решения в порядке правотворческой  инициативы может быть внесен на рассмотрение городской Думы, если в его поддержку инициативной группой жителей города собрано не менее 1% подписей от числа избирателей, зарегистрированных в городе на 1 января или 1 июля года, в котором реализуется правотворческая инициатива.  Проекты правовых актов, выносимых в порядке правотворческой инициативы, должны быть доведены до сведения населения любым способом, позволяющим ознакомиться с его текстом. Нормативными правовыми актами необходимо установить срок в течении которого должны быть  собраны  подписи в поддержку народной правотворческой инициативы. До истечения  этого срока текст проекта правового акта и подписные листы должны  быть представлены в орган  местного самоуправления, который проводит проверку на предмет соответствия  представленных документов предъявляемым требованиям. В случае, если собрано недостаточное количество подписей, неправильного оформления подписных листов, а также если проект правового акта не отвечает предъявляемым требованиям, то орган местного самоуправления вправе отказать в принятии коллективного  обращения в форме правотворческой инициативы , с указанием оснований отказа. Если внесенный проект получил необходимую  поддержку населения и отвечает предъявляемым требованиям, то он подлежит обязательному включению в повестку дня  заседания представительного органа местного самоуправления Его обсуждение должно проходить открыто с участием представителей инициаторов народной  правотворческой инициативы.  В уставах или иных нормативных правовых актах органов местного самоуправления должен быть установлен срок в течении которого должен быть рассмотрен проект внесенный в порядке народной правотворческой инициативы, а также предусмотрено обязательное опубликование результатов его рассмотрения.</w:t>
      </w:r>
    </w:p>
    <w:p>
      <w:pPr>
        <w:pStyle w:val="Normal"/>
        <w:ind w:firstLine="397"/>
        <w:jc w:val="both"/>
        <w:rPr/>
      </w:pPr>
      <w:r>
        <w:rPr>
          <w:sz w:val="20"/>
          <w:szCs w:val="20"/>
        </w:rPr>
        <w:t>При реализации муниципальной демократии в форме народной правотворческой инициативы важное значение имеет законодательное определение органа местного самоуправления, которому предоставляется право принимать к своему рассмотрению проект правового акта, внесенного в порядке народной правотворческой инициативы. Думается, что в качестве такого органа должен быть определен представительный орган  местного самоуправления, а в тех муниципальных образованиях, где  не образуется представительный орган, таким полномочием должно наделяться  собрание (сход) граждан. Это объясняется  тем, что в рамках муниципального образования представительный орган местного самоуправления принимает правовые акты первичного характера</w:t>
      </w:r>
    </w:p>
    <w:p>
      <w:pPr>
        <w:pStyle w:val="Normal"/>
        <w:ind w:firstLine="397"/>
        <w:jc w:val="both"/>
        <w:rPr/>
      </w:pPr>
      <w:r>
        <w:rPr>
          <w:sz w:val="20"/>
          <w:szCs w:val="20"/>
        </w:rPr>
        <w:t>Федеральным и региональным законодательством закрепляется и такая форма муниципальной демократии как местные опросы. Они применяются  с целью выявления мнения населения по наиболее важным вопросам местного значения. Посредством их органы местного самоуправления получают объективную и полную информацию о запросах и потребностях, нуждах населения, степени его удовлетворенности, что позволяет более эффективно управлять и принимать наиболее оптимальные решения. Опрос следует отнести к индивидуальной форме муниципальной демократии, так как каждый член местного сообщества участвует в нем лично, независимо от способа его проведения (анкетирования, интервьюирования и других). Эта форма муниципальной  демократии отличается высокой степенью охвата населения.   Так, субъектом местного опроса может быть любое физическое лицо постоянно или преимущественно проживающие на территории соответствующего муниципального образования и обладающее активным  избирательным правом.  Проявление демократизма является и определение широкого круга субъектов, имеющих право назначить проведение местного опроса. Так, он может быть назначен главой муниципального образования (местного самоуправления), представительным органом местного самоуправления. В рамках части территории муниципального образования (улицы, квартала, микрорайона) проведение опроса может быть назначено органом территориального общественного самоуправления для выявления мнения населения по вопросам, отнесенным к их ведению. Инициатива проведения местного опроса может исходить и от населения территории (части территории) муниципального образования. Законодательством не устанавливается порядок выражения инициативы населения, он определяется уставом или иным нормативным правовым актом местного самоуправления. Чтобы местные опросы были действительным проявлением муниципальной демократии целесообразно на местах урегулировать процедуру их проведения. При этом важно, чтобы орган местного самоуправления, назначивший опрос, доводил до сведения населения и на  должном уровне  организовал работу по изучению, обобщению и анализу итогов опроса.</w:t>
      </w:r>
    </w:p>
    <w:p>
      <w:pPr>
        <w:pStyle w:val="Normal"/>
        <w:ind w:firstLine="397"/>
        <w:jc w:val="both"/>
        <w:rPr/>
      </w:pPr>
      <w:r>
        <w:rPr>
          <w:sz w:val="20"/>
          <w:szCs w:val="20"/>
        </w:rPr>
        <w:t>Законами о местном самоуправлении отдельных субъектов Российской Федерации закрепляются способы проведения местного опроса. Так, например, Закон  Иркутской области “О местном самоуправлении в Иркутской области” предусматривает, что местный опрос может проводиться путем народного голосования граждан, проводимого по процедуре местного референдума и выборочного социологического опроса (ст.50). Поскольку федеральное законодательство устанавливает по существу запрет на проведение консультативных местных референдумов, то многие субъекты Российской Федерации избрали голосование как способ выявления мнения населения с целью охвата всего населения обладающего активным избирательным правом, чтобы опрос был репрезентативным.</w:t>
      </w:r>
    </w:p>
    <w:p>
      <w:pPr>
        <w:pStyle w:val="Normal"/>
        <w:ind w:firstLine="397"/>
        <w:jc w:val="both"/>
        <w:rPr/>
      </w:pPr>
      <w:r>
        <w:rPr>
          <w:sz w:val="20"/>
          <w:szCs w:val="20"/>
        </w:rPr>
        <w:t>На практическую реализацию местных опросов как формы муниципальной демократии оказывает влияние правовое закрепление процедуры их проведения. В тех субъектах федерации, где региональными актами не регулируется порядок проведения местных опросов, он может быть установлен нормативными правовыми актами представительного органа местного самоуправления. Представляется, что в них должно быть определено минимальное количество граждан, которых необходимо опросить, чтобы опрос был представительным. Расчеты должны основываться на численности населения, а также социально-демографических характеристиках, например, таких как возраст, род занятий, образование и другие. Опросом должны охватываться все социальные группы населения. Поэтому при проведении местных опросов важное значение имеет определение групп опрашиваемых, выявление степени их знания соответствующих проблем, уровень их информированности по соответствующим  вопросам. Также целесообразно выявлять мотивы и причины, обуславливающие позицию опрашиваемых.</w:t>
      </w:r>
    </w:p>
    <w:p>
      <w:pPr>
        <w:pStyle w:val="Normal"/>
        <w:ind w:firstLine="397"/>
        <w:jc w:val="both"/>
        <w:rPr/>
      </w:pPr>
      <w:r>
        <w:rPr>
          <w:sz w:val="20"/>
          <w:szCs w:val="20"/>
        </w:rPr>
        <w:t>Нормативными правовыми актами, регулирующими местный опрос, должны быть предусмотрены соответствующие требования при использовании определенных выборочных социологических методов опроса. Например, при  регулировании анкетного опроса должны быть установлены требования к анкете. В частности, она должна содержать только вопросы, представляющие особый интерес и позволяющие охватить гамму отражения мнения населения, отвечать требованиям социологической культуры. Думается, целесообразно было бы  иметь перечень вопросов, по которым необходимо выяснить мнение населения, утвердить органом местного самоуправления по инициативе которого проводиться местный опрос.</w:t>
      </w:r>
    </w:p>
    <w:p>
      <w:pPr>
        <w:pStyle w:val="Normal"/>
        <w:ind w:firstLine="397"/>
        <w:jc w:val="both"/>
        <w:rPr/>
      </w:pPr>
      <w:r>
        <w:rPr>
          <w:sz w:val="20"/>
          <w:szCs w:val="20"/>
        </w:rPr>
        <w:t>Применение того или иного метода опроса зависит от его цели, а также характера вопросов. Например, опрос путем голосования целесообразно проводить только в том случае, если необходимо получить наиболее полную информацию о мнении населения по соответствующему вопросу. При зондировании мнения можно ограничиться анкетированием или иным выборочным социологическим методом.</w:t>
      </w:r>
    </w:p>
    <w:p>
      <w:pPr>
        <w:pStyle w:val="Normal"/>
        <w:ind w:firstLine="397"/>
        <w:jc w:val="both"/>
        <w:rPr/>
      </w:pPr>
      <w:r>
        <w:rPr>
          <w:sz w:val="20"/>
          <w:szCs w:val="20"/>
        </w:rPr>
        <w:t>Для практического применения местных опросов как одной из форм муниципальной демократии важное значение имеет круг вопросов по которым целесообразно выявить мнение населения. При этом должны учитываться  три основные момента: степень важности вопроса и его пределы (вопросы местного значения, представляющие интерес для населения), а также его характер (социально-экономический, общественно-политический, культурный). Конкретный перечень вопросов может быть установлен нормативными правовыми актами представительных органов местного самоуправления, регулирующими порядок проведения местных опросов.</w:t>
      </w:r>
    </w:p>
    <w:p>
      <w:pPr>
        <w:pStyle w:val="Normal"/>
        <w:ind w:firstLine="397"/>
        <w:jc w:val="both"/>
        <w:rPr/>
      </w:pPr>
      <w:r>
        <w:rPr>
          <w:sz w:val="20"/>
          <w:szCs w:val="20"/>
        </w:rPr>
        <w:t xml:space="preserve"> </w:t>
      </w:r>
      <w:r>
        <w:rPr>
          <w:sz w:val="20"/>
          <w:szCs w:val="20"/>
        </w:rPr>
        <w:t xml:space="preserve">Следует отметить, что в отдельных случаях законодательными актами ряда субъектов Российской Федерации устанавливается обязательное проведение местных опросов. К примеру, Законом Иркутской области “О местном самоуправлении в Иркутской области” предусматривается выявления мнение населения при установлении границ муниципального образования (п.2 ст.11), а также при создании внутримуниципальных образований (п.3 ст.22). Мнение населения, выявленное посредством опроса, не является обязательным для органов местного самоуправления, но его результаты должны учитываться при решении вопросов, в противном случае опрос утрачивает свой смысл. </w:t>
      </w:r>
    </w:p>
    <w:p>
      <w:pPr>
        <w:pStyle w:val="Normal"/>
        <w:ind w:firstLine="397"/>
        <w:jc w:val="both"/>
        <w:rPr/>
      </w:pPr>
      <w:r>
        <w:rPr>
          <w:sz w:val="20"/>
          <w:szCs w:val="20"/>
        </w:rPr>
        <w:t>В зависимости от метода местного опроса определяется характер последствий выявления мнения населения муниципального образования. Так, при выборочном социологическом методе опрос носит консультативный характер, а посредством голосования - рекомендательный. Поэтому опрос следует рассматривать как форму совещательного участия населения в решении вопросов местного значения.</w:t>
      </w:r>
    </w:p>
    <w:p>
      <w:pPr>
        <w:pStyle w:val="Normal"/>
        <w:ind w:firstLine="397"/>
        <w:jc w:val="both"/>
        <w:rPr/>
      </w:pPr>
      <w:r>
        <w:rPr>
          <w:sz w:val="20"/>
          <w:szCs w:val="20"/>
        </w:rPr>
        <w:t>Проявлением муниципальной демократии следует рассматривать как коллективные так и индивидуальные обращения граждан, посредством которых обеспечивается связь органов местного самоуправления с населением. Обращения это не только способ защиты прав и законных интересов населения или отдельных членов местного сообщества, но они также являются источником информации необходимой для осуществления эффективного управления в муниципальном образовании. Федеральным и региональным законодательством определяются субъекты и адресаты обращений. Они могут направляться как должностным лицам, так и органам местного самоуправления в коллективной или индивидуальной форме, письменно или устно. Этим обеспечивается участие каждого, проживающего на территории муниципального образования, в осуществлении местного самоуправления. Законодательством определяется содержание обращений. Они могут затрагивать вопросы социально-экономического, общественно-политического и иного характера, например, работу органов местного самоуправления, охрану окружающей природной среды, работу муниципального транспорта, создания и установления границ муниципального образования и другие вопросы местного значения.</w:t>
      </w:r>
    </w:p>
    <w:p>
      <w:pPr>
        <w:pStyle w:val="Normal"/>
        <w:ind w:firstLine="397"/>
        <w:jc w:val="both"/>
        <w:rPr/>
      </w:pPr>
      <w:r>
        <w:rPr>
          <w:sz w:val="20"/>
          <w:szCs w:val="20"/>
        </w:rPr>
        <w:t>С целью принятия устных обращений в органах местного самоуправления проводиться личный прием граждан, что находит свое нормативное правовое закрепление в уставах муниципальных образований. Так, Устав городского самоуправления в г. Иркутске устанавливает, что депутат городской Думы ведет прием граждан, изучает общественное мнение. В рамках своих полномочий рассматривает поступившие к нему заявления, жалобы и предложения и способствует их своевременному разрешению (п.3 ст.21). Для обеспечения своевременного рассмотрения обращений граждан законодательством устанавливается определенный срок, в течении которого органы местного самоуправления и их должностные лица должны разобраться в существе обращения и принять необходимые меры. В соответствии с Указом  Президиума Верховного Совета СССР в редакции от 4 марта 1980 года “ О порядке рассмотрения предложений, заявлений и жалоб граждан” обращения рассматриваются безотлагательно, не позднее 15 дней с момента их поступления. Если для их рассмотрения необходимо проведение специальных проверок, истребование дополнительных материалов либо принятие других мер, сроки могут быть продлены, но не более чем на месяц со дня поступления обращения. Для отдельных видов обращений установлены иные сроки. Например, Законом Иркутской области “О местном самоуправлении в Иркутской области” устанавливается двухмесячный срок для рассмотрения губернатором области обращения жителей предполагаемого муниципального образования по вопросу установления границ муниципального образования. Установление сроков рассмотрения обращений является правовой гарантией принятия необходимых мер для объективного и своевременного их разрешений. Следует отметить, что во многих субъектах Российской Федерации не установлен правовой механизм рассмотрения обращений граждан, в то время как на региональном и муниципальном уровне могут быть  приняты соответствующие нормативные правовые акты, определяющие порядок регистрации обращений, их рассмотрение, дачи ответов на них, ведение делопроизводства по обращениям и осуществления контроля за рассмотрением обращений и принятии по ним соответствующих мер. Это необходимо прежде всего для обеспечения развития муниципальной демократии и реализации самоуправленческих прав населением муниципальных образований. И связано с тем, что для реализации муниципальной демократии важное значение имеет процедурно-правовой механизм, поскольку разнообразные способы участия населения в решении вопросов местного значения не могут обойтись без специального правореализующего механизма.  Поэтому в муниципальных образованиях должна проводиться активная работа по выработке норм, регулирующих порядок реализации различных норм прямой демократии на местах.</w:t>
      </w:r>
    </w:p>
    <w:p>
      <w:pPr>
        <w:pStyle w:val="Normal"/>
        <w:ind w:firstLine="397"/>
        <w:jc w:val="both"/>
        <w:rPr>
          <w:sz w:val="20"/>
          <w:szCs w:val="20"/>
        </w:rPr>
      </w:pPr>
      <w:r>
        <w:rPr>
          <w:sz w:val="20"/>
          <w:szCs w:val="20"/>
        </w:rPr>
      </w:r>
    </w:p>
    <w:p>
      <w:pPr>
        <w:pStyle w:val="Normal"/>
        <w:ind w:firstLine="397"/>
        <w:rPr>
          <w:sz w:val="20"/>
          <w:szCs w:val="20"/>
        </w:rPr>
      </w:pP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p>
    <w:p>
      <w:pPr>
        <w:sectPr>
          <w:type w:val="continuous"/>
          <w:pgSz w:w="11906" w:h="16838"/>
          <w:pgMar w:left="1418" w:right="1418" w:gutter="0" w:header="851" w:top="1418" w:footer="1134" w:bottom="1418"/>
          <w:cols w:num="2" w:space="708" w:equalWidth="true" w:sep="false"/>
          <w:formProt w:val="false"/>
          <w:textDirection w:val="lrTb"/>
        </w:sectPr>
      </w:pP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both"/>
        <w:rPr>
          <w:sz w:val="24"/>
          <w:szCs w:val="24"/>
        </w:rPr>
      </w:pPr>
      <w:r>
        <w:rPr>
          <w:sz w:val="24"/>
          <w:szCs w:val="24"/>
        </w:rPr>
      </w:r>
    </w:p>
    <w:p>
      <w:pPr>
        <w:pStyle w:val="Normal"/>
        <w:ind w:firstLine="397"/>
        <w:rPr/>
      </w:pP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p>
    <w:sectPr>
      <w:type w:val="continuous"/>
      <w:pgSz w:w="11906" w:h="16838"/>
      <w:pgMar w:left="1418" w:right="1418" w:gutter="0" w:header="851" w:top="1418" w:footer="1134"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6</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8. № 1.</w:t>
    </w:r>
  </w:p>
  <w:p>
    <w:pPr>
      <w:pStyle w:val="Header"/>
      <w:ind w:right="360" w:hanging="0"/>
      <w:rPr>
        <w:rFonts w:ascii="Academy" w:hAnsi="Academy" w:eastAsia="Academy" w:cs="Academy"/>
        <w:b/>
        <w:b/>
        <w:bCs/>
        <w:sz w:val="20"/>
        <w:szCs w:val="20"/>
      </w:rPr>
    </w:pPr>
    <w:r>
      <w:rPr>
        <w:rFonts w:eastAsia="Academy" w:cs="Academy" w:ascii="Academy" w:hAnsi="Academy"/>
        <w:b/>
        <w:bCs/>
        <w:sz w:val="20"/>
        <w:szCs w:val="20"/>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2:52:00Z</dcterms:created>
  <dc:creator>ОГНЕВА НАТАЛЬЯ</dc:creator>
  <dc:description/>
  <dc:language>en-US</dc:language>
  <cp:lastModifiedBy>Игнатенко</cp:lastModifiedBy>
  <cp:lastPrinted>1998-06-17T09:17:00Z</cp:lastPrinted>
  <dcterms:modified xsi:type="dcterms:W3CDTF">1999-03-03T02:52:00Z</dcterms:modified>
  <cp:revision>2</cp:revision>
  <dc:subject/>
  <dc:title>Преподаватель Онохова В.В.</dc:title>
</cp:coreProperties>
</file>