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b/>
          <w:bCs/>
          <w:sz w:val="24"/>
          <w:szCs w:val="24"/>
        </w:rPr>
        <w:t>Ó</w:t>
      </w:r>
      <w:r>
        <w:rPr>
          <w:b/>
          <w:bCs/>
          <w:sz w:val="24"/>
          <w:szCs w:val="24"/>
        </w:rPr>
        <w:t xml:space="preserve"> 1998 г.      Е. Ю. Зарубаева </w:t>
      </w:r>
    </w:p>
    <w:p>
      <w:pPr>
        <w:pStyle w:val="Normal"/>
        <w:jc w:val="center"/>
        <w:rPr>
          <w:b/>
          <w:b/>
          <w:bCs/>
          <w:sz w:val="20"/>
          <w:szCs w:val="20"/>
        </w:rPr>
      </w:pPr>
      <w:r>
        <w:rPr>
          <w:b/>
          <w:bCs/>
          <w:sz w:val="20"/>
          <w:szCs w:val="20"/>
        </w:rPr>
        <w:t xml:space="preserve"> </w:t>
      </w:r>
    </w:p>
    <w:p>
      <w:pPr>
        <w:pStyle w:val="Normal"/>
        <w:jc w:val="center"/>
        <w:rPr>
          <w:rFonts w:ascii="Academy" w:hAnsi="Academy" w:eastAsia="Academy" w:cs="Academy"/>
        </w:rPr>
      </w:pPr>
      <w:r>
        <w:rPr>
          <w:rFonts w:eastAsia="Academy" w:cs="Academy" w:ascii="Academy" w:hAnsi="Academy"/>
          <w:b/>
          <w:bCs/>
        </w:rPr>
        <w:t xml:space="preserve">ПРОБЛЕМЫ ВЗАИМОДЕЙСТВИЯ НОРМ КОНСТИТУЦИИ    РОССИЙСКОЙ ФЕДЕРАЦИИ И МЕЖДУНАРОДНОГО ПРАВА </w:t>
      </w:r>
    </w:p>
    <w:p>
      <w:pPr>
        <w:pStyle w:val="Normal"/>
        <w:ind w:firstLine="709"/>
        <w:rPr>
          <w:rFonts w:ascii="Academy" w:hAnsi="Academy" w:eastAsia="Academy" w:cs="Academy"/>
          <w:sz w:val="20"/>
          <w:szCs w:val="20"/>
        </w:rPr>
      </w:pPr>
      <w:r>
        <w:rPr>
          <w:rFonts w:eastAsia="Academy" w:cs="Academy" w:ascii="Academy" w:hAnsi="Academy"/>
          <w:sz w:val="20"/>
          <w:szCs w:val="20"/>
        </w:rPr>
      </w:r>
    </w:p>
    <w:p>
      <w:pPr>
        <w:sectPr>
          <w:headerReference w:type="default" r:id="rId2"/>
          <w:footerReference w:type="default" r:id="rId3"/>
          <w:type w:val="nextPage"/>
          <w:pgSz w:w="11906" w:h="16838"/>
          <w:pgMar w:left="1418" w:right="1418" w:gutter="0" w:header="851" w:top="1418" w:footer="1134" w:bottom="1418"/>
          <w:pgNumType w:start="22" w:fmt="decimal"/>
          <w:formProt w:val="false"/>
          <w:textDirection w:val="lrTb"/>
        </w:sectPr>
      </w:pPr>
    </w:p>
    <w:p>
      <w:pPr>
        <w:pStyle w:val="Normal"/>
        <w:ind w:firstLine="709"/>
        <w:jc w:val="both"/>
        <w:rPr/>
      </w:pPr>
      <w:r>
        <w:rPr>
          <w:sz w:val="20"/>
          <w:szCs w:val="20"/>
        </w:rPr>
        <w:t>Стремление России создать правовое государство, интенсивное развитие ее связей с внешним миром на передний план выдвинуло вопрос  соотношения  международного и национального права в формирующейся правовой системе страны.</w:t>
      </w:r>
    </w:p>
    <w:p>
      <w:pPr>
        <w:pStyle w:val="Normal"/>
        <w:ind w:firstLine="709"/>
        <w:jc w:val="both"/>
        <w:rPr/>
      </w:pPr>
      <w:r>
        <w:rPr>
          <w:sz w:val="20"/>
          <w:szCs w:val="20"/>
        </w:rPr>
        <w:t>Взаимозависимость государств требует, чтобы социально-экономические и  политико-правовые системы государств были совместимы с друг другом и с международной системой. Если они организовываются как единое международное сообщество, то являются пригодными для широкого взаимодействия во имя выживания каждого государства и сообщества в  целом. В связи с этим, следует учесть, что растет роль международных отношений и влияние их на жизнь национальных  сообществ, следовательно, правовые системы государств строиться  с учетом требований внешний Среды и международного права.</w:t>
      </w:r>
    </w:p>
    <w:p>
      <w:pPr>
        <w:pStyle w:val="Normal"/>
        <w:ind w:firstLine="709"/>
        <w:jc w:val="both"/>
        <w:rPr/>
      </w:pPr>
      <w:r>
        <w:rPr>
          <w:sz w:val="20"/>
          <w:szCs w:val="20"/>
        </w:rPr>
        <w:t>Важнейшим достижением  Конституции России 1993 года является правоотношение международного права частью правовой системы страны. Формула Конституции ст.15 п.4, которая составляет основы конституционного строя Российской Федерации звучит следующим образом: “общепризнанные принципы и нормы международного права и международного договоры РФ являются составной частью ее правовой системы”. Конституция провозглашает также приоритет норм международного договора по отношению к противоречащим им правилам закона. Безусловно, данные положения являются важными новеллами, которые уже оказывают существенное влияние на функционирование российской правовой системы.</w:t>
      </w:r>
    </w:p>
    <w:p>
      <w:pPr>
        <w:pStyle w:val="Normal"/>
        <w:ind w:firstLine="709"/>
        <w:jc w:val="both"/>
        <w:rPr/>
      </w:pPr>
      <w:r>
        <w:rPr>
          <w:sz w:val="20"/>
          <w:szCs w:val="20"/>
        </w:rPr>
        <w:t>Хотя, в связи с принятием этой нормы, уже сегодня встает ряд сложных политико-правовых проблем, связанных с правильным установлением и применением норм международного права. Сложность этих проблем вызвана их новизной.</w:t>
      </w:r>
    </w:p>
    <w:p>
      <w:pPr>
        <w:pStyle w:val="Normal"/>
        <w:ind w:firstLine="709"/>
        <w:jc w:val="both"/>
        <w:rPr/>
      </w:pPr>
      <w:r>
        <w:rPr>
          <w:sz w:val="20"/>
          <w:szCs w:val="20"/>
        </w:rPr>
        <w:t>Думается. что правильным будет утверждение о том, что правовой системе и самой юридической науке СССР присуща дуалистическая концепция, которая рассматривала международное и внутригосударственное право как различные системы, разделенные и равные. Но несмотря на это руководству страны пришлось признать необходимость частичной имплементации норм международного права во внуреннее право. И в большинстве случаев применялись отсылочные нормы, когда законы отсылали к международным договорам. Был создан прецедент: статья 129 Основ гражданского законодательства СССР и союзных республик установила правило, согласно которому, если международных договоров содержит иное правило, чем закон, то применяются нормы договора.</w:t>
      </w:r>
    </w:p>
    <w:p>
      <w:pPr>
        <w:pStyle w:val="Normal"/>
        <w:ind w:firstLine="709"/>
        <w:jc w:val="both"/>
        <w:rPr/>
      </w:pPr>
      <w:r>
        <w:rPr>
          <w:sz w:val="20"/>
          <w:szCs w:val="20"/>
        </w:rPr>
        <w:t>Вместе с тем, нужно отметить, что нормы такого рода явились  скорее исключением, чем правилом.</w:t>
      </w:r>
    </w:p>
    <w:p>
      <w:pPr>
        <w:pStyle w:val="Normal"/>
        <w:ind w:firstLine="709"/>
        <w:jc w:val="both"/>
        <w:rPr/>
      </w:pPr>
      <w:r>
        <w:rPr>
          <w:sz w:val="20"/>
          <w:szCs w:val="20"/>
        </w:rPr>
        <w:t>Правильное установление применимых норм международного права одна из сложных задач. Поскольку ст.15 п. 4 Конституции дает лишь самые общие указания. Речь идет только лишь б общепризнанных принципах и нормах международного права” и о “международных договорах РФ”. Из этого следует, что применяться могут лишь только эти нормы. Следует отметить, что общепризнанные принципы и нормы международного права, это далеко не все международное право. Все международное право в целом, не может быть частью правовой системы ни одного государства.</w:t>
      </w:r>
    </w:p>
    <w:p>
      <w:pPr>
        <w:pStyle w:val="Normal"/>
        <w:ind w:firstLine="709"/>
        <w:jc w:val="both"/>
        <w:rPr/>
      </w:pPr>
      <w:r>
        <w:rPr>
          <w:sz w:val="20"/>
          <w:szCs w:val="20"/>
        </w:rPr>
        <w:t>В этой ситуации правоприменитель должен иметь четкое представление и различие между упомянутыми в Конституции  категориями норм, которые не следует смешивать: обязательные для России договоры подпадают под категорию “международных договоров РФ”, в то время как общепризнанные принципы и нормы, даже если они и закреплены в договорах, в принципе существует и действует независимо от конкретных соглашений.</w:t>
      </w:r>
    </w:p>
    <w:p>
      <w:pPr>
        <w:pStyle w:val="Normal"/>
        <w:ind w:firstLine="709"/>
        <w:jc w:val="both"/>
        <w:rPr>
          <w:sz w:val="20"/>
          <w:szCs w:val="20"/>
        </w:rPr>
      </w:pPr>
      <w:r>
        <w:rPr>
          <w:sz w:val="20"/>
          <w:szCs w:val="20"/>
        </w:rPr>
        <w:t>Говоря о международных договорах, нужно отметить, что здесь особых проблем у правоприменителя нет, несмотря, на то, что речь идет именно о таких договорах.</w:t>
      </w:r>
    </w:p>
    <w:p>
      <w:pPr>
        <w:pStyle w:val="Normal"/>
        <w:ind w:firstLine="709"/>
        <w:jc w:val="both"/>
        <w:rPr/>
      </w:pPr>
      <w:r>
        <w:rPr>
          <w:sz w:val="20"/>
          <w:szCs w:val="20"/>
        </w:rPr>
        <w:t>Международные договоры  могут  вносить более конкретные и глубокие изменения в национальное право, которые оказывают значительное влияние на последнее.</w:t>
      </w:r>
    </w:p>
    <w:p>
      <w:pPr>
        <w:pStyle w:val="Normal"/>
        <w:ind w:firstLine="709"/>
        <w:jc w:val="both"/>
        <w:rPr/>
      </w:pPr>
      <w:r>
        <w:rPr>
          <w:sz w:val="20"/>
          <w:szCs w:val="20"/>
        </w:rPr>
        <w:t xml:space="preserve">Именно потому, существует специальная процедура принятия международных договоров. Следует отметить, что согласно Федеральному Закону РФ “О международных договорах Российской Федерации”, договоры бывают разные: межгосударственные (заключаются от имени Российской Федерации), межправительственные (заключаются от имени Правительства Российской Федерации), межведомственные (заключаются от имени федеральных органов исполнительной власти). И в зависимости от вида они имеют различный статус по внутреннем праве. </w:t>
      </w:r>
    </w:p>
    <w:p>
      <w:pPr>
        <w:pStyle w:val="Normal"/>
        <w:ind w:firstLine="709"/>
        <w:jc w:val="both"/>
        <w:rPr/>
      </w:pPr>
      <w:r>
        <w:rPr>
          <w:sz w:val="20"/>
          <w:szCs w:val="20"/>
        </w:rPr>
        <w:t>Для взаимодействия международного и национального права значение имеют официально опубликованные договоры, которые содержат в себе нормы, значимые для правовой системы страны. Как уже было  сказано выше, Конституция устанавливает, что в случае расхождения договора и внутреннего права приоритет имеет  международный договор.</w:t>
      </w:r>
    </w:p>
    <w:p>
      <w:pPr>
        <w:pStyle w:val="Normal"/>
        <w:ind w:firstLine="709"/>
        <w:jc w:val="both"/>
        <w:rPr/>
      </w:pPr>
      <w:r>
        <w:rPr>
          <w:sz w:val="20"/>
          <w:szCs w:val="20"/>
        </w:rPr>
        <w:t>Данное правило не применяется в отношении Конституции РФ, тогда как обычный закон будет действовать и применяться во всех случаях, когда он не противоречит договору. Имеется исключение из общего правила, устанавливаемое Законом РФ “О международных договорах РФ”. Так, ратификация договоров, которые требуют изменения основных положений Конституции РФ, возможна только после внесения соответствующих поправок в Конституцию.</w:t>
      </w:r>
    </w:p>
    <w:p>
      <w:pPr>
        <w:pStyle w:val="Normal"/>
        <w:ind w:firstLine="709"/>
        <w:jc w:val="both"/>
        <w:rPr/>
      </w:pPr>
      <w:r>
        <w:rPr>
          <w:sz w:val="20"/>
          <w:szCs w:val="20"/>
        </w:rPr>
        <w:t>Таким образом, говоря о международных договорах, всегда следует иметь ввиду, что однажды приняв на себя международные обязательства, государство уже не может себя от них освободить, ссылаясь на нормы внутреннего права, равно как и на их отсутствие.</w:t>
      </w:r>
    </w:p>
    <w:p>
      <w:pPr>
        <w:pStyle w:val="Normal"/>
        <w:ind w:firstLine="709"/>
        <w:jc w:val="both"/>
        <w:rPr/>
      </w:pPr>
      <w:r>
        <w:rPr>
          <w:sz w:val="20"/>
          <w:szCs w:val="20"/>
        </w:rPr>
        <w:t>Наибольшие сложности в теории и практике международного права возникают при применении общеобязательных принципов и норм. И эти сложности  связаны с тем, что в международном праве не  существует единого нормативного акта, который бы содержал перечень общеобязательных принципов и норм. И эти сложности связаны с тем, что в международном праве не существует единого нормативного акта, который бы содержал перечь общеобязательных принципов и норм. Более того, в международном праве вышесказанные нормы, как правило, обозначаются как нормы “общего” международного права или “универсальные” нормы. Такое положение вещей, видимо, потребует от Конституционного Суда РФ официального толкова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Не меньшую сложность представляет вопрос о том, что нужно относить к общеобязательным принципам и нормам? Наиболее авторитетные перечисления источников международного права содержится в статье 38 Статуса Международного суда ООН. Международный обычай, являющийся основным источником общепризнанных норм, , определяется статьей 38 Статуса как “доказательство всеобщей практики, признанной в качестве правовой нормы”. Согласно этой же статье,   кроме договоров и обычая Суд применяет также “общие принципы права, признанные цивилизованными нациями”.</w:t>
      </w:r>
    </w:p>
    <w:p>
      <w:pPr>
        <w:pStyle w:val="Normal"/>
        <w:ind w:firstLine="709"/>
        <w:jc w:val="both"/>
        <w:rPr/>
      </w:pPr>
      <w:r>
        <w:rPr>
          <w:sz w:val="20"/>
          <w:szCs w:val="20"/>
        </w:rPr>
        <w:t>Таким образом, обращаясь к “обще-признанным принципам и нормам  международного права” правоприменитель должен будет рассматривать различные доказательства признания международным сообществом государств,  того или иного принципа или нормы, а для этого необходима всеобщность и постоянство фактической и законодательной практики государств, ведущей к созданию общепризнанных принципов и норм.</w:t>
      </w:r>
    </w:p>
    <w:p>
      <w:pPr>
        <w:pStyle w:val="Normal"/>
        <w:ind w:firstLine="709"/>
        <w:jc w:val="both"/>
        <w:rPr/>
      </w:pPr>
      <w:r>
        <w:rPr>
          <w:sz w:val="20"/>
          <w:szCs w:val="20"/>
        </w:rPr>
        <w:t>В заключении нужно отметить, что Конституция РФ определила политико-правовые основы для осуществления коренных перемен в характере взаимодействия страны с внешним миром. Ее наличие определяется совершенствованием правового регулирования на национальном и международных уровнях. Она обосновывает основное правило политики государства - признание и включение в свою правовую систему норм и прнципов международного права, исполнение своих обязательств по международному праву и активное участие в жизни мирового сообщества. Вместе с тем, как показало вышеизложенное исследование , поскольку конституционные нормы сформулированы в самой  общей форме, многое еще предстоит конкретизировать.</w:t>
      </w:r>
    </w:p>
    <w:p>
      <w:pPr>
        <w:pStyle w:val="Normal"/>
        <w:ind w:firstLine="709"/>
        <w:jc w:val="both"/>
        <w:rPr>
          <w:sz w:val="20"/>
          <w:szCs w:val="20"/>
        </w:rPr>
      </w:pPr>
      <w:r>
        <w:rPr>
          <w:sz w:val="20"/>
          <w:szCs w:val="20"/>
        </w:rPr>
      </w:r>
    </w:p>
    <w:p>
      <w:pPr>
        <w:pStyle w:val="Normal"/>
        <w:ind w:firstLine="709"/>
        <w:jc w:val="both"/>
        <w:rPr/>
      </w:pP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r>
        <w:rPr>
          <w:sz w:val="20"/>
          <w:szCs w:val="20"/>
        </w:rPr>
        <w:t xml:space="preserve">  </w:t>
      </w:r>
      <w:r>
        <w:rPr>
          <w:rFonts w:eastAsia="Symbol" w:cs="Symbol" w:ascii="Symbol" w:hAnsi="Symbol"/>
          <w:sz w:val="20"/>
          <w:szCs w:val="20"/>
        </w:rPr>
        <w:t>ð</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1.</w:t>
    </w:r>
  </w:p>
  <w:p>
    <w:pPr>
      <w:pStyle w:val="Head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47:00Z</dcterms:created>
  <dc:creator>Игнатенко</dc:creator>
  <dc:description/>
  <dc:language>en-US</dc:language>
  <cp:lastModifiedBy>Игнатенко</cp:lastModifiedBy>
  <dcterms:modified xsi:type="dcterms:W3CDTF">1999-03-03T02:47:00Z</dcterms:modified>
  <cp:revision>2</cp:revision>
  <dc:subject/>
  <dc:title>Преподаватель Зарубаева Е.Ю.</dc:title>
</cp:coreProperties>
</file>