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19. Понятие и классификация органов гос-ва. </w:t>
      </w:r>
      <w:r>
        <w:rPr>
          <w:sz w:val="12"/>
        </w:rPr>
        <w:t xml:space="preserve">Орган гос-ва - это структурно обособленная часть гос-го аппарата обладающая властными полномочиями и осуществляющая определенные задачи и ф-ии гос-ва. Исходя из этого определения: 1ый признак – органы гос-ва это определенные элементы, составные части гос-го аппарата. 2ой признак – это относительно самостоятельные обособленные части гос-го аппарата т.е. каждый орган гос-ва представляет собой определенную гос-ю орг-ию и занимает определенное место в структуре гос-го аппарата. 3ий признак – органы гос-ва это такие элементы гос-го аппарата которые обладают определенными властными полномочиями – компетенцией (правотого или иного органа гос-ва решать определенные гос-ые и общ-ые вопросы). Органы гос-ва наделяются компетенцией самим гос-ом и компетенция гос-ых органов закрепляется в определенных НПАктах. 4ый признак – органы гос-ва это такие части гос-го аппарат с помощью которых осущ-ся задачи и ф-ии гос-ва. Вместе с тем не следует отождествлять ф-ии гос-ва и ф-ии органов гос-ва т.к. каждый орган гос-ва осущ-ет часть либо одной ф-ии либо части нескольких ф-ий. </w:t>
      </w:r>
      <w:r>
        <w:rPr>
          <w:i/>
          <w:iCs/>
          <w:sz w:val="12"/>
        </w:rPr>
        <w:t>Классификация гос-ых органов</w:t>
      </w:r>
      <w:r>
        <w:rPr>
          <w:sz w:val="12"/>
        </w:rPr>
        <w:t xml:space="preserve">. 1ая с учетом порядка образования (формирования) органы гос-ва подразделяются на первичные и производные. Первичные формируются населением т.е. такие органы создаются непосредственно народом (Гос дума). Вторичные (производные) это органы которые формируются первичными органами или какими либо производными органами. 2ая классификация с учетом сферы действия органы гос-ва подразделяются на высшие и местные. Высшие действуют в масштабах всей страны или в масштабах субъекта федерации. Местные органы это органы которые действуют в пределах соответствующих адм-но територ-ых единиц. Как правило територия всех гос-в подразделяется на определенные части которые именуются административно территориальными единицами. Сущ-ют самые различные административно территориальные единицы имеющие сымые различные названия. В РФ-ии административно територ-ми единицами являются города, районы, поселки, села. В федеративных гос-ах данная классификация имеет несколько иной вид. В федеративных гос-ах органы гос-ва по сфере действия подразделяются на высшие органы федерации (федеральные органы), высшие органы субъекта федерации и 3я разновидность местные. 3ья классификация с учетом принципа разделения властей органы гос-ва (органы гос власти) подразделяются на законодательные, исполнительные и суд-ые. К законодательным органам относятся высшие представительные органы гос власти. Эти законодательные органы принимают и издают законы. Исполнительные органы это правительство, министерства, отделы – занимаются непосредственно управленческой деятельностью – исполнение законов. Суд-ые органы осущ-ют правосудие. Данная классификация является относительной, поскольку не охватывает как правило всей сис-мы гос органов. В частности в РФ в эту классификацию не вписываются такие органы как – президент и прокуратура.       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2:13:00Z</dcterms:created>
  <dc:creator/>
  <dc:description/>
  <dc:language>en-US</dc:language>
  <cp:lastModifiedBy>Вован Сидорович</cp:lastModifiedBy>
  <dcterms:modified xsi:type="dcterms:W3CDTF">2000-10-01T10:09:00Z</dcterms:modified>
  <cp:revision>4</cp:revision>
  <dc:subject/>
  <dc:title/>
</cp:coreProperties>
</file>