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14. Функции гос-ва. (понятие, классификация, формы осущ-ия).</w:t>
      </w:r>
      <w:r>
        <w:rPr>
          <w:sz w:val="12"/>
        </w:rPr>
        <w:t xml:space="preserve">  Назначение гос-ва, его роль в жизни общ-ва выражается в его функциях. Ф-ии гос-ва это определенные направления и стороны деятельности гос-ва в которых выражается его сущность и соц-ое назначение. Исходя из этого определения необходимо отметить следующее: 1 Ф-ии гос-ва это определенные направления его деятельности т.е. ф-ии гос-ва это не сама деятельность взятая в целом, а только определенные направления этой деятельности. Кроме того ф-ии гос-ва это различные любые направления его деятельности. Т.е ф-ями гос-ва являются как основные так и не основные направления его деятельности. В отеч. ТГП ф-ии гос-ва очень часто определяются как основные направления его деятельности. В этой связи остается неясным чем же являются не основные направления деятельности гос-ва. Отсюда деятельность гос-ва выр-ся не только в основных, но и в не основных его направлениях. Во вторых ф-ии гос-ва это не только направления, но и стороны деятельности гос-ва. Понятие сторона деятельности гос-ва призвано охарактеризовать содержательную часть ф-ий гос-ва. Каждая ф-ия гос-ва это не только направления, это не только линия деятельности, но и сама деятельность (часть деятельности гос-ва). В 3их ф-ии гос-ва это направления и стороны его деятельности в которых выр-ся его сущность. В ф-ях сущность проявляется. По этому ф-ии гос-ва помогают уяснить вопрос о сущности гос-ва. Наиболее ярко сущность гос-ва проявляется в основных ф-ях гос-ва.В 4ых ф-ии гос-ва это направления и стороны деятельности гос-ва в которых выр-ся соц-ое значение гос-ва т.е. ф-ии гос-ва говорят о том какую роль играет гос-во в общ-ой жизни, в общ-ве в данное время. Классификация ф-ий гос-ва  проводится по нескольким основаниям. Во первых по сфере действия ф-ии гос-ва подразделяются на внутренние и внешние. Внутренние это ф-ии которые гос-во осуществляет внутри страны. Внешние ф-ии это ф-ии которые гос-во осущ-ет за пределами страны (по отношению к др. гос-ам). В некоторых учебниках эта классификация оспаривается, поскольку гос-во якобы осущет одни и те же ф-ии как внутри страны так и за её пределами, однако едвали это так. Поскольку гос-во решает не одинаковые задачи внутри страны и за её пределами. Во вторых по продолжительности осущ-ия ф-ии гос-ва подразделяются на постоянные и временные. Постоянные это ф-ии которые гос-во осущ-ет неопределенно долго (всегда). Временные это ф-ии носящие краткосрочный характер. 3я классификация. По своей значимости ф-ии гос-ва подразделяются на основные и не основные. Основные это ф-ии с помощью которых решаются главные задачи стоящие перед гос-ом. Не основные это ф-ии с помощью которых решаются не основные задачи гос-ва. Если ф-ии гос-ва определять как только основные направления его деятельности данная классификация неприменима потому что основное нельзя делить на основное и не основное. 4я классификация по сферам общ-ой жизни в которых гос-во осущ-ет свои ф-ии. Ф-ии гос-ва подразделяются на экономические, политические социальные, экологические. Сущ-ют и др. основания классификации ф-ий гос-ва. Но ф-ии гос-ва никогда следует смешивать с функциями гос-ых органов. </w:t>
      </w:r>
      <w:r>
        <w:rPr>
          <w:i/>
          <w:iCs/>
          <w:sz w:val="12"/>
        </w:rPr>
        <w:t>Формы осуществления ф-ий гос-ва.</w:t>
      </w:r>
      <w:r>
        <w:rPr>
          <w:sz w:val="12"/>
        </w:rPr>
        <w:t xml:space="preserve"> Ф-ии гос-ва осущ-ся в различных формах: правовые и организационные. Среди правовых форм выделяют правотворческую, правоисполнительную и правоохранительную. Правотворческая форма выр-ся в том, что деят-ть гос-ва связанная с выполнением тех или иных ф-ий регламентируется НПАми. Которые создаются в результате правотворечества. Правоисполнительная форма выр-ся в ом , что органы гос-ва исполняющие те или иные ф-ии гос-ва обязаны исполнять законы и др. НПА регламентирующие выполнение тех или иных ф-ий гос-ва. Правоохранительная форма выр-ся в том, что орг-ии, учреждения, должностные лица. Не исполняющие надлежащим образом законы и др. НПА регламентирующие ту или иную деятельность гос-ва должны привлекаться к ответственности. Организационные формы  осущ-ия ф-ий гос-ва это разнообразная орг-ия деятельность связанная с выполнением тех или иных ф-ий гос-ва (подбор и расстановка кадров, орг-ия финансирования)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6:20:00Z</dcterms:created>
  <dc:creator/>
  <dc:description/>
  <dc:language>en-US</dc:language>
  <cp:lastModifiedBy>Вован Сидорович</cp:lastModifiedBy>
  <dcterms:modified xsi:type="dcterms:W3CDTF">2000-10-01T10:03:00Z</dcterms:modified>
  <cp:revision>4</cp:revision>
  <dc:subject/>
  <dc:title/>
</cp:coreProperties>
</file>