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lang w:val="en-US"/>
        </w:rPr>
        <w:t xml:space="preserve">THE AMERICAN SYSTEM OF GOVERNMENT. </w:t>
      </w:r>
      <w:r>
        <w:rPr>
          <w:rFonts w:cs="Arial" w:ascii="Arial" w:hAnsi="Arial"/>
          <w:b/>
          <w:bCs/>
        </w:rPr>
        <w:t>СИСТЕМА АМЕРИКАНСКОГО ПРАВИТЕЛЬСТВА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lang w:val="en-US"/>
        </w:rPr>
        <w:t xml:space="preserve">he governmental system in the United States - federal, state, county, and local - are quite easy to understand, that is, if you grew up with them and studied them in school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Правительственная система в Соединенных Штатах - федеральная, штата, округа, и местная в некоторой степени легко для понять, то есть если ты вырос в США и изучал их в школ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  <w:lang w:val="en-US"/>
        </w:rPr>
        <w:t>O</w:t>
      </w:r>
      <w:r>
        <w:rPr>
          <w:rFonts w:cs="Arial" w:ascii="Arial" w:hAnsi="Arial"/>
          <w:lang w:val="en-US"/>
        </w:rPr>
        <w:t xml:space="preserve">ne foreign expert complained, for example, that the complexity of just the cities political and governmental structure is ''almost unbelievable". </w:t>
      </w:r>
      <w:r>
        <w:rPr>
          <w:rFonts w:cs="Arial" w:ascii="Arial" w:hAnsi="Arial"/>
        </w:rPr>
        <w:t>Один иностранный эксперт пожаловался, например на то, что сложность только политической и правительственной структуры городов, " почти невероятная "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lang w:val="en-US"/>
        </w:rPr>
        <w:t xml:space="preserve">he ''real Chicago, he explained'', spreads over 2 states, 6 counties, 10 towns, 30 cities, 49 townships, and 110 villages. </w:t>
      </w:r>
      <w:r>
        <w:rPr>
          <w:rFonts w:cs="Arial" w:ascii="Arial" w:hAnsi="Arial"/>
        </w:rPr>
        <w:t xml:space="preserve">" Настоящий Чикаго, объяснил он", простирается более чем на 2 штата, 6 округов, 10 городов, 30 городов, 49 пригородов, и 110 деревень.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  <w:lang w:val="en-US"/>
        </w:rPr>
        <w:t>O</w:t>
      </w:r>
      <w:r>
        <w:rPr>
          <w:rFonts w:cs="Arial" w:ascii="Arial" w:hAnsi="Arial"/>
          <w:lang w:val="en-US"/>
        </w:rPr>
        <w:t xml:space="preserve">verland upon this complex pattern are 235 tax districts and more than 400 school districts..." </w:t>
      </w:r>
      <w:r>
        <w:rPr>
          <w:rFonts w:cs="Arial" w:ascii="Arial" w:hAnsi="Arial"/>
        </w:rPr>
        <w:t xml:space="preserve">Поверх этой комплексной системы находятся 235 налоговых округов и больше чем 400 школьных районов ... </w:t>
      </w:r>
      <w:r>
        <w:rPr>
          <w:rFonts w:cs="Arial" w:ascii="Arial" w:hAnsi="Arial"/>
          <w:lang w:val="en-US"/>
        </w:rPr>
        <w:t>"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lang w:val="en-US"/>
        </w:rPr>
        <w:t xml:space="preserve">here are, however, several basic principles which are found at all levels of American government. </w:t>
      </w:r>
      <w:r>
        <w:rPr>
          <w:rFonts w:cs="Arial" w:ascii="Arial" w:hAnsi="Arial"/>
        </w:rPr>
        <w:t>Имеются, однако, несколько основных принципов, которые находятся на всех уровнях Американского правитель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  <w:lang w:val="en-US"/>
        </w:rPr>
        <w:t>O</w:t>
      </w:r>
      <w:r>
        <w:rPr>
          <w:rFonts w:cs="Arial" w:ascii="Arial" w:hAnsi="Arial"/>
          <w:lang w:val="en-US"/>
        </w:rPr>
        <w:t xml:space="preserve">ne of these is the ''one person, one vote'' principle which says that legislators are elected from geographical district directly by the voters. </w:t>
      </w:r>
      <w:r>
        <w:rPr>
          <w:rFonts w:cs="Arial" w:ascii="Arial" w:hAnsi="Arial"/>
        </w:rPr>
        <w:t>Одни из них - " один человек, один голос " принцип, который говорит, что законодатели избираются от географического района непосредственно избирателям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  <w:lang w:val="en-US"/>
        </w:rPr>
        <w:t>U</w:t>
      </w:r>
      <w:r>
        <w:rPr>
          <w:rFonts w:cs="Arial" w:ascii="Arial" w:hAnsi="Arial"/>
          <w:lang w:val="en-US"/>
        </w:rPr>
        <w:t xml:space="preserve">nder this principle, all election districts must have about the same number of residents. </w:t>
      </w:r>
      <w:r>
        <w:rPr>
          <w:rFonts w:cs="Arial" w:ascii="Arial" w:hAnsi="Arial"/>
        </w:rPr>
        <w:t>По этому принципу, все избирательные округа должны иметь приблизительно одно и тоже число  постоянное жителей (избирателей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lang w:val="en-US"/>
        </w:rPr>
        <w:t xml:space="preserve">nother fundamental principle of American government is that because of the system of checks and balances, compromise in politics is a matter of necessity, not choice. </w:t>
      </w:r>
      <w:r>
        <w:rPr>
          <w:rFonts w:cs="Arial" w:ascii="Arial" w:hAnsi="Arial"/>
        </w:rPr>
        <w:t>Ещё одним базовым принципом Американского правительства является то, что существует система сдержек и противовесов, компромисс в политике является вопросом необходимости, а не вы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lang w:val="en-US"/>
        </w:rPr>
        <w:t xml:space="preserve">or example, the House of Representatives controls spending and finance, so the President must have its agreement for his proposals and programmes. </w:t>
      </w:r>
      <w:r>
        <w:rPr>
          <w:rFonts w:cs="Arial" w:ascii="Arial" w:hAnsi="Arial"/>
        </w:rPr>
        <w:t>Например, Палата представителей управляет расходом средств и доходами, по этому, Президент должен иметь ее соглашение на свои предложения и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lang w:val="en-US"/>
        </w:rPr>
        <w:t xml:space="preserve">e cannot declare war, either, without the approval of Congress. </w:t>
      </w:r>
      <w:r>
        <w:rPr>
          <w:rFonts w:cs="Arial" w:ascii="Arial" w:hAnsi="Arial"/>
        </w:rPr>
        <w:t>Он также, не может объявлять войну, без одобрения Конгресс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lang w:val="en-US"/>
        </w:rPr>
        <w:t xml:space="preserve">n foreign affairs, he is also strongly limited. </w:t>
      </w:r>
      <w:r>
        <w:rPr>
          <w:rFonts w:cs="Arial" w:ascii="Arial" w:hAnsi="Arial"/>
        </w:rPr>
        <w:t>В иностранных делах, его строго ограничивают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lang w:val="en-US"/>
        </w:rPr>
        <w:t xml:space="preserve">ny treaty must first be approved by the Senate. </w:t>
      </w:r>
      <w:r>
        <w:rPr>
          <w:rFonts w:cs="Arial" w:ascii="Arial" w:hAnsi="Arial"/>
        </w:rPr>
        <w:t>Любое соглашение должно быть сначала одобрено Сенат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lang w:val="en-US"/>
        </w:rPr>
        <w:t xml:space="preserve">f there is no approval, there is no treaty. </w:t>
      </w:r>
      <w:r>
        <w:rPr>
          <w:rFonts w:cs="Arial" w:ascii="Arial" w:hAnsi="Arial"/>
        </w:rPr>
        <w:t>Если не дается такое одобрение,то не заключается никакое соглаш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lang w:val="en-US"/>
        </w:rPr>
        <w:t xml:space="preserve">he rule is ''the President proposes, but Congress disposes''. </w:t>
      </w:r>
      <w:r>
        <w:rPr>
          <w:rFonts w:cs="Arial" w:ascii="Arial" w:hAnsi="Arial"/>
        </w:rPr>
        <w:t>Это Правило гласит - " Президент, предлагает,  Конгресс располагает "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bCs/>
          <w:lang w:val="en-US"/>
        </w:rPr>
        <w:t>W</w:t>
      </w:r>
      <w:r>
        <w:rPr>
          <w:rFonts w:cs="Arial" w:ascii="Arial" w:hAnsi="Arial"/>
          <w:lang w:val="en-US"/>
        </w:rPr>
        <w:t xml:space="preserve">hat a President wants to do, therefore, is often a different thing from what a President is able to do.  </w:t>
      </w:r>
      <w:r>
        <w:rPr>
          <w:rFonts w:cs="Arial" w:ascii="Arial" w:hAnsi="Arial"/>
        </w:rPr>
        <w:t>По этому то что Президент хочет делать, часто является совсем не тем , что Президент может сделать.</w:t>
      </w:r>
      <w:r>
        <w:rPr>
          <w:rFonts w:cs="Arial" w:ascii="Arial" w:hAnsi="Arial"/>
          <w:color w:val="3366FF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eastAsia="Arial" w:cs="Arial"/>
          <w:color w:val="3366FF"/>
        </w:rPr>
      </w:pPr>
      <w:r>
        <w:rPr>
          <w:rFonts w:eastAsia="Arial" w:cs="Arial" w:ascii="Arial" w:hAnsi="Arial"/>
          <w:color w:val="3366FF"/>
        </w:rPr>
        <w:t xml:space="preserve">             </w:t>
      </w:r>
    </w:p>
    <w:sectPr>
      <w:type w:val="nextPage"/>
      <w:pgSz w:w="11906" w:h="16838"/>
      <w:pgMar w:left="54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3:59:00Z</dcterms:created>
  <dc:creator>Вован Сидорович</dc:creator>
  <dc:description/>
  <dc:language>en-US</dc:language>
  <cp:lastModifiedBy>Вован Сидорович</cp:lastModifiedBy>
  <cp:lastPrinted>2000-11-02T22:35:00Z</cp:lastPrinted>
  <dcterms:modified xsi:type="dcterms:W3CDTF">2000-11-03T16:07:00Z</dcterms:modified>
  <cp:revision>2</cp:revision>
  <dc:subject/>
  <dc:title>THE AMERICAN SYSTEM OF GOVERNMENT</dc:title>
</cp:coreProperties>
</file>