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>10.  Происхождение права</w:t>
      </w:r>
      <w:r>
        <w:rPr>
          <w:sz w:val="12"/>
        </w:rPr>
        <w:t xml:space="preserve">.  В совр-ой науке нет однозначного решения. Сущ-ет 3 точки зрения. Согласно одной право возникло с появлением человеческого общ-ва т.е. те нормы поведения, которые сущ-ют в первобытном общ-ве это и есть право. Правом их называют потому, что первобытные люди считали эти нормы поведения единственно правильными и справедливыми (обычай - право). Согласно др. точки зрения право возникло не сразу с обществом, а в период разложения первобытнообщинного стоя, но раньше чем гос-во. Основной причиной послужило появление частной собс-ти, которая потребовала правовых норм. Появление этих норм вызвало появление гос-ва, потому что эти нормы нуждались в защите. Такую защиту родоплеменная организация дать не могла, это могло сделать только гос-во (аппарат принуждения). Согласно 3ей точки зрения право возникло одновременно с гос-ом и причины его возникновения те же что причины возникновения гос-ва. Это упирается в понимание права. Говоря о происхождении права необходимо различать возникновение права и возникновение позитивного права (позитивное – нормы и правила поведения которые устан-ся гос-ом). Право возникает раньше чем гос-во возможно одновременно с общ-ом. И возникает оно в виде норм поведения первобытного общ-ва. Нормы поведения первобытного общ-ва называют обычай. В тоже время некоторые исследователи полагают что кроме обычаев сущ-ют др. нормы поведения в первобытном общ-ве (ритуалы, обряды, мифы, религиозные и нравственные нормы, нормы этикета). В первобытном общ-ве действуют самые разл-ые нормы поведения, которые регул-ют общ-ые отношения. Эти правила поведения, некоторые совр-ые исследователи называют правом. Что же касается позитивного права оно возникает одновременно с гос-ом т.к. позитивное право это нормы правила поведения которые устан-ся или санкционируются гос-ом. Первоначальной формой позитивного права стали первобытные обычаи, которые органами гос-ва (судами) санкционировались в качестве правовых норм. Значительно позднее гос-во само стало создавать нормы права.   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8:52:00Z</dcterms:created>
  <dc:creator/>
  <dc:description/>
  <dc:language>en-US</dc:language>
  <cp:lastModifiedBy>Вован Сидорович</cp:lastModifiedBy>
  <dcterms:modified xsi:type="dcterms:W3CDTF">2000-10-01T09:56:00Z</dcterms:modified>
  <cp:revision>6</cp:revision>
  <dc:subject/>
  <dc:title/>
</cp:coreProperties>
</file>