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1. Понятие</w:t>
      </w:r>
      <w:r>
        <w:rPr>
          <w:sz w:val="12"/>
        </w:rPr>
        <w:t xml:space="preserve"> т.е. термин </w:t>
      </w:r>
      <w:r>
        <w:rPr>
          <w:b/>
          <w:bCs/>
          <w:sz w:val="12"/>
        </w:rPr>
        <w:t>ТГП</w:t>
      </w:r>
      <w:r>
        <w:rPr>
          <w:sz w:val="12"/>
        </w:rPr>
        <w:t xml:space="preserve"> употребляется в широком и узком смысле. В широком смысле под ТГП подразумевается вся юридическая наука, в этом значении данное понятие употребляется очень редко т.к. вместо вместо него обычно используется такие понятия как Юрид-ая наука, правоведение, юриспруденция. Под ТГП в узком смысле подразумевается одна из юрид-их наук которую традиционно именуют ТГП. В то же время сущ-ют и некоторые другие наименования этой науки: Общая теория права, Теория права, Общая теория права и гос-ва, Теория права и гос-ва, Общая теория гос-ва. </w:t>
      </w:r>
      <w:r>
        <w:rPr>
          <w:sz w:val="12"/>
          <w:u w:val="single"/>
        </w:rPr>
        <w:t>ТГП</w:t>
      </w:r>
      <w:r>
        <w:rPr>
          <w:sz w:val="12"/>
        </w:rPr>
        <w:t xml:space="preserve"> как наука это совокупность знаний и представлений о наиболее общих закономерностях возникновения, развития, и функционирования Г и П. </w:t>
      </w:r>
      <w:r>
        <w:rPr>
          <w:sz w:val="12"/>
          <w:u w:val="single"/>
        </w:rPr>
        <w:t xml:space="preserve">Основные черты ТГП. </w:t>
      </w:r>
      <w:r>
        <w:rPr>
          <w:sz w:val="12"/>
        </w:rPr>
        <w:t xml:space="preserve">1) ТГП – это гуманитарная (общественная) наука. Все науки делятся на естественные, технические и общественные. 2)Г и П – общественные явлени, являются определенными элементами общ-ва, они непосредственно связаны с человеческими общественными отношениями. По этому наука изучающая Г и П является гуманитарной, общ-ой наукой. 3) ТГП – политико-правовая наука. Политико-правовой характер определяется тем, что она изучает гос-во т.е политическое явление и право которое является правовым, юридическим явлением. 4) ТГП – это единая наука о гос-ве и праве. Хотя гос-во и право различные явления тем не менее они очень тесно связаны и находятся в определенном единстве друг с другом. ТГП изучает их в этом единстве и потому является единой наукой о гос-ве. 5) ТГП – это наиболее общая наука о гос-ве и праве. ТГП не единственная наука изучающая Г И П. Но в отличии от других наук в том числе и юридических ТГП изучает самые общие вопросы Г И П, она изучает наиболее общие закономерности возникновения развития и функционирования Г и П. 6) ТГП – это фундаментальная юрид-ая наука, она не занимается изучением прикладных сугубо практических вопросов. Её задачей является формирование основополагающих глубоко теоретических фундаментальных знаний о Г и П-ве. 7) ТГП – это методологическая наука. К методологическим наукам относятся науки формирующие мировоззрение т.е. взгляд на мир, на окружающие нас явления действительности. К таким наукам относятся прежде всего Философия (учение о мудрости) однако кроме Философии подобную т.е. методологическая роль выполняют и некоторые др. науки. В сис-ме юрид-их наук такой наукой является ТГП. </w:t>
      </w:r>
    </w:p>
    <w:sectPr>
      <w:type w:val="nextPage"/>
      <w:pgSz w:w="11906" w:h="16838"/>
      <w:pgMar w:left="540" w:right="63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6:39:00Z</dcterms:created>
  <dc:creator/>
  <dc:description/>
  <dc:language>en-US</dc:language>
  <cp:lastModifiedBy>Вован Сидорович</cp:lastModifiedBy>
  <dcterms:modified xsi:type="dcterms:W3CDTF">2000-10-01T09:19:00Z</dcterms:modified>
  <cp:revision>5</cp:revision>
  <dc:subject/>
  <dc:title/>
</cp:coreProperties>
</file>